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оэтике Константина Бальмо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— изысканность русской медлительной речи..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. Бальмонт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альмонту суждено было стать одним из значительных представителей нового символического искусства в России. Однако у него была своя позиция понимания символизма как поэзии, которая помимо конкретного смысла имеет содержание скрытое, выражаемое с помощью намеков, настроения, музыкального звучания. Из всех символистов Бальмонт наиболее последовательно разрабатывал импрессионизм — поэзию впечатлений. Его поэтический мир — это мир тончайших мимолетных наблюдений, по-детски хрупких чувствований. Мне, как читателю, нравится его детскость. В этом есть чист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не знаю мудрости, годной для други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лько мимолетности я влагаю в сти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аждой мимолетности вижу я мир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ые изменчивой, радужной иг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ется, в этих стихах — поэтическая программа Бальмонта. Его лирический герой — вечно юный, вечно вольный, живущий в “ненасытной тревоге” “владыка” собственного “несказанного” мира. Его явно повышенное внимание к звуковой форме я ощутил в стихах “Камыши”, “Воспоминание о вечере в Амстердаме”. Это как бы дает ему право заявить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— изысканность русской медлительной реч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о мною другие поэты — предтечи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впервые открыл в этой речи уклон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певные, гневные, нежные зво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течами самого Бальмонта были и Жуковский, Шелли, и Эдгар П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у всякого настоящего поэта, у Бальмонта были свои особенно любимые стихии. Во-первых, огонь. Именно с огнем поэт связывал идеал Красоты, Гармонии, Творчества. Один из своих лучших сборников стихов он назвал “Будем как солнце” и включил в него восторженный “Гимн Огню”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онь очиститель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гонь роков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ивый, властитель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естящий, живой!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ая его любимая стихия — вода. Она прочно соединяется в поэтической системе Бальмонта с таинственной силой любви. Его обвиняли в крайнем эротизме, но он отвечал так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м хочешь будь: будь добрый, зл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будь же честен за игро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вись — самим соб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вная и привлекательная тональность лирики Бальмонта, его возвышенное отношение к природе и к человеческой жизни —.все это принесло его книгам “Будем как солнце” и “Только любовь” настоящую славу в России. О его творчестве тепло отзывались А. Чехов, М. Горький, И. Анненский, А. Блок. Горький писал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Дьявольски интересен и талантлив. Настраиваю его на демократический лад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 революцией Бальмонт выпускает еще два сильнъхх сборника: “Ясень” и “Сонеты солнца, меда и луны”. В них он стремился проникнуть воображением в тайны мироздания. Он призывал: 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 xml:space="preserve">Люди Солнце разлюбили, надо Солнцу их вернуть”. Но вскоре душа поэта издает горестный стон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ьми меня, развей, как снег метельный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дух, считая зимы, поседел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дух пропел весь полдень свой свирельны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 находит себя в небольших произведениях, написанных в форме сонета: “Скажите вы”, “Звездные звуки”, “Сонеты солнца”. Это блестящие, полные изящества лирические миниатю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илие революции, естественно, испугало детскую душу Бальмонта. Он оказывается в эмиграции. Долго не пишет, но в конце концов Париж растопил его тоску: своим дождем он напомнил Бальмонту детство, и вот родилось стихотворение “Ночной дождь”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Я вспоминал. Младенческие го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ревья, где родился я и р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й старый сад. Речонки малой воды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огнях цветов береговой откос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ссия навсегда осталась в дали пространства, но всегда жила в его сердце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знай все страны в мир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змерь пути морски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т вольней и шире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нет нежней — Росс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овно заклинание поэт повторял эти строки до конца своих дн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историю литературы Бальмонт вошел как один из видных поэтов символизма, с которым связан расцвет русской поэзии на рубеже XIX—XX столетий, ее серебряный век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2:00Z</dcterms:created>
  <dc:creator>User</dc:creator>
  <dc:description/>
  <cp:keywords/>
  <dc:language>en-US</dc:language>
  <cp:lastModifiedBy>Mage</cp:lastModifiedBy>
  <dcterms:modified xsi:type="dcterms:W3CDTF">2011-10-12T05:22:00Z</dcterms:modified>
  <cp:revision>2</cp:revision>
  <dc:subject/>
  <dc:title>О поэтике Константина Бальмонта</dc:title>
</cp:coreProperties>
</file>