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рождества в рассказе Л. Н. Андреева «Ангелочек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е тысячи лет назад далекая Иудея находилась под властью всесильного Рима. По улицам иудейских городов расхаживали вооруженные римские легионеры, страной правил жестокий царь Ирод, а потомки Авраама и Исаака, великих царей Давида и Соломона жили в бедности и презр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римляне решили пересчитать жителей своей колонии и для этого обязали всех иудеев явиться в город Вифлеем. Среди прочих из города Назарета в Вифлеем пешком пришел плотник Иосиф со своей женой Марией. Иосиф знал, что скоро она должна родить ребенка. Но не только поэтому он относился к ней с особой внимательностью. Иосиф знал, что его жена не простая женщина. Перед рождением Марии ее матери Анне явился Ангел и предрек, что она родит дочь, от которой явится спасение миру. И другое знал Иосиф: однажды в Назарете? самой Марии явился архангел Гавриил и сказал: “Не бойся, Мария, ибо ты обрела благодать у Бога... И родишь Сына, и наречешь Ему имя: Иисус..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этой зимой должны были сбыться все пророчества. Но в город Вифлеем пришло столько народу, что Марии с Иосифом негде было остановиться на ночлег. Они заночевали в пещере, куда пастухи обычно загоняли стада на ночь. Здесь Мария родила Иисуса и положила его в ясли — каменную колоду, выдолбленную пастухами для того, чтобы насыпать овцам корм. Сами пастухи спали возле пещеры, и вот с небес спустился Ангел и сказал им: “Ныне родился вам в городе Давидовом Спаситель, Который есть Христос Господь... Вы найдете Младенца в пеленах, лежащего в яслях...” Пастухи вошли в пещеру и увидели в яслях сияющего младенца. И они поняли, что свершилось чуд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одно чудо произошло в эту ночь. Над Вифлеемом и Иерусалимом, над Римом и Афинами, над африканскими песками и евразийской степью, над землей и океаном — словом, над всем миром этой ночью взошла яркая золотая звезда, словно сама природа радовалась рождению мальчика. В ту же ночь, направляемые звездой, двинулись к младенцу иудейские странники, волшебники, которых еще называли волхвами. Они шли к царю Иудейскому, однако не к Ироду, а Христу, который отныне должен править всем миром, но не земной властью, а небесной — властью, дарованной Его Отцом — Бого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ьчика из бедной семьи Сашку в рассказе Леонида Андреева “Ангелочек” зовут под Рождество на елку богатые люди Свечниковы. Зачем они это делают? Рождество — праздник религиозный, отмечаемый во всех христианских странах. В странах католических, например в Италии или во Франции, он считается главным христианским праздником. В России, стране православной, главный религиозный праздник — Пасха, однако и Рождество всегда пользовалось большим почетом. На Рождество, которое бывает перед Новым годом (в советское время оно передвинулось в начало года после реформы календаря), в домах украшали елки и обязательно ставили на верхушки звезды, которые символизировали вифлеемскую звезду. В этот день все должны быть добрыми, внимательными к людям, никого не обижать и дарить всем подарки. Люди из богатых семей в дореволюционной России считали долгом позвать на елку детей своих бедных родственников или соседей и тем самым показать себя хорошими христианами: ведь во Христе все люди — брат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 поступает богач Свечников, приглашая Сашку в свой дом. Больше того: он хочет помочь Сашке, отец которого работает у него, и устроить мальчика в ремесленное учил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для этого Сашка обязан доказать свою преданность Свеч-никову, вести себя скромно и всячески благодарить своего благодетеля. Но вот конфуз... Сашка не желает вести себя “прилично”! Он грубит Свечникову, обижает его замечательно одетого, ухоженного сынка и вообще ведет себя как “нехороший мальчик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тель не сразу замечает, как автор начинает иронизировать над ситуацией, которую он сам же создает в своем рассказе. По форме — это типичный “рождественский” рассказ, один из тех, что в обязательном порядке печатались в российских газетах на Рождество. Но по сути этот рассказ как бы пародирует типичную “рождественскую” историю о бедном, несчастном ребенке, которого пригласили в богатый дом, обогрели , накормили, вытерли слезы и сделали на один день счастливым. Сам автор не верит в реальность подобного сюжета. Он 'понимает, что дети из бедных семей не склонны к сентиментальности. Они грубы и хитры, потому что жизнь вынуждает их быть такими. Сашка отлично знает цену и “лысому господину” (хозяину дома), и его жене, и его вежливому сыну. Он отлично понимает, что их благополучие строится на каторжной работе его отца и матери. Но Сашка видит на елке воскового ангелочка, и тот так нравится ему, что Сашка готов схитрить и показать свою преданность; только бы хозяева подарили ему этого ангелочк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ут происходит короткое и внезапное чудо! “Ив этот короткий момент все заметили загадочное сходство между неуклюжим, выросшим из своего платья гимназистом и одухотворенным рукой неведомого художника личиком ангелочк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чень важный момент в рассказе! В одной фразе писатель говорит нам о том, что образ и подобие Божье есть в каждом человеке, каким бы грубым и непривлекательным он ни казался нам вначале. Больше того: именно в ребенке из бедной, несчастной семьи этот образ запечатлен глубже и прочнее, чем в сытых и самодовольных богач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десь мы вспоминаем, что Ангел Господень явился не к женщине из богатой семьи, не к царской дочери и не к жене римского цезаря, но к бедной сироте Марии, жене обычного плотника. И родился Христос не в роскошной кровати, не в царских покоях и не в столице мира — Риме, но в холодной пещере, на грубой шерстяной подстилке, в маленьком иудейском городе Вифлееме. И положила его мать не в мягкую колыбель, но в жесткие ясли из камня. Оказывается, что, пародируя типичную “рождественскую” историю, Андреев вовсе не кощунствует, а возвращает нас к подлинному смыслу этого великого религиозного праздника. Оказывается, что рассказ этот вдвойне парадоксален. Он как бы дважды себя отрицает, чтобы в конце концов подвести читателя к простой и великой правд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Тема рождества в рассказе Л</dc:title>
</cp:coreProperties>
</file>