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рмонтов М.Ю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6903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Лермонтов Михаил Юрьевич родился в Москве в семье армейского капитана. Брак родителей был неравным и несчастливым; мальчик рос в обстановке семейных несогласий. После ранней смерти матери Лермонтова бабушка сама занялась его воспитанием, полностью отстранив отц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тство поэта прошло в имении Арсеньевой "Тарханы" Пензенской губернии. Мальчик получил столичное домашнее образование, с детства свободно владел французским и немецким языками. Летом 1825 бабушка повезла Лермонтова на воды на Кавказ; детские впечатления от кавказской природы и быта горских народов остались в его раннем творчестве ("Кавказ", 1830; "Синие горы Кавказа, приветствую вас!..", 1832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27 семья переезжает в Москву, а в 1828 Лермонтов зачисляется полупансионером в 4-й класс Московского университетского благородного пансиона, где получает гуманитарное образование. Уже в Тарханах определился острый интерес Лермонтова к литературе и поэтическому творчеству. Байроническая поэма становится основой раннего творчества Лермонтова. В 1828-1829 гг., поэмы "Корсар", "Преступник", "Олег", "Два брата" (опубликованы посмертно), "Последний сын вольности", "Измаил-Бей", "Демон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0 Лермонтов зачислен на нравственно-политическое отделение Московского университета. К этому времени относится первое сильное юношеское увлечение Лермонтова Е. А. Сушковой (1812-1868), с которой он познакомился у своей приятельницы А. М. Верещагиной. С Сушковой связан лирический "цикл" 1830: "К Сушковой", "Нищий", "Стансы" ("Взгляни, как мой спокоен взор..."), "Ночь", "Подражание Байрону" ("У ног твоих не забывал..."), "Я не люблю тебя: страстей ...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сколько позднее Лермонтов переживает еще более сильное, хотя и кратковременное чувство к Н. Ф. Ивановой (1813-1875), дочери драматурга Ф. Ф. Ивано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эти годы (1830-1832) возникает жанр "отрывка" - лирического размышления. Социально-политическая проблематика выступает у Лермонтова редко, в системе философских и психологических размышлений ("Жалобы турка" (1829) стих-я, посвященные европейским революциям 1830-1831: "30 июля. (Париж) 1830 года", "10 июля (1830)", событиям Великой французской революции : "Из Андрея Шенье", 1830-1831 и эпохе пугачeвщины: "Предсказание", 1830. Так подготавливается проблематика первого прозаического опыта Лермонтова - романа "Вадим" (1832?1834) с широкой панорамой крестьянского восстания 1774-1775 г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дресатом лирических стихов Лермонтова в этот период была В. А. Лопухина (1815-1851), сестра товарища по университету Лермонтова. Чувство к ней Лермонтова оказалось самым сильным и продолжительным. ("К Лермонтов" ("У ног других не забывал...", 1831), "Она не гордой красотою...", 1832, "Валерик", посвящение к VI редакции "Демона"; образ ее проходит в стихотворении "Нет, не тебя так пылко я люблю", в "Княгине Литовской"). В 1830-1831 раннее лирическое творчество поэта достигает вершины; далее начинается сп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1832 Лермонтов обращается к балладе ("Тростник", 1832; "Желанье", "Отворите мне темницу", 1832; "Русалка", 1832) и проз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оэмах Лермонтова в это время определяются как бы две тематические группы: 1. русская история ("Последний сын вольности", 1831; "Литвинка", 1832), 2. кавказская тема ("Измаил-Бей",1832; "Аул Бастуиджя". 1833-1834; "Хаджи-Абрек", 1833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2 Лермонтов оставляет Московский университет и переезжает в Петербург, надеясь продолжить образование в Петербургском университете; однако ему отказались зачесть прослушанные в Москве курсы. В 1832 сдает экзамены в Школу гвардейских подпрапорщиков и кавалерийских юнкеров и проводит два года в военно-учебном заведении. Быт школы в грубо натуралистичном виде отразился в так называемых юнкерских поэмах - "Петергофский праздник", "Уланша", "Гошпиталь" - все 1834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5 Лермонтов был выпущен корнетом в лейб-гвардии Гусарский полк (сентябрь 1834); в этом же году выходит поэма "Хаджи Абрек". Лермонтов работает над поэмами "Сашка", "Боярин Орша", начинает роман "Княгиня Лиговская". В романе "Княгиня Литовская" (1836) Лермонтов впервые обращается к социальному бытописанию, предвосхищающему "физиологии" 1840-х гг. Одновременно Лермонтов работает над "Маскарадом" (1835-1836), первым произведением, которое он считал достойным обнародов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ериод 1836-1837 гг. Лермонтов создает "Боярина Оршу" (1835-1836), первую оригинальную и зрелую поэму. Орша - первая попытка Лермонтова создать исторический характер - феодала эпохи Грозного, живущего законами боярской чести. Эта тема была продолжена в "Песне про царя Ивана Васильевича, молодого опричника и удалого купца Калашникова" (1838). Своего рода аналогом "Песни..." в лирике Лермонтова было "Бородино", отклик на 25-ю годовщину Бородинского сражения (1837) - "микро-эпос" о народной войне 1812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5-1836 выходит стихотворение "Смерть Поэта", написанное сразу же по получении известия о гибели Пушкина. 18 февраля 1837 Лермонтов был арестован; началось политическое дело о "непозволительных стихах". Под арестом Лермонтов пишет несколько стихотворений: "Сосед" ("Кто б ни был ты, печальный мой сосед"), "Узник", положивших начало блестящему "циклу" его "тюремной лирики": "Соседка", "Пленный рыцарь" (оба - 1840) и друг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 время ссылки и позднее особенно раскрылось художественное дарование Лермонтова, с детства увлекавшегося живописью. Ему принадлежат акварели, картины маслом, рисунки, пейзажи, жанровые сцены, портреты и карикатуры; лучшие из них связаны с кавказской тем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вказская ссылка была сокращена хлопотами бабушки через А. X. Бенкендорфа. В октябре 1837 был отдан приказ о переводе Лермонтова в Гродненский гусарский (в Новгородской губернии), а затем в лейб-гвардии Гусарский полк, стоявший в Царском Селе. В 1838 Лермонтов возвращается в Петербург. 1838-1841 - годы его литературной славы. Он сразу же попадает в пушкинский литературный круг, знакомится с В.А. Жуковским, П. А. Вяземским, П. А. Плетнeвым, В. А. Соллогубом, принят в семействе Карамзиных. В 1840 в Петербурге отдельными изданиями выходят единственные прижизненные сборники "Стихотворения" и "Герой нашего времен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следие Лермонтова к 1840 г. включало уже около 400 стихотворений, около 30 поэм, не считая драм и неоконченных прозаических сочинений. Подавляющее большинство произведений Лермонтова опубликовано посмерт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8-1840 поэт входит в "Кружок шестнадцати" - аристократическое общество молодежи, частью из военной среды, объединенное законами корпоративного поведения и политической оппозиционностью участников. Наиболее прочные отношения устанавливаются у Лермонтова с журналом "Отечественные записк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менно там появляется большинство прижизненных и посмертных публикаций лермонтовских стихов, а также "Бэла", "Фаталист", "Тамань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феврале 1840 на балу у графини Лаваль у Лермонтова произошло столкновение с сыном французского посланника Э. Барантом; непосредственным поводом было светское соперничество - предпочтение, отданное Лермонтову кн. М. А. Щербатовой, которой был заинтересован Барант и в 1839-1840 увлечен Лермонтов. Ссора, однако, переросла личные рамки и получила значение акта защиты национального достоинства. 18 февраля состоялась дуэль, окончившаяся примирени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41 Лермонтов возвращается на Кавказ, где пишет целый ряд стихотворений: "Сон", "Утес", "Они любили друг друга...", "Тамара", "Свиданье", "Листок", "Выхожу один я на дорогу...", "Морская царевна", "Пророк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ятигорске Лермонтов находит общество прежних знакомых, и в том числе своего товарища по Школе юнкеров Мартынова. На одном из вечеров в пятигорском семействе Верзилиных шутки Лермонтов задели Мартынова. Ссора повлекла за собой вызов; не придавая значения размолвке, Лермонтов принял его, не намереваясь стрелять в товарища, и был убит наповал. Похоронен в фамильном склепе в Тарханах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Лермонтов М</dc:title>
</cp:coreProperties>
</file>