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Державин Г.Р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ержавин Гавриил Романович (1743 - 1816), поэт.</w:t>
      </w:r>
    </w:p>
    <w:p>
      <w:pPr>
        <w:pStyle w:val="Normal"/>
        <w:spacing w:before="120" w:after="100"/>
        <w:ind w:firstLine="567"/>
        <w:jc w:val="both"/>
        <w:rPr/>
      </w:pPr>
      <w:r>
        <w:rPr/>
        <w:drawing>
          <wp:inline distT="0" distB="0" distL="0" distR="0">
            <wp:extent cx="111696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в семье мелкопоместных казанских дворян. Рано потерял отца. Не окончив гимназию, Державин был призван на военную службу. "В сей-то академии нужд и терпения научился я и образовал себя", - говорил он поздне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рвые стихотворные опыты Державина относятся еще к тому времени, когда он служил солдатом в Преображенском полку в Петербурге. Вместе с полком участвовал он в дворцовом перевороте, поставившем на престол Екатерину II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ешительный и смелый, независимый в суждениях, с сильно развитым чувством собственного достоинства, Державин неизменно вызывал резкое неудовольствие со стороны своих начальник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ержавина незаслуженно обошли наградами, было признано, что он "недостоин продолжать военную службу". Пробыв несколько лет на гражданской службе под начальством князя Вяземского, Державин вынужден был уйти в отставку. В эти нелегкие для Державина годы его литературное дарование достигло замечательного расцве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ихи его, хотя и без имени автора, появляются в журналах и обращают на себя внимание читателей. К этому времени относится создание одного из самых значительных по силе мысли и энергии поэтического выражения произведений Державина - оды "На смерть князя Мещерского". Но слава пришла к нему лишь в 1783 г., после появления его знаменитой, обращенной к Екатерине II "Оды к Фелице" (от латинского слова, означающего "счастье"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н соединил в своей "Оде к Фелице" два различных стихотворных вида и создает небывалое до того произведение - оду-сатиру. Вместе с этим в "Оде к Фелице" взамен отвлеченно-условного и одического "певца" возникает живая личность автора, наделенная автобиографическими чертами. Все это стало подлинным литературным переворотом. Под пером Державина высокая одическая поэзия приближалась к жизни, делалась прощ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катерина, польщенная одой Державина, вернула его на службу. Он достиг высших государственных должностей - сенатора, государственного казначея, министра юстиции. В служебной деятельности поэта наряду со взлетами много и стремительных падений. Так, например, он был отстранен от поста губернатора и предан суду. Императрица, назначив было поэта своим личным секретарем, вскоре его уволил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авел I подверг Державина опале, а Александр I в 1803 г. окончательно отстранил его от государственных дел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мело выступал против злоупотреблений и беззакония Державин и в своих стихах. "Долг поэта в мир правду вещать", - заявлял он. Убедившись во время личного общения с Екатериной, что созданный в "Оде к Фелице" образ царицы идеализирован, он отказался писать ей хвалебные стихи. В замечательной сатирической оде "Вельможа" поэт высмеивает гордящуюся только гербами предков "позлащенную грязь"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ел останется ослом,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отя осыпь его звездами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де должно действовать умом,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н только хлопает уша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оль же резко и стихотворение "Властителям и судиям", где поэт призывает небесные громы разразиться над головами "земных богов" - не только князей и вельмож, но и самих царей. Державин стал одним из родоначальников гражданской поэзии - предшественником Радищева, Пушкина, поэтов-декабристов. Вместе с тем в стихах Державина нашли яркое отражение героика его времени, блестящие победы русского оружия. В человеке он больше всего ценил величие гражданского и патриотического подвига. В победных одах "На взятие Измаила", "На победы в Италии", "На переход Альпийских гор" Державин прославляет не только замечательных русских полководцев Румянцева и особенно Суворова, но и русских солдат - "в свете первых бойцов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духу ты непобедимый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сердцу прост, по чувству добр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ы в счастье тих, в несчастье бодр... -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бращается он к "добльственному" русскому народу в одном из своих поздних стихотворений, посвященных Отечественной войне 1812 г. Державин одним из первых из поэтов-одописцев живо и образно воссоздает частную жизнь и быт своей эпохи, дает красочные картины природы ("Приглашение к обеду" и др.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месте с тем, даже в лучших его произведениях, таких, как ода "Водопад", наряду с местами, поражающими своей силой и красотой, много искусственного, риторического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Державин Г</dc:title>
</cp:coreProperties>
</file>