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НЕОБХОДИМОСТЬ ВОССТАНОВЛЕНИЯ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НАДЕЖНОСТИ ОБЛИГАЦИЙ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Ходжаев Э.Н.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ab/>
        <w:t>Постоянная нехватка денежных ресурсов, связанная с необходимостью обеспечения в ресурсах потребности хозяйствующих субъектов, вызвала повышенный спрос на эмиссию и размещение надежных ценных бумаг, в числе которых важное место могут занимать облигации.</w:t>
      </w:r>
    </w:p>
    <w:p>
      <w:pPr>
        <w:pStyle w:val="Normal"/>
        <w:spacing w:lineRule="exact" w:line="360"/>
        <w:jc w:val="both"/>
        <w:rPr>
          <w:b/>
          <w:b/>
          <w:sz w:val="28"/>
        </w:rPr>
      </w:pPr>
      <w:r>
        <w:rPr>
          <w:b/>
          <w:sz w:val="28"/>
        </w:rPr>
        <w:tab/>
        <w:t>Для современного состояния экономики Республики Узбекистан характерна такая специфическая черта, как почти полное отсутствие на рынке ценных бумаг облигаций.  Основу рынка ценных бумаг составляют акции некоторых банков, инвестиционных компаний и отдельных производственных и непроизводственных  субъектов. За последние годы на фондовом рынке появилось большее количество акций приватизационных предприятий. Однако сделки регулярно заключаются лишь с относительно немногими видами наиболее ликвидных акций.  Почему же эмитенты не обращают должного внимания на выпуск таких зарекомендовавших себя в мировой фондовой практике ценных бумаг как облигаций? На наш взгляд, это обозначается в первую очередь, неблагоприятным психологическим стереотипом, сложившимся у населения из-за того, что государство использовало облигационные займы в послевоенные годы для изъятия денежных средств у населения, не возвратив их до сих пор. Поэтому эмитенты стараются выпускать в обращение ценные бумаги, нескомпроментированные предыдущим развитием экономики: акции, векселя, депозитные сертификаты и др.  Между тем, по мере естественного развития фондового рынка, облигации должны занять на нем достойное место. Этому, на наш взгляд, должны способствовать следующие их качест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Возврат вложенных средств при погашен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Стабильная выплата процента на вложенный капита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Первоочередные выплаты по облигациям в сравнении с акциями при банкротстве предприят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Более высокая надежность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Небольшие колебания курсовой стоимости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о облигациям важна выплата процента из расчета годовых с учетом  индексации.  Судя по регулярным выплатам и индексированию дивиденда по акциям  общества, нет никаких оснований для сомнений  в реальности этих планов.  Дополнительной привлекательностью облигации может служить ежеквартальная выплата процента и возвращения вкладчикам средств при погашении облигации. </w:t>
      </w:r>
    </w:p>
    <w:p>
      <w:pPr>
        <w:pStyle w:val="Normal"/>
        <w:spacing w:lineRule="exact" w:line="360"/>
        <w:ind w:firstLine="426"/>
        <w:jc w:val="both"/>
        <w:rPr>
          <w:b/>
          <w:b/>
          <w:sz w:val="28"/>
        </w:rPr>
      </w:pPr>
      <w:r>
        <w:rPr>
          <w:b/>
          <w:sz w:val="28"/>
        </w:rPr>
        <w:tab/>
        <w:t>Развитие финансового рынка вызвало также несколько актуальных в настоящий момент проблем. Одной из них является защита праводержателей ценных бумаг, как наименее защищенных субъектов финансовых отношений.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ециалисты рынка ценных бумаг и коммерческих банков сознательно признают, что в случае признания коммерческой инфраструктуры несостоятельной (банкротом), необходимо иметь более эффективную форму защиты интересов держателей ценных бумаг, в частности облигаций, способную гарантировать держателям современный (быстрый) возврат денежных средств, размещенных физическими и юридическими лицами в ценные бумаги особенно коммерческих банков. Эффективная защита интересов держателей облигаций может быть осуществлена через создание системы гарантирования действенности облигации коммерческими банками. Для успешного создания функционирования системы гарантирования облигаций в коммерческих банках необходимо на наш взгляд, определиться по следующим вопрос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130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Какой должна быть ответственность системы гарантированного функционирования облигации перед их держател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130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За счет каких источников должно производиться финансирование  части денежных средств, из находящихся в облигациях, держателем разорившегося субъек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130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Каковы функциональные и организационные структуры систем гарантирования облигаций, в частности в коммерческих банк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5" w:leader="none"/>
          <w:tab w:val="left" w:pos="1305" w:leader="none"/>
        </w:tabs>
        <w:spacing w:lineRule="exact" w:line="360"/>
        <w:ind w:left="795" w:hanging="360"/>
        <w:jc w:val="both"/>
        <w:rPr>
          <w:b/>
          <w:b/>
          <w:sz w:val="28"/>
        </w:rPr>
      </w:pPr>
      <w:r>
        <w:rPr>
          <w:b/>
          <w:sz w:val="28"/>
        </w:rPr>
        <w:t>Кто должен определять размер гарантированной суммы облигации,  выплачиваемой держателем облигации, а также должен ли размер гарантированной  суммы облигации  зависеть от созданного субъектом или государством резерва, или суммы облигации, выплачиваемая держателю, должна быть одинаковой для всех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Более подробное изучение возможных вариантов ответов на поставленные вопросы зависит от множества взаимозависимых параметров создаваемой государством в законодательном порядке системы гарантирования облигационных выплат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95"/>
        <w:jc w:val="both"/>
        <w:rPr>
          <w:b/>
          <w:b/>
          <w:sz w:val="28"/>
        </w:rPr>
      </w:pPr>
      <w:r>
        <w:rPr>
          <w:b/>
          <w:sz w:val="28"/>
        </w:rPr>
        <w:t>На наш взгляд, все они являются модификацией трех базовых вариантов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795" w:hanging="0"/>
        <w:jc w:val="both"/>
        <w:rPr>
          <w:b/>
          <w:b/>
          <w:sz w:val="28"/>
        </w:rPr>
      </w:pPr>
      <w:r>
        <w:rPr>
          <w:b/>
          <w:sz w:val="28"/>
        </w:rPr>
        <w:t>ВАРИАНТ 1.</w:t>
        <w:tab/>
        <w:t>Коллективная ответственность выпускающего облигации перед их держателями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795" w:hanging="0"/>
        <w:jc w:val="both"/>
        <w:rPr>
          <w:b/>
          <w:b/>
          <w:sz w:val="28"/>
        </w:rPr>
      </w:pPr>
      <w:r>
        <w:rPr>
          <w:b/>
          <w:sz w:val="28"/>
        </w:rPr>
        <w:t>ВАРИАНТ 2.</w:t>
        <w:tab/>
        <w:t>Индивидуальная ответственность (т.е. ответственность акционерных обществ перед держателями ценных бумаг)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795" w:hanging="0"/>
        <w:jc w:val="both"/>
        <w:rPr>
          <w:b/>
          <w:b/>
          <w:sz w:val="28"/>
        </w:rPr>
      </w:pPr>
      <w:r>
        <w:rPr>
          <w:b/>
          <w:sz w:val="28"/>
        </w:rPr>
        <w:t>ВАРИАНТ 3.</w:t>
        <w:tab/>
        <w:t>Государственная (бюджетная) ответственность (т.е. возврат держателям облигаций денежных средств из вкладов государства с учетом индексации)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95"/>
        <w:jc w:val="both"/>
        <w:rPr>
          <w:b/>
          <w:b/>
          <w:sz w:val="28"/>
        </w:rPr>
      </w:pPr>
      <w:r>
        <w:rPr>
          <w:b/>
          <w:sz w:val="28"/>
        </w:rPr>
        <w:t>Следовательно, общую ответственность за погашение облигаций и выплату гарантированных доходов должны нести  предприятия, организации, государственные органы выпустившие их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95"/>
        <w:jc w:val="both"/>
        <w:rPr>
          <w:b/>
          <w:b/>
          <w:sz w:val="28"/>
        </w:rPr>
      </w:pPr>
      <w:r>
        <w:rPr>
          <w:b/>
          <w:sz w:val="28"/>
        </w:rPr>
        <w:t>При рассмотрении возможных вариантов ответов необходимо опираться на законодательные акты, определяющие условия и формы выплат доходов по тем или иным видам облигаций.  (См. рис.1.)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95"/>
        <w:jc w:val="both"/>
        <w:rPr>
          <w:b/>
          <w:b/>
          <w:sz w:val="28"/>
        </w:rPr>
      </w:pPr>
      <w:r>
        <w:rPr>
          <w:b/>
          <w:sz w:val="28"/>
        </w:rPr>
        <w:t xml:space="preserve">Такое многообразие видов облигаций, разумеется, вызвано прежде всего, необходимостью обеспечения защиты интересов их держателей. Ведь, на фондовом рынке держатели облигаций рискуют, и для того, чтобы сделать рынок привлекательным, необходима гарантированная защита интересов держателей каждого вида облигаций.        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795" w:hanging="0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left="79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1590</wp:posOffset>
                </wp:positionH>
                <wp:positionV relativeFrom="paragraph">
                  <wp:posOffset>1610360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6.8pt" to="122.95pt,126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1590</wp:posOffset>
                </wp:positionH>
                <wp:positionV relativeFrom="paragraph">
                  <wp:posOffset>889000</wp:posOffset>
                </wp:positionV>
                <wp:extent cx="631190" cy="450850"/>
                <wp:effectExtent l="0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0pt" to="151.35pt,105.4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590</wp:posOffset>
                </wp:positionH>
                <wp:positionV relativeFrom="paragraph">
                  <wp:posOffset>2692400</wp:posOffset>
                </wp:positionV>
                <wp:extent cx="450850" cy="541020"/>
                <wp:effectExtent l="0" t="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12pt" to="137.15pt,254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91590</wp:posOffset>
                </wp:positionH>
                <wp:positionV relativeFrom="paragraph">
                  <wp:posOffset>3413760</wp:posOffset>
                </wp:positionV>
                <wp:extent cx="450850" cy="360680"/>
                <wp:effectExtent l="635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68.8pt" to="137.15pt,297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3594100</wp:posOffset>
                </wp:positionV>
                <wp:extent cx="631190" cy="81153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3pt" to="172.65pt,346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1590</wp:posOffset>
                </wp:positionH>
                <wp:positionV relativeFrom="paragraph">
                  <wp:posOffset>1971040</wp:posOffset>
                </wp:positionV>
                <wp:extent cx="991870" cy="991870"/>
                <wp:effectExtent l="0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5.2pt" to="179.75pt,233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3970</wp:posOffset>
                </wp:positionH>
                <wp:positionV relativeFrom="paragraph">
                  <wp:posOffset>5307330</wp:posOffset>
                </wp:positionV>
                <wp:extent cx="901700" cy="450850"/>
                <wp:effectExtent l="0" t="4445" r="254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417.9pt" to="272.05pt,453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4990</wp:posOffset>
                </wp:positionH>
                <wp:positionV relativeFrom="paragraph">
                  <wp:posOffset>5307330</wp:posOffset>
                </wp:positionV>
                <wp:extent cx="360680" cy="1532890"/>
                <wp:effectExtent l="19685" t="127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7.9pt" to="272.05pt,538.5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3970</wp:posOffset>
                </wp:positionH>
                <wp:positionV relativeFrom="paragraph">
                  <wp:posOffset>6389370</wp:posOffset>
                </wp:positionV>
                <wp:extent cx="0" cy="450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503.1pt" to="201.1pt,53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5670</wp:posOffset>
                </wp:positionH>
                <wp:positionV relativeFrom="paragraph">
                  <wp:posOffset>5307330</wp:posOffset>
                </wp:positionV>
                <wp:extent cx="360680" cy="1532890"/>
                <wp:effectExtent l="5080" t="127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17.9pt" to="300.45pt,538.5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5307330</wp:posOffset>
                </wp:positionV>
                <wp:extent cx="901700" cy="450850"/>
                <wp:effectExtent l="2540" t="444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180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17.9pt" to="343.05pt,453.35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3630</wp:posOffset>
                </wp:positionH>
                <wp:positionV relativeFrom="paragraph">
                  <wp:posOffset>889000</wp:posOffset>
                </wp:positionV>
                <wp:extent cx="631190" cy="45085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0pt" to="236.55pt,105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4310</wp:posOffset>
                </wp:positionH>
                <wp:positionV relativeFrom="paragraph">
                  <wp:posOffset>1610360</wp:posOffset>
                </wp:positionV>
                <wp:extent cx="99187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26.8pt" to="293.35pt,1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73630</wp:posOffset>
                </wp:positionH>
                <wp:positionV relativeFrom="paragraph">
                  <wp:posOffset>1971040</wp:posOffset>
                </wp:positionV>
                <wp:extent cx="1352550" cy="991870"/>
                <wp:effectExtent l="3175" t="0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55.2pt" to="293.35pt,233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5670</wp:posOffset>
                </wp:positionH>
                <wp:positionV relativeFrom="paragraph">
                  <wp:posOffset>1790700</wp:posOffset>
                </wp:positionV>
                <wp:extent cx="0" cy="28854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41pt" to="272.1pt,368.1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4310</wp:posOffset>
                </wp:positionH>
                <wp:positionV relativeFrom="paragraph">
                  <wp:posOffset>1790700</wp:posOffset>
                </wp:positionV>
                <wp:extent cx="721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141pt" to="272.05pt,1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785</wp:posOffset>
                </wp:positionH>
                <wp:positionV relativeFrom="paragraph">
                  <wp:posOffset>253365</wp:posOffset>
                </wp:positionV>
                <wp:extent cx="1181100" cy="6400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9.9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9525</wp:posOffset>
                </wp:positionH>
                <wp:positionV relativeFrom="paragraph">
                  <wp:posOffset>253365</wp:posOffset>
                </wp:positionV>
                <wp:extent cx="1181100" cy="6400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х и местных вл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9.95pt;mso-position-vertical-relative:text;margin-left:2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х и местных вл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7655</wp:posOffset>
                </wp:positionH>
                <wp:positionV relativeFrom="paragraph">
                  <wp:posOffset>1335405</wp:posOffset>
                </wp:positionV>
                <wp:extent cx="1181100" cy="64008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игации государственных зай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05.1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игации государственных зай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1335405</wp:posOffset>
                </wp:positionV>
                <wp:extent cx="1181100" cy="6400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едъ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05.1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едъ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1735</wp:posOffset>
                </wp:positionH>
                <wp:positionV relativeFrom="paragraph">
                  <wp:posOffset>1335405</wp:posOffset>
                </wp:positionV>
                <wp:extent cx="1181100" cy="6400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по срокам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05.15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по срокам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417445</wp:posOffset>
                </wp:positionV>
                <wp:extent cx="1181100" cy="64008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190.3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3319145</wp:posOffset>
                </wp:positionV>
                <wp:extent cx="1181100" cy="6400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спроцен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261.35pt;mso-position-vertical-relative:text;margin-left: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еспроцен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7995</wp:posOffset>
                </wp:positionH>
                <wp:positionV relativeFrom="paragraph">
                  <wp:posOffset>2958465</wp:posOffset>
                </wp:positionV>
                <wp:extent cx="1181100" cy="64008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лигации пред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232.95pt;mso-position-vertical-relative:text;margin-left: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лигации пред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6635</wp:posOffset>
                </wp:positionH>
                <wp:positionV relativeFrom="paragraph">
                  <wp:posOffset>4401185</wp:posOffset>
                </wp:positionV>
                <wp:extent cx="1181100" cy="6400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верт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346.55pt;mso-position-vertical-relative:text;margin-left: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верт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205</wp:posOffset>
                </wp:positionH>
                <wp:positionV relativeFrom="paragraph">
                  <wp:posOffset>4671695</wp:posOffset>
                </wp:positionV>
                <wp:extent cx="1181100" cy="64008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имулир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367.85pt;mso-position-vertical-relative:text;margin-left:2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имулир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8335</wp:posOffset>
                </wp:positionH>
                <wp:positionV relativeFrom="paragraph">
                  <wp:posOffset>5753735</wp:posOffset>
                </wp:positionV>
                <wp:extent cx="1181100" cy="64008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н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453.0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н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1905</wp:posOffset>
                </wp:positionH>
                <wp:positionV relativeFrom="paragraph">
                  <wp:posOffset>6835775</wp:posOffset>
                </wp:positionV>
                <wp:extent cx="1181100" cy="640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скон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538.25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скон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6835775</wp:posOffset>
                </wp:positionV>
                <wp:extent cx="1181100" cy="64008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игрыш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538.25pt;mso-position-vertical-relative:text;margin-left:15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игрыш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5753735</wp:posOffset>
                </wp:positionV>
                <wp:extent cx="1181100" cy="64008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п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50.4pt;mso-wrap-distance-left:9.05pt;mso-wrap-distance-right:9.05pt;mso-wrap-distance-top:0pt;mso-wrap-distance-bottom:0pt;margin-top:453.05pt;mso-position-vertical-relative:text;margin-left:30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п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720</wp:posOffset>
                </wp:positionH>
                <wp:positionV relativeFrom="paragraph">
                  <wp:posOffset>8192770</wp:posOffset>
                </wp:positionV>
                <wp:extent cx="4959350" cy="54102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.  Классификация видов облиг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42.6pt;mso-wrap-distance-left:9.05pt;mso-wrap-distance-right:9.05pt;mso-wrap-distance-top:0pt;mso-wrap-distance-bottom:0pt;margin-top:645.1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.  Классификация видов облиг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7:56:00Z</dcterms:created>
  <dc:creator>Reanimator 98</dc:creator>
  <dc:description/>
  <dc:language>en-US</dc:language>
  <cp:lastModifiedBy>Reanimator 98</cp:lastModifiedBy>
  <dcterms:modified xsi:type="dcterms:W3CDTF">2002-10-04T06:36:00Z</dcterms:modified>
  <cp:revision>8</cp:revision>
  <dc:subject/>
  <dc:title>НЕОБХОДИМОСТЬ ВОССТАНОВЛЕНИЯ НАДЕЖНОСТИ ОБЛИГАЦИЙ</dc:title>
</cp:coreProperties>
</file>