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Рефера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 Понятие и сущность государственного управлени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List"/>
        <w:ind w:left="0" w:hanging="0"/>
        <w:jc w:val="righ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ыполнил :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 Л А 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1.    ВВЕДЕНИЕ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left="709" w:hanging="425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>ПОНЯТИЕ И ОСНОВНЫЕ ПРИНЦИПЫ ГОСУДАРСТВЕННОГО УПРАВЛЕНИЯ.</w:t>
      </w:r>
    </w:p>
    <w:p>
      <w:pPr>
        <w:pStyle w:val="Style16"/>
        <w:ind w:left="709" w:hanging="42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ind w:left="709" w:hanging="42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3.     ЗАКЛЮЧЕНИЕ</w:t>
      </w:r>
    </w:p>
    <w:p>
      <w:pPr>
        <w:pStyle w:val="Style16"/>
        <w:ind w:left="709" w:hanging="42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4.     ИСПОЛЬЗОВАННАЯ ЛИТЕРАТУР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ВВЕД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дминистративное право занимает особое место в системе  правового регулирования, поскольку  выступает  необходимым и важным инструментом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я социальными процессами в обществе. Ему присущи соответствующие границы  правового  регулирования  - деятельность государственной исполнительной власти всех рангов, общественных отношений управленческого характера,  которые складываются в этой сфере, внутренняя организационная деятельность других  государственных  органов,  связанных  с функцией управления,  а  также внешнеорганизационные отношения негосударственных организаций, учреждений и предприяти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дминистративное право охватывает широкий круг общественных отношений, которые возникают в связи с реализацией ей функций управления в процессе деятельности органов исполнительной власти.      Наиболее тесную связь административное право  имеет  с  государственным правом,  которое составляет основу всех отраслей права включая административное, и занимает ведущее место.      Административное право  тесно  связано также и с гражданским правом. Прежде всего потому, что связи регулируют отношения имущественного характера, при этом необходимо указать, что нормы гражданского права касаются имущественных отношений в тех случаях,  когда стороны равноправны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например,  договор поставки продукции). А нормы административного права касаются имущественных отношений,  которые базируются на административной подчиненности одной стороны другой (например, если не оплачен проезд в трамвае) определенные связи есть у  административного права с трудовым правом в сфере регулирования служебных отношений. Так трудовое право определяет статус государственного служащего как участника трудового процесса, а нормы государственного права регулируют государственно-служебные отнош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дминистративное право граничит с финансовым, земельным, аграрным и другими отраслями прав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им образом,  анализ  взаимодействия  административного права с другими отраслями права позволяет установить,  что его предметом  есть сфера  государственного  управления.  Другими словами административное право регулирует общественные отношения в сфере  государственного  упр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ложенная ниже тема - "Порядок производства по делам об  административных правонарушениях. Постановления  по делах об  административных правонарушениях" -интересна тем, что позволяет  наглядно  понять  и проследить принципы  государственного управления и контроля сложнейшим искусственным организмом, созданного людьми - ГОСУДАР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ОНЯТИЕ И ОСНОВНЫЕ ПРИНЦИПЫ ГОСУДАРСТВЕННОГО УПРАВЛЕНИЯ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Приступая к изучению содержания и особенностей государственного управления, необходимо прежде всего определить, что же такое управление?. Этот термин стал универсальным средством характеристики определенного вида деятельности, т.е. совокупности действий, совершаемых ради достижения соответствующих общественно значимых целей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В самом широком смысле управление означает руководство чем-либо (или кем-либо). В подобном понимании оно трактуется и в наши дни. Однако ограничиться такой констатацией недостаточно.  Возникает потребность раскрытия содержания этого руководства, его функционального значения. Общетеоретические позиции, включая кибернетические, дают достаточные основания для следующих выводов: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Управление есть функция организованных систем различной  природы (биологических, технических, социальных), обеспечивающая их целостность, т.е. достижение стоящих перед ними задач, сохранение их структуры, поддержание режима их деятельности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Управление – внутреннее качество целостной системы, основными элементами которой является субъект (управляющий элемент) и объект (управляемый элемент), постоянно взаимодействующие на началах самоорганизации (самоуправления)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Управление предполагает не только внутреннее взаимодействие составляющих систему элементов. Существует множество взаимодействующих целостных систем различного иерархического уровня, что  предполагает осуществление управленческих функций как внутрисистемного, так и межсистемного характера. В последнем случае система высшего порядка выступает в роли субъекта управления по отношению к системе низшего порядка, являющейся в рамках взаимодействия между ними объектом управления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Управление по своей сути сводится к управляющему воздействию субъекта на объект, содержанием которого является упорядочение системы, обеспечение ее функционирования в полном соответствии с закономерностями ее существования и развития. Это – целенаправленное  упорядочивающее воздействие, реализуемое в связях между субъектом и объектом и осуществляемое непосредственно субъектом управления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Управление реально тогда, когда налицо известное подчинение объекта субъекту управления, управляемого элемента системы ее управляющему элементу. Следовательно, управляющее (упорядочивающее) воздействие – прерогатива субъекта управления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Таковы основные черты, характеризующие общее понятие управления. Они полностью приемлемы, и для понимания управления в  социальной (общественной) сфере, где в роли субъектов и объектов управления выступают люди и их различные объединения (например, государство, общество, территориальное образование,  общественные объединения, производственные и непроизводственные объекты,  семья и т.п.)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 xml:space="preserve">Конечно, при этом учитываются особенности социальной сферы, важнейшей из которых  является то, что управленческие связи реализуются через отношения людей. Общество представляет собой целостный организм со сложной структурой, с различного рода индивидуальными  проявлениями, равно как и с функциями общего характера. Отсюда потребность в выражении общей связи и единства социальных процессов, каковая находит свое проявление в осуществлении социального управления. Оно является одним из ведущих условий нормального функционирования и развития общества. 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Управление, понимаемое в социальном смысле, многообразно. В  самом широком смысле оно может пониматься в качестве механизма организации общественных связей. В подобном смысле можно говорить о том, что его задачи и функции практически выполняют все государственные органы, независимо от их конкретного назначения, а также общественные объединения. Элементом системы социального управления является также и местное самоуправление. В качестве объекта управления здесь выступает все общество в целом, все варианты развивающихся в нем общественных связей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Социальное управление имеет и специальный смысл. В этом варианте его обычно характеризуют как государственное управление, под которым понимается специфический вид государственной деятельности, отличающий от ее иных проявлений (например, законодательная, судебная, прокурорская деятельность), а также от управленческой деятельности общественных объединений и других негосударственных формирований (трудовые коллективы, коммерческие структуры и т.п.)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Термин «государственное управление» широко используется в отечественной и зарубежной научной литературе, а также в законодательстве многих стран. Более 70 лет он употреблялся и у нас, давая тем самым конституционные основания для выделения данного вида государственной деятельности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Конституция России отказалась от этого термина. Вместо него в оборот внедрен новый термин – исполнительная власть. Означает ли это, что государственное управление впредь не существует или же налицо чисто терминологическая реформация?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На эти закономерные вопросы ответ может быть один: все объясняется конституционным провозглашением разделения властей. Так, в  соответствии Конституции Российской Федерации государственная власть осуществляется на основе разделения на  законодательную, исполнительную и судебную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этим представляет интерес соотношение государственного управления и исполнительной власти. Но прежде всего выясним, какое  содержание вкладывалось в понятие государственного управления до  80-х годов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Любая деятельность состоит из решения, его реализации (исполнение) и контроля за реализацией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По существу, на подобной основе строится государственный аппарат, т.е. совокупность органов, выражающих государственную власть. Соответственно в рамках этого аппарата происходит «разделение труда» по осуществлению государственных задач и функцию. Оно предполагает, что и находило свое конституционное выражение, выделение  органов государственной власти (так назывались Советы всех уровней), органов государственного управления и судебных органов. Каждый из них был призван осуществлять тот или иной вид государственной деятельности. Так, на долю государственной власти приходилось  решение наиболее важных  вопросов государственной и общественной  жизни в форме законов (создание законов); органы государственного управления в основном осуществляли реализацию законов (приведение их в исполнение); судебные органы выполняли законоохранительную функцию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Место и роль государственного управления в механизме «разделения труда» определялись следующими характеристиками:</w:t>
      </w:r>
    </w:p>
    <w:p>
      <w:pPr>
        <w:pStyle w:val="Normal"/>
        <w:numPr>
          <w:ilvl w:val="0"/>
          <w:numId w:val="4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государственное управление – конкретный вид деятельности по осуществлению единой государственной власти, имеющий функциональную и компетенционную специфику, отличающую его от иных видов (форм) реализации государственной власти;</w:t>
      </w:r>
    </w:p>
    <w:p>
      <w:pPr>
        <w:pStyle w:val="Normal"/>
        <w:numPr>
          <w:ilvl w:val="0"/>
          <w:numId w:val="4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государственное управление – деятельность исполнительно-распорядительного характера. Основным направлением ее является исполнение, т.е. проведение в жизнь законов и подзаконных  нормативных актов. Достигается эта цель использованием необходимых юридически властных полномочий (распорядительство);</w:t>
      </w:r>
    </w:p>
    <w:p>
      <w:pPr>
        <w:pStyle w:val="Normal"/>
        <w:numPr>
          <w:ilvl w:val="0"/>
          <w:numId w:val="4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государственное управление – прерогатива специальных субъектов, обобщенно обозначаемых как исполнительно-распорядительные органы государственной власти или же органы государственного управления;</w:t>
      </w:r>
    </w:p>
    <w:p>
      <w:pPr>
        <w:pStyle w:val="Normal"/>
        <w:numPr>
          <w:ilvl w:val="0"/>
          <w:numId w:val="4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государственное управление -  исполнительная деятельность, осуществляемая в процессе повседневного и непосредственного руководства хозяйственным, социально-культурным и административно-политическим строительством. Непосредственность такого руководства обусловлена тем, что именно в ведении (организационном подчинении) органов государственного управления находилась основная масса объектов собственности, выражая тем самым качество государства как собственника основных средств производства;</w:t>
      </w:r>
    </w:p>
    <w:p>
      <w:pPr>
        <w:pStyle w:val="Normal"/>
        <w:numPr>
          <w:ilvl w:val="0"/>
          <w:numId w:val="4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государственное управление – подзаконная деятельность, осуществляемая «на основе и во исполнение закона»; она вторична по отношению к законодательной деятельности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 xml:space="preserve">Такова обобщенная характеристика государственного управления, к которой можно добавить и некоторые иные специфические его признаки, в числе которых:  </w:t>
      </w:r>
    </w:p>
    <w:p>
      <w:pPr>
        <w:pStyle w:val="Normal"/>
        <w:numPr>
          <w:ilvl w:val="0"/>
          <w:numId w:val="3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 xml:space="preserve">вертикальность (субординарность, иерархичность) системы исполнительно-распорядительных  органов; </w:t>
      </w:r>
    </w:p>
    <w:p>
      <w:pPr>
        <w:pStyle w:val="Normal"/>
        <w:numPr>
          <w:ilvl w:val="0"/>
          <w:numId w:val="3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 xml:space="preserve">реализация принадлежащих этим субъектам юридически властных  полномочий в административном, т.е. во внесудебном порядке; </w:t>
      </w:r>
    </w:p>
    <w:p>
      <w:pPr>
        <w:pStyle w:val="Normal"/>
        <w:numPr>
          <w:ilvl w:val="0"/>
          <w:numId w:val="3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 xml:space="preserve">предусмотренная действующим законодательством возможность административного правотворчества (сочетание правоприменения с правоустановлением); </w:t>
      </w:r>
    </w:p>
    <w:p>
      <w:pPr>
        <w:pStyle w:val="Normal"/>
        <w:numPr>
          <w:ilvl w:val="0"/>
          <w:numId w:val="3"/>
        </w:numPr>
        <w:spacing w:lineRule="atLeast" w:line="0"/>
        <w:ind w:left="0" w:firstLine="567"/>
        <w:jc w:val="both"/>
        <w:rPr>
          <w:sz w:val="24"/>
        </w:rPr>
      </w:pPr>
      <w:r>
        <w:rPr>
          <w:sz w:val="24"/>
        </w:rPr>
        <w:t>включение в механизм (систему) государственного управления не только исполнительно-распорядительных органов, но и всех иных звеньев управленческого аппарата (например, администрации государственных предприятий) и т.п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В таком понимании органы государственного управления рассматривались в качестве исполнительного аппарата государственной власти или государственной администрации, являющейся основным звеном практической реализации законодательства, а также иных  правовых актов органов государственной власти, т.е. Советов различных уровней. В своих основных организационных проявлениях эти органы были «привязаны» прямо или опосредствованно к системе Советов народных депутатов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Исполнительно-распорядительную деятельность практически осуществляли не все государственные органы, а лишь те, которые конституционно обозначались как органы государственного управления (специальный субъект). В общегосударственном масштабе эти органы осуществляли государственную власть (государственно-властные полномочия) в форме исполнительной  и правоприменительной функций. Здесь виден специфический вариант проявления государственной  власти, которому отводилось особое (самостоятельное) место в  механизме «разделения труда» (функций). Приоритетность сохранялась при этом за законодательной (правотворческой) деятельностью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Изложенное позволяет обратить внимание еще на два принципиальных обстоятельства. Прежде всего- государственное управление и осуществляющие его функции государственные органы есть составная  часть единого механизма государственной власти. Данное положение необходимо особо подчеркнуть в связи с тем, что до 80-х годов соответствующие Конституции и действующее законодательство только Советы всех уровней относили к числу органов государственной власти. И лишь в отношении Правительств было сделано исключение: они характеризовались в качестве «исполнительных и  распорядительных органов государственной власти». Все иные органы государственного управления (как, впрочем и судебные органы) вроде бы не имели  никакого отношения к механизму государственной власти, что, конечно, не соответствовало действительности. Наблюдалась, тем самым, явная переоценка роли Советов. Фактически же речь должна была идти, и для этого имелись все необходимые основания, о функционировании в системе «разделения труда» представительных,  исполнительных и судебных органов государственной власти, поскольку именно они реализовали в различных правовых и организационных формах полномочия государственно-властного характера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Второе обстоятельство связано с тем, что, как это уже отмечалось при общей характеристике социального управления, последнее во всех  своих проявлениях органически связано с упорядочивающим воздействием не определенный объект. Говоря же о государственном управлении, акцентируется его исполнительное значение. В связи с этим возникает вопрос: как совместить управляющее воздействие с исполнительным?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Суть данной проблемы заключена в следующем. Управление различными сторонами государственной и общественной жизни не является исключительной функцией исполнительного аппарата государства. В этом процессе активно участвуют и другие субъекты единой государственной власти. При этом главное в содержании управляющего воздействия состоит не столько в принятии соответствующих решений (например, законов), а в их реализации, т.е. в строгом проведении в жизнь содержащихся в них юридически властных требований. А это и есть процесс исполнения. Конечно, и сам законодатель осуществляет те или иные действия, обеспечивающие исполнение принятых им законов. Но он не в состоянии взять на себя данную функцию в полном объеме, учитывая многообразие общественных отношений, нуждающихся в  упорядочивающем, т.е. постоянном управляющим воздействием. Вообще недопустимо законодателю самому исполнять законы. Поэтому и возникает необходимость в специализированном управленческом звене государственного аппарата, осуществляющем такое воздействие в исполнительно-распорядительном варианте. Значит,  исполнение – это, в рассмотренном аспекте, и есть по существу непосредственная государственно-управленческая деятельность, т.е управляющее и исполнительное воздействие полностью совместимы. При этом не имеет принципиального значения, кто является субъектом принятия соответствующего решения – законодательный либо исполнительно-распорядительный орган (исполнение закона либо подзаконного нормативного акта)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Таковы наиболее емкие черты, свойственные государственному  управлению, как разновидности социального управления. Оно характерно по своему функциональному назначению не только для  России в ее современном виде и, конечно, не только для  периода развития нашего государства вплоть до распада Советского  Союза. В своих основных проявлениях государственное управление непременно присутствует в механизме воздействия на общественную жизнь западных государств, где государственная власть базируется  на иных социально-политических и экономических основах. Имеется в  виду прежде всего господство рыночных отношений. Так, по признанию видного теоретика французского административного права Г.Брэбана, и в подобных условиях вся управленческая сфера имеет ярко выраженный  публично-правовой характер, т.е. государственное содержание, государственное управление осуществляет функции текущего управления, представляя собой государственную деятельность по управлению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3. Заключение</w:t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телось бы отметить, что в обществе все главное: производство, распределение, обмен и потребление, социальная сфера, наука, литература и искусство, право и мораль, архитектура и коммуникации, история и духовная культура, здоровье и физическое развитие людей и многое другое. Но все это может тогда создать благоприятный и рациональный образ жизни, когда будет сведено в целостную, динамичную, гармоничную систему и «работать» на человека. Несмотря на то, что имеются естественные взаимосвязи между всеми явлениями и процессами, должную системность, развитие, производительность и экономичность общественной жизни придает управление. Ибо только и исключительно оно обладает единством таких способностей, как целеполагание, организация и регуляция.</w:t>
      </w:r>
    </w:p>
    <w:p>
      <w:pPr>
        <w:pStyle w:val="Normal"/>
        <w:spacing w:lineRule="atLeast" w:line="0"/>
        <w:ind w:firstLine="567"/>
        <w:jc w:val="both"/>
        <w:rPr>
          <w:sz w:val="24"/>
        </w:rPr>
      </w:pPr>
      <w:r>
        <w:rPr>
          <w:sz w:val="24"/>
        </w:rPr>
        <w:t>Проблема заключается в осознании политическим (государственным)  руководством и широким общественным мнением актуальности, важности и незаменимости управления. Развитые  западные страны давно осознали эту истину. Пора и нам ускорить этот процес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left="144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ПОЛЬЗОВАННАЯ ЛИТЕРАТУР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Гражданское право.Часть  1.Учебник/  Под  ред.Ю.К.Толстого,А.П. Сергеева.- М.:Издательство ТЕИС,1996. - 292-300с.</w:t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Гражданский кодекс Украинской ССР:  Нучн.-практ.коммент. Пер. с укр. /И.Г.Агапов,М.И.Бару,И.А.Беленчук и  др.  -К:  Политиздат  Украины,1981.- 639 с.</w:t>
      </w:r>
    </w:p>
    <w:p>
      <w:pPr>
        <w:pStyle w:val="Style16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О предприятиях в Украине:Закон Украины от 27.03.1991 г.//Ведомости Верховного Совета Украины.-N24.- Ст.272</w:t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О свободе совести и религиозных организациях:  Закон Украины от 23 апреля 1991 г.//Ведомости Верховного Совета Украины.-N25.-Ст.281.</w:t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О хозяйственных обществах: Закон Украины от 19 сентября 1991 г.        //Ведомости Верховного Совета Украины.-1991.-N49.-ст.682.</w:t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Советское административное    право:    Учебник.-    С56    М.: Юрид.лит.,1985г.</w:t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9.Политологический словарь. - К.: ИнноЦентр. - 1991.</w:t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Юридический энциклопедический словарь. - М.: СЭ. - 198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cs-CZ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rFonts w:ascii="Arial" w:hAnsi="Arial" w:cs="Arial"/>
      <w:i/>
      <w:sz w:val="24"/>
    </w:rPr>
  </w:style>
  <w:style w:type="paragraph" w:styleId="List">
    <w:name w:val="List"/>
    <w:basedOn w:val="Normal"/>
    <w:pPr>
      <w:ind w:left="283" w:hanging="283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cs-CZ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35:00Z</dcterms:created>
  <dc:creator>Leonid Kruсhenko</dc:creator>
  <dc:description/>
  <dc:language>en-US</dc:language>
  <cp:lastModifiedBy>Зубань</cp:lastModifiedBy>
  <cp:lastPrinted>1999-11-18T14:06:00Z</cp:lastPrinted>
  <dcterms:modified xsi:type="dcterms:W3CDTF">1999-11-18T11:35:00Z</dcterms:modified>
  <cp:revision>2</cp:revision>
  <dc:subject/>
  <dc:title>Реферат </dc:title>
</cp:coreProperties>
</file>