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rPr/>
      </w:pPr>
      <w:r>
        <w:rPr/>
        <w:t>1. Кем как осуществляется учет граждан РФ по месту пребывания и месту жительства в пределах России, какими нормативно-правовыми актами регулируется этот вопрос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 xml:space="preserve">Законом РФ "О праве граждан на свободу передвижения, выбор места пребывания и жительства в пределах Российской Федерации" от 25.06.1993 г. № 5242-1 установлено, что в целях обеспечения необходимых условий для реализации гражданином РФ его прав и свобод, а также исполнения им обязанностей перед другими гражданами, государством и обществом вводится регистрационный учет граждан РФ по месту пребывания и по месту жительства. В ст.3 вышеуказанного Закона прямо указано, что граждане РФ обязаны регистрироваться по месту пребывания и по месту жительства в пределах Российской Федерации. </w:t>
      </w:r>
    </w:p>
    <w:p>
      <w:pPr>
        <w:pStyle w:val="TextBodyIndent"/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  <w:t>Согласно ст.4 Закона говорится об органах регистрационного учета граждан РФ. В городах, поселках, сельских населенных пунктах, закрытых военных городках, а также в населенных пунктах, расположенных в пограничной полосе или закрытых административно-территориальных образованиях, в которых имеются органы внутренних дел, органами регистрационного учета граждан Российской Федерации по месту пребывания и по месту жительства в пределах Российской Федерации являются органы внутренних дел, в остальных населенных пунктах - местная администрац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_FuturaOrto" w:hAnsi="a_FuturaOrto" w:cs="a_FuturaOrto"/>
          <w:sz w:val="28"/>
        </w:rPr>
      </w:pPr>
      <w:r>
        <w:rPr>
          <w:sz w:val="28"/>
          <w:szCs w:val="20"/>
        </w:rPr>
        <w:t>Согласно ст.5 Закона р</w:t>
      </w:r>
      <w:r>
        <w:rPr>
          <w:rFonts w:cs="a_FuturaOrto" w:ascii="a_FuturaOrto" w:hAnsi="a_FuturaOrto"/>
          <w:color w:val="000000"/>
          <w:sz w:val="28"/>
          <w:szCs w:val="18"/>
        </w:rPr>
        <w:t>егистрация гражданина Российской Федерации по месту пребывания производится без снятия с регистрационного учета по месту житель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_FuturaOrto" w:hAnsi="a_FuturaOrto" w:cs="a_FuturaOrto"/>
          <w:sz w:val="28"/>
        </w:rPr>
      </w:pPr>
      <w:r>
        <w:rPr>
          <w:rFonts w:cs="a_FuturaOrto" w:ascii="a_FuturaOrto" w:hAnsi="a_FuturaOrto"/>
          <w:color w:val="000000"/>
          <w:sz w:val="28"/>
          <w:szCs w:val="18"/>
        </w:rPr>
        <w:t>Регистрация и снятие гражданина Российской Федерации с регистрационного учета по месту пребывания в гостинице, санатории, доме отдыха, пансионате, кемпинге, на туристской базе, в больнице, другом подобном учреждении производятся по его прибытии и выбытии администрацией соответствующего учреждения.</w:t>
      </w:r>
    </w:p>
    <w:p>
      <w:pPr>
        <w:pStyle w:val="Normal"/>
        <w:tabs>
          <w:tab w:val="clear" w:pos="709"/>
          <w:tab w:val="left" w:pos="737" w:leader="none"/>
          <w:tab w:val="left" w:pos="2268" w:leader="none"/>
          <w:tab w:val="left" w:pos="3402" w:leader="none"/>
          <w:tab w:val="left" w:pos="4593" w:leader="none"/>
          <w:tab w:val="left" w:pos="5783" w:leader="none"/>
          <w:tab w:val="left" w:pos="6917" w:leader="none"/>
          <w:tab w:val="left" w:pos="8051" w:leader="none"/>
          <w:tab w:val="left" w:pos="9242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_FuturaOrto" w:ascii="a_FuturaOrto" w:hAnsi="a_FuturaOrto"/>
          <w:color w:val="000000"/>
          <w:sz w:val="28"/>
          <w:szCs w:val="18"/>
        </w:rPr>
        <w:t>В иных случаях регистрация и снятие гражданина с регистрационного учета по месту пребывания осуществляются органом регистрационного учета в соответствии с правилами, утвержденными Правительством Российской Федерации.</w:t>
      </w:r>
    </w:p>
    <w:p>
      <w:pPr>
        <w:pStyle w:val="Normal"/>
        <w:tabs>
          <w:tab w:val="clear" w:pos="709"/>
          <w:tab w:val="left" w:pos="737" w:leader="none"/>
          <w:tab w:val="left" w:pos="2268" w:leader="none"/>
          <w:tab w:val="left" w:pos="3402" w:leader="none"/>
          <w:tab w:val="left" w:pos="4593" w:leader="none"/>
          <w:tab w:val="left" w:pos="5783" w:leader="none"/>
          <w:tab w:val="left" w:pos="6917" w:leader="none"/>
          <w:tab w:val="left" w:pos="8051" w:leader="none"/>
          <w:tab w:val="left" w:pos="9242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о ст.6 Закона гражданин РФ, изменивший место жительства, обязан не позднее 7 дней со дня прибытия на новое место жительства обратиться к должностному лицу, ответственному за регистрацию, с заявлением по установленной форме и предъявить паспорт или иной заменяющий его документ, удостоверяющий личность гражданина; документ, являющийся основанием для вселения гражданина в жилое помещение (ордер, договор, заявление лица, предоставившего гражданину жилое помещение, или иной документ), или его надлежаще заверенную копию. </w:t>
      </w:r>
    </w:p>
    <w:p>
      <w:pPr>
        <w:pStyle w:val="TextBodyIndent"/>
        <w:spacing w:before="0" w:after="0"/>
        <w:rPr>
          <w:szCs w:val="18"/>
        </w:rPr>
      </w:pPr>
      <w:r>
        <w:rPr>
          <w:szCs w:val="18"/>
        </w:rPr>
        <w:t>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ень должностных лиц, ответственных за регистрацию утверждены постановлением Правительства РФ от 17 июля 1995 г. N 713.</w:t>
      </w:r>
    </w:p>
    <w:p>
      <w:pPr>
        <w:pStyle w:val="TextBodyIndent"/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  <w:t>Контроль за соблюдением гражданами Российской Федерации и должностными лицам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возлагается на органы внутренних дел.</w:t>
      </w:r>
    </w:p>
    <w:p>
      <w:pPr>
        <w:pStyle w:val="TextBodyIndent"/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TextBodyIndent"/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  <w:t>2. Сформулируйте понятие административно – правового статуса общественных объединений и раскройте его содержание со ссылкой на конкретные статьи закона об общественных объединениях.</w:t>
      </w:r>
    </w:p>
    <w:p>
      <w:pPr>
        <w:pStyle w:val="TextBodyIndent"/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TextBodyIndent"/>
        <w:spacing w:before="0" w:after="0"/>
        <w:rPr/>
      </w:pPr>
      <w:r>
        <w:rPr/>
        <w:t>Общественное объединение - добровольное, самоуправляемое некоммерческое формирование, созданное по инициативе граждан, объединившихся на основе общности интересов, для реализации общих целей, указанных в уставе общественного объединения (ст.5 Закона "Об  Общественных объединениях").</w:t>
      </w:r>
    </w:p>
    <w:p>
      <w:pPr>
        <w:pStyle w:val="TextBodyIndent"/>
        <w:spacing w:before="0" w:after="0"/>
        <w:rPr/>
      </w:pPr>
      <w:r>
        <w:rPr/>
        <w:t>Рассматривая общественные объединения как один из субъектов административного права, следует подчеркнуть, что это один из фундаментальных конституционно-правовых институтов. Нормы об общественных объединениях содержатся в ч. 4, 5  ст. 13; ч. 2 ст.19; ч.1 ст. 30; ч. 2 ст. 46 Конституции  Российской Федерации. В этих статьях дана общая характеристика общественных объединений как субъектов российского права.</w:t>
      </w:r>
    </w:p>
    <w:p>
      <w:pPr>
        <w:pStyle w:val="TextBodyIndent"/>
        <w:spacing w:before="0" w:after="0"/>
        <w:rPr/>
      </w:pPr>
      <w:r>
        <w:rPr/>
        <w:t>Более развернутая и конкретизированная характеристика общественных объединений как субъекта, в частности, административного права содержится в Федеральном законе от 19 мая 1995 г. «Об общественных объединениях» № 21, ст. 1930, других федеральных законах, нормативно-правовых актах, а также в уставах союзов, ассоциаций и иных объединений граждан.</w:t>
      </w:r>
    </w:p>
    <w:p>
      <w:pPr>
        <w:pStyle w:val="TextBodyIndent"/>
        <w:spacing w:before="0" w:after="0"/>
        <w:rPr/>
      </w:pPr>
      <w:r>
        <w:rPr/>
        <w:t>Конституция Российской Федерации, Федеральный закон об общественных объединениях, другие законы РФ образовали законодательную базу общественных объединений. Ее, в частности, составляют законы об отдельных видах общественных объединений: «О профессиональных союзах, их правах и гарантиях деятельности» от 12 января 1996г.; «О некоммерческих организациях» от 12 января 1996 г.; «О свободе совести и о религиозных объединениях» от 26 сентября 1997 г. и др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Административная правосубъектность общественных объединений включает комплекс, принадлежащих им прав и обязанностей, реализуемых во взаимоотношениях с субъектами исполнительной власти и гражданами. Государство, закрепляя административную правосубъектность общественных объединений, тем самым определяет виды административных правоотношений, в которых они могут выступать в качестве субъектов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Наиболее важные вопросы, связанные с общественными объединениями решены в законе о них. Он определяет содержание права граждан на объединение, основные государственные гарантии этого права, статус общественных объединений, порядок их создания, деятельности, реорганизации и ликвидаци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</w:rPr>
        <w:t>Права общественных объединений (</w:t>
      </w:r>
      <w:r>
        <w:rPr>
          <w:sz w:val="28"/>
          <w:lang w:val="en-US"/>
        </w:rPr>
        <w:t>c</w:t>
      </w:r>
      <w:r>
        <w:rPr>
          <w:sz w:val="28"/>
        </w:rPr>
        <w:t>т. 27 Закона «Об общественных объединениях»):</w:t>
      </w:r>
    </w:p>
    <w:p>
      <w:pPr>
        <w:pStyle w:val="Web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- свободно распространять информацию о своей деятельности;</w:t>
      </w:r>
    </w:p>
    <w:p>
      <w:pPr>
        <w:pStyle w:val="Web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- учасвовать в выработке решений органов государственной власти и органов местного самоуправления;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роводить собрания, митинги, демонстрации, шествия и пикетирования;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учреждать средства массовой информации и осуществлять издательскую деятельность;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редставлять и защищать свои права, законные интересы своих членов и участников (других граждан) в органах государственной власти, органах местного самоуправления и общественных объединениях;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участвовать в избирательных компаниях и т.д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Обязанности общественных объединений (</w:t>
      </w:r>
      <w:r>
        <w:rPr>
          <w:sz w:val="28"/>
          <w:lang w:val="en-US"/>
        </w:rPr>
        <w:t>c</w:t>
      </w:r>
      <w:r>
        <w:rPr>
          <w:sz w:val="28"/>
        </w:rPr>
        <w:t>т. 29 Закона «Об общественных объединениях»)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соблюдать законы, общепризнанные принципы и нормы международного права, свой устав и другие правовые нормы;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ежегодно информировать соответствующие органы о продолжении своей деятельности с указанием соответствующей информации об объединении;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редставлять по запросу соответствующего органа годовые и квартальные отчеты о своей деятельности, решения руководящих органов и должностных лиц общественного объединения;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допускать представителей органа, регистрирующего общественные объединения, на проводимые общественным объединением мероприятия;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оказывать содействие контролирующему органу в ознакомлении с деятельностью общественного объединения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Контроль и надзор за деятельностью общественных объединений (</w:t>
      </w:r>
      <w:r>
        <w:rPr>
          <w:sz w:val="28"/>
          <w:lang w:val="en-US"/>
        </w:rPr>
        <w:t>c</w:t>
      </w:r>
      <w:r>
        <w:rPr>
          <w:sz w:val="28"/>
        </w:rPr>
        <w:t>т. 38 Закона «Об общественных объединениях»)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 деятельностью общественных объединений осуществляют надзор и контроль следующие органы: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u w:val="single"/>
        </w:rPr>
        <w:t>Прокуратура</w:t>
      </w:r>
      <w:r>
        <w:rPr>
          <w:sz w:val="28"/>
        </w:rPr>
        <w:t>. Осуществляет надзор за соблюдением законов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u w:val="single"/>
        </w:rPr>
        <w:t>Орган, регистрирующий общественные объединения.</w:t>
      </w:r>
      <w:r>
        <w:rPr>
          <w:sz w:val="28"/>
        </w:rPr>
        <w:t xml:space="preserve"> Осуществляет контроль за уставными требованиям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Финансовые органы.</w:t>
      </w:r>
      <w:r>
        <w:rPr>
          <w:sz w:val="28"/>
        </w:rPr>
        <w:t xml:space="preserve"> Контролируют источники доходов, размеры получаемых средств, уплату налогов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Экологические, пожарные, эпидемиологические и другие органы.</w:t>
      </w:r>
      <w:r>
        <w:rPr>
          <w:sz w:val="28"/>
        </w:rPr>
        <w:t xml:space="preserve"> Осуществляют надзор и контроль за выполнением существующих норм и стандартов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За нарушения Конституции РФ, за нарушения законодательства РФ или за нарушения других правовых норм деятельность общественных объединений, по решению суда, может быть </w:t>
      </w:r>
      <w:r>
        <w:rPr>
          <w:sz w:val="28"/>
          <w:u w:val="single"/>
        </w:rPr>
        <w:t>приостановлена или ликвидирована.</w:t>
      </w:r>
      <w:r>
        <w:rPr>
          <w:sz w:val="28"/>
        </w:rPr>
        <w:t>(Деятельность приостанавливается и по решению органов, которые осуществляют контроль и надзор за деятельностью общественных объединений)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Случаи ликвидации общественных объединений (</w:t>
      </w:r>
      <w:r>
        <w:rPr>
          <w:sz w:val="28"/>
          <w:lang w:val="en-US"/>
        </w:rPr>
        <w:t>c</w:t>
      </w:r>
      <w:r>
        <w:rPr>
          <w:sz w:val="28"/>
        </w:rPr>
        <w:t>т. 44 Закона «Об общественных объединениях»)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за насильственное изменение основ конституционного строя;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за нарушение целостности РФ;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за подрыв безопасности государства;</w:t>
      </w:r>
    </w:p>
    <w:p>
      <w:pPr>
        <w:pStyle w:val="Web"/>
        <w:numPr>
          <w:ilvl w:val="0"/>
          <w:numId w:val="1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за создание вооруженных формирований;</w:t>
      </w:r>
    </w:p>
    <w:p>
      <w:pPr>
        <w:pStyle w:val="Web"/>
        <w:numPr>
          <w:ilvl w:val="0"/>
          <w:numId w:val="1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за разжигание социальной, расовой, национальной или религиозной розни;</w:t>
      </w:r>
    </w:p>
    <w:p>
      <w:pPr>
        <w:pStyle w:val="Web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и нарушении прав и свобод граждан;</w:t>
      </w:r>
    </w:p>
    <w:p>
      <w:pPr>
        <w:pStyle w:val="Web"/>
        <w:numPr>
          <w:ilvl w:val="0"/>
          <w:numId w:val="1"/>
        </w:numPr>
        <w:tabs>
          <w:tab w:val="clear" w:pos="709"/>
          <w:tab w:val="left" w:pos="0" w:leader="none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и неоднократных или грубых нарушениях закона или иных правовых актов либо при систематическом осуществлении объединением деятельности, противоречащей его уставным целям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 xml:space="preserve">Вывод: </w:t>
      </w:r>
      <w:r>
        <w:rPr>
          <w:sz w:val="28"/>
        </w:rPr>
        <w:t>Общественные объединения представляют собой добровольные, самоуправляемые, некомерческие формирования, которые образуются на основе общности интересов граждан, закрепленных в уставе и которые принимают участие в государственном управлении путем реализации своих прав и обязанностей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Посмотрите несколько номеров собрания законодательства РФ и приведите по три примера указа Президента, постановлений и распоряжений правительства РФ являющихся нормативными и ненормативными правовыми актами управления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мативные акты обладают рядом характерных признаков, которыми отличаются от всех иных правовых актов, в частности правоприменительных, носящих индивидуально – определённый характер. Эти признаки заключаются в следующем :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ормативные акты есть результат правотворческой деятельности компетентных органов государства и должностных лиц, а также уполномоченных на то общественных объединений и организаций;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ни содержат в себе общеобязательные правила поведения (нормы);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держащиеся в них предписания являются выражением государственной воли;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именяются и реализуются в особом процессуальном порядке;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меют строго определённую документальную форму (закон, указ, постановление и т. д.);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аправлены на регулирование наиболее типичных, массовых отношений, в то время, как акты применения норм права касаются в основном лишь конкретных жизненных случаев, ситуаций, объстоятельств. 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ссчитаны на постоянное либо длительное действие, тогда, как применительные акты – на однократную реализацию;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8. нормативные акты не персонифицированы, адресуются либо ко всем, либо к неопределённо большому числу субъектов, а акт применения правовой нормы имеет конкретного адресата.</w:t>
      </w:r>
    </w:p>
    <w:p>
      <w:pPr>
        <w:pStyle w:val="2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нормативно – правовые акты необходимо отличать от индивидуальных правовых актов, которыми источниками права не являются. Индивидуальный правовой акт распространяет своё действие на конкретных субъектов права, которые находятся в сфере правового регулирования. Он рассчитан на одноразовое применение, относится персонально к определённым лицам и прекращает своё действие с реализацией конкретного права или обязанности (например, назначение органом социального обеспечения пенсий конкретному лицу, решения суда о принудительном возвращении долга обязанным лицом)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ндивидуальные правовые акты являются и необходимым средством реализации общих предписаний правовых норм, содержащихся в нормативно – правовых актах. Они имеют обязательный государственный характер, их осуществление обеспечивается компетентными органами государства (судом, мэрией, арбитражем), однако источниками права они не являются, поскольку норм права не содержит. В отличие от правовых норм их предписания относятся к персонифицированным лицам и конкретным жизненным ситуациям.</w:t>
      </w:r>
    </w:p>
    <w:p>
      <w:pPr>
        <w:pStyle w:val="Web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ормативные правовые акты</w:t>
      </w:r>
    </w:p>
    <w:p>
      <w:pPr>
        <w:pStyle w:val="TextBodyIndent"/>
        <w:spacing w:before="0" w:after="0"/>
        <w:rPr/>
      </w:pPr>
      <w:r>
        <w:rPr/>
        <w:t>1. Постановление Правительства РФ от 05.12.2003 N 735 "Об утверждении положения о лицензировании деятельности негосударственных пенсионных фондов по пенсионному обеспечению и пенсионному страхованию".</w:t>
      </w:r>
    </w:p>
    <w:p>
      <w:pPr>
        <w:pStyle w:val="TextBodyIndent"/>
        <w:spacing w:before="0" w:after="0"/>
        <w:rPr/>
      </w:pPr>
      <w:r>
        <w:rPr/>
        <w:t>Положение определяет порядок лицензирования деятельности негосударственных пенсионных фондов по пенсионному обеспечению и пенсионному страхованию (обязательному и профессиональному), осуществляемой на территории Российской Федерации.</w:t>
      </w:r>
    </w:p>
    <w:p>
      <w:pPr>
        <w:pStyle w:val="TextBodyIndent"/>
        <w:spacing w:before="0" w:after="0"/>
        <w:rPr/>
      </w:pPr>
      <w:r>
        <w:rPr/>
        <w:t>2. Федеральный закон от 08.12.2003 N 169-ФЗ "О внесении изменений в некоторые законодательные акты российской федерации, а также о признании утратившими силу законодательных актов РССФР"</w:t>
        <w:br/>
        <w:t>Вступает в силу с 01.01.2004, за исключением статьи 22, которая вступает в силу со дня официального опубликования.</w:t>
      </w:r>
    </w:p>
    <w:p>
      <w:pPr>
        <w:pStyle w:val="TextBodyIndent"/>
        <w:spacing w:before="0" w:after="0"/>
        <w:rPr/>
      </w:pPr>
      <w:r>
        <w:rPr/>
        <w:t>В целях обеспечения реализации порядка государственной регистрации индивидуальных предпринимателей, предусматриваемого Федеральным законом от 23 июня 2003 года N 76-ФЗ "О внесении изменений и дополнений в Федеральный закон "О государственной регистрации юридических лиц" внесены изменения и дополнения в некоторые законодательные акты Российской Федерации (Закон РФ "О государственной пошлине", Закон РФ "Об образовании", Федеральный закон "Об Особой экономической зоне в Калининградской области", Уголовный кодекс Российской Федерации, Кодекс Российской Федерации об административных правонарушениях). Закон РСФСР от 07.12.1991 N 2000-1 "О регистрационном сборе с физических лиц, занимающихся предпринимательской деятельностью, и порядке их регистрации" признан утратившим силу.</w:t>
      </w:r>
    </w:p>
    <w:p>
      <w:pPr>
        <w:pStyle w:val="TextBodyIndent"/>
        <w:spacing w:before="0" w:after="0"/>
        <w:rPr/>
      </w:pPr>
      <w:r>
        <w:rPr/>
        <w:t>3. Указ Президента РФ от 28.11.2003 N 1410 "О Признании утратившими силу некоторых указов президента Российской Федерации"</w:t>
      </w:r>
    </w:p>
    <w:p>
      <w:pPr>
        <w:pStyle w:val="TextBodyIndent"/>
        <w:spacing w:before="0" w:after="0"/>
        <w:rPr/>
      </w:pPr>
      <w:r>
        <w:rPr/>
        <w:t>Вступит в силу с 01.01.2004.</w:t>
      </w:r>
    </w:p>
    <w:p>
      <w:pPr>
        <w:pStyle w:val="TextBodyIndent"/>
        <w:spacing w:before="0" w:after="0"/>
        <w:rPr/>
      </w:pPr>
      <w:r>
        <w:rPr/>
        <w:t>В связи с внесением изменений и дополнений в Федеральный закон "О государственной регистрации юридических лиц", вступающих в силу с 1 января 2004 года, признан утратившим силу Указ Президента РФ от 08.07.1994 N 1482 "Об упорядочении государственной регистрации предприятий и предпринимателей на территории Российской Федерации", а также отдельные положения ряда указов Президента РФ по вопросу государственной регистрации юридических лиц и индивидуальных предпринимателей.</w:t>
      </w:r>
    </w:p>
    <w:p>
      <w:pPr>
        <w:pStyle w:val="TextBodyIndent"/>
        <w:spacing w:before="0" w:after="0"/>
        <w:rPr/>
      </w:pPr>
      <w:r>
        <w:rPr/>
        <w:drawing>
          <wp:inline distT="0" distB="0" distL="0" distR="0">
            <wp:extent cx="9525" cy="76200"/>
            <wp:effectExtent l="0" t="0" r="0" b="0"/>
            <wp:docPr id="1" name="n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rPr>
          <w:b/>
          <w:b/>
          <w:bCs/>
        </w:rPr>
      </w:pPr>
      <w:r>
        <w:rPr>
          <w:b/>
          <w:bCs/>
        </w:rPr>
        <w:t>Ненормативные правовые акты</w:t>
      </w:r>
    </w:p>
    <w:p>
      <w:pPr>
        <w:pStyle w:val="TextBodyIndent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rPr/>
      </w:pPr>
      <w:r>
        <w:rPr/>
        <w:t>1. Определение Конституционного Суда РФ от 16.10.2003 N 326-О "Об отказе в принятии к рассмотрению жалобы гражданина Насташкина Аркадия Михайловича на нарушение его конституционных прав статьей 1, частью второй статьи 42, частью первой статьи 79 федерального конституционного закона "о конституционном суде российской федерации" и статьей 3 закона российской федерации "об обжаловании в суд действий и решений, нарушающих права и свободы граждан".</w:t>
      </w:r>
    </w:p>
    <w:p>
      <w:pPr>
        <w:pStyle w:val="TextBodyIndent"/>
        <w:spacing w:before="0" w:after="0"/>
        <w:rPr/>
      </w:pPr>
      <w:r>
        <w:rPr/>
        <w:t>Конституционным Судом РФ отказано в принятии к рассмотрению жалобы как не отвечающей требованиям Федерального конституционного закона "О Конституционном Суде Российской Федерации", в связи с тем, что заявитель не приводит какого-либо правового обоснования неконституционности указанных законоположений.</w:t>
      </w:r>
    </w:p>
    <w:p>
      <w:pPr>
        <w:pStyle w:val="TextBodyIndent"/>
        <w:spacing w:before="0" w:after="0"/>
        <w:rPr/>
      </w:pPr>
      <w:r>
        <w:rPr/>
        <w:t>2. Определение Конституционного Суда РФ от 16.10.2003 N 334-О "Об отказе в принятии к рассмотрению жалобы гражданина Хромова Андрея Викторовича на нарушение его конституционных прав частью второй статьи 2 закона российской федерации "о праве граждан российской федерации на свободу передвижения, выбор места пребывания и жительства в пределах Российской Федерации".</w:t>
      </w:r>
    </w:p>
    <w:p>
      <w:pPr>
        <w:pStyle w:val="TextBodyIndent"/>
        <w:spacing w:before="0" w:after="0"/>
        <w:rPr/>
      </w:pPr>
      <w:r>
        <w:rPr/>
        <w:t>Отказано в принятии к рассмотрению жалобы, в которой оспаривается конституционность части второй статьи 2 Закона Российской Федерации "О праве граждан Российской Федерации на свободу передвижения, выбор места пребывания и жительства в пределах Российской Федерации", предусматривающей местом пребывания гостиницу, санаторий, дом отдыха, пансионат, кемпинг, туристскую базу, больницу, другое подобное учреждение, а также жилое помещение, не являющееся местом жительства гражданина, - в которых он временно проживает, поскольку по предмету обращения Конституционным Судом РФ ранее уже были вынесены сохраняющие свою силу решения, касающиеся регистрации граждан по месту пребывания и жительства.</w:t>
      </w:r>
    </w:p>
    <w:p>
      <w:pPr>
        <w:pStyle w:val="TextBodyIndent"/>
        <w:spacing w:before="0" w:after="0"/>
        <w:rPr/>
      </w:pPr>
      <w:r>
        <w:rPr/>
        <w:t>3. Определение Конституционного Суда РФ от 02.10.2003 N 345-О "Об отказе в принятии к рассмотрению запроса советского районного суда города липецка о проверке конституционности части четвертой статьи 32 федерального закона от 16 февраля 1995 года "о связи".</w:t>
      </w:r>
    </w:p>
    <w:p>
      <w:pPr>
        <w:pStyle w:val="TextBodyIndent"/>
        <w:spacing w:before="0" w:after="0"/>
        <w:rPr/>
      </w:pPr>
      <w:r>
        <w:rPr/>
        <w:t>Отказано в принятии к рассмотрению запроса о проверке конституционности положения, предусматривающего, что прослушивание телефонных переговоров, ознакомление с сообщениями электросвязи, задержка, осмотр и выемка почтовых отправлений и документальной корреспонденции, получение сведений о них, а также иные ограничения тайны связи допускаются только на основании судебного решения. Суд указал, что норма, содержащаяся в части четвертой статьи 32 Федерального закона от 16.02.1995 "О связи", согласно которой получение сведений о телефонных переговорах допускается на основании судебного решения, является специальной, конкретизирующей и обеспечивающей действие статей Конституции РФ применительно к вопросам сохранения тайны связи.</w:t>
      </w:r>
    </w:p>
    <w:p>
      <w:pPr>
        <w:pStyle w:val="TextBodyIndent"/>
        <w:spacing w:before="0" w:after="0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FuturaOrto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37" w:leader="none"/>
        <w:tab w:val="left" w:pos="2268" w:leader="none"/>
        <w:tab w:val="left" w:pos="3402" w:leader="none"/>
        <w:tab w:val="left" w:pos="4593" w:leader="none"/>
        <w:tab w:val="left" w:pos="5783" w:leader="none"/>
        <w:tab w:val="left" w:pos="6917" w:leader="none"/>
        <w:tab w:val="left" w:pos="8051" w:leader="none"/>
        <w:tab w:val="left" w:pos="9242" w:leader="none"/>
      </w:tabs>
      <w:spacing w:lineRule="auto" w:line="360" w:before="280" w:after="280"/>
      <w:ind w:firstLine="709"/>
      <w:jc w:val="both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7:42:00Z</dcterms:created>
  <dc:creator>tsg</dc:creator>
  <dc:description/>
  <dc:language>en-US</dc:language>
  <cp:lastModifiedBy>tsg</cp:lastModifiedBy>
  <dcterms:modified xsi:type="dcterms:W3CDTF">2003-12-23T12:15:00Z</dcterms:modified>
  <cp:revision>26</cp:revision>
  <dc:subject/>
  <dc:title>законом РФ "О праве граждан на свободу передвижения, выбор места пребывания и жительства в пределах Российской Федерации" от 2</dc:title>
</cp:coreProperties>
</file>