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3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>Учредительный договор</w:t>
      </w:r>
    </w:p>
    <w:p>
      <w:pPr>
        <w:pStyle w:val="Normal"/>
        <w:ind w:left="993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создании общества с ограниченной ответственностью                                                                              «Луч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Белгород 20 ноября 1996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ижеподписавшиеся стороны, учредили</w:t>
      </w:r>
    </w:p>
    <w:p>
      <w:pPr>
        <w:pStyle w:val="Normal"/>
        <w:ind w:left="993" w:firstLine="708"/>
        <w:jc w:val="both"/>
        <w:rPr>
          <w:sz w:val="24"/>
          <w:szCs w:val="24"/>
        </w:rPr>
      </w:pPr>
      <w:r>
        <w:rPr>
          <w:sz w:val="24"/>
          <w:szCs w:val="24"/>
        </w:rPr>
        <w:t>-  Пашнев Владислав Александрович</w:t>
      </w:r>
    </w:p>
    <w:p>
      <w:pPr>
        <w:pStyle w:val="Normal"/>
        <w:ind w:left="993" w:firstLine="708"/>
        <w:jc w:val="both"/>
        <w:rPr>
          <w:sz w:val="24"/>
          <w:szCs w:val="24"/>
        </w:rPr>
      </w:pPr>
      <w:r>
        <w:rPr>
          <w:sz w:val="24"/>
          <w:szCs w:val="24"/>
        </w:rPr>
        <w:t>-  Алимаскин Алексей Викторович</w:t>
      </w:r>
    </w:p>
    <w:p>
      <w:pPr>
        <w:pStyle w:val="Normal"/>
        <w:ind w:left="993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Рябов Александр Алексеевич </w:t>
      </w:r>
    </w:p>
    <w:p>
      <w:pPr>
        <w:pStyle w:val="Normal"/>
        <w:ind w:left="426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дальнейшем именуемые Учредители, договорились о нижеследующем:</w:t>
      </w:r>
    </w:p>
    <w:p>
      <w:pPr>
        <w:pStyle w:val="Normal"/>
        <w:ind w:left="426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firstLine="709"/>
        <w:jc w:val="both"/>
        <w:rPr/>
      </w:pPr>
      <w:r>
        <w:rPr>
          <w:sz w:val="24"/>
          <w:szCs w:val="24"/>
        </w:rPr>
        <w:tab/>
        <w:tab/>
        <w:tab/>
        <w:tab/>
        <w:tab/>
      </w:r>
      <w:r>
        <w:rPr>
          <w:b/>
          <w:bCs/>
          <w:sz w:val="24"/>
          <w:szCs w:val="24"/>
        </w:rPr>
        <w:t>Статья 1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1. Создать предприятие «Луч» в форме общества с ограниченной ответственностью, в дальнейшем именуемое предприяти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Местонахождения предприятия: г.Белгород, ул. Королёва, 11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3.Предприятие создаётся для выполнения работ, оказания услуг и производства продукции в целях удовлетворения общественных потребностей и получения прибыли на основе долевого объединения вкладов Участник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4. Срок действия предприятия - бессрочный с момента регистраци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.5.Стороны могут по взаимному соглашению расторгнуть учредительный договор досрочно, принять решение о ликвидации предприятия с соблюдением действующего законодательств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ab/>
        <w:t xml:space="preserve">    Каждая сторона вправе выйти из договора учредителей предприятия, уведомив других учредителей за 12 месяце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Сторона в договоре, которая выходит из предприятия, может передать свою долю в предприятии любому другому юридическому или физическому лицу, при этом должно быть получено согласие других учредителей предприятия. Имущество, переданное предприятию в пользование, возвращается учредителю без вознаграждения.</w:t>
        <w:tab/>
        <w:t xml:space="preserve">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ab/>
        <w:tab/>
        <w:tab/>
        <w:tab/>
        <w:tab/>
      </w:r>
      <w:r>
        <w:rPr>
          <w:b/>
          <w:bCs/>
          <w:sz w:val="24"/>
          <w:szCs w:val="24"/>
        </w:rPr>
        <w:tab/>
        <w:t>Статья 2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1.Предприятие осуществляет любые, не запрещенные законодательством виды производственно-хозяйственной деятельности, как самостоятельно, так и по договорам с соответствующими специализированными предприятиями и организациями, в том числе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торгово-закупочная и коммерческо-посредническая деятельность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выполнение различного рода транспортных услуг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закупка и реализация нефтепродуктов, торговля автомобилями и организация автосервиса 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ab/>
        <w:tab/>
        <w:tab/>
        <w:tab/>
        <w:tab/>
        <w:tab/>
      </w:r>
      <w:r>
        <w:rPr>
          <w:b/>
          <w:bCs/>
          <w:sz w:val="24"/>
          <w:szCs w:val="24"/>
        </w:rPr>
        <w:t>Статья 3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едприятие приобретает права юридического лица с момента его регистрации в установленном порядк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firstLine="284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Предприятие является юридическим лицом в соответствии с российским законодательством. Оно вправе от своего имени заключать контракты, приобретать имущественные и личные неимущественные права, выступать в качестве истца и ответчика в органах суда и арбитраж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firstLine="284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Предприятие имеет самостоятельный баланс  и действует на основе самоокупаемости и самофинансирования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firstLine="284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Предприятие имеет право создавать свои филиалы, представительства и другие юридические формирован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firstLine="284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Филиалы предприятия и формирования, являющиеся юридическими лицами, не несут ответственности за обязательства, взятые предприятием, а предприятие не несёт ответственности за обязательства, взятые филиалами и этими формированиям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firstLine="284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Предприятие имеет печать, может иметь бланки, фирменные знаки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ind w:left="1094" w:hanging="0"/>
        <w:jc w:val="both"/>
        <w:rPr/>
      </w:pPr>
      <w:r>
        <w:rPr>
          <w:b/>
          <w:bCs/>
          <w:sz w:val="24"/>
          <w:szCs w:val="24"/>
        </w:rPr>
        <w:tab/>
        <w:tab/>
        <w:tab/>
        <w:tab/>
        <w:tab/>
        <w:t>Статья 4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firstLine="284"/>
        <w:jc w:val="both"/>
        <w:rPr/>
      </w:pPr>
      <w:r>
        <w:rPr>
          <w:sz w:val="24"/>
          <w:szCs w:val="24"/>
        </w:rPr>
        <w:t>Имущество предприятия образуется за счёт долевых вкладов его участников (уставной фонд), продукции, производственной предприятием в результате хозяйственной деятельности, полученных доходов, а также иного имущества, приобретённого им по другим основаниям, допускаемым Российским законодательство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firstLine="284"/>
        <w:jc w:val="both"/>
        <w:rPr>
          <w:sz w:val="24"/>
          <w:szCs w:val="24"/>
        </w:rPr>
      </w:pPr>
      <w:r>
        <w:rPr>
          <w:sz w:val="24"/>
          <w:szCs w:val="24"/>
        </w:rPr>
        <w:t>Для обеспечения деятельности предприятия за счёт вкладов Участников образуется Уставной фонд в размере 9 млн. рублей (девять миллионов рублей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hanging="0"/>
        <w:jc w:val="both"/>
        <w:rPr/>
      </w:pPr>
      <w:r>
        <w:rPr>
          <w:sz w:val="24"/>
          <w:szCs w:val="24"/>
        </w:rPr>
        <w:tab/>
        <w:t xml:space="preserve">     Вкладом участника могут быть материальные ценности, ценные бумаги, права пользования природными ресурсами, зданиями, сооружениями и оборудованием, а также иные имущественные права ( в том числе на интеллектуальную собственность), денежные средства в Российских рублях и иностранной валюте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hanging="0"/>
        <w:jc w:val="both"/>
        <w:rPr/>
      </w:pPr>
      <w:r>
        <w:rPr>
          <w:sz w:val="24"/>
          <w:szCs w:val="24"/>
        </w:rPr>
        <w:tab/>
        <w:t xml:space="preserve">      Доли Участников предприятия в Уставном фонде составляют соответственно:</w:t>
      </w:r>
    </w:p>
    <w:p>
      <w:pPr>
        <w:pStyle w:val="Normal"/>
        <w:ind w:left="993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Пашнев В.А.  </w:t>
        <w:tab/>
        <w:tab/>
        <w:t>1/3  доли    (3 млн. рублей)</w:t>
      </w:r>
    </w:p>
    <w:p>
      <w:pPr>
        <w:pStyle w:val="Normal"/>
        <w:ind w:left="993" w:firstLine="708"/>
        <w:jc w:val="both"/>
        <w:rPr>
          <w:sz w:val="24"/>
          <w:szCs w:val="24"/>
        </w:rPr>
      </w:pPr>
      <w:r>
        <w:rPr>
          <w:sz w:val="24"/>
          <w:szCs w:val="24"/>
        </w:rPr>
        <w:t>-  Алимаскин А.В.</w:t>
        <w:tab/>
        <w:tab/>
        <w:t>1/3  доли    (3 млн. рублей)</w:t>
      </w:r>
    </w:p>
    <w:p>
      <w:pPr>
        <w:pStyle w:val="Normal"/>
        <w:ind w:left="993" w:firstLine="708"/>
        <w:jc w:val="both"/>
        <w:rPr>
          <w:sz w:val="24"/>
          <w:szCs w:val="24"/>
        </w:rPr>
      </w:pPr>
      <w:r>
        <w:rPr>
          <w:sz w:val="24"/>
          <w:szCs w:val="24"/>
        </w:rPr>
        <w:t>-  Рябов А.А.</w:t>
        <w:tab/>
        <w:tab/>
        <w:t>1/3  доли    (3 млн. рублей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133" w:hanging="566"/>
        <w:jc w:val="both"/>
        <w:rPr/>
      </w:pPr>
      <w:r>
        <w:rPr>
          <w:sz w:val="24"/>
          <w:szCs w:val="24"/>
        </w:rPr>
        <w:t>Участнику предприятия выдаётся свидетельство, удостоверяющее размер его доли в уставном фонде и его денежную оценку. Свидетельство не является ценной бумагой.  \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  <w:r>
        <w:rPr>
          <w:b/>
          <w:bCs/>
          <w:sz w:val="24"/>
          <w:szCs w:val="24"/>
        </w:rPr>
        <w:t>Статья 5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Участники предприятия имеют право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firstLine="437"/>
        <w:jc w:val="both"/>
        <w:rPr/>
      </w:pPr>
      <w:r>
        <w:rPr>
          <w:sz w:val="24"/>
          <w:szCs w:val="24"/>
        </w:rPr>
        <w:t>Участвовать в управлении делами предприятия в порядке, предусмотренном Уставом предприятия, который является неотъемлемой частью настоящего договор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firstLine="437"/>
        <w:jc w:val="both"/>
        <w:rPr/>
      </w:pPr>
      <w:r>
        <w:rPr>
          <w:sz w:val="24"/>
          <w:szCs w:val="24"/>
        </w:rPr>
        <w:t>Получать часть прибыли от деятельности предприятия в размере и порядке, определяемыми высшим органом предприят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firstLine="437"/>
        <w:jc w:val="both"/>
        <w:rPr/>
      </w:pPr>
      <w:r>
        <w:rPr>
          <w:sz w:val="24"/>
          <w:szCs w:val="24"/>
        </w:rPr>
        <w:t>Получать полную информацию о деятельности предприятия, знакомиться с данными бухгалтерского учёта, отчётности и другой документацие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firstLine="437"/>
        <w:jc w:val="both"/>
        <w:rPr>
          <w:sz w:val="24"/>
          <w:szCs w:val="24"/>
        </w:rPr>
      </w:pPr>
      <w:r>
        <w:rPr>
          <w:sz w:val="24"/>
          <w:szCs w:val="24"/>
        </w:rPr>
        <w:t>Вносить предложения на рассмотрения высшего и других органов предприят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firstLine="437"/>
        <w:jc w:val="both"/>
        <w:rPr/>
      </w:pPr>
      <w:r>
        <w:rPr>
          <w:sz w:val="24"/>
          <w:szCs w:val="24"/>
        </w:rPr>
        <w:t>Приобретать в первую очередь продукцию ( работы, услуги) производимую предприятием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firstLine="437"/>
        <w:jc w:val="both"/>
        <w:rPr/>
      </w:pPr>
      <w:r>
        <w:rPr>
          <w:sz w:val="24"/>
          <w:szCs w:val="24"/>
        </w:rPr>
        <w:t>Выйти из предприятия в порядке и на условиях, предусмотренных настоящим договором и уставом предприят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>
          <w:sz w:val="24"/>
          <w:szCs w:val="24"/>
        </w:rPr>
        <w:t>Увеличить или уменьшить свою долю в Уставном фонде с согласия высшего органа предприятия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ab/>
        <w:tab/>
        <w:tab/>
        <w:tab/>
        <w:tab/>
        <w:tab/>
      </w:r>
      <w:r>
        <w:rPr>
          <w:b/>
          <w:bCs/>
          <w:sz w:val="24"/>
          <w:szCs w:val="24"/>
        </w:rPr>
        <w:t>Статья 6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частники предприятия обязаны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firstLine="284"/>
        <w:jc w:val="both"/>
        <w:rPr>
          <w:sz w:val="24"/>
          <w:szCs w:val="24"/>
        </w:rPr>
      </w:pPr>
      <w:r>
        <w:rPr>
          <w:sz w:val="24"/>
          <w:szCs w:val="24"/>
        </w:rPr>
        <w:t>Соблюдать настоящий договор и Устав предприяти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firstLine="284"/>
        <w:jc w:val="both"/>
        <w:rPr/>
      </w:pPr>
      <w:r>
        <w:rPr>
          <w:sz w:val="24"/>
          <w:szCs w:val="24"/>
        </w:rPr>
        <w:t>Вносить вклады и дополнительные взносы в Уставной фонд в размере, способом и в порядке предусмотренным настоящим договором, Уставом предприятия  и решениями высшего органа предприяти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firstLine="284"/>
        <w:jc w:val="both"/>
        <w:rPr/>
      </w:pPr>
      <w:r>
        <w:rPr>
          <w:sz w:val="24"/>
          <w:szCs w:val="24"/>
        </w:rPr>
        <w:t>Участвовать в управлении делами предприятия в порядке предусмотренным настоящим договором и Уставом предприяти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firstLine="284"/>
        <w:jc w:val="both"/>
        <w:rPr/>
      </w:pPr>
      <w:r>
        <w:rPr>
          <w:sz w:val="24"/>
          <w:szCs w:val="24"/>
        </w:rPr>
        <w:t>Не разглашать конфиденциальную информацию о деятельности предприяти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firstLine="284"/>
        <w:jc w:val="both"/>
        <w:rPr>
          <w:sz w:val="24"/>
          <w:szCs w:val="24"/>
        </w:rPr>
      </w:pPr>
      <w:r>
        <w:rPr>
          <w:sz w:val="24"/>
          <w:szCs w:val="24"/>
        </w:rPr>
        <w:t>Исполнять принятые на себя в установленном порядке обязательства по отношению к предприятию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850" w:hanging="283"/>
        <w:jc w:val="both"/>
        <w:rPr>
          <w:sz w:val="24"/>
          <w:szCs w:val="24"/>
        </w:rPr>
      </w:pPr>
      <w:r>
        <w:rPr>
          <w:sz w:val="24"/>
          <w:szCs w:val="24"/>
        </w:rPr>
        <w:t>Оказывать предприятию содействие в осуществлении его деятельности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ab/>
        <w:tab/>
        <w:tab/>
        <w:tab/>
        <w:tab/>
        <w:tab/>
      </w:r>
      <w:r>
        <w:rPr>
          <w:b/>
          <w:bCs/>
          <w:sz w:val="24"/>
          <w:szCs w:val="24"/>
        </w:rPr>
        <w:t>Статья 7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4"/>
          <w:szCs w:val="24"/>
        </w:rPr>
        <w:t>Предприятие несёт ответственность по своим обязательствам в пределах своего имущества. Предприятие не отвечает по обязательствам государства и своих Участников, а государство не несёт ответственности по обязательствам предприятия. Участники предприятия несут ответственность по обязательствам предприятия в пределах их вклада в Уставной фонд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4"/>
          <w:szCs w:val="24"/>
        </w:rPr>
        <w:tab/>
        <w:tab/>
        <w:tab/>
        <w:tab/>
        <w:tab/>
        <w:tab/>
      </w:r>
      <w:r>
        <w:rPr>
          <w:b/>
          <w:bCs/>
          <w:sz w:val="24"/>
          <w:szCs w:val="24"/>
        </w:rPr>
        <w:t>Статья 8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4"/>
          <w:szCs w:val="24"/>
        </w:rPr>
        <w:t>Резервный фонд предприятия образуется путём ежегодных отчислений в размере не менее 5 процентов из чистой прибыли до достижения их размера не менее 10 процентов Уставного фонда. Резервный фонд предназначается на покрытие убытков предприятия и пополнение Уставного фонда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4"/>
          <w:szCs w:val="24"/>
        </w:rPr>
        <w:t>Если после достижения резервным фондом размера, указанного в предыдущем абзаце, он будет полностью или частично израсходован на покрытие убытков, отчисления в него возобновляются до восстановления его полного размера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4"/>
          <w:szCs w:val="24"/>
        </w:rPr>
        <w:tab/>
        <w:tab/>
        <w:tab/>
        <w:tab/>
        <w:tab/>
        <w:tab/>
      </w:r>
      <w:r>
        <w:rPr>
          <w:b/>
          <w:bCs/>
          <w:sz w:val="24"/>
          <w:szCs w:val="24"/>
        </w:rPr>
        <w:t>Статья 9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Чистая прибыль предприятия распределяется между Участниками пропорционально их долям в Уставном фонде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4"/>
          <w:szCs w:val="24"/>
        </w:rPr>
        <w:t>Доля прибыли, по решению высшего органа предприятия, может выплачиваться ежеквартально, раз в полгода или в год. Решение о размере промежуточных выплат принимает исполнительный орган предприятию, и эти выплаты имеют фиксированный характер. Окончательный размер доли прибыли устанавливается высшим органом предприятия по результатам года и по предложению исполнительного органа предприятия с учётом промежуточных выплат. Окончательный размер доли не может быть больше рекомендованного исполнительным органом. Доля прибыли, по решению высшего органа предприятия может выплачиваться деньгами или товарами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4"/>
          <w:szCs w:val="24"/>
        </w:rPr>
        <w:t>Кроме указанной в настоящей статье доли прибыли Участник предприятия - физическое лицо, работающий на предприятии по трудовому договору (контракту) или гражданско-правовому договору (в частности по договору подряда) получает за свой труд вознаграждение в соответствии с условиями договора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4"/>
          <w:szCs w:val="24"/>
        </w:rPr>
        <w:tab/>
        <w:tab/>
        <w:tab/>
        <w:tab/>
        <w:tab/>
        <w:tab/>
      </w:r>
      <w:r>
        <w:rPr>
          <w:b/>
          <w:bCs/>
          <w:sz w:val="24"/>
          <w:szCs w:val="24"/>
        </w:rPr>
        <w:t>Статья 10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сшим органом предприятия является Собрание Участников, оно состоит из Участников или их представителей. В высший орган предприятия вправе входить надлежаще избранный представитель трудового коллектива предприятия. Участник предприятия вправе передать свои полномочия в Собрании представителю, другому Участнику или представителю другого Участника предприятия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редача Участником своих полномочий другому лицу оформляется доверенностью. Участники обладают количеством голосов, пропорциональным их доли в Уставном фонде. Собрание Участников избирает председателя Собрания из числа Участников предприятия или их представителей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4"/>
          <w:szCs w:val="24"/>
        </w:rPr>
        <w:tab/>
        <w:tab/>
        <w:tab/>
        <w:tab/>
        <w:tab/>
        <w:tab/>
      </w:r>
      <w:r>
        <w:rPr>
          <w:b/>
          <w:bCs/>
          <w:sz w:val="24"/>
          <w:szCs w:val="24"/>
        </w:rPr>
        <w:t>Статья 11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4"/>
          <w:szCs w:val="24"/>
        </w:rPr>
        <w:t>Предприятие может иметь торговый знак с указанием наименования предприятия, который будет использоваться на выпускаемой им продукции, на его бланках, печатных и рекламных материалах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4"/>
          <w:szCs w:val="24"/>
        </w:rPr>
        <w:t>Правовая охрана и использование изобретений, промышленных образцов, товарных знаков и других объектов промышленной и интеллектуальной собственности, создаваемых в ходе деятельности предприятия, будет осуществляться в соответствии с Российским законодательством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4"/>
          <w:szCs w:val="24"/>
        </w:rPr>
        <w:tab/>
        <w:tab/>
        <w:tab/>
        <w:tab/>
        <w:tab/>
        <w:tab/>
      </w:r>
      <w:r>
        <w:rPr>
          <w:b/>
          <w:bCs/>
          <w:sz w:val="24"/>
          <w:szCs w:val="24"/>
        </w:rPr>
        <w:t>Статья 12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4"/>
          <w:szCs w:val="24"/>
        </w:rPr>
        <w:t>В случае неисполнения или ненадлежащего исполнения одним из Участников обязательств по настоящему договору, он обязан возместить другому Участнику понесённые убытки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4"/>
          <w:szCs w:val="24"/>
        </w:rPr>
        <w:t>Размер возмещения убытка определяется Советом директором в каждом отдельном случае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4"/>
          <w:szCs w:val="24"/>
        </w:rPr>
        <w:t xml:space="preserve">Прекращение деятельности предприятия осуществляется по решению Собрания Участников, либо по другим основаниям и в порядке, предусмотренным законодательством.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4"/>
          <w:szCs w:val="24"/>
        </w:rPr>
        <w:t xml:space="preserve">Прекращение деятельности предприятия происходит в виде его ликвидации или реорганизации (слияния, присоединения, разделения, выделения, преобразования).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4"/>
          <w:szCs w:val="24"/>
        </w:rPr>
        <w:t xml:space="preserve">Ликвидация предприятия осуществляется ликвидационной комиссией, образуемой Собранием Участников. В состав ликвидационной комиссии вправе входить надлежаще избранные члены трудового коллектива предприятия.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4"/>
          <w:szCs w:val="24"/>
        </w:rPr>
        <w:t>С момента избрания ликвидационной комиссии к ней переходят полномочия по управлению делами предприятия . Ликвидационная комиссия оценивает наличное имущество предприятия, выявляет его дебиторов и кредиторов и рассчитывается с ними, составляет ликвидационный баланс и представляет его Собранию Участников. Денежные средства и имущество, оставшееся после расчётов с бюджетом, по оплате труда работников предприятия и кредиторами, распределяются Собранием Участников между Участниками пропорционально их доли в уставном фонде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Данные Участников:</w:t>
      </w:r>
    </w:p>
    <w:p>
      <w:pPr>
        <w:pStyle w:val="Normal"/>
        <w:tabs>
          <w:tab w:val="clear" w:pos="720"/>
          <w:tab w:val="left" w:pos="0" w:leader="none"/>
        </w:tabs>
        <w:ind w:right="2977" w:hanging="0"/>
        <w:jc w:val="both"/>
        <w:rPr/>
      </w:pPr>
      <w:r>
        <w:rPr>
          <w:sz w:val="24"/>
          <w:szCs w:val="24"/>
        </w:rPr>
        <w:t xml:space="preserve">-   Пашнев Владислав Александрович, (паспорт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-ЛЕ № 550337 выдан  11 июля 1995г. ОВД Белгородского р-на Белгородской области,  прописан  Белгородская  обл.,  Белгородский  р-н,         п. Майский, ул. Садовая, 4-а, кв. 104).         </w:t>
      </w:r>
    </w:p>
    <w:p>
      <w:pPr>
        <w:pStyle w:val="Normal"/>
        <w:tabs>
          <w:tab w:val="clear" w:pos="720"/>
          <w:tab w:val="left" w:pos="0" w:leader="none"/>
        </w:tabs>
        <w:ind w:right="297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ind w:right="2977" w:hanging="0"/>
        <w:jc w:val="both"/>
        <w:rPr/>
      </w:pPr>
      <w:r>
        <w:rPr>
          <w:sz w:val="24"/>
          <w:szCs w:val="24"/>
        </w:rPr>
        <w:t xml:space="preserve">-   Алимаскин Алексей Витальевич (паспорт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II</w:t>
      </w:r>
      <w:r>
        <w:rPr>
          <w:sz w:val="24"/>
          <w:szCs w:val="24"/>
        </w:rPr>
        <w:t>-ЛЕ № 599211 выдан  1 ноября 1995г. ОВД Октябрьского р-на г. Белгорода, прописан г. Белгород, ул. Железнодорожная, д. 121, кв. 308).</w:t>
      </w:r>
    </w:p>
    <w:p>
      <w:pPr>
        <w:pStyle w:val="Normal"/>
        <w:tabs>
          <w:tab w:val="clear" w:pos="720"/>
          <w:tab w:val="left" w:pos="0" w:leader="none"/>
        </w:tabs>
        <w:ind w:right="297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right="2977" w:hanging="0"/>
        <w:jc w:val="both"/>
        <w:rPr/>
      </w:pPr>
      <w:r>
        <w:rPr>
          <w:sz w:val="24"/>
          <w:szCs w:val="24"/>
        </w:rPr>
        <w:t xml:space="preserve">-   Рябов Александр Алексеевич (паспорт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II</w:t>
      </w:r>
      <w:r>
        <w:rPr>
          <w:sz w:val="24"/>
          <w:szCs w:val="24"/>
        </w:rPr>
        <w:t>-ЛЕ № 548920 выдан 21  марта  1996г.  отделом  милиции  №5  УВД  г. Белгорода,    прописан г. Белгород., ул. Попова, д. 30, кв. 16).</w:t>
        <w:tab/>
      </w:r>
    </w:p>
    <w:sectPr>
      <w:type w:val="nextPage"/>
      <w:pgSz w:w="11906" w:h="16838"/>
      <w:pgMar w:left="1418" w:right="707" w:gutter="0" w:header="0" w:top="851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4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4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6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7T17:50:00Z</dcterms:created>
  <dc:creator>Пашнев Владислав Александрович</dc:creator>
  <dc:description/>
  <dc:language>en-US</dc:language>
  <cp:lastModifiedBy>Пашнев Владислав Александрович</cp:lastModifiedBy>
  <dcterms:modified xsi:type="dcterms:W3CDTF">1996-12-04T16:21:00Z</dcterms:modified>
  <cp:revision>12</cp:revision>
  <dc:subject/>
  <dc:title>			Учредительный договор</dc:title>
</cp:coreProperties>
</file>