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3570" cy="9525"/>
            <wp:effectExtent l="0" t="0" r="0" b="0"/>
            <wp:docPr id="1" name="blan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476250" cy="571500"/>
            <wp:effectExtent l="0" t="0" r="0" b="0"/>
            <wp:docPr id="2" name="gerbr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rf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3086100" cy="333375"/>
            <wp:effectExtent l="0" t="0" r="0" b="0"/>
            <wp:docPr id="3" name="apr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pr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4314825" cy="76200"/>
            <wp:effectExtent l="0" t="0" r="0" b="0"/>
            <wp:docPr id="4" name="polos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olosa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72" r="-8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9525" cy="952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Структура Администрации</w:t>
        <w:br/>
        <w:t>Президента Российской Федерации</w:t>
      </w:r>
    </w:p>
    <w:p>
      <w:pPr>
        <w:pStyle w:val="Normal"/>
        <w:rPr>
          <w:color w:val="000000"/>
        </w:rPr>
      </w:pPr>
      <w:r>
        <w:rPr/>
        <w:br/>
        <w:t> </w:t>
        <w:br/>
      </w:r>
      <w:r>
        <w:rPr>
          <w:b/>
          <w:color w:val="000080"/>
        </w:rPr>
        <w:t>Главное территориальное управление Президента Российской Федерации</w:t>
      </w:r>
      <w:r>
        <w:rPr/>
        <w:br/>
        <w:t> </w:t>
        <w:br/>
      </w:r>
      <w:r>
        <w:rPr>
          <w:b/>
          <w:color w:val="000080"/>
        </w:rPr>
        <w:t>Главное управление внутренней политики Президента Российской Федерации</w:t>
      </w:r>
      <w:r>
        <w:rPr/>
        <w:br/>
        <w:t> </w:t>
        <w:br/>
      </w:r>
      <w:hyperlink r:id="rId7">
        <w:r>
          <w:rPr>
            <w:rStyle w:val="InternetLink"/>
            <w:b/>
            <w:sz w:val="22"/>
          </w:rPr>
          <w:t>Аппарат Совета Безопасности Российской Федерации</w:t>
        </w:r>
      </w:hyperlink>
      <w:r>
        <w:rPr/>
        <w:br/>
        <w:t> </w:t>
        <w:br/>
      </w:r>
      <w:r>
        <w:rPr>
          <w:b/>
          <w:color w:val="000080"/>
        </w:rPr>
        <w:t>Главное контрольное управление Президента Российской Федерации</w:t>
      </w:r>
      <w:r>
        <w:rPr/>
        <w:br/>
        <w:t> </w:t>
        <w:br/>
      </w:r>
      <w:r>
        <w:rPr>
          <w:b/>
          <w:color w:val="000080"/>
        </w:rPr>
        <w:t>Главное государственно-правовое управление Президента Российской Федерации</w:t>
      </w:r>
      <w:r>
        <w:rPr/>
        <w:br/>
        <w:t> </w:t>
        <w:br/>
      </w:r>
      <w:r>
        <w:rPr>
          <w:b/>
          <w:color w:val="000080"/>
        </w:rPr>
        <w:t>Секретариат Руководителя Администрации Президента Российской Федерации</w:t>
      </w:r>
      <w:r>
        <w:rPr/>
        <w:br/>
        <w:t> </w:t>
        <w:br/>
      </w:r>
      <w:r>
        <w:rPr>
          <w:b/>
          <w:color w:val="000080"/>
        </w:rPr>
        <w:t>Управление Президента Российской Федерации по внешней политике</w:t>
      </w:r>
      <w:r>
        <w:rPr/>
        <w:br/>
        <w:t> </w:t>
        <w:br/>
      </w:r>
      <w:r>
        <w:rPr>
          <w:b/>
          <w:color w:val="000080"/>
        </w:rPr>
        <w:t>Управление кадров Президента Российской Федерации</w:t>
      </w:r>
      <w:r>
        <w:rPr/>
        <w:br/>
        <w:t> </w:t>
        <w:br/>
      </w:r>
      <w:r>
        <w:rPr>
          <w:b/>
          <w:color w:val="000080"/>
        </w:rPr>
        <w:t>Экономическое управление Президента Российской Федерации</w:t>
      </w:r>
      <w:r>
        <w:rPr/>
        <w:br/>
        <w:t> </w:t>
        <w:br/>
      </w:r>
      <w:r>
        <w:rPr>
          <w:b/>
          <w:color w:val="000080"/>
        </w:rPr>
        <w:t>Экспертное управление Президента Российской Федерации</w:t>
      </w:r>
      <w:r>
        <w:rPr/>
        <w:br/>
        <w:t> </w:t>
        <w:br/>
      </w:r>
      <w:hyperlink r:id="rId8">
        <w:r>
          <w:rPr>
            <w:rStyle w:val="InternetLink"/>
            <w:b/>
            <w:sz w:val="22"/>
          </w:rPr>
          <w:t>Управление Президента Российской Федерации по государственным наградам</w:t>
        </w:r>
      </w:hyperlink>
      <w:r>
        <w:rPr/>
        <w:br/>
        <w:t> </w:t>
        <w:br/>
      </w:r>
      <w:r>
        <w:rPr>
          <w:b/>
          <w:color w:val="000080"/>
        </w:rPr>
        <w:t>Управление Президента Российской Федерации по вопросам гражданства</w:t>
      </w:r>
      <w:r>
        <w:rPr/>
        <w:br/>
        <w:t> </w:t>
        <w:br/>
      </w:r>
      <w:r>
        <w:rPr>
          <w:b/>
          <w:color w:val="000080"/>
        </w:rPr>
        <w:t>Управление Президента Российской Федерации по вопросам помилования</w:t>
      </w:r>
      <w:r>
        <w:rPr/>
        <w:br/>
        <w:t> </w:t>
        <w:br/>
      </w:r>
      <w:r>
        <w:rPr>
          <w:b/>
          <w:color w:val="000080"/>
        </w:rPr>
        <w:t>Управление протокола Президента Российской Федерации</w:t>
      </w:r>
      <w:r>
        <w:rPr/>
        <w:br/>
        <w:t> </w:t>
        <w:br/>
      </w:r>
      <w:hyperlink r:id="rId9">
        <w:r>
          <w:rPr>
            <w:rStyle w:val="InternetLink"/>
            <w:b/>
            <w:sz w:val="22"/>
          </w:rPr>
          <w:t>Управление пресс-службы Президента Российской Федерации</w:t>
        </w:r>
      </w:hyperlink>
      <w:r>
        <w:rPr/>
        <w:br/>
        <w:t> </w:t>
        <w:br/>
      </w:r>
      <w:hyperlink r:id="rId10">
        <w:r>
          <w:rPr>
            <w:rStyle w:val="InternetLink"/>
            <w:b/>
            <w:sz w:val="22"/>
          </w:rPr>
          <w:t>Организационное управление Президента Российской Федерации</w:t>
        </w:r>
      </w:hyperlink>
      <w:r>
        <w:rPr/>
        <w:br/>
        <w:t> </w:t>
        <w:br/>
      </w:r>
      <w:r>
        <w:rPr>
          <w:b/>
          <w:color w:val="000080"/>
        </w:rPr>
        <w:t>Канцелярия Президента Российской Федерации</w:t>
      </w:r>
      <w:r>
        <w:rPr/>
        <w:br/>
        <w:t> </w:t>
        <w:br/>
      </w:r>
      <w:r>
        <w:rPr>
          <w:b/>
          <w:color w:val="000080"/>
        </w:rPr>
        <w:t>Управление информационного и документационного обеспечения Президента Российской Федерации</w:t>
      </w:r>
      <w:r>
        <w:rPr/>
        <w:br/>
        <w:t> </w:t>
        <w:br/>
      </w:r>
      <w:r>
        <w:rPr>
          <w:b/>
          <w:color w:val="000080"/>
        </w:rPr>
        <w:t>Управление Президента Российской Федерации по работе с обращениями граждан</w:t>
      </w:r>
      <w:r>
        <w:rPr/>
        <w:br/>
        <w:t> </w:t>
        <w:br/>
      </w:r>
      <w:r>
        <w:rPr>
          <w:b/>
          <w:color w:val="000080"/>
        </w:rPr>
        <w:t>Референтура Президента Российской Федерации (на правах управления)</w:t>
      </w:r>
      <w:r>
        <w:rPr/>
        <w:br/>
        <w:t> </w:t>
        <w:br/>
      </w:r>
      <w:r>
        <w:rPr>
          <w:b/>
          <w:color w:val="000080"/>
        </w:rPr>
        <w:t>Управление Президента Российской Федерации по вопросам казачества</w:t>
      </w:r>
      <w:r>
        <w:rPr/>
        <w:br/>
        <w:t> </w:t>
        <w:br/>
      </w:r>
      <w:r>
        <w:rPr>
          <w:b/>
          <w:color w:val="000080"/>
        </w:rPr>
        <w:t>аппараты полномочных представителей Президента Российской Федерации в федеральных округах</w:t>
      </w:r>
      <w:r>
        <w:rPr/>
        <w:br/>
        <w:t> </w:t>
      </w:r>
    </w:p>
    <w:p>
      <w:pPr>
        <w:pStyle w:val="Normal"/>
        <w:rPr/>
      </w:pPr>
      <w:r>
        <w:rPr/>
        <w:t xml:space="preserve">Администрация Президента РФ создана указом N13 от 19 июля 1991 в качестве рабочего аппарата для обеспечения деятельности Президента РСФСР и вице-президента РСФСР, реализации конституционных полномочий Президента РСФСР и размещается на Старой площади - в бывшем комплексе зданий ЦК КПСС. </w:t>
      </w:r>
    </w:p>
    <w:p>
      <w:pPr>
        <w:pStyle w:val="Normal"/>
        <w:rPr/>
      </w:pPr>
      <w:r>
        <w:rPr/>
        <w:t xml:space="preserve">Основные функции Администрации - организационное обеспечение деятельности Президента, Совета безопасности, консультативных и совещательных органов при Президенте и обеспечение их взаимодействия с органами законодательной и исполнительной власти; подготовка предложений, рекомендаций и прогнозно-аналитических материалов по стратегии общей политики Российской Федерации; выработка предложений по законопроектной деятельности Президента; обеспечение государственной кадровой политики в президентских и исполнительных структурах; разработка мер по разъяснению политики Президента; обеспечение президентского контроля за исполнительной властью; обеспечение кодификации правовых актов; подготовка, оформление и выпуск документов, подписанных Президентом; официальное опубликование актов Президента и Правительства; организация протокольных мероприятий, проводимых Президентом. </w:t>
      </w:r>
    </w:p>
    <w:p>
      <w:pPr>
        <w:pStyle w:val="Normal"/>
        <w:rPr/>
      </w:pPr>
      <w:r>
        <w:rPr/>
        <w:t xml:space="preserve">Администрацию Президента возглавляет Руководитель Администрации, назначаемый на должность Президентом. Руководитель Администрации утверждает структуру и штатное расписание подразделений Администрации, распоряжается финансовыми средствами в пределах сметы расходов Администрации. </w:t>
      </w:r>
    </w:p>
    <w:p>
      <w:pPr>
        <w:pStyle w:val="Normal"/>
        <w:rPr/>
      </w:pPr>
      <w:r>
        <w:rPr/>
        <w:t xml:space="preserve">С 1991 года Администрацию возглавляли последовательно Юрий Владимирович ПЕТРОВ (1991-1993), Сергей Александрович ФИЛАТОВ (1993-1996), Николай Дмитриевич ЕГОРОВ (1996), Анатолий Борисович ЧУБАЙС (1996-1997), Валентин Борисович ЮМАШЕВ (1997-1998), Николай Николаевич БОРДЮЖА (1998-1999), Александр Стальевич ВОЛОШИН (1999-....). </w:t>
      </w:r>
    </w:p>
    <w:p>
      <w:pPr>
        <w:pStyle w:val="Normal"/>
        <w:rPr/>
      </w:pPr>
      <w:r>
        <w:rPr/>
        <w:t xml:space="preserve">Заместители Руководителя Администрации, руководители основных управлений и служб и их заместители назначаются на должность Президентом, остальные сотрудники Администрации - руководителем Администрации. В штате Администрации - свыше двух тысяч человек. </w:t>
      </w:r>
    </w:p>
    <w:p>
      <w:pPr>
        <w:pStyle w:val="Normal"/>
        <w:rPr/>
      </w:pPr>
      <w:r>
        <w:rPr/>
        <w:t xml:space="preserve">2 октября 1996 года по представлению тогдашнего руководителя Администрации А.Б.Чубайса была утверждена структура Администрации, состоящая из 40 подразделений. В состав Администрации были интегрированы ранее напрямую подчинявшиеся Президенту Аппарат Совета Безопасности и Служба помощников. Позже в структуру вносились изменения, направленные на укрупнение подразделений Администрации. </w:t>
      </w:r>
    </w:p>
    <w:p>
      <w:pPr>
        <w:pStyle w:val="Normal"/>
        <w:rPr/>
      </w:pPr>
      <w:r>
        <w:rPr/>
        <w:t xml:space="preserve">В декабре 1998 года назначен новый руководитель Администрации Президента Н.Н.Бордюжа, занимающий одновременно пост секретаря Совета Безопасности РФ. Весной 1999 года его сменил А.С.Волошин. </w:t>
      </w:r>
    </w:p>
    <w:p>
      <w:pPr>
        <w:pStyle w:val="Normal"/>
        <w:rPr/>
      </w:pPr>
      <w:r>
        <w:rPr/>
        <w:t xml:space="preserve">31 декабря 1999, уходя в отставку, Президент Б.Н.Ельцин подписал указ об отставке А.С.Волошина. Одним из первых указов после вступления в должность и.о.Президента В.В.Путин вернул Волошину должность. </w:t>
      </w:r>
    </w:p>
    <w:p>
      <w:pPr>
        <w:pStyle w:val="Normal"/>
        <w:rPr/>
      </w:pPr>
      <w:r>
        <w:rPr/>
        <w:t xml:space="preserve">7 мая 2000 А.С.Волошин и руководители подразделений Администрации подали заявления об отставке вступившему в должность Президенту В.В.Путину. 27 мая 2000 В.В.Путин снова назначил А.С.Волошина Руководителем Администрации. </w:t>
      </w:r>
    </w:p>
    <w:p>
      <w:pPr>
        <w:pStyle w:val="Normal"/>
        <w:rPr/>
      </w:pPr>
      <w:r>
        <w:rPr/>
        <w:t xml:space="preserve">3 июня 2000 указом N1013 Администрация Президента сформирована заново, в нее вошли 22 самостоятельных подразделения. Установлено, что Руководитель Администрации имеет 10 заместителей, в том числе двух первых. </w:t>
      </w:r>
    </w:p>
    <w:p>
      <w:pPr>
        <w:pStyle w:val="Normal"/>
        <w:rPr/>
      </w:pPr>
      <w:r>
        <w:rPr/>
        <w:t xml:space="preserve">Организационная структура Администрации Президента РФ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841" w:type="dxa"/>
        <w:jc w:val="left"/>
        <w:tblInd w:w="-195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2316"/>
        <w:gridCol w:w="2182"/>
        <w:gridCol w:w="1798"/>
        <w:gridCol w:w="1759"/>
        <w:gridCol w:w="1786"/>
      </w:tblGrid>
      <w:tr>
        <w:trPr/>
        <w:tc>
          <w:tcPr>
            <w:tcW w:w="984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зидент Российской Федерации </w:t>
            </w:r>
          </w:p>
        </w:tc>
      </w:tr>
      <w:tr>
        <w:trPr/>
        <w:tc>
          <w:tcPr>
            <w:tcW w:w="2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вый помощник Президента </w:t>
            </w:r>
          </w:p>
        </w:tc>
        <w:tc>
          <w:tcPr>
            <w:tcW w:w="2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уководитель Администрации </w:t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ь Совета Безопасности </w:t>
            </w:r>
          </w:p>
        </w:tc>
        <w:tc>
          <w:tcPr>
            <w:tcW w:w="1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чальник Службы безопасности Президента </w:t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чальник Главного Управления специальных программ Президента </w:t>
            </w:r>
          </w:p>
        </w:tc>
      </w:tr>
      <w:tr>
        <w:trPr/>
        <w:tc>
          <w:tcPr>
            <w:tcW w:w="2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sz w:val="22"/>
                </w:rPr>
                <w:t xml:space="preserve">Подведомственные службы </w:t>
              </w:r>
            </w:hyperlink>
          </w:p>
        </w:tc>
        <w:tc>
          <w:tcPr>
            <w:tcW w:w="2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http://www.nns.ru/structura/schadm2.html" \l "1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 xml:space="preserve">Главные управления президента </w:t>
            </w:r>
            <w:r>
              <w:rPr>
                <w:rStyle w:val="InternetLink"/>
                <w:sz w:val="22"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http://www.nns.ru/structura/schadm2.html" \l "2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 xml:space="preserve">Службы Администрации </w:t>
            </w:r>
            <w:r>
              <w:rPr>
                <w:rStyle w:val="InternetLink"/>
                <w:sz w:val="22"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лномочные представители Президен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Аппарат Совета Безопасности </w:t>
            </w:r>
          </w:p>
        </w:tc>
        <w:tc>
          <w:tcPr>
            <w:tcW w:w="1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Служба безопасности Президента </w:t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Главное управление специальных программ Президен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66700" cy="114300"/>
            <wp:effectExtent l="0" t="0" r="0" b="0"/>
            <wp:docPr id="8" name="row_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ow_r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314" r="-13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ачальник Контрольного Управления Администрации Президента РФ, 1992-1993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288" w:hanging="0"/>
        <w:rPr/>
      </w:pPr>
      <w:r>
        <w:rPr/>
        <w:t>В период работы Ю.Болдырева на посту Главного госинспектора России - Начальника Контрольного управления администрации Президента:</w:t>
      </w:r>
    </w:p>
    <w:p>
      <w:pPr>
        <w:pStyle w:val="Normal"/>
        <w:ind w:left="288" w:hanging="0"/>
        <w:rPr/>
      </w:pPr>
      <w:r>
        <w:rPr/>
        <w:t>- был пересмотрен и отменен целый ряд незаконных и необоснованных решений, принятых в отношении руководителей регионов в горячке после путча 1991 года (в том числе, в отношении руководителей Липецкой области и некоторых других);</w:t>
      </w:r>
    </w:p>
    <w:p>
      <w:pPr>
        <w:pStyle w:val="Normal"/>
        <w:ind w:left="288" w:hanging="0"/>
        <w:rPr/>
      </w:pPr>
      <w:r>
        <w:rPr/>
        <w:t>- были успешно на тот момент найдены компромиссные решения по ряду кадровых вопросов по руководителям регионов (требовалось согласование с региональными законодательными органами), в том числе, по руководству Псковской обл., руководству города Саратова и др.;</w:t>
      </w:r>
    </w:p>
    <w:p>
      <w:pPr>
        <w:pStyle w:val="Normal"/>
        <w:ind w:left="288" w:hanging="0"/>
        <w:rPr/>
      </w:pPr>
      <w:r>
        <w:rPr/>
        <w:t>- за значительные злоупотребления были освобождены от занимаемых должностей главы администраций Воронежской обл., Псковской обл., Краснодарского края; Председатель Госкомитета по торговле, ряд заместителей министров и заместителей глав администраций регионов;</w:t>
      </w:r>
    </w:p>
    <w:p>
      <w:pPr>
        <w:pStyle w:val="Normal"/>
        <w:ind w:left="288" w:hanging="0"/>
        <w:rPr/>
      </w:pPr>
      <w:r>
        <w:rPr/>
        <w:t>- была создана первая в стране государственная система электронной почты для представителей Президента в регионах;</w:t>
      </w:r>
    </w:p>
    <w:p>
      <w:pPr>
        <w:pStyle w:val="Normal"/>
        <w:ind w:left="288" w:hanging="0"/>
        <w:rPr/>
      </w:pPr>
      <w:r>
        <w:rPr/>
        <w:t>- ни одно мотивированное решение, принятое Президентом по представлению Ю.Болдырева или непосредственно Ю.Болдыревым, в том числе, по освобождению от должностей высокопоставленных должностных лиц, не отменено судом.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>
          <w:color w:val="000000"/>
        </w:rPr>
      </w:pPr>
      <w:r>
        <w:rPr/>
        <w:drawing>
          <wp:inline distT="0" distB="0" distL="0" distR="0">
            <wp:extent cx="9525" cy="19050"/>
            <wp:effectExtent l="0" t="0" r="0" b="0"/>
            <wp:docPr id="9" name="empt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mpty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8" w:hanging="0"/>
        <w:rPr/>
      </w:pPr>
      <w:r>
        <w:rPr/>
        <w:t>Ю.Болдырев руководил Контрольным управлением администрации Президента в период, когда в стране не было вообще никакой системы независимого от власти контроля за ее деятельностью: в 1990 году вместо реорганизации старой системы контроля Съезд народных депутатов РСФСР торжественно под аплодисменты ... упразднил систему народного контроля.</w:t>
      </w:r>
    </w:p>
    <w:p>
      <w:pPr>
        <w:pStyle w:val="Normal"/>
        <w:ind w:left="288" w:hanging="0"/>
        <w:rPr/>
      </w:pPr>
      <w:r>
        <w:rPr/>
        <w:t>Конечно, президентский контроль не мог заменить собой контроль независимый. Тем не менее, в Контрольном управлении Ю.Болдырев, несмотря на жесткое давление, гарантировал неучастие этого государственного органа в политическом сыске. В частности, он отказался выполнять политический заказ со стороны тогдашнего руководителя администрации Президента С.Филатова на внеплановое проведение проверок в Иркутской и Новосибирской областях, губернаторы которых голосовали на Съезде народных депутатов России так же, как оппозиция Президенту (не исключено, что это стало одним из факторов, определивших в последующем (в 1995 г.) избрание Ю.Болдырева одним из руководителей Счетной палаты - голосовали сенаторы, хорошо его знавшие по предыдущей работе).</w:t>
      </w:r>
    </w:p>
    <w:p>
      <w:pPr>
        <w:pStyle w:val="Normal"/>
        <w:ind w:left="28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  <w:t xml:space="preserve">В 1992 году Ю.Болдырев организовал работу по подготовке концепции (и законопроекта) о единой системе государственного контроля в России, предусматривавшей восстановление органов контроля, независимых от исполнительной власти и Президента (руководителем рабочей группы Ю.Болдырев назначил представителя Президента по Калужской обл. О.Савченко), но довести эту работу до конца не успел. Позднее то, что не удалось в этой части сделать в Контрольном управлении, Ю.Болдырев заложил в законопроект </w:t>
      </w:r>
      <w:hyperlink r:id="rId14">
        <w:r>
          <w:rPr>
            <w:rStyle w:val="InternetLink"/>
            <w:sz w:val="22"/>
          </w:rPr>
          <w:t>"О Счетной палате Российской Федерации"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Оценка деятельности администрации президента РФ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66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699ff" stroked="f" o:allowincell="f" style="position:absolute;margin-left:0pt;margin-top:-0.15pt;width:3276.7pt;height:0.05pt;mso-wrap-style:none;v-text-anchor:middle;mso-position-vertical:top">
                <v:fill o:detectmouseclick="t" type="solid" color2="#9966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Респондентам был задан вопрос:</w:t>
      </w:r>
      <w:r>
        <w:rPr>
          <w:b/>
        </w:rPr>
        <w:t xml:space="preserve"> “Как вы оцениваете деятельность Администрации Президента РФ?” </w:t>
      </w:r>
    </w:p>
    <w:p>
      <w:pPr>
        <w:pStyle w:val="Normal"/>
        <w:rPr/>
      </w:pPr>
      <w:r>
        <w:rPr/>
        <w:drawing>
          <wp:inline distT="0" distB="0" distL="0" distR="0">
            <wp:extent cx="5600700" cy="2343150"/>
            <wp:effectExtent l="0" t="0" r="0" b="0"/>
            <wp:docPr id="1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ИНАМИКА, % </w:t>
      </w:r>
    </w:p>
    <w:p>
      <w:pPr>
        <w:pStyle w:val="Normal"/>
        <w:rPr/>
      </w:pPr>
      <w:r>
        <w:rPr/>
        <w:drawing>
          <wp:inline distT="0" distB="0" distL="0" distR="0">
            <wp:extent cx="6696075" cy="3048000"/>
            <wp:effectExtent l="0" t="0" r="0" b="0"/>
            <wp:docPr id="1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>28% жителей России положительно оценивают деятельность Администрации Президента РФ, 28% - отрицательно. 45% респондентов затруднились дать ответ на поставленный вопрос.</w:t>
      </w:r>
    </w:p>
    <w:p>
      <w:pPr>
        <w:pStyle w:val="Normal"/>
        <w:rPr>
          <w:i/>
          <w:i/>
        </w:rPr>
      </w:pPr>
      <w:r>
        <w:rPr>
          <w:i/>
        </w:rPr>
        <w:t xml:space="preserve">Население Северного, Уральского и Восточно-Сибирского регионов чаще, чем в среднем по России, положительно оценивает деятельность Администрации Президента РФ. Москвичи, петербуржцы, жители Поволжского и Дальневосточного районов, а также население городов-мегаполисов чаще, по сравнению с общим показателем по стране, критически высказываются в адрес президентской администрации. </w:t>
      </w:r>
    </w:p>
    <w:p>
      <w:pPr>
        <w:pStyle w:val="Normal"/>
        <w:rPr>
          <w:i/>
          <w:i/>
        </w:rPr>
      </w:pPr>
      <w:r>
        <w:rPr>
          <w:i/>
        </w:rPr>
        <w:t>Респонденты в возрасте от 25 до 34 лет, предприниматели, студенты, безработные и домохозяйки чаще, чем по России в целом, положительно оценивают деятельность Администрации Президента РФ; пенсионеры – отрицательно.</w:t>
      </w:r>
    </w:p>
    <w:p>
      <w:pPr>
        <w:pStyle w:val="Normal"/>
        <w:rPr>
          <w:i/>
          <w:i/>
        </w:rPr>
      </w:pPr>
      <w:r>
        <w:rPr>
          <w:i/>
        </w:rPr>
        <w:t>Сторонники КПРФ, ЛДПР и “пессимисты” чаще, по сравнению с общероссийским показателем, критически оценивают деятельность президентской администрации; электорат межрегионального движения “Единство”, объединения “Союз правых сил” и респонденты с “правой” политической ориентацией больше склоняются к позитивной оценке.</w:t>
      </w:r>
    </w:p>
    <w:p>
      <w:pPr>
        <w:pStyle w:val="Normal"/>
        <w:rPr/>
      </w:pPr>
      <w:r>
        <w:rPr/>
        <w:t xml:space="preserve">Руководитель Администрации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1102" w:type="dxa"/>
        <w:jc w:val="left"/>
        <w:tblInd w:w="-195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1733"/>
        <w:gridCol w:w="2012"/>
        <w:gridCol w:w="1733"/>
        <w:gridCol w:w="1733"/>
        <w:gridCol w:w="2061"/>
        <w:gridCol w:w="1830"/>
      </w:tblGrid>
      <w:tr>
        <w:trPr/>
        <w:tc>
          <w:tcPr>
            <w:tcW w:w="11102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ные управления Президента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</w:t>
              <w:br/>
              <w:t xml:space="preserve">руководителя </w:t>
              <w:br/>
              <w:t xml:space="preserve">Админи- </w:t>
              <w:br/>
              <w:t xml:space="preserve">страции </w:t>
              <w:br/>
              <w:t xml:space="preserve">-начальник </w:t>
              <w:br/>
              <w:t xml:space="preserve">Главного </w:t>
              <w:br/>
              <w:t xml:space="preserve">Управления </w:t>
            </w:r>
          </w:p>
        </w:tc>
        <w:tc>
          <w:tcPr>
            <w:tcW w:w="2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</w:t>
              <w:br/>
              <w:t xml:space="preserve">руководителя </w:t>
              <w:br/>
              <w:t xml:space="preserve">Админи- </w:t>
              <w:br/>
              <w:t xml:space="preserve">страции </w:t>
              <w:br/>
              <w:t xml:space="preserve">-начальник </w:t>
              <w:br/>
              <w:t xml:space="preserve">Главного </w:t>
              <w:br/>
              <w:t xml:space="preserve">Управления 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</w:t>
              <w:br/>
              <w:t xml:space="preserve">руководителя </w:t>
              <w:br/>
              <w:t xml:space="preserve">Админи- </w:t>
              <w:br/>
              <w:t xml:space="preserve">страции </w:t>
              <w:br/>
              <w:t xml:space="preserve">-начальник </w:t>
              <w:br/>
              <w:t xml:space="preserve">Главного </w:t>
              <w:br/>
              <w:t xml:space="preserve">Управления 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</w:t>
              <w:br/>
              <w:t xml:space="preserve">руководителя </w:t>
              <w:br/>
              <w:t xml:space="preserve">Админи- </w:t>
              <w:br/>
              <w:t xml:space="preserve">страции </w:t>
              <w:br/>
              <w:t xml:space="preserve">-начальник </w:t>
              <w:br/>
              <w:t xml:space="preserve">Главного </w:t>
              <w:br/>
              <w:t xml:space="preserve">Управления </w:t>
            </w:r>
          </w:p>
        </w:tc>
        <w:tc>
          <w:tcPr>
            <w:tcW w:w="2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</w:t>
              <w:br/>
              <w:t xml:space="preserve">руководителя </w:t>
              <w:br/>
              <w:t xml:space="preserve">Админи- </w:t>
              <w:br/>
              <w:t xml:space="preserve">страции </w:t>
              <w:br/>
              <w:t xml:space="preserve">-начальник </w:t>
              <w:br/>
              <w:t xml:space="preserve">Главного </w:t>
              <w:br/>
              <w:t xml:space="preserve">Управления 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</w:t>
              <w:br/>
              <w:t xml:space="preserve">руководителя </w:t>
              <w:br/>
              <w:t xml:space="preserve">Админи- </w:t>
              <w:br/>
              <w:t xml:space="preserve">страции </w:t>
              <w:br/>
              <w:t xml:space="preserve">-начальник </w:t>
              <w:br/>
              <w:t xml:space="preserve">Главного </w:t>
              <w:br/>
              <w:t xml:space="preserve">Управления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Главное </w:t>
              <w:br/>
              <w:t xml:space="preserve">управление </w:t>
              <w:br/>
              <w:t xml:space="preserve">Президента по вопросам конститу- </w:t>
              <w:br/>
              <w:t xml:space="preserve">ционных гарантий прав граждан </w:t>
            </w:r>
          </w:p>
        </w:tc>
        <w:tc>
          <w:tcPr>
            <w:tcW w:w="2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Главное </w:t>
              <w:br/>
              <w:t xml:space="preserve">государственно- </w:t>
              <w:br/>
              <w:t xml:space="preserve">правовое управление </w:t>
              <w:br/>
              <w:t xml:space="preserve">Президента 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Главное </w:t>
              <w:br/>
              <w:t xml:space="preserve">управление </w:t>
              <w:br/>
              <w:t xml:space="preserve">Президента по вопросам внутренней и внешней политики государства 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Главное </w:t>
              <w:br/>
              <w:t xml:space="preserve">контрольное управление </w:t>
              <w:br/>
              <w:t xml:space="preserve">Президента </w:t>
            </w:r>
          </w:p>
        </w:tc>
        <w:tc>
          <w:tcPr>
            <w:tcW w:w="2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Главное </w:t>
              <w:br/>
              <w:t xml:space="preserve">управление </w:t>
              <w:br/>
              <w:t xml:space="preserve">Президента по воросам </w:t>
              <w:br/>
              <w:t xml:space="preserve">государственной службы и кадров 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Главное </w:t>
              <w:br/>
              <w:t xml:space="preserve">программно- </w:t>
              <w:br/>
              <w:t xml:space="preserve">аналитическое управление </w:t>
              <w:br/>
              <w:t xml:space="preserve">Президента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я </w:t>
            </w:r>
          </w:p>
        </w:tc>
        <w:tc>
          <w:tcPr>
            <w:tcW w:w="2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я 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я 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я </w:t>
            </w:r>
          </w:p>
        </w:tc>
        <w:tc>
          <w:tcPr>
            <w:tcW w:w="2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я 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я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- </w:t>
              <w:br/>
              <w:t xml:space="preserve">стоятельные </w:t>
              <w:br/>
              <w:t xml:space="preserve">отделы </w:t>
            </w:r>
          </w:p>
        </w:tc>
        <w:tc>
          <w:tcPr>
            <w:tcW w:w="2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- </w:t>
              <w:br/>
              <w:t xml:space="preserve">стоятельные </w:t>
              <w:br/>
              <w:t xml:space="preserve">отделы 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- </w:t>
              <w:br/>
              <w:t xml:space="preserve">стоятельные </w:t>
              <w:br/>
              <w:t xml:space="preserve">отделы 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- </w:t>
              <w:br/>
              <w:t xml:space="preserve">стоятельные </w:t>
              <w:br/>
              <w:t xml:space="preserve">отделы </w:t>
            </w:r>
          </w:p>
        </w:tc>
        <w:tc>
          <w:tcPr>
            <w:tcW w:w="2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- </w:t>
              <w:br/>
              <w:t xml:space="preserve">стоятельные </w:t>
              <w:br/>
              <w:t xml:space="preserve">отделы 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- </w:t>
              <w:br/>
              <w:t xml:space="preserve">стоятельные </w:t>
              <w:br/>
              <w:t xml:space="preserve">отделы 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6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0882" w:type="dxa"/>
        <w:jc w:val="left"/>
        <w:tblInd w:w="-195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1746"/>
        <w:gridCol w:w="1986"/>
        <w:gridCol w:w="1709"/>
        <w:gridCol w:w="1522"/>
        <w:gridCol w:w="2210"/>
        <w:gridCol w:w="1709"/>
      </w:tblGrid>
      <w:tr>
        <w:trPr/>
        <w:tc>
          <w:tcPr>
            <w:tcW w:w="10882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ужбы Администрации Президента </w:t>
            </w:r>
          </w:p>
        </w:tc>
      </w:tr>
      <w:tr>
        <w:trPr/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Секретариат Руководителя Администра- </w:t>
              <w:br/>
              <w:t xml:space="preserve">ции 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Библиотека Администрации 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Управление дело- </w:t>
              <w:br/>
              <w:t xml:space="preserve">производства Администра- </w:t>
              <w:br/>
              <w:t xml:space="preserve">ции 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Архив Президента </w:t>
            </w:r>
          </w:p>
        </w:tc>
        <w:tc>
          <w:tcPr>
            <w:tcW w:w="2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ый отдел Администра- </w:t>
              <w:br/>
              <w:t xml:space="preserve">ции 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тдел секретногo дело- </w:t>
              <w:br/>
              <w:t xml:space="preserve">производства Администра- </w:t>
              <w:br/>
              <w:t xml:space="preserve">ции 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6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  <w:drawing>
          <wp:inline distT="0" distB="0" distL="0" distR="0">
            <wp:extent cx="276225" cy="285750"/>
            <wp:effectExtent l="0" t="0" r="0" b="0"/>
            <wp:docPr id="16" name="l_arr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l_arrow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85" w:type="dxa"/>
        <w:jc w:val="left"/>
        <w:tblInd w:w="-195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2376"/>
        <w:gridCol w:w="2133"/>
        <w:gridCol w:w="2587"/>
        <w:gridCol w:w="2589"/>
      </w:tblGrid>
      <w:tr>
        <w:trPr/>
        <w:tc>
          <w:tcPr>
            <w:tcW w:w="968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вый помощник Президента </w:t>
            </w:r>
          </w:p>
        </w:tc>
      </w:tr>
      <w:tr>
        <w:trPr/>
        <w:tc>
          <w:tcPr>
            <w:tcW w:w="2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Помощники Президента </w:t>
            </w:r>
          </w:p>
        </w:tc>
        <w:tc>
          <w:tcPr>
            <w:tcW w:w="2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Пресс-секретарь Президента </w:t>
            </w:r>
          </w:p>
        </w:tc>
        <w:tc>
          <w:tcPr>
            <w:tcW w:w="2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Протокола Президента </w:t>
            </w:r>
          </w:p>
        </w:tc>
        <w:tc>
          <w:tcPr>
            <w:tcW w:w="2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Заведующий Канцелярией Президента </w:t>
            </w:r>
          </w:p>
        </w:tc>
      </w:tr>
      <w:tr>
        <w:trPr/>
        <w:tc>
          <w:tcPr>
            <w:tcW w:w="2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лужба помощников Президента </w:t>
            </w:r>
          </w:p>
        </w:tc>
        <w:tc>
          <w:tcPr>
            <w:tcW w:w="2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сс-служба президента </w:t>
            </w:r>
          </w:p>
        </w:tc>
        <w:tc>
          <w:tcPr>
            <w:tcW w:w="2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протокола Президента </w:t>
            </w:r>
          </w:p>
        </w:tc>
        <w:tc>
          <w:tcPr>
            <w:tcW w:w="2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нцелярия Президен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 Указа Президента Российской Федерации В.В.Путина "О формировании Администрации Президента Российской Федерации"</w:t>
      </w:r>
    </w:p>
    <w:p>
      <w:pPr>
        <w:pStyle w:val="Normal"/>
        <w:rPr/>
      </w:pPr>
      <w:r>
        <w:rPr/>
        <w:t>     </w:t>
      </w:r>
      <w:r>
        <w:rPr/>
        <w:t>Текст Указа Президента Российской Федерации В.В.Путина "О формировании Администрации Президента Российской Федерации":</w:t>
        <w:br/>
        <w:t>     "Руководствуясь пунктом "и" статьи 83 Конституции РФ, постановляю: 1.Сформировать Администрацию Президента РФ в составе Руководителя Администрации Президента РФ, его заместителей, иных должностных лиц, а также следующих самостоятельных подразделений: Главное территориальное управление Президента РФ (на базе ликвидируемых Территориального управления Президента РФ, Управления Президента РФ по координации деятельности полномочных представителей Президента РФ в регионах РФ, Управления Президента РФ по вопросам местного самоуправления);</w:t>
        <w:br/>
        <w:t>     Главное управление внутренней политики Президента РФ (на базе ликвидируемых Управления Президента РФ по вопросам внутренней политики, Управления Президента РФ по политическому планированию, Управления Президента РФ по связям с общественностью и культуре); Аппарат Совета Безопасности РФ;</w:t>
        <w:br/>
        <w:t>     Главное контрольное управление Президента РФ; Главное государственно-правовое управление Президента РФ; Секретариат Руководителя Администрации Президента РФ; Управление Президента РФ по внешней политике; Управление кадров Президента РФ;</w:t>
        <w:br/>
        <w:t>     Экономическое управление Президента РФ;</w:t>
        <w:br/>
        <w:t>     Экспертное управление Президента РФ;</w:t>
        <w:br/>
        <w:t>     Управление Президента РФ по государственным наградам; Управление Президента РФ по вопросам гражданства; Управление Президента РФ по вопросам помилования; Управление протокола Президента РФ;</w:t>
        <w:br/>
        <w:t>     Управление пресс-службы Президента РФ;</w:t>
        <w:br/>
        <w:t>     Организационное управление Президента РФ;</w:t>
        <w:br/>
        <w:t>     Канцелярия Президента РФ;</w:t>
        <w:br/>
        <w:t>     Управление информационного и документационного обеспечения Президента РФ;</w:t>
        <w:br/>
        <w:t>     Управление Президента РФ по работе с обращениями граждан; Референтура Президента РФ (на правах управления), в состав которой входят референты Президента РФ;</w:t>
        <w:br/>
        <w:t>     Управление Президента РФ по вопросам казачества; аппараты полномочных представителей Президента РФ в федеральных округах;</w:t>
        <w:br/>
        <w:t>     2.Ликвидировать Судебную палату по информационным спорам при Президенте РФ.</w:t>
        <w:br/>
        <w:t>     3.Установить, что Руководитель Администрации Президента РФ имеет 10 заместителей, в том числе двух первых.</w:t>
        <w:br/>
        <w:t>     4.Установить, что в состав Администрации Президента РФ входят также следующие должностные лица:</w:t>
        <w:br/>
        <w:t>     полномочные представители Президента РФ в Совете Федерации Федерального Собрания РФ, в Государственной Думе Федерального Собрания РФ и в Конституционном Суде РФ;</w:t>
        <w:br/>
        <w:t>     пресс-секретарь Президента РФ;</w:t>
        <w:br/>
        <w:t>     руководитель протокола Президента РФ; заведующий канцелярией Президента РФ; помощники Президента РФ;</w:t>
        <w:br/>
        <w:t>     с советники Президента РФ;</w:t>
        <w:br/>
        <w:t>     старший референт Президента РФ (возглавляет Референтуру Президента РФ).</w:t>
        <w:br/>
        <w:t>     5.Руководителю Администрации Президента РФ в месячный срок: утвердить структуру и штатную численность перечисленных в пункте 1 настоящего Указа самостоятельных подразделений Администрации Президента РФ; осуществить иные организационно-штатные мероприятия, вытекающие из настоящего Указа.</w:t>
        <w:br/>
        <w:t>     6.Главному государственно-правовому управлению Президента РФ в 2-х месячный срок представить предложения о приведении актов Президента РФ в соответствии с настоящим Указом.</w:t>
        <w:br/>
        <w:t xml:space="preserve">     7.Настоящий Указ вступает в силу со дня его подписания".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47625" cy="47625"/>
            <wp:effectExtent l="0" t="0" r="0" b="0"/>
            <wp:docPr id="17" name="spa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pace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3952875" cy="57150"/>
            <wp:effectExtent l="0" t="0" r="0" b="0"/>
            <wp:docPr id="18" name="lin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lin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629" r="-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00"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33CC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териал"/>
    <w:basedOn w:val="Normal"/>
    <w:qFormat/>
    <w:pPr>
      <w:ind w:firstLine="567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Ptit">
    <w:name w:val="ptit"/>
    <w:basedOn w:val="Normal"/>
    <w:qFormat/>
    <w:pPr>
      <w:spacing w:before="100" w:after="100"/>
    </w:pPr>
    <w:rPr>
      <w:rFonts w:ascii="Arial" w:hAnsi="Arial" w:cs="Arial"/>
      <w:b/>
      <w:bCs/>
      <w:color w:val="000000"/>
    </w:rPr>
  </w:style>
  <w:style w:type="paragraph" w:styleId="Hlinkbold">
    <w:name w:val="hlinkbold"/>
    <w:basedOn w:val="Normal"/>
    <w:qFormat/>
    <w:pPr>
      <w:spacing w:before="100" w:after="100"/>
    </w:pPr>
    <w:rPr>
      <w:rFonts w:ascii="Arial" w:hAnsi="Arial" w:cs="Arial"/>
      <w:b/>
      <w:bCs/>
      <w:color w:val="00237D"/>
      <w:sz w:val="20"/>
      <w:szCs w:val="20"/>
    </w:rPr>
  </w:style>
  <w:style w:type="paragraph" w:styleId="Normtext">
    <w:name w:val="normtext"/>
    <w:basedOn w:val="Normal"/>
    <w:qFormat/>
    <w:pPr>
      <w:ind w:firstLine="567"/>
      <w:jc w:val="both"/>
    </w:pPr>
    <w:rPr>
      <w:rFonts w:ascii="Arial" w:hAnsi="Arial" w:cs="Arial"/>
      <w:color w:val="000000"/>
      <w:sz w:val="20"/>
      <w:szCs w:val="20"/>
    </w:rPr>
  </w:style>
  <w:style w:type="paragraph" w:styleId="Hbls">
    <w:name w:val="hbls"/>
    <w:basedOn w:val="Normal"/>
    <w:qFormat/>
    <w:pPr>
      <w:spacing w:before="100" w:after="100"/>
    </w:pPr>
    <w:rPr>
      <w:rFonts w:ascii="Arial" w:hAnsi="Arial" w:cs="Arial"/>
      <w:b/>
      <w:bCs/>
      <w:color w:val="00237D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hyperlink" Target="http://www.scrf.gov.ru/" TargetMode="External"/><Relationship Id="rId8" Type="http://schemas.openxmlformats.org/officeDocument/2006/relationships/hyperlink" Target="http://award.adm.gov.ru/" TargetMode="External"/><Relationship Id="rId9" Type="http://schemas.openxmlformats.org/officeDocument/2006/relationships/hyperlink" Target="http://president.kremlin.ru/press/" TargetMode="External"/><Relationship Id="rId10" Type="http://schemas.openxmlformats.org/officeDocument/2006/relationships/hyperlink" Target="http://orgdiv.adm.gov.ru/" TargetMode="External"/><Relationship Id="rId11" Type="http://schemas.openxmlformats.org/officeDocument/2006/relationships/hyperlink" Target="http://www.nns.ru/structura/schadm1.html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yperlink" Target="http://www.boldyrev.ru/schp/cp238.html" TargetMode="External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5:02:00Z</dcterms:created>
  <dc:creator>Dmitriy Karamyslov</dc:creator>
  <dc:description/>
  <dc:language>en-US</dc:language>
  <cp:lastModifiedBy>Dmitry Karamyslov</cp:lastModifiedBy>
  <dcterms:modified xsi:type="dcterms:W3CDTF">2002-02-13T08:37:00Z</dcterms:modified>
  <cp:revision>10</cp:revision>
  <dc:subject/>
  <dc:title> </dc:title>
</cp:coreProperties>
</file>