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keepNext w:val="true"/>
        <w:spacing w:lineRule="auto" w:line="240"/>
        <w:ind w:firstLine="708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rPr/>
      </w:pPr>
      <w:r>
        <w:rPr/>
        <w:t>План</w:t>
      </w:r>
    </w:p>
    <w:p>
      <w:pPr>
        <w:pStyle w:val="TextBodyIndent"/>
        <w:keepNext w:val="true"/>
        <w:numPr>
          <w:ilvl w:val="0"/>
          <w:numId w:val="2"/>
        </w:numPr>
        <w:spacing w:lineRule="auto" w:line="240"/>
        <w:rPr>
          <w:szCs w:val="24"/>
        </w:rPr>
      </w:pPr>
      <w:r>
        <w:rPr>
          <w:szCs w:val="24"/>
        </w:rPr>
        <w:t>Стандартизация как средство повышения качества</w:t>
      </w:r>
    </w:p>
    <w:p>
      <w:pPr>
        <w:pStyle w:val="TextBodyIndent"/>
        <w:keepNext w:val="true"/>
        <w:spacing w:lineRule="auto" w:line="240"/>
        <w:rPr>
          <w:szCs w:val="24"/>
          <w:lang w:val="en-US"/>
        </w:rPr>
      </w:pPr>
      <w:r>
        <w:rPr>
          <w:szCs w:val="24"/>
        </w:rPr>
        <w:t>1.2.Стандарт</w:t>
      </w:r>
    </w:p>
    <w:p>
      <w:pPr>
        <w:pStyle w:val="TextBodyIndent"/>
        <w:keepNext w:val="true"/>
        <w:spacing w:lineRule="auto" w:line="240"/>
        <w:rPr>
          <w:szCs w:val="24"/>
        </w:rPr>
      </w:pPr>
      <w:r>
        <w:rPr>
          <w:szCs w:val="24"/>
        </w:rPr>
        <w:t>1.3.Цели и задачи стандартизации</w:t>
      </w:r>
    </w:p>
    <w:p>
      <w:pPr>
        <w:pStyle w:val="TextBodyIndent"/>
        <w:keepNext w:val="true"/>
        <w:spacing w:lineRule="auto" w:line="240"/>
        <w:rPr>
          <w:szCs w:val="24"/>
        </w:rPr>
      </w:pPr>
      <w:r>
        <w:rPr>
          <w:szCs w:val="24"/>
        </w:rPr>
        <w:t xml:space="preserve">1.4.Категории стандартов             </w:t>
      </w:r>
    </w:p>
    <w:p>
      <w:pPr>
        <w:pStyle w:val="TextBodyIndent"/>
        <w:keepNext w:val="true"/>
        <w:spacing w:lineRule="auto" w:line="240"/>
        <w:rPr>
          <w:szCs w:val="24"/>
        </w:rPr>
      </w:pPr>
      <w:r>
        <w:rPr>
          <w:szCs w:val="24"/>
        </w:rPr>
        <w:t>1.5.Объект стандартизации</w:t>
      </w:r>
    </w:p>
    <w:p>
      <w:pPr>
        <w:pStyle w:val="TextBodyIndent"/>
        <w:keepNext w:val="true"/>
        <w:spacing w:lineRule="auto" w:line="240"/>
        <w:rPr/>
      </w:pPr>
      <w:r>
        <w:rPr>
          <w:szCs w:val="24"/>
        </w:rPr>
        <w:t xml:space="preserve">1.6 Роль стандартизации в повышении качества товаров                                                          </w:t>
      </w:r>
    </w:p>
    <w:p>
      <w:pPr>
        <w:pStyle w:val="TextBodyIndent"/>
        <w:keepNext w:val="true"/>
        <w:numPr>
          <w:ilvl w:val="0"/>
          <w:numId w:val="2"/>
        </w:numPr>
        <w:spacing w:lineRule="auto" w:line="240"/>
        <w:rPr>
          <w:szCs w:val="24"/>
        </w:rPr>
      </w:pPr>
      <w:r>
        <w:rPr>
          <w:szCs w:val="24"/>
        </w:rPr>
        <w:t>Стандартизация и парфюмерная продукция</w:t>
      </w:r>
    </w:p>
    <w:p>
      <w:pPr>
        <w:pStyle w:val="TextBodyIndent"/>
        <w:keepNext w:val="true"/>
        <w:numPr>
          <w:ilvl w:val="1"/>
          <w:numId w:val="2"/>
        </w:numPr>
        <w:tabs>
          <w:tab w:val="clear" w:pos="708"/>
          <w:tab w:val="left" w:pos="1260" w:leader="none"/>
        </w:tabs>
        <w:spacing w:lineRule="auto" w:line="240"/>
        <w:ind w:left="1260" w:hanging="570"/>
        <w:rPr>
          <w:szCs w:val="24"/>
        </w:rPr>
      </w:pPr>
      <w:r>
        <w:rPr>
          <w:szCs w:val="24"/>
        </w:rPr>
        <w:t>Основные направления в развитии ассортимента парфюмерии</w:t>
      </w:r>
    </w:p>
    <w:p>
      <w:pPr>
        <w:pStyle w:val="TextBodyIndent"/>
        <w:keepNext w:val="true"/>
        <w:numPr>
          <w:ilvl w:val="1"/>
          <w:numId w:val="2"/>
        </w:numPr>
        <w:tabs>
          <w:tab w:val="clear" w:pos="708"/>
          <w:tab w:val="left" w:pos="1260" w:leader="none"/>
        </w:tabs>
        <w:spacing w:lineRule="auto" w:line="240"/>
        <w:ind w:left="1260" w:hanging="570"/>
        <w:rPr>
          <w:szCs w:val="24"/>
        </w:rPr>
      </w:pPr>
      <w:r>
        <w:rPr>
          <w:szCs w:val="24"/>
        </w:rPr>
        <w:t>Факторы, влияющие на качество и конкурентоспособность парфюмерных товаров</w:t>
      </w:r>
    </w:p>
    <w:p>
      <w:pPr>
        <w:pStyle w:val="TextBodyIndent"/>
        <w:keepNext w:val="true"/>
        <w:numPr>
          <w:ilvl w:val="2"/>
          <w:numId w:val="2"/>
        </w:numPr>
        <w:tabs>
          <w:tab w:val="clear" w:pos="708"/>
          <w:tab w:val="left" w:pos="1980" w:leader="none"/>
        </w:tabs>
        <w:spacing w:lineRule="auto" w:line="240"/>
        <w:ind w:left="1980" w:hanging="720"/>
        <w:rPr>
          <w:szCs w:val="24"/>
        </w:rPr>
      </w:pPr>
      <w:r>
        <w:rPr>
          <w:szCs w:val="24"/>
        </w:rPr>
        <w:t>Сырье, используемое для производства парфюмерных товаров</w:t>
      </w:r>
    </w:p>
    <w:p>
      <w:pPr>
        <w:pStyle w:val="TextBodyIndent"/>
        <w:keepNext w:val="true"/>
        <w:numPr>
          <w:ilvl w:val="2"/>
          <w:numId w:val="2"/>
        </w:numPr>
        <w:tabs>
          <w:tab w:val="clear" w:pos="708"/>
          <w:tab w:val="left" w:pos="1980" w:leader="none"/>
        </w:tabs>
        <w:spacing w:lineRule="auto" w:line="240"/>
        <w:ind w:left="1980" w:hanging="720"/>
        <w:rPr>
          <w:szCs w:val="24"/>
        </w:rPr>
      </w:pPr>
      <w:r>
        <w:rPr>
          <w:szCs w:val="24"/>
        </w:rPr>
        <w:t>Особенности производства парфюмерной продукции</w:t>
      </w:r>
    </w:p>
    <w:p>
      <w:pPr>
        <w:pStyle w:val="TextBodyIndent"/>
        <w:keepNext w:val="true"/>
        <w:numPr>
          <w:ilvl w:val="2"/>
          <w:numId w:val="2"/>
        </w:numPr>
        <w:tabs>
          <w:tab w:val="clear" w:pos="708"/>
          <w:tab w:val="left" w:pos="1980" w:leader="none"/>
        </w:tabs>
        <w:spacing w:lineRule="auto" w:line="240"/>
        <w:ind w:left="1980" w:hanging="720"/>
        <w:rPr>
          <w:szCs w:val="24"/>
        </w:rPr>
      </w:pPr>
      <w:r>
        <w:rPr>
          <w:szCs w:val="24"/>
        </w:rPr>
        <w:t>Потребительские свойства парфюмерных товаров</w:t>
      </w:r>
    </w:p>
    <w:p>
      <w:pPr>
        <w:pStyle w:val="TextBodyIndent"/>
        <w:keepNext w:val="true"/>
        <w:spacing w:lineRule="auto" w:line="240"/>
        <w:rPr>
          <w:szCs w:val="24"/>
        </w:rPr>
      </w:pPr>
      <w:r>
        <w:rPr>
          <w:szCs w:val="24"/>
        </w:rPr>
        <w:t>2.3.Требования к качеству парфюмерных товаров</w:t>
      </w:r>
    </w:p>
    <w:p>
      <w:pPr>
        <w:pStyle w:val="TextBodyIndent"/>
        <w:keepNext w:val="true"/>
        <w:spacing w:lineRule="auto" w:line="240"/>
        <w:ind w:left="540" w:firstLine="720"/>
        <w:rPr>
          <w:szCs w:val="24"/>
        </w:rPr>
      </w:pPr>
      <w:r>
        <w:rPr>
          <w:szCs w:val="24"/>
        </w:rPr>
        <w:t>2.3.1 Приемка и контроль качества парфюмерных изделий</w:t>
      </w:r>
    </w:p>
    <w:p>
      <w:pPr>
        <w:pStyle w:val="TextBodyIndent"/>
        <w:keepNext w:val="true"/>
        <w:spacing w:lineRule="auto" w:line="240"/>
        <w:ind w:left="540" w:firstLine="720"/>
        <w:rPr>
          <w:szCs w:val="24"/>
        </w:rPr>
      </w:pPr>
      <w:r>
        <w:rPr>
          <w:szCs w:val="24"/>
        </w:rPr>
        <w:t>2.3.2 Маркировка и упаковка парфюмерных товаров</w:t>
      </w:r>
    </w:p>
    <w:p>
      <w:pPr>
        <w:pStyle w:val="TextBodyIndent"/>
        <w:keepNext w:val="true"/>
        <w:spacing w:lineRule="auto" w:line="240"/>
        <w:ind w:left="540" w:firstLine="720"/>
        <w:rPr>
          <w:szCs w:val="24"/>
        </w:rPr>
      </w:pPr>
      <w:r>
        <w:rPr>
          <w:szCs w:val="24"/>
        </w:rPr>
        <w:t>2.3.3 Условия сохранения качества парфюмерных товаров</w:t>
      </w:r>
    </w:p>
    <w:p>
      <w:pPr>
        <w:pStyle w:val="TextBodyIndent"/>
        <w:keepNext w:val="true"/>
        <w:spacing w:lineRule="auto" w:line="240"/>
        <w:ind w:firstLine="709"/>
        <w:rPr>
          <w:szCs w:val="24"/>
        </w:rPr>
      </w:pPr>
      <w:r>
        <w:rPr>
          <w:szCs w:val="24"/>
        </w:rPr>
        <w:t>Заключения</w:t>
      </w:r>
    </w:p>
    <w:p>
      <w:pPr>
        <w:pStyle w:val="TextBodyIndent"/>
        <w:keepNext w:val="true"/>
        <w:spacing w:lineRule="auto" w:line="240"/>
        <w:ind w:firstLine="709"/>
        <w:rPr>
          <w:szCs w:val="24"/>
        </w:rPr>
      </w:pPr>
      <w:r>
        <w:rPr>
          <w:szCs w:val="24"/>
        </w:rPr>
        <w:t>Список использованной литературы</w:t>
      </w:r>
    </w:p>
    <w:p>
      <w:pPr>
        <w:pStyle w:val="TextBodyIndent"/>
        <w:keepNext w:val="true"/>
        <w:spacing w:lineRule="auto" w:line="240"/>
        <w:ind w:firstLine="709"/>
        <w:jc w:val="left"/>
        <w:rPr>
          <w:szCs w:val="24"/>
          <w:lang w:val="en-US"/>
        </w:rPr>
      </w:pPr>
      <w:r>
        <w:rPr>
          <w:szCs w:val="24"/>
        </w:rPr>
        <w:t>Приложения</w:t>
      </w:r>
    </w:p>
    <w:p>
      <w:pPr>
        <w:pStyle w:val="TextBodyIndent"/>
        <w:keepNext w:val="true"/>
        <w:spacing w:lineRule="auto" w:line="240"/>
        <w:ind w:firstLine="709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Indent"/>
        <w:keepNext w:val="true"/>
        <w:spacing w:lineRule="auto" w:line="240"/>
        <w:ind w:firstLine="709"/>
        <w:jc w:val="left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  <w:r>
        <w:br w:type="page"/>
      </w:r>
    </w:p>
    <w:p>
      <w:pPr>
        <w:pStyle w:val="Heading3"/>
        <w:jc w:val="center"/>
        <w:rPr/>
      </w:pPr>
      <w:r>
        <w:rPr/>
        <w:t>1.</w:t>
      </w:r>
      <w:r>
        <w:rPr>
          <w:szCs w:val="24"/>
        </w:rPr>
        <w:t xml:space="preserve"> Стандартизация как средство повышения качества</w:t>
      </w:r>
    </w:p>
    <w:p>
      <w:pPr>
        <w:pStyle w:val="TextBodyIndent"/>
        <w:keepNext w:val="true"/>
        <w:spacing w:lineRule="auto" w:line="240"/>
        <w:ind w:firstLine="708"/>
        <w:rPr/>
      </w:pPr>
      <w:r>
        <w:rPr/>
      </w:r>
    </w:p>
    <w:p>
      <w:pPr>
        <w:pStyle w:val="TextBodyIndent"/>
        <w:keepNext w:val="true"/>
        <w:spacing w:lineRule="auto" w:line="240"/>
        <w:ind w:firstLine="708"/>
        <w:rPr/>
      </w:pPr>
      <w:r>
        <w:rPr/>
        <w:t xml:space="preserve">Стандартизация сегодня развивается по следующим основным направлениям: </w:t>
      </w:r>
      <w:r>
        <w:rPr>
          <w:i/>
          <w:iCs/>
        </w:rPr>
        <w:t>традиционная</w:t>
      </w:r>
      <w:r>
        <w:rPr/>
        <w:t xml:space="preserve"> (организуется и осуществляется в России в соответствии с Конституцией Российской Федерации (ст. 71), перечисление Р, Законом РФ «О стандартизации» 1993 г. и ГСС РФ);  </w:t>
      </w:r>
      <w:r>
        <w:rPr>
          <w:i/>
          <w:iCs/>
        </w:rPr>
        <w:t xml:space="preserve">образовательная </w:t>
      </w:r>
      <w:r>
        <w:rPr/>
        <w:t xml:space="preserve">(организуется и осуществляется в России в соответствии со ст. 43 Конституции и федеральными законами «Об образовании», «О высшем и послевузовском профессиональном образовании»); </w:t>
      </w:r>
      <w:r>
        <w:rPr>
          <w:i/>
          <w:iCs/>
        </w:rPr>
        <w:t xml:space="preserve">медицинская </w:t>
      </w:r>
      <w:r>
        <w:rPr/>
        <w:t xml:space="preserve">(организуется и осуществляется во исполнении федерального закона «О государственной системе здравоохранения»); </w:t>
      </w:r>
      <w:r>
        <w:rPr>
          <w:i/>
          <w:iCs/>
        </w:rPr>
        <w:t>социальная</w:t>
      </w:r>
      <w:r>
        <w:rPr/>
        <w:t xml:space="preserve"> (организуется во исполнение Указа Президента РФ от 23 мая 1996 г. № 769 «Об организации подготовки государственных социальных стандартов для определения финансовых нормативов формирования бюджетов субъектов РФ и местных бюджетов»).</w:t>
      </w:r>
    </w:p>
    <w:p>
      <w:pPr>
        <w:pStyle w:val="TextBodyIndent"/>
        <w:keepNext w:val="true"/>
        <w:spacing w:lineRule="auto" w:line="240"/>
        <w:rPr/>
      </w:pPr>
      <w:r>
        <w:rPr/>
        <w:t xml:space="preserve">Основными терминами и понятиями современной Государственной системы стандартизации Российской Федерации (ГСС РФ) с учетом международной практики стандартизации являются – стандартизация; объект стандартизации; нормативный документ по стандартизации; стандарт; государственный стандарт Российской Федерации (ГОСТ Р); технический регламент и многие другие. </w:t>
      </w:r>
    </w:p>
    <w:p>
      <w:pPr>
        <w:pStyle w:val="TextBodyIndent"/>
        <w:keepNext w:val="true"/>
        <w:spacing w:lineRule="auto" w:line="240"/>
        <w:rPr/>
      </w:pPr>
      <w:r>
        <w:rPr/>
        <w:t>Стандартизация – это установление и применение правил с целью упорядочения деятельности в определённой области на пользу и при участии всех заинтересованных сторон, в частности для достижения всеобщей оптимальной экономии при соблюдении условий эксплуатации и требований безопасности. Стандартизация, основанная на объединённых достижениях науки, техники и передового опыта, определяет основу не только настоящего, но и будущего развития промышленности.</w:t>
      </w:r>
    </w:p>
    <w:p>
      <w:pPr>
        <w:pStyle w:val="TextBodyIndent"/>
        <w:spacing w:lineRule="auto" w:line="240"/>
        <w:rPr/>
      </w:pPr>
      <w:r>
        <w:rPr/>
        <w:t>Из определения следует, что стандартизация – это плановая деятельность по установлению обязательных правил, норм и требований, выполнение которых обеспечивает экономически оптимальное качество продукции, повышение производительности общественного труда и эффективности использования  материальных ценностей при соблюдении требований безопасности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Heading3"/>
        <w:jc w:val="center"/>
        <w:rPr/>
      </w:pPr>
      <w:r>
        <w:rPr/>
        <w:t>1.2 Стандарт</w:t>
      </w:r>
    </w:p>
    <w:p>
      <w:pPr>
        <w:pStyle w:val="TextBodyInde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firstLine="708"/>
        <w:rPr/>
      </w:pPr>
      <w:r>
        <w:rPr/>
        <w:t xml:space="preserve">Стандарт – нормативно-технический документ по стандартизации, устанавливающий комплекс норм, правил, требований к объекту стандартизации и утверждённый компетентным органом. Стандарт, разработанный на основе науки, техники, передового опыта, должен предусматривать оптимальные для общества решения. Стандарты разрабатывают как на материальные предметы (продукцию, эталоны, образцы веществ и  т. п.), так и на нормы, правила, требования к объектам организационно-методического и общетехнического характера. Стандарт – это самое целесообразное решение повторяющейся задачи для достижения определённой цели. Стандарты содержат показатели, которые гарантируют возможность повышения качества продукции и экономичности её производства, а также повышения уровня её взаимозаменяемости. 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Heading3"/>
        <w:jc w:val="center"/>
        <w:rPr/>
      </w:pPr>
      <w:r>
        <w:rPr/>
        <w:t>1.3 Цели и задачи стандартизации</w:t>
      </w:r>
    </w:p>
    <w:p>
      <w:pPr>
        <w:pStyle w:val="TextBodyIndent"/>
        <w:keepNext w:val="true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Главная цель Государственной системы стандартизации (ГСС) - с помощью стандартов, устанавливающих показатели, нормы и требования, соответствующие передовому уровню отечественной и зарубежной науки, техники и производства, содействовать обеспечению пропорционального развития всех отраслей народного хозяйства страны. Эта система имеет также следующие цели:</w:t>
      </w:r>
    </w:p>
    <w:p>
      <w:pPr>
        <w:pStyle w:val="TextBodyIndent"/>
        <w:numPr>
          <w:ilvl w:val="0"/>
          <w:numId w:val="9"/>
        </w:numPr>
        <w:spacing w:lineRule="auto" w:line="240"/>
        <w:rPr/>
      </w:pPr>
      <w:r>
        <w:rPr/>
        <w:t>улучшение качества работы, качества продукции и обеспечение его оптимального уровня;</w:t>
      </w:r>
    </w:p>
    <w:p>
      <w:pPr>
        <w:pStyle w:val="TextBodyIndent"/>
        <w:numPr>
          <w:ilvl w:val="0"/>
          <w:numId w:val="9"/>
        </w:numPr>
        <w:spacing w:lineRule="auto" w:line="240"/>
        <w:rPr/>
      </w:pPr>
      <w:r>
        <w:rPr/>
        <w:t>обеспечение условий для развития специализации в области проектирования и производства продукции, снижения её трудоёмкости, металлоёмкости и улучшения других показателей;</w:t>
      </w:r>
    </w:p>
    <w:p>
      <w:pPr>
        <w:pStyle w:val="TextBodyIndent"/>
        <w:numPr>
          <w:ilvl w:val="0"/>
          <w:numId w:val="9"/>
        </w:numPr>
        <w:spacing w:lineRule="auto" w:line="240"/>
        <w:rPr/>
      </w:pPr>
      <w:r>
        <w:rPr/>
        <w:t>обеспечение увязки требований продукции с потребностями обороны страны;</w:t>
      </w:r>
    </w:p>
    <w:p>
      <w:pPr>
        <w:pStyle w:val="TextBodyIndent"/>
        <w:numPr>
          <w:ilvl w:val="0"/>
          <w:numId w:val="9"/>
        </w:numPr>
        <w:spacing w:lineRule="auto" w:line="240"/>
        <w:rPr/>
      </w:pPr>
      <w:r>
        <w:rPr/>
        <w:t>обеспечение условий для широкого развития экспорта товаров высокого качества, отвечающих требованиям мирового рынка;</w:t>
      </w:r>
    </w:p>
    <w:p>
      <w:pPr>
        <w:pStyle w:val="TextBodyIndent"/>
        <w:numPr>
          <w:ilvl w:val="0"/>
          <w:numId w:val="9"/>
        </w:numPr>
        <w:spacing w:lineRule="auto" w:line="240"/>
        <w:rPr/>
      </w:pPr>
      <w:r>
        <w:rPr/>
        <w:t>рациональное использование производственных фондов и экономия материальных и трудовых ресурсов;</w:t>
      </w:r>
    </w:p>
    <w:p>
      <w:pPr>
        <w:pStyle w:val="TextBodyIndent"/>
        <w:numPr>
          <w:ilvl w:val="0"/>
          <w:numId w:val="9"/>
        </w:numPr>
        <w:spacing w:lineRule="auto" w:line="240"/>
        <w:rPr/>
      </w:pPr>
      <w:r>
        <w:rPr/>
        <w:t>развитие международного экономического и технического сотрудничества;</w:t>
      </w:r>
    </w:p>
    <w:p>
      <w:pPr>
        <w:pStyle w:val="TextBodyIndent"/>
        <w:numPr>
          <w:ilvl w:val="0"/>
          <w:numId w:val="9"/>
        </w:numPr>
        <w:spacing w:lineRule="auto" w:line="240"/>
        <w:rPr/>
      </w:pPr>
      <w:r>
        <w:rPr/>
        <w:t>обеспечение охраны здоровья населения, безопасности труда рабочих, охраны природы и улучшения использования природных ресурсов.</w:t>
      </w:r>
    </w:p>
    <w:p>
      <w:pPr>
        <w:pStyle w:val="TextBodyIndent"/>
        <w:numPr>
          <w:ilvl w:val="0"/>
          <w:numId w:val="9"/>
        </w:numPr>
        <w:spacing w:lineRule="auto" w:line="240"/>
        <w:rPr/>
      </w:pPr>
      <w:r>
        <w:rPr/>
        <w:t>Для достижения указанных целей необходимо решить следующие задачи:</w:t>
      </w:r>
    </w:p>
    <w:p>
      <w:pPr>
        <w:pStyle w:val="TextBodyIndent"/>
        <w:numPr>
          <w:ilvl w:val="0"/>
          <w:numId w:val="9"/>
        </w:numPr>
        <w:spacing w:lineRule="auto" w:line="240"/>
        <w:rPr/>
      </w:pPr>
      <w:r>
        <w:rPr/>
        <w:t>установление прогрессивных систем стандартов на основе комплексных целевых программ, определяющих требования к конструкции изделий, технологии их производства, качеству сырья, материалов, полуфабрикатов и комплектующих изделий, а также создающих условия для формирования требуемого качества конечной продукции на стадии на стадии её проектирования, серийного производства и эффективного использования;</w:t>
      </w:r>
    </w:p>
    <w:p>
      <w:pPr>
        <w:pStyle w:val="TextBodyIndent"/>
        <w:numPr>
          <w:ilvl w:val="0"/>
          <w:numId w:val="9"/>
        </w:numPr>
        <w:spacing w:lineRule="auto" w:line="240"/>
        <w:rPr/>
      </w:pPr>
      <w:r>
        <w:rPr/>
        <w:t>определение единой системы показателей качества продукции, методов и средств контроля и испытаний, а также необходимого уровня надёжности в зависимости от назначения изделий и условий их эксплуатации;</w:t>
      </w:r>
    </w:p>
    <w:p>
      <w:pPr>
        <w:pStyle w:val="TextBodyIndent"/>
        <w:numPr>
          <w:ilvl w:val="0"/>
          <w:numId w:val="9"/>
        </w:numPr>
        <w:spacing w:lineRule="auto" w:line="240"/>
        <w:rPr/>
      </w:pPr>
      <w:r>
        <w:rPr/>
        <w:t>установление норм, требований и методов в области проектирования и производства продукции с целью обеспечения её оптимального качества и исключения нерационального многообразия видов, марок и типоразмеров продукции;</w:t>
      </w:r>
    </w:p>
    <w:p>
      <w:pPr>
        <w:pStyle w:val="TextBodyIndent"/>
        <w:numPr>
          <w:ilvl w:val="0"/>
          <w:numId w:val="9"/>
        </w:numPr>
        <w:spacing w:lineRule="auto" w:line="240"/>
        <w:rPr/>
      </w:pPr>
      <w:r>
        <w:rPr/>
        <w:t>развитие унификации промышленной продукции и агрегатирования машин как важнейшего средства специализации, повышения экономичности производства, производительности труда, уровня взаимозаменяемости, эффективности эксплуатации и ремонта изделий;</w:t>
      </w:r>
    </w:p>
    <w:p>
      <w:pPr>
        <w:pStyle w:val="TextBodyIndent"/>
        <w:numPr>
          <w:ilvl w:val="0"/>
          <w:numId w:val="9"/>
        </w:numPr>
        <w:spacing w:lineRule="auto" w:line="240"/>
        <w:rPr/>
      </w:pPr>
      <w:r>
        <w:rPr/>
        <w:t>обеспечение единства и достоверности измерений в стране, создание и совершенствование государственных эталонов единиц физических величин, а также методов и средств измерений высшей точности;</w:t>
      </w:r>
    </w:p>
    <w:p>
      <w:pPr>
        <w:pStyle w:val="TextBodyIndent"/>
        <w:numPr>
          <w:ilvl w:val="0"/>
          <w:numId w:val="9"/>
        </w:numPr>
        <w:spacing w:lineRule="auto" w:line="240"/>
        <w:rPr/>
      </w:pPr>
      <w:r>
        <w:rPr/>
        <w:t>установление единых систем документации, в том числе унифицированных систем документации, используемых в автоматизированных системах управления, установление систем классификации и кодирования технико-экономической информации, форм и систем организации производства и технических средств научной организации труда;</w:t>
      </w:r>
    </w:p>
    <w:p>
      <w:pPr>
        <w:pStyle w:val="TextBodyIndent"/>
        <w:numPr>
          <w:ilvl w:val="0"/>
          <w:numId w:val="9"/>
        </w:numPr>
        <w:spacing w:lineRule="auto" w:line="240"/>
        <w:rPr/>
      </w:pPr>
      <w:r>
        <w:rPr/>
        <w:t>установление единых терминов и обозначений в важнейших областях науки и техники, а также в отраслях народного хозяйства и др.</w:t>
      </w:r>
    </w:p>
    <w:p>
      <w:pPr>
        <w:pStyle w:val="TextBodyIndent"/>
        <w:spacing w:lineRule="auto" w:line="240"/>
        <w:rPr/>
      </w:pPr>
      <w:r>
        <w:rPr/>
        <w:t>Одной из основных задач Госстандарта является разработка мер по повышению эффективности стандартизации в улучшении качества выпускаемой продукции и экономичности её производства путём внедрения систем стандартов при комплексной и опережающей стандартизации, развития межотраслевой унификации, создания общетехнических систем стандартов, обеспечения единства и достоверности измерений в стране и др.</w:t>
      </w:r>
    </w:p>
    <w:p>
      <w:pPr>
        <w:pStyle w:val="TextBodyIndent"/>
        <w:spacing w:lineRule="auto" w:line="240"/>
        <w:rPr/>
      </w:pPr>
      <w:r>
        <w:rPr/>
        <w:t xml:space="preserve">  </w:t>
      </w:r>
      <w:r>
        <w:rPr/>
        <w:t>Руководство стандартизацией в каждой отрасли осуществляют: отделы стандартизации министерств, а также отделы в главных управлениях министерств; головные организации по стандартизации, создаваемые при наличии в системе министерства нескольких базовых организаций по стандартизации; базовые организации по стандартизации, выделяемые из ведущих научно-исследовательских, проектно-конструкторских организаций и предприятий; научно-исследовательские и конструкторские отделы (лаборатории, бюро) стандартизации в НИИ, КБ и на предприятиях.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3"/>
        <w:jc w:val="center"/>
        <w:rPr/>
      </w:pPr>
      <w:r>
        <w:rPr/>
        <w:t>1.4 Категории стандартов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В зависимости от сферы действия ГСС предусматривает следующие категории стандартов: государственные (ГОСТ), отраслевые (ОСТ), республиканские (РСТ) и стандарты предприятий (СТП). Государственные стандарты обязательны для всех предприятий, организаций и учреждений страны в пределах сферы их действия. Отраслевые стандарты используют все предприятия и организации данной отрасли (например, станкостроительной), а также другие предприятия и организации (независимо от ведомственной принадлежности), разрабатывающие, изготовляющие и применяющие изделия, которые относятся к номенклатуре, закреплённой за соответствующим министерством. Республиканские стандарты обязательны для предприятий республиканского и местного подчинения данной республики независимо от их ведомственной принадлежности. Стандарты предприятий (объединений) действуют только на предприятии, утвердившем данный стандарт.</w:t>
      </w:r>
    </w:p>
    <w:p>
      <w:pPr>
        <w:pStyle w:val="TextBodyIndent"/>
        <w:spacing w:lineRule="auto" w:line="240"/>
        <w:rPr/>
      </w:pPr>
      <w:r>
        <w:rPr/>
        <w:t>Государственные стандарты устанавливают требования преимущественно к продукции массового и крупносерийного производства широкого и межотраслевого производства, к изделиям, прошедшим государственную аттестацию, экспортным товарам; они устанавливают также общие нормы, термины и т. п. Исходя из этого, можно указать на следующие объекты государственной стандартизации: общетехнические и организационно-методические правила и нормы; нормы точных изделий межотраслевого применения; требования к продукции, поставляемой для эксплуатации в различных климатических условиях, методы их контроля; межотраслевые требования и нормы техники безопасности и производственной санитарии; научно-технические термины, определения и обозначения; единицы физических величин; государственные эталоны единиц физических величин и общесоюзные поверочные схемы; методы и средства поверки средств измерений; государственные испытания средств измерений; допускаемые погрешности измерений; системы конструкторской, технологической, эксплуатационной и ремонтной документации; системы классификации и кодирования технико-экономической информации и т. д.</w:t>
      </w:r>
    </w:p>
    <w:p>
      <w:pPr>
        <w:pStyle w:val="TextBodyIndent"/>
        <w:spacing w:lineRule="auto" w:line="240"/>
        <w:rPr/>
      </w:pPr>
      <w:r>
        <w:rPr/>
        <w:t>Отраслевые стандарты устанавливают требования к продукции, не относящейся к объектам государственной стандартизации, к технологической оснастке, инструменту, специфическим для отрасли, а также на нормы, правила, термины и обозначения, регламентация которых необходима для обеспечения взаимосвязи в производственно-технической деятельности предприятий и организаций отрасли и для достижения оптимального уровня качества продукции. Объектами отраслевой стандартизации могут быть машины, оборудование, приборы и другие изделия серийного производства, детали и составные части этих изделий; сырьё, материалы, топливо, полуфабрикаты, применяемые в отрасли; типовые технологические процессы внутриотраслевого применения и др. ОСТы разрабатывают также для ограничения, например, типоразмеров крепёжных деталей, полей допусков и посадок и др.</w:t>
      </w:r>
    </w:p>
    <w:p>
      <w:pPr>
        <w:pStyle w:val="TextBodyIndent"/>
        <w:spacing w:lineRule="auto" w:line="240"/>
        <w:rPr/>
      </w:pPr>
      <w:r>
        <w:rPr/>
        <w:t>Республиканские стандарты устанавливают требования к продукции, выпускаемой предприятиями союзно-республиканского и местного подчинения республики. Номенклатура продукции, на которую утверждают республиканские стандарты, должна быть согласована с Госстандартом СССР и соответствующими ведущими министерствами и ведомствами СССР по закреплённым группам продукции. Объектами республиканской стандартизации могут быть сырьё, материалы, топливо и полезные ископаемые внутри республиканского производства и применения; отдельные типы изделий массового или серийного производства, относящиеся к профилю республиканских министерств, товары народного потребления и д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ндарты предприятий (объединений) распространяются на нормы, правила, методы, составные части изделий и другие объекты, имеющие применение только на данном предприятии; на нормы в области организации и управления производством; на технологические нормы и требования, типовые технологические процессы, оснастку, инструмент и т. п. Стандарты предприятий могут также устанавливать ограничения по применяемой номенклатуре деталей, составных частей, материалов, предусмотренные государственными, отраслевыми или республиканскими стандарт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1.5 Объект стандартизации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firstLine="708"/>
        <w:rPr/>
      </w:pPr>
      <w:r>
        <w:rPr/>
        <w:t>Объект стандартизации – это конкретная продукция, конкретные услуги, конкретные работы (конкретный производственный процесс) или группы однородной конкретной продукции, группы однородных конкретных услуг, группы однородных конкретных производственных процессов.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iCs/>
          <w:sz w:val="28"/>
        </w:rPr>
        <w:t>Конкретная продукция</w:t>
      </w:r>
      <w:r>
        <w:rPr>
          <w:sz w:val="28"/>
        </w:rPr>
        <w:t xml:space="preserve"> (конкретные услуги) – это продукция (услуги) данной модели (марки, типа, артикула, фасона и т.п.), характеризующаяся определенными конструктивно-технологическими решениями, конкретными значениями показателей ее (их) целевого (или функционального) назначения и конкретными значениями показателей уровня качества (полезности) и уровня потребительной экономичности. </w:t>
      </w:r>
    </w:p>
    <w:p>
      <w:pPr>
        <w:pStyle w:val="Normal"/>
        <w:ind w:firstLine="708"/>
        <w:rPr/>
      </w:pPr>
      <w:r>
        <w:rPr>
          <w:i/>
          <w:iCs/>
          <w:sz w:val="28"/>
        </w:rPr>
        <w:t>Группы однородной конкретной продукции (однородных конкретных услуг)</w:t>
      </w:r>
      <w:r>
        <w:rPr>
          <w:sz w:val="28"/>
        </w:rPr>
        <w:t>- это совокупность конкретной продукции (услуг) определенного вида, характеризующаяся общим целевым (или функциональным) назначением и обладающая общими основными свойствами уровня их качества (полезности) и уровня их потребительной экономичности.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iCs/>
          <w:sz w:val="28"/>
        </w:rPr>
        <w:t>Конкретный производственный процесс</w:t>
      </w:r>
      <w:r>
        <w:rPr>
          <w:sz w:val="28"/>
        </w:rPr>
        <w:t xml:space="preserve"> – это процесс, используемый для производства (изготовления, строительства, выращивания, хранения, транспортирования, а также восстановления, утилизации, захоронения или уничтожения) конкретной продукции или оказания конкретной услуги. При решении задач стандартизации они обычно рассматриваются как состоящие из двух частей: основной технологической и организационно-технической (управляющей).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iCs/>
          <w:sz w:val="28"/>
        </w:rPr>
        <w:t>Группы однородных конкретных производственных процессов</w:t>
      </w:r>
      <w:r>
        <w:rPr>
          <w:sz w:val="28"/>
        </w:rPr>
        <w:t xml:space="preserve"> – это совокупность конкретных производственных процессов, используемых для производства группы однородной конкретной продукции или для оказания группы однородных конкретных услуг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jc w:val="center"/>
        <w:rPr/>
      </w:pPr>
      <w:r>
        <w:rPr/>
        <w:t>1.6 Роль стандартизации в повышении качества товаров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szCs w:val="20"/>
        </w:rPr>
        <w:t xml:space="preserve">Что вкладывают в понятие "качество" специалисты Госстандарта России? Качество сегодня - главный критерий оценки продукции, работ, услуг, оно определяет уровень жизни каждого человека и общества в целом. Оно как бы индикатор высокого стандарта или уровня совершенства и не случайно производитель, рекламируя свою продукцию, в первую очередь, говорит о ее качестве. Именно качество - это тот ключ, которым, как показывает опыт многих стран, открываются двери к выходу из кризиса. </w:t>
      </w:r>
    </w:p>
    <w:p>
      <w:pPr>
        <w:pStyle w:val="Web"/>
        <w:ind w:firstLine="900"/>
        <w:jc w:val="both"/>
        <w:rPr>
          <w:sz w:val="28"/>
        </w:rPr>
      </w:pPr>
      <w:r>
        <w:rPr>
          <w:sz w:val="28"/>
          <w:szCs w:val="20"/>
        </w:rPr>
        <w:t>Качество - понятие многосложное, и его обеспечение требует максимальной консолидации научных сил объединения творческого потенциала и практического опыта многих специалистов И при нынешней ситуации в России проблема качества только и должна быть решена совместными усилиями государства, федеральных органов управления, руководителей и коллективов предприятий, ученых, конструкторов, каждого инженера, каждого рабочего или исполнителя услуги.</w:t>
      </w:r>
    </w:p>
    <w:p>
      <w:pPr>
        <w:pStyle w:val="Web"/>
        <w:ind w:firstLine="900"/>
        <w:jc w:val="both"/>
        <w:rPr>
          <w:sz w:val="28"/>
        </w:rPr>
      </w:pPr>
      <w:r>
        <w:rPr>
          <w:sz w:val="28"/>
          <w:szCs w:val="20"/>
        </w:rPr>
        <w:t>Какая конкретная же роль отводится Госстандарту России для решения проблемы качества? Прежде всего, специалисты Госстандарта России совершенствуют нормативную базу в области качества. Сегодня государственная система стандартизации перестроена для работы а условиях рыночной экономики в соответствии с правилами и нормами международной стандартизации. Новые правовые основы позволяют создавать стандарты на принципах всеобщей пользы с ориентацией на мировые достижения, с включением в эти стандарты обязательных (по требованиям безопасности) рекомендуемых норм и показателей. Стандартизация расценивается государством как средство управления качеством и повышения конкурентоспособности продукции, так сказать эффективный рычаг воздействия на производителей обеспечивающих выполнение требовании безопасности, защиту прав потребителей.</w:t>
      </w:r>
    </w:p>
    <w:p>
      <w:pPr>
        <w:pStyle w:val="Web"/>
        <w:ind w:firstLine="900"/>
        <w:jc w:val="both"/>
        <w:rPr>
          <w:sz w:val="28"/>
        </w:rPr>
      </w:pPr>
      <w:r>
        <w:rPr>
          <w:sz w:val="28"/>
          <w:szCs w:val="20"/>
        </w:rPr>
        <w:t>По прогнозам специалистов, в современных условиях вышеназванная роль стандартизации будет возрастать в связи с появлением новых сфер применения стандартов в социальной сфере, банковской деятельности, страховой медицине, оценочной деятельности и ряде других.</w:t>
      </w:r>
    </w:p>
    <w:p>
      <w:pPr>
        <w:pStyle w:val="Web"/>
        <w:ind w:firstLine="900"/>
        <w:jc w:val="both"/>
        <w:rPr>
          <w:sz w:val="28"/>
        </w:rPr>
      </w:pPr>
      <w:r>
        <w:rPr>
          <w:sz w:val="28"/>
          <w:szCs w:val="20"/>
        </w:rPr>
        <w:t>Кроме стандартизации, существует также понятие метрология - наука об измерениях. Каким образом она гарантирует качество? От достоверности результатов измерения зависит достоверность определения показателей качества продукции и услуг. Недостоверные результаты измерений имеют отрицательные не только экономические но и социально политические последствия, поскольку подрывают доверие населения к отечественной технике и технологии к качеству потребляемых товаров снижают их конкурентоспособность на мировом рынке</w:t>
      </w:r>
    </w:p>
    <w:p>
      <w:pPr>
        <w:pStyle w:val="Web"/>
        <w:ind w:firstLine="900"/>
        <w:jc w:val="both"/>
        <w:rPr>
          <w:sz w:val="28"/>
        </w:rPr>
      </w:pPr>
      <w:r>
        <w:rPr>
          <w:sz w:val="28"/>
          <w:szCs w:val="20"/>
        </w:rPr>
        <w:t>Правовую основу для контроля качества создают чаконы "Об обеспечении единства измерений", "О сертификации продукции и услуг" и "О стандартизации".</w:t>
      </w:r>
    </w:p>
    <w:p>
      <w:pPr>
        <w:pStyle w:val="Web"/>
        <w:ind w:firstLine="900"/>
        <w:jc w:val="both"/>
        <w:rPr>
          <w:sz w:val="28"/>
        </w:rPr>
      </w:pPr>
      <w:r>
        <w:rPr>
          <w:sz w:val="28"/>
          <w:szCs w:val="20"/>
        </w:rPr>
        <w:t>Осуществляемый территориальными органами Госстандарта государственный надзор и контроль также является одним из рычагов, влияющих на качество продукции. Деятельность в области государственного контроля должна быть направлена на повышение эффективности деятельности федеральных органов исполнительной власти по защите потребительского рынка от поступления некачественных товаров как отечественных, так и зарубежных товаропроизводителей.</w:t>
      </w:r>
    </w:p>
    <w:p>
      <w:pPr>
        <w:pStyle w:val="Web"/>
        <w:ind w:firstLine="900"/>
        <w:jc w:val="both"/>
        <w:rPr>
          <w:sz w:val="28"/>
        </w:rPr>
      </w:pPr>
      <w:r>
        <w:rPr>
          <w:sz w:val="28"/>
          <w:szCs w:val="20"/>
        </w:rPr>
        <w:t>Требуется уточнить сферы влияния и координации работ контрольных и надзорных органов, улучшить методы контроля расширить права и фор-мы государственной защиты должностных лиц, осуществляющих надзорные функции</w:t>
      </w:r>
    </w:p>
    <w:p>
      <w:pPr>
        <w:pStyle w:val="Web"/>
        <w:ind w:firstLine="900"/>
        <w:jc w:val="both"/>
        <w:rPr>
          <w:sz w:val="28"/>
        </w:rPr>
      </w:pPr>
      <w:r>
        <w:rPr>
          <w:sz w:val="28"/>
          <w:szCs w:val="20"/>
        </w:rPr>
        <w:t>У всех сегодня на устах понятие "сертификация продукции и услуг". А какова её роль в повышении качества? Проблемы сертификации продукции и услуг тесно связаны с развитием системного подхода к управлению. Наиболее эффективный метод - внедрение систем управления качеством на базе стандартов ИСО серии 9000. Это особен-но важно для предприятий пытающихся выйти на международный рынок.</w:t>
        <w:br/>
        <w:t>В целях максимальной гармонии с зарубежными системами сертификации систем каче-ства сейчас готовятся документы, необходимые для признания результатов оценки систем качества ИСО/МЭК Все это для того, чтобы обеспечить признаваемость за рубежом сертификатов, которые будут выдаваться в рамках создава-емой нами системы.</w:t>
      </w:r>
    </w:p>
    <w:p>
      <w:pPr>
        <w:pStyle w:val="Web"/>
        <w:ind w:firstLine="900"/>
        <w:jc w:val="both"/>
        <w:rPr>
          <w:sz w:val="28"/>
        </w:rPr>
      </w:pPr>
      <w:r>
        <w:rPr>
          <w:sz w:val="28"/>
          <w:szCs w:val="20"/>
        </w:rPr>
        <w:t>Наверное, уместен и вопрос: какую роль в решении проблемы качества играют сами потребители? Сегодня россияне уже не хотят быть безголосыми потребителями всякого брака. Они объединяются на основе действующего законодательства, в Общества по защите прав по-требителей что позволяет им напрямую влиять на качество. Уровень запросов наших потребителей сравнялся, по существу с уровнем требований к товарам и услугам на зарубежных рынках. Возможность свободного выбора жесткая конкуренция не могут не заставлять производителей думать о качестве. И те фирмы и предприятия которые осознали, что качество - это единственный путь к выживанию в условиях рыночной экономики, уже начинают получать отдачу от усилий и средств которые они вкладывают в качество.</w:t>
      </w:r>
    </w:p>
    <w:p>
      <w:pPr>
        <w:pStyle w:val="Web"/>
        <w:ind w:firstLine="900"/>
        <w:jc w:val="both"/>
        <w:rPr>
          <w:sz w:val="28"/>
        </w:rPr>
      </w:pPr>
      <w:r>
        <w:rPr>
          <w:sz w:val="28"/>
          <w:szCs w:val="20"/>
        </w:rPr>
        <w:t>Качество должно стать для России национальной идеей. Но для этого надо сделать слишком много: заинтересовать "верхи", привлечь средства массовой информации, разбудить интеллигенцию, обучить и воспитать "низы". И первым шагом на этом пути является учрежденная правительством страны Премия в области качества, разработка программы "100 лучших товаров России".</w:t>
      </w:r>
    </w:p>
    <w:p>
      <w:pPr>
        <w:pStyle w:val="Web"/>
        <w:ind w:firstLine="900"/>
        <w:jc w:val="both"/>
        <w:rPr>
          <w:sz w:val="28"/>
        </w:rPr>
      </w:pPr>
      <w:r>
        <w:rPr>
          <w:sz w:val="28"/>
          <w:szCs w:val="20"/>
        </w:rPr>
        <w:t>Мы сможем обеспечить себе достойное будущее и высокое качество жизни лишь в том случае, если каждое предприятие будет выпускать высококаче-ственную конкурентоспособ-ную продукцию, а каждый граж-данин выполнять свою работу добросовестно, со знанием дела и с удовольстви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2"/>
        <w:rPr>
          <w:b/>
          <w:b/>
          <w:bCs/>
          <w:iCs/>
          <w:color w:val="000000"/>
          <w:sz w:val="32"/>
        </w:rPr>
      </w:pPr>
      <w:r>
        <w:rPr>
          <w:b/>
          <w:bCs/>
          <w:iCs/>
          <w:color w:val="000000"/>
          <w:sz w:val="32"/>
        </w:rPr>
        <w:t xml:space="preserve">2. </w:t>
      </w:r>
      <w:r>
        <w:rPr>
          <w:b/>
          <w:bCs/>
          <w:sz w:val="32"/>
        </w:rPr>
        <w:t>Стандартизация и парфюмерная продукция</w:t>
      </w:r>
    </w:p>
    <w:p>
      <w:pPr>
        <w:pStyle w:val="Heading3"/>
        <w:jc w:val="center"/>
        <w:rPr/>
      </w:pPr>
      <w:r>
        <w:rPr/>
        <w:t>2.1 Основные направления в развитии ассортимента парфюмерии</w:t>
      </w:r>
    </w:p>
    <w:p>
      <w:pPr>
        <w:pStyle w:val="Normal"/>
        <w:shd w:fill="FFFFFF" w:val="clear"/>
        <w:ind w:firstLine="720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Слово «парфюмерия» происходит от французского fumer (дымиться, испаряться, курить) и итальянского perfumo. Это объясняется тем, что наиболее распространенным было приме</w:t>
        <w:softHyphen/>
        <w:t>нение благовоний для ароматизации жилых и общественных помещений путем сжигания душистых растений и смол в спе</w:t>
        <w:softHyphen/>
        <w:t>циальных приспособлениях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К парфюмерным товарам относятся духи, одеколоны, пар</w:t>
        <w:softHyphen/>
        <w:t>фюмерные наборы и душистые воды, основное назначение кото</w:t>
        <w:softHyphen/>
        <w:t>рых ароматизировать кожу, волосы, одежду и т. д. Некоторые виды парфюмерных товаров применяются как гигиенические и</w:t>
      </w:r>
      <w:r>
        <w:rPr>
          <w:sz w:val="28"/>
        </w:rPr>
        <w:t xml:space="preserve"> </w:t>
      </w:r>
      <w:r>
        <w:rPr>
          <w:color w:val="000000"/>
          <w:sz w:val="28"/>
        </w:rPr>
        <w:t>освежающие средств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Основное требование к парфюмерным изделиям — обладание приятным запахом. Запахи можно разделить на три условные группы: приятные, неприятные и безразличные. Приятный запах доставляет удовольствие, создает хорошее настроение, повы</w:t>
        <w:softHyphen/>
        <w:t>шает работоспособность; неприятный (дурной) запах, наоборот, угнетает, снижает работоспособность. Есть запахи приятные одним и неприятные другим. Запах ощущается нами, когда воз</w:t>
        <w:softHyphen/>
        <w:t>буждение обонятельного нерва, вызванное душистыми веще</w:t>
        <w:softHyphen/>
        <w:t xml:space="preserve">ствами, передается клеткам головного мозга. У запаха еще нет объективных показателей оценки, как, например, у цвета (длина волны) и, конечно, степень восприятия запахов не у всех одинакова. Запах парфюмерного изделия проходит три стадии: начальный, ощущаемый сразу (не характерный еще для данного изделия); основной, проявляющийся в полной мере через 15—20 мин после нанесения жидкости, и остаточный (конечный), уже ослабленный и измененный. </w:t>
      </w:r>
    </w:p>
    <w:p>
      <w:pPr>
        <w:pStyle w:val="Normal1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Признанными лидерами по сей день остаются французские, английские, итальянские производители парфюмерных товаров. Среди них наиболее известными являются Велла Руссвелл, Колгейт Палмолив, Лаборатуар Сарбек Л'Ореаль - Русбел, Мезопласт, Орифлейм Косметикс, Проктер энд Гэмбл, Реккит Бенкизер, Свобода, Смит Кляйн, Бичем Хелскер, Эйвон Бьюти Продактс, Юниливер. Ниже приведены сведения о некоторых  производителях. 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«Лаборатуар Сарбек» является ведущим независимым производителем косметической и парфюмерной продукции во Франции. В группу Сарбек входят заводы LABORATOIRES SARBEC и JACOMO.</w:t>
      </w:r>
    </w:p>
    <w:p>
      <w:pPr>
        <w:pStyle w:val="Normal1"/>
        <w:ind w:firstLine="720"/>
        <w:jc w:val="both"/>
        <w:rPr/>
      </w:pPr>
      <w:r>
        <w:rPr>
          <w:sz w:val="28"/>
        </w:rPr>
        <w:t>Завод LABORATOIRES SARBEC был основан в 1966 году. В его состав входят 3 специализированные фабрики, расположенные на территории Франции. Завод JACOMO, расположенный в Довиле, Нормандия, является высокотехнологичным производством, располагающим богатыми возможностями. 30 лет существования (первый успех в 1970 году) были отмечены созданием нескольких знаменитых духов EAU CENDREE, CHICANE, SILENCES, JACOMO DE JACOMO. В 1995 году JACOMO переходит во владение LABORATOIRES SARBEC. Этот альянс стал продолжением успеха марки: появляются PERLES DE SILENCES, AMBRO DE JACOMO. Самыми последними запахами стали PARADOX и AURA, имеющие огромный успех на российском рынке.</w:t>
      </w:r>
    </w:p>
    <w:p>
      <w:pPr>
        <w:pStyle w:val="Normal1"/>
        <w:ind w:firstLine="426"/>
        <w:jc w:val="both"/>
        <w:rPr>
          <w:sz w:val="28"/>
        </w:rPr>
      </w:pPr>
      <w:r>
        <w:rPr>
          <w:sz w:val="28"/>
        </w:rPr>
        <w:t>Продукция "Лаборатуар Сарбек" продукция успешно экспортируется в Россию в течение 10 лет.</w:t>
      </w:r>
    </w:p>
    <w:p>
      <w:pPr>
        <w:pStyle w:val="Normal1"/>
        <w:ind w:firstLine="720"/>
        <w:jc w:val="both"/>
        <w:rPr/>
      </w:pPr>
      <w:r>
        <w:rPr>
          <w:sz w:val="28"/>
        </w:rPr>
        <w:t>Пьер-Франсуа Герлен и Луи-Франсуа Картье - основатели старейших из существующих по сей день парфюмерной и ювелирной империй, - оба были официально приближены ко двору Наполеона III. Первый был в статусе придворного парфюмера, второй пользовался эксклюзивным правом на изготовление украшений для Его Величества и императрицы Евгении. Но если господин Картье даже частенько завтракал с королевской четой, то старика Герлена дальше дворцовых ворот не пускали. Золотые флаконы, усыпанные драгоценными камнями, которые делал для жены короля Луи Картье, ценились неизмеримо выше, чем их содержимое, поставляемое Герленом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Потомки Пьера-Франсуа Герлена возвели парфюмерию в ранг высокого искусства. Постепенно публика узнала, что аромат способен сверкать и переливаться, как настоящий бриллиант; как драгоценный камень, он может обладать магическими свойствами, пробуждающими чувства и фантазию.</w:t>
      </w:r>
    </w:p>
    <w:p>
      <w:pPr>
        <w:pStyle w:val="TextBodyIndent"/>
        <w:spacing w:lineRule="auto" w:line="240"/>
        <w:rPr>
          <w:color w:val="000000"/>
        </w:rPr>
      </w:pPr>
      <w:r>
        <w:rPr/>
        <w:t>Сегодня многие женщины, даже самые богатые и знаменитые, предпочтут появиться на светском рауте без бриллиантов, но укутавшись... в аромат обворожительного парфюма. Доказывать окружающим свою финансовую состоятельность с помощью дорогих украшений давно уже стало моветоном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 xml:space="preserve">Французская компания Etudes Diffusions Olfactives (EDO) была образована в 1976г. C 1991г. EDO является отделением корпорации SGP-SELIN, которая производит естественные эфирные масла, парфюмерные ароматы а также составы ароматов с 1854г., когда был построен первый завод компании. </w:t>
      </w:r>
    </w:p>
    <w:p>
      <w:pPr>
        <w:pStyle w:val="Normal1"/>
        <w:ind w:firstLine="720"/>
        <w:jc w:val="both"/>
        <w:rPr/>
      </w:pPr>
      <w:r>
        <w:rPr>
          <w:sz w:val="28"/>
        </w:rPr>
        <w:t>«EDO» хорошо известна как поставщик парфюмерных масел и композиций для разных отраслей промышленности. Продукция Etudes Diffusions Olfactives поставляется в Европу, Северную Америку, Азию и Африку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Надо сказать о такой фирме как «Дзинтарс», которая представлена на рынке нашей страны очень давно, а точнее уже 150 лет!</w:t>
      </w:r>
    </w:p>
    <w:p>
      <w:pPr>
        <w:pStyle w:val="Normal1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кционерное общество "Дзинтарс" ведёт свою историю с середины прошлого века, когда, по сути дела, были заложены основы парфюмеро-косметического производства в Латвии. В 1849 году в Риге была основана мыловаренная и парфюмерная фабрика Бригера, которая выпускала мыло, свечи, осуществляла розлив духов одеколонов из готовых композиций завезённых из Франции.</w:t>
      </w:r>
    </w:p>
    <w:p>
      <w:pPr>
        <w:pStyle w:val="Normal1"/>
        <w:ind w:firstLine="720"/>
        <w:jc w:val="both"/>
        <w:rPr/>
      </w:pPr>
      <w:r>
        <w:rPr>
          <w:sz w:val="28"/>
        </w:rPr>
        <w:t>С 1 января 1976 года завод "Дзинтарс" реорганизован в Рижское производственное объединение парфюмерно-косметической промышленности "Дзинтарс". Сегодняшний "Дзинтарс" - это современное, технически оснащённое предприятие. Пройден большой путь преобразований, накоплен неоценимый опыт и знания, создана своя профессиональная школа, сформировлась идеология и выработались 2 основополагающих принципа нового подхода:</w:t>
      </w:r>
    </w:p>
    <w:p>
      <w:pPr>
        <w:pStyle w:val="Normal1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создание и выпуск изделий, являющихся воплощением принципиально новых идей в производстве парфюмерии, производство изделий с новыми функциональными качествами. Примером этого является новая серия "3+";</w:t>
      </w:r>
    </w:p>
    <w:p>
      <w:pPr>
        <w:pStyle w:val="Normal1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 своих изделиях "Дзинтарс" использует только натуральные природные продукты. Количество их ввода определяется Латвийской Медицинской Академией. Все продукты проходят токсикологическое, клиническое и микробиологическое тестирование.</w:t>
      </w:r>
    </w:p>
    <w:p>
      <w:pPr>
        <w:pStyle w:val="Normal1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"Дзинтарс" всегда придерживается в своих разработках принципа безопасности.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>В 1993 году "Дзинтарс" стал обладателем престижного международного приза "EUROMARKET AWARD -1993", учреждённого Бельгийским королевским декретом за особые достижения в области управления, качества продукции, технического прогресса, уровня экспорта и потенциальную возможность вступления на Европейский рынок.</w:t>
      </w:r>
    </w:p>
    <w:p>
      <w:pPr>
        <w:pStyle w:val="Normal1"/>
        <w:ind w:firstLine="360"/>
        <w:jc w:val="both"/>
        <w:rPr/>
      </w:pPr>
      <w:r>
        <w:rPr>
          <w:sz w:val="28"/>
        </w:rPr>
        <w:t>1994 год - "Дзинтарс" единственный в Латвии удостоен почётной "Награды за управление качеством", учреждённой Европейским исследовательским центром рынка - Международной ассоциацией, зарегистрированной Королевским декретом Бельгии. Этот сертификат почёта присуждён А/О "Дзинтарс" за его последовательное и постоянное улучшение качества продукции.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>1995 год - как признание выдающегося успеха рукаводства и служащих, работающих в команде, "Дзинтарс" получает презентационный Приз за Лучшее Качество, учреждённый Международной организацией "Всемирное упралени качеством".</w:t>
      </w:r>
    </w:p>
    <w:p>
      <w:pPr>
        <w:pStyle w:val="Heading1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>2.2 Факторы, влияющие на качество и конкурентоспособность парфюмерных товаров</w:t>
      </w:r>
    </w:p>
    <w:p>
      <w:pPr>
        <w:pStyle w:val="Normal"/>
        <w:rPr>
          <w:sz w:val="28"/>
        </w:rPr>
      </w:pPr>
      <w:r>
        <w:rPr>
          <w:sz w:val="28"/>
        </w:rPr>
        <w:t>2.2.1 Сырье, используемое для производства парфюмерных товаров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Состав всей парфюмерии одинаков. Ее делают из концентрата (парфюмерной композиции), спирта и воды, разница в пропорциях.</w:t>
      </w:r>
    </w:p>
    <w:p>
      <w:pPr>
        <w:pStyle w:val="Normal1"/>
        <w:ind w:firstLine="720"/>
        <w:jc w:val="both"/>
        <w:rPr/>
      </w:pPr>
      <w:r>
        <w:rPr>
          <w:sz w:val="28"/>
        </w:rPr>
        <w:t>Самыми дорогими и стойкими являются духи. Обычно они содержат 20-35% парфюмерной композиции, растворенной в 90% спирте плюс фиксатор. В составе духов используются наиболее дорогие и ценные натуральные эфирные масла и синтетические душистые вещества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Парфюмированная вода - дневные духи, "дух духов", следуюший по концентрации вид парфюмерной продукции -5-25% концентрата растворенные в 90% спирте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Туалетная вода - 6-15% концентрата и 85% спирт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Одеколон - 6% парфюмерной композиции в 70-80%спирте. Такого вида парфюм выпускают для мужчин.</w:t>
      </w:r>
    </w:p>
    <w:p>
      <w:pPr>
        <w:pStyle w:val="Normal1"/>
        <w:ind w:firstLine="720"/>
        <w:jc w:val="both"/>
        <w:rPr/>
      </w:pPr>
      <w:r>
        <w:rPr>
          <w:sz w:val="28"/>
        </w:rPr>
        <w:t>Одна парфюмерная формула содержит, в среднем, порядка сотни элементов как натуральных так и синтетических. И именно дозировка их, их сочетание между собой приводит к определенному результату, нужной композиции, для достижения которой, как правило, требуется огромное количество проб.</w:t>
      </w:r>
    </w:p>
    <w:p>
      <w:pPr>
        <w:pStyle w:val="Normal1"/>
        <w:ind w:firstLine="720"/>
        <w:jc w:val="both"/>
        <w:rPr/>
      </w:pPr>
      <w:r>
        <w:rPr>
          <w:sz w:val="28"/>
        </w:rPr>
        <w:t>Качество парфюма напрямую зависит от качества используемого сырья. Это и определяет разницу между престижной маркой, где используются в основном натуральные и качественные компоненты от продукции "масс-маркет", где использование подобных компонентов невозможно по причине высокой цен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Критерии запаха: Стойкость; Крепость; Шлейф;  Узнаваемость, возможность распознать; Ассоциировать запах с фирмой; Со стилем.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>Крепость запаха определяется % содержанием парфюмерной композиции. Об этом речь шла выше.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 xml:space="preserve">Стойкость запаха зависит не только от количества концентрата, но и от типа запаха. </w:t>
      </w:r>
    </w:p>
    <w:p>
      <w:pPr>
        <w:pStyle w:val="Normal1"/>
        <w:ind w:firstLine="360"/>
        <w:jc w:val="both"/>
        <w:rPr/>
      </w:pPr>
      <w:r>
        <w:rPr>
          <w:sz w:val="28"/>
        </w:rPr>
        <w:t xml:space="preserve">Свежие, цитрусовые, травяные и цветочные ароматы менее стойкие по сравнению с восточными, ванильными, амбровыми и мускусными. Чтобы усилить любимый запах надо использовать изделия одной парфюмерно-косметической серии. 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 xml:space="preserve">Характер духов проявляется медленно, в несколько этапов. 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 xml:space="preserve">Термины: "НАЧАЛЬНАЯ (головная) нота", нота "СЕРДЦА (средняя)", "КОНЕЧНАЯ (базисная) нота" - означают фазы раскрытия букета. </w:t>
      </w:r>
    </w:p>
    <w:p>
      <w:pPr>
        <w:pStyle w:val="Normal1"/>
        <w:ind w:firstLine="360"/>
        <w:jc w:val="both"/>
        <w:rPr/>
      </w:pPr>
      <w:r>
        <w:rPr>
          <w:i/>
          <w:sz w:val="28"/>
        </w:rPr>
        <w:t>Начальная нота</w:t>
      </w:r>
      <w:r>
        <w:rPr>
          <w:sz w:val="28"/>
        </w:rPr>
        <w:t xml:space="preserve"> проявляется в течение первых 15 мин. испарения. Она создает первое, спонтанное впечатление о духах. Создается она наиболее летучими компонентами композиции: цитрусовыми, травяными, альдегидными, зелеными, озоновыми ароматами. </w:t>
      </w:r>
    </w:p>
    <w:p>
      <w:pPr>
        <w:pStyle w:val="Normal1"/>
        <w:ind w:firstLine="360"/>
        <w:jc w:val="both"/>
        <w:rPr/>
      </w:pPr>
      <w:r>
        <w:rPr>
          <w:i/>
          <w:sz w:val="28"/>
        </w:rPr>
        <w:t>Нота "сердца"</w:t>
      </w:r>
      <w:r>
        <w:rPr>
          <w:sz w:val="28"/>
        </w:rPr>
        <w:t xml:space="preserve"> - ядро духов, определяет тип запаха. Она раскрывается вслед за начальной нотой и держится в течение 3-4 часов. В это время проявляются все основные ароматы композиции: фруктовые, цветочные, пряные, древесные, животные и др. </w:t>
      </w:r>
    </w:p>
    <w:p>
      <w:pPr>
        <w:pStyle w:val="Normal1"/>
        <w:ind w:firstLine="360"/>
        <w:jc w:val="both"/>
        <w:rPr/>
      </w:pPr>
      <w:r>
        <w:rPr>
          <w:i/>
          <w:sz w:val="28"/>
        </w:rPr>
        <w:t>Конечная нота</w:t>
      </w:r>
      <w:r>
        <w:rPr>
          <w:sz w:val="28"/>
        </w:rPr>
        <w:t xml:space="preserve"> ощущается в завершающей стадии испарения и держится 4-5 часов. В ней проявляются животные, мускусные, ванильные, янтарные запахи, они обеспечивают силу и стойкость духов. Визуально аромат можно представить себе в форме треугольника и таким образом увидеть, какую роль играют те или иные ноты на каждой стадии раскрытия аромата.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 xml:space="preserve">Виды запахов: </w:t>
      </w:r>
    </w:p>
    <w:p>
      <w:pPr>
        <w:pStyle w:val="Normal1"/>
        <w:numPr>
          <w:ilvl w:val="0"/>
          <w:numId w:val="4"/>
        </w:numPr>
        <w:jc w:val="both"/>
        <w:rPr/>
      </w:pPr>
      <w:r>
        <w:rPr>
          <w:rStyle w:val="Emphasis"/>
          <w:sz w:val="28"/>
        </w:rPr>
        <w:t>ГОРЬКИЕ</w:t>
      </w:r>
      <w:r>
        <w:rPr>
          <w:sz w:val="28"/>
        </w:rPr>
        <w:t>: герань, лимон, мандарин, пион, сирень, флердоранж (цветок апельсина).</w:t>
      </w:r>
    </w:p>
    <w:p>
      <w:pPr>
        <w:pStyle w:val="Normal1"/>
        <w:numPr>
          <w:ilvl w:val="0"/>
          <w:numId w:val="4"/>
        </w:numPr>
        <w:jc w:val="both"/>
        <w:rPr/>
      </w:pPr>
      <w:r>
        <w:rPr>
          <w:rStyle w:val="Emphasis"/>
          <w:sz w:val="28"/>
        </w:rPr>
        <w:t>ТОНКИЕ:</w:t>
      </w:r>
      <w:r>
        <w:rPr>
          <w:sz w:val="28"/>
        </w:rPr>
        <w:t xml:space="preserve"> акация, гелиотроп, ирис, левкой, магнолия, мимоза, настурция, пион, роза.</w:t>
      </w:r>
    </w:p>
    <w:p>
      <w:pPr>
        <w:pStyle w:val="Normal1"/>
        <w:numPr>
          <w:ilvl w:val="0"/>
          <w:numId w:val="4"/>
        </w:numPr>
        <w:jc w:val="both"/>
        <w:rPr/>
      </w:pPr>
      <w:r>
        <w:rPr>
          <w:rStyle w:val="Emphasis"/>
          <w:sz w:val="28"/>
        </w:rPr>
        <w:t>СЛАДКОВАТЫЕ:</w:t>
      </w:r>
      <w:r>
        <w:rPr>
          <w:sz w:val="28"/>
        </w:rPr>
        <w:t xml:space="preserve"> акация, мандарин, тубероза, ваниль.</w:t>
      </w:r>
    </w:p>
    <w:p>
      <w:pPr>
        <w:pStyle w:val="Normal1"/>
        <w:numPr>
          <w:ilvl w:val="0"/>
          <w:numId w:val="4"/>
        </w:numPr>
        <w:jc w:val="both"/>
        <w:rPr/>
      </w:pPr>
      <w:r>
        <w:rPr>
          <w:rStyle w:val="Emphasis"/>
          <w:sz w:val="28"/>
        </w:rPr>
        <w:t>ЗЕЛЕНЫЕ:</w:t>
      </w:r>
      <w:r>
        <w:rPr>
          <w:sz w:val="28"/>
        </w:rPr>
        <w:t xml:space="preserve"> гвоздика, фиалка (листья), нарцисс, гальбанум (смола), мирра.</w:t>
      </w:r>
    </w:p>
    <w:p>
      <w:pPr>
        <w:pStyle w:val="Normal1"/>
        <w:numPr>
          <w:ilvl w:val="0"/>
          <w:numId w:val="4"/>
        </w:numPr>
        <w:jc w:val="both"/>
        <w:rPr/>
      </w:pPr>
      <w:r>
        <w:rPr>
          <w:rStyle w:val="Emphasis"/>
          <w:sz w:val="28"/>
        </w:rPr>
        <w:t>ТЕПЛЫЕ:</w:t>
      </w:r>
      <w:r>
        <w:rPr>
          <w:sz w:val="28"/>
        </w:rPr>
        <w:t xml:space="preserve"> акация, душистый горошек, персик, сандал, тубероза, жимолость, животные запахи.</w:t>
      </w:r>
    </w:p>
    <w:p>
      <w:pPr>
        <w:pStyle w:val="Normal1"/>
        <w:numPr>
          <w:ilvl w:val="0"/>
          <w:numId w:val="4"/>
        </w:numPr>
        <w:jc w:val="both"/>
        <w:rPr/>
      </w:pPr>
      <w:r>
        <w:rPr>
          <w:rStyle w:val="Emphasis"/>
          <w:sz w:val="28"/>
        </w:rPr>
        <w:t>ГУСТЫЕ, ТЯЖЕЛЫЕ:</w:t>
      </w:r>
      <w:r>
        <w:rPr>
          <w:sz w:val="28"/>
        </w:rPr>
        <w:t xml:space="preserve"> гвоздика, ладан, лилия, пачули, тубероза, ладан.</w:t>
      </w:r>
    </w:p>
    <w:p>
      <w:pPr>
        <w:pStyle w:val="Normal1"/>
        <w:numPr>
          <w:ilvl w:val="0"/>
          <w:numId w:val="4"/>
        </w:numPr>
        <w:jc w:val="both"/>
        <w:rPr/>
      </w:pPr>
      <w:r>
        <w:rPr>
          <w:rStyle w:val="Emphasis"/>
          <w:sz w:val="28"/>
        </w:rPr>
        <w:t>ПРЯНЫЕ:</w:t>
      </w:r>
      <w:r>
        <w:rPr>
          <w:sz w:val="28"/>
        </w:rPr>
        <w:t xml:space="preserve"> жасмин, пачули, цикламен, корица, гвоздика, ветивер (корни), ладан.</w:t>
      </w:r>
    </w:p>
    <w:p>
      <w:pPr>
        <w:pStyle w:val="Normal1"/>
        <w:numPr>
          <w:ilvl w:val="0"/>
          <w:numId w:val="4"/>
        </w:numPr>
        <w:jc w:val="both"/>
        <w:rPr/>
      </w:pPr>
      <w:r>
        <w:rPr>
          <w:rStyle w:val="Emphasis"/>
          <w:sz w:val="28"/>
        </w:rPr>
        <w:t>ЗАПАХ КОЖИ, ТАБАКА</w:t>
      </w:r>
      <w:r>
        <w:rPr>
          <w:sz w:val="28"/>
        </w:rPr>
        <w:t xml:space="preserve"> получают из бессмертника.</w:t>
      </w:r>
    </w:p>
    <w:p>
      <w:pPr>
        <w:pStyle w:val="Normal1"/>
        <w:numPr>
          <w:ilvl w:val="0"/>
          <w:numId w:val="4"/>
        </w:numPr>
        <w:jc w:val="both"/>
        <w:rPr/>
      </w:pPr>
      <w:r>
        <w:rPr>
          <w:rStyle w:val="Emphasis"/>
          <w:sz w:val="28"/>
        </w:rPr>
        <w:t>ЖИВОТНЫЕ</w:t>
      </w:r>
      <w:r>
        <w:rPr>
          <w:sz w:val="28"/>
        </w:rPr>
        <w:t xml:space="preserve"> запахи: </w:t>
      </w:r>
      <w:r>
        <w:rPr>
          <w:i/>
          <w:sz w:val="28"/>
        </w:rPr>
        <w:t>Серая амбра-железа</w:t>
      </w:r>
      <w:r>
        <w:rPr>
          <w:sz w:val="28"/>
        </w:rPr>
        <w:t xml:space="preserve"> кашалота выделяет секрет, который дает живой, теплый аромат, с нотами морского побережья, с оттенками запаха чая. Применяется для придания стойкости, в качестве фиксатора.</w:t>
      </w:r>
    </w:p>
    <w:p>
      <w:pPr>
        <w:pStyle w:val="Normal1"/>
        <w:ind w:firstLine="360"/>
        <w:jc w:val="both"/>
        <w:rPr/>
      </w:pPr>
      <w:r>
        <w:rPr>
          <w:sz w:val="28"/>
        </w:rPr>
        <w:t>Чтобы получить тот или иной вид запаха в парфюмерной промышленности используют следующие душистые вещества: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z w:val="28"/>
        </w:rPr>
        <w:t>Натуральные душистые вещества.</w:t>
      </w:r>
      <w:r>
        <w:rPr>
          <w:color w:val="000000"/>
          <w:sz w:val="28"/>
        </w:rPr>
        <w:t xml:space="preserve"> Они делятся по происхождению на вещества растительного и животного происхожд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</w:rPr>
        <w:t xml:space="preserve">К </w:t>
      </w:r>
      <w:r>
        <w:rPr>
          <w:i/>
          <w:color w:val="000000"/>
          <w:sz w:val="28"/>
        </w:rPr>
        <w:t>растительным</w:t>
      </w:r>
      <w:r>
        <w:rPr>
          <w:color w:val="000000"/>
          <w:sz w:val="28"/>
        </w:rPr>
        <w:t xml:space="preserve"> душистым веществам относятся эфирные и экстрактные масла, смолы, бальзамы и растения, применяемые для спиртовых настоев.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К душистым веществам </w:t>
      </w:r>
      <w:r>
        <w:rPr>
          <w:i/>
          <w:color w:val="000000"/>
          <w:sz w:val="28"/>
        </w:rPr>
        <w:t>животного</w:t>
      </w:r>
      <w:r>
        <w:rPr>
          <w:color w:val="000000"/>
          <w:sz w:val="28"/>
        </w:rPr>
        <w:t xml:space="preserve"> про</w:t>
        <w:softHyphen/>
        <w:t>исхождения относятся мускус, амбра, бобровая струя, цибет и др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  <w:sz w:val="28"/>
        </w:rPr>
        <w:t xml:space="preserve">Эфирные масла </w:t>
      </w:r>
      <w:r>
        <w:rPr>
          <w:color w:val="000000"/>
          <w:sz w:val="28"/>
        </w:rPr>
        <w:t>— это легколетучие маслянистые жидкости, добываемые из цветов (розы, жасмина и др.), цветочных почек (гвоздики), плодов (аниса), кожуры плодов (лимона, апельси</w:t>
        <w:softHyphen/>
        <w:t>на), листьев (мяты), древесины (сандалового дерева) и др.</w:t>
      </w:r>
      <w:r>
        <w:rPr>
          <w:sz w:val="28"/>
        </w:rPr>
        <w:t xml:space="preserve"> </w:t>
      </w:r>
      <w:r>
        <w:rPr>
          <w:color w:val="000000"/>
          <w:sz w:val="28"/>
        </w:rPr>
        <w:t>Эфирные масла получают из свежих или высушенных эфиромасличных растений путем перегонки водяными парами (на</w:t>
        <w:softHyphen/>
        <w:t>пример, розовое, гераниевое, мятное и некоторые другие), пу</w:t>
        <w:softHyphen/>
        <w:t xml:space="preserve">тем выжимания их из корки (цитрусовое), путем экстракции при помощи летучих растворителей. 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  <w:sz w:val="28"/>
        </w:rPr>
        <w:t>Экстрактные</w:t>
      </w:r>
      <w:r>
        <w:rPr>
          <w:color w:val="000000"/>
          <w:sz w:val="28"/>
        </w:rPr>
        <w:t xml:space="preserve"> масла счита</w:t>
        <w:softHyphen/>
        <w:t>ются наиболее качественными и применяются для изготовле</w:t>
        <w:softHyphen/>
        <w:t>ния духов высшего сорта:</w:t>
      </w:r>
    </w:p>
    <w:p>
      <w:pPr>
        <w:pStyle w:val="Normal1"/>
        <w:jc w:val="both"/>
        <w:rPr/>
      </w:pPr>
      <w:r>
        <w:rPr>
          <w:b/>
          <w:sz w:val="28"/>
        </w:rPr>
        <w:t>абсолю</w:t>
      </w:r>
      <w:r>
        <w:rPr>
          <w:sz w:val="28"/>
        </w:rPr>
        <w:t xml:space="preserve">, или абсолютное масло - высококонцентрированное натуральное душистое вещество с сильным и стойким запахом, получаемое из экстрактовых эфирных масел. Летучими и нелетучими растворителями из цветочного сырья извлекают экстрактовое масло, а затем </w:t>
      </w:r>
      <w:r>
        <w:rPr>
          <w:i/>
          <w:sz w:val="28"/>
        </w:rPr>
        <w:t xml:space="preserve">конкрет </w:t>
      </w:r>
      <w:r>
        <w:rPr>
          <w:sz w:val="28"/>
        </w:rPr>
        <w:t>, из которого путем обработки спиртом с последующей его отгонкой получают абсолю.</w:t>
      </w:r>
      <w:r>
        <w:rPr>
          <w:b/>
          <w:sz w:val="28"/>
        </w:rPr>
        <w:t xml:space="preserve"> </w:t>
      </w:r>
    </w:p>
    <w:p>
      <w:pPr>
        <w:pStyle w:val="Normal1"/>
        <w:jc w:val="both"/>
        <w:rPr/>
      </w:pPr>
      <w:r>
        <w:rPr>
          <w:b/>
          <w:sz w:val="28"/>
        </w:rPr>
        <w:t xml:space="preserve">азалии масло - </w:t>
      </w:r>
      <w:r>
        <w:rPr>
          <w:sz w:val="28"/>
        </w:rPr>
        <w:t xml:space="preserve">эфирное масло из верхушечных соцветий азалии </w:t>
      </w:r>
      <w:r>
        <w:rPr>
          <w:i/>
          <w:sz w:val="28"/>
        </w:rPr>
        <w:t>Azalea pontica</w:t>
      </w:r>
      <w:r>
        <w:rPr>
          <w:sz w:val="28"/>
        </w:rPr>
        <w:t xml:space="preserve">, называемой на Кавказе и в Житомирской области желтым рододендроном </w:t>
      </w:r>
      <w:r>
        <w:rPr>
          <w:i/>
          <w:sz w:val="28"/>
        </w:rPr>
        <w:t>Rhododendron luteum</w:t>
      </w:r>
      <w:r>
        <w:rPr>
          <w:sz w:val="28"/>
        </w:rPr>
        <w:t xml:space="preserve">. Абсолютное масло представляет собой вязкую массу желто-коричневого или зеленоватого цвета со стойким цветочным запахом. Содержит гексиловый, гептиловый, коричный спирты, терпинеол, линалоол, сесквитерпеноиды (кариофиллен, кадинен, неролидол и др.), метиловые эфиры эвгенола и изоэвгенола, а также бензиловые эфиры бензойной, салициловой и антраниловой кислот. Применяется в композициях высших сортов парфюмерии. </w:t>
      </w:r>
    </w:p>
    <w:p>
      <w:pPr>
        <w:pStyle w:val="Normal1"/>
        <w:jc w:val="both"/>
        <w:rPr/>
      </w:pPr>
      <w:r>
        <w:rPr>
          <w:b/>
          <w:sz w:val="28"/>
        </w:rPr>
        <w:t xml:space="preserve">аира масло - </w:t>
      </w:r>
      <w:r>
        <w:rPr>
          <w:sz w:val="28"/>
        </w:rPr>
        <w:t xml:space="preserve">эфирное масло из сухих корней аира болотного </w:t>
      </w:r>
      <w:r>
        <w:rPr>
          <w:i/>
          <w:sz w:val="28"/>
        </w:rPr>
        <w:t>Acorus calamus</w:t>
      </w:r>
      <w:r>
        <w:rPr>
          <w:sz w:val="28"/>
        </w:rPr>
        <w:t>. Вязкая жидкость желто-коричневого цвета со своеобразным пряным запахом. Масло содержит b-азарон в качестве основного компонента, а также (Z,Z)-4,7-декадиеналь, ряд сесквитерпеноидов, которые и определяют запах аирного масла. Используется в парфюмерных композициях</w:t>
      </w:r>
    </w:p>
    <w:p>
      <w:pPr>
        <w:pStyle w:val="Normal1"/>
        <w:jc w:val="both"/>
        <w:rPr/>
      </w:pPr>
      <w:r>
        <w:rPr>
          <w:b/>
          <w:sz w:val="28"/>
        </w:rPr>
        <w:t xml:space="preserve">акации масло - </w:t>
      </w:r>
      <w:r>
        <w:rPr>
          <w:sz w:val="28"/>
        </w:rPr>
        <w:t>эфирное масло из цветов деревьев (</w:t>
      </w:r>
      <w:r>
        <w:rPr>
          <w:i/>
          <w:sz w:val="28"/>
        </w:rPr>
        <w:t>Acacia farnesiana</w:t>
      </w:r>
      <w:r>
        <w:rPr>
          <w:sz w:val="28"/>
        </w:rPr>
        <w:t xml:space="preserve"> и </w:t>
      </w:r>
      <w:r>
        <w:rPr>
          <w:i/>
          <w:sz w:val="28"/>
        </w:rPr>
        <w:t>Acacia dealbata</w:t>
      </w:r>
      <w:r>
        <w:rPr>
          <w:sz w:val="28"/>
        </w:rPr>
        <w:t xml:space="preserve">). Абсолютное масло акации получают из конкрета акации. Темно-желтая или коричневая жидкость с сильным стойким пряно-травянистым запахом. В состав абсолютного масла входят метилсалицилат, гераниол, фарнезол, бензиловый спирт. Высокая цена конкрета, и тем более самого абсолютного масла привела к замене его в парфюмерии на композиции из недорогих синтетических душистых веществ. </w:t>
      </w:r>
    </w:p>
    <w:p>
      <w:pPr>
        <w:pStyle w:val="Normal1"/>
        <w:jc w:val="both"/>
        <w:rPr/>
      </w:pPr>
      <w:r>
        <w:rPr>
          <w:b/>
          <w:sz w:val="28"/>
        </w:rPr>
        <w:t>альдегид анисовый</w:t>
      </w:r>
      <w:r>
        <w:rPr>
          <w:sz w:val="28"/>
        </w:rPr>
        <w:t xml:space="preserve">, или обепин, пара-метоксибензальдегид - жидкость с приятным запахом мимозы, боярышника. Содержится в анисовом, фенхельном и многих других эфирных маслах. Чаще всего анисовый альдегид получают окислением метилового эфира </w:t>
      </w:r>
      <w:r>
        <w:rPr>
          <w:i/>
          <w:sz w:val="28"/>
        </w:rPr>
        <w:t>пара</w:t>
      </w:r>
      <w:r>
        <w:rPr>
          <w:sz w:val="28"/>
        </w:rPr>
        <w:t xml:space="preserve">-крезола. Хорошие результаты дает способ метилирования </w:t>
      </w:r>
      <w:r>
        <w:rPr>
          <w:i/>
          <w:sz w:val="28"/>
        </w:rPr>
        <w:t>пара</w:t>
      </w:r>
      <w:r>
        <w:rPr>
          <w:sz w:val="28"/>
        </w:rPr>
        <w:t>-гидроксибензальдегида. Используется во многих парфюмерных композициях и отдушках при дозировке до 5%.</w:t>
      </w:r>
    </w:p>
    <w:p>
      <w:pPr>
        <w:pStyle w:val="Normal1"/>
        <w:jc w:val="both"/>
        <w:rPr/>
      </w:pPr>
      <w:r>
        <w:rPr>
          <w:b/>
          <w:sz w:val="28"/>
        </w:rPr>
        <w:t>альдегид дециловый</w:t>
      </w:r>
      <w:r>
        <w:rPr>
          <w:sz w:val="28"/>
        </w:rPr>
        <w:t xml:space="preserve">, или деканаль жидкость с сильным альдегидным запахом, при разбавлении проявляются ноты апельсиновой корки. Содержится в цитрусовых, хвойных и многих цветочных эфирных маслах. Получают дегидрированием децилового спирта на специальных катализаторах. Используется в малых дозах (до 2%) в парфюмерных композициях и отдушках различного назначения. </w:t>
      </w:r>
    </w:p>
    <w:p>
      <w:pPr>
        <w:pStyle w:val="Normal1"/>
        <w:jc w:val="both"/>
        <w:rPr/>
      </w:pPr>
      <w:r>
        <w:rPr>
          <w:b/>
          <w:sz w:val="28"/>
        </w:rPr>
        <w:t>ацетат спирта листьев</w:t>
      </w:r>
      <w:r>
        <w:rPr>
          <w:sz w:val="28"/>
        </w:rPr>
        <w:t xml:space="preserve">, или </w:t>
      </w:r>
      <w:r>
        <w:rPr>
          <w:i/>
          <w:sz w:val="28"/>
        </w:rPr>
        <w:t>цис</w:t>
      </w:r>
      <w:r>
        <w:rPr>
          <w:sz w:val="28"/>
        </w:rPr>
        <w:t xml:space="preserve">-3-гексенилацетат - жидкость с очень сильным запахом свежескошенной травы, листьев, недозрелых фруктов. Получают ацетилированием </w:t>
      </w:r>
      <w:r>
        <w:rPr>
          <w:i/>
          <w:sz w:val="28"/>
        </w:rPr>
        <w:t>цис</w:t>
      </w:r>
      <w:r>
        <w:rPr>
          <w:sz w:val="28"/>
        </w:rPr>
        <w:t xml:space="preserve">-3-гексенола. </w:t>
      </w:r>
    </w:p>
    <w:p>
      <w:pPr>
        <w:pStyle w:val="Normal1"/>
        <w:jc w:val="both"/>
        <w:rPr/>
      </w:pPr>
      <w:r>
        <w:rPr>
          <w:b/>
          <w:i/>
          <w:sz w:val="28"/>
        </w:rPr>
        <w:t>пара</w:t>
      </w:r>
      <w:r>
        <w:rPr>
          <w:b/>
          <w:sz w:val="28"/>
        </w:rPr>
        <w:t>-ацетиланизол</w:t>
      </w:r>
      <w:r>
        <w:rPr>
          <w:sz w:val="28"/>
        </w:rPr>
        <w:t xml:space="preserve">, или </w:t>
      </w:r>
      <w:r>
        <w:rPr>
          <w:i/>
          <w:sz w:val="28"/>
        </w:rPr>
        <w:t>пара</w:t>
      </w:r>
      <w:r>
        <w:rPr>
          <w:sz w:val="28"/>
        </w:rPr>
        <w:t>-метоксиацетофенон - кетон, продукт взаимодействия уксусной кислоты и анизола. Кристаллическая масса с сильным стойким запахом сена и цветочными нотами мимозы, боярышника. Компонент эфирных масел. Используется в парфюмерных композициях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color w:val="000000"/>
          <w:sz w:val="28"/>
        </w:rPr>
        <w:t xml:space="preserve">Сухое растительное сырье — </w:t>
      </w:r>
      <w:r>
        <w:rPr>
          <w:color w:val="000000"/>
          <w:sz w:val="28"/>
        </w:rPr>
        <w:t>это высушенные душистые ча</w:t>
        <w:softHyphen/>
        <w:t>сти растений (семена, кора и др.), применяемые в виде спир</w:t>
        <w:softHyphen/>
        <w:t>товых настоев. Они представляют собой ценную составную часть духов, так как обладают полным и стойким запахо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color w:val="000000"/>
          <w:sz w:val="28"/>
        </w:rPr>
        <w:t xml:space="preserve">Смолы </w:t>
      </w:r>
      <w:r>
        <w:rPr>
          <w:color w:val="000000"/>
          <w:sz w:val="28"/>
        </w:rPr>
        <w:t>представляют собой выделения из надрезов некото</w:t>
        <w:softHyphen/>
        <w:t>рых деревьев, произрастающих в районах с жарким климатом. Чаще всего применяют стиракс (из надрезанного молодого дерева — ликвидамбра), бензойную смолу (из деревьев семейства стираксовых) и ладан (из веток кустарника цистус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color w:val="000000"/>
          <w:sz w:val="28"/>
        </w:rPr>
        <w:t xml:space="preserve">Бальзамы </w:t>
      </w:r>
      <w:r>
        <w:rPr>
          <w:color w:val="000000"/>
          <w:sz w:val="28"/>
        </w:rPr>
        <w:t>— это полужидкие вещества — растворы древес</w:t>
        <w:softHyphen/>
        <w:t>ных смол в эфирных маслах. Наибольшее применение имеет толуанский бальзам, обладающий ванильным запахо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Смолы и бальзамы ценны не только тем, что имеют свой собственный запах, но и тем, что являются отличными фиксато</w:t>
        <w:softHyphen/>
        <w:t>рами, повышающими стойкость запаха духо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color w:val="000000"/>
          <w:sz w:val="28"/>
        </w:rPr>
        <w:t xml:space="preserve">Мускус — </w:t>
      </w:r>
      <w:r>
        <w:rPr>
          <w:color w:val="000000"/>
          <w:sz w:val="28"/>
        </w:rPr>
        <w:t>это зернистое вещество темно-коричневого цвета, получаемое из высушенных желез внутренней секреции мускус</w:t>
        <w:softHyphen/>
        <w:t>ного оленя — кабарги.</w:t>
      </w:r>
    </w:p>
    <w:p>
      <w:pPr>
        <w:pStyle w:val="Normal1"/>
        <w:ind w:firstLine="720"/>
        <w:jc w:val="both"/>
        <w:rPr/>
      </w:pPr>
      <w:r>
        <w:rPr>
          <w:i/>
          <w:color w:val="000000"/>
          <w:sz w:val="28"/>
        </w:rPr>
        <w:t xml:space="preserve">Амбра </w:t>
      </w:r>
      <w:r>
        <w:rPr>
          <w:color w:val="000000"/>
          <w:sz w:val="28"/>
        </w:rPr>
        <w:t>— жирная восковидная масса серо-зеленого цвета, добываемая из пищеварительного тракта кашалотов</w:t>
      </w:r>
      <w:r>
        <w:rPr>
          <w:sz w:val="28"/>
        </w:rPr>
        <w:t xml:space="preserve"> и состоящее на 80% из холестерина</w:t>
      </w:r>
      <w:r>
        <w:rPr>
          <w:color w:val="000000"/>
          <w:sz w:val="28"/>
        </w:rPr>
        <w:t>. Амбру находят также в виде кусков, плавающих на поверхности моря у тропиков.</w:t>
      </w:r>
      <w:r>
        <w:rPr>
          <w:sz w:val="28"/>
        </w:rPr>
        <w:t xml:space="preserve"> В парфюмерии применяют настой амбры, способный фиксировать запах. Его разновидностью является – </w:t>
      </w:r>
      <w:r>
        <w:rPr>
          <w:b/>
          <w:sz w:val="28"/>
        </w:rPr>
        <w:t>амброксид –</w:t>
      </w:r>
      <w:r>
        <w:rPr>
          <w:sz w:val="28"/>
        </w:rPr>
        <w:t>один из важнейших компонентов натуральной серой амбры. Кристаллическая масса с сильным амбровым запахом и легким древесным оттенком. Промышленное производство основано на окислении склареола либо на циклизации фарнезилкарбоновой кислоты до получения склареолида; последний затем восстанавливается и дегидратируется. Используется в парфюмерных композициях и отдушках высших сорто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color w:val="000000"/>
          <w:sz w:val="28"/>
        </w:rPr>
        <w:t xml:space="preserve">Бобровая струя — </w:t>
      </w:r>
      <w:r>
        <w:rPr>
          <w:color w:val="000000"/>
          <w:sz w:val="28"/>
        </w:rPr>
        <w:t>продукт выделения парных желез речного самца бобра, встречающегося в Сибир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color w:val="000000"/>
          <w:sz w:val="28"/>
        </w:rPr>
        <w:t xml:space="preserve">Цибет </w:t>
      </w:r>
      <w:r>
        <w:rPr>
          <w:color w:val="000000"/>
          <w:sz w:val="28"/>
        </w:rPr>
        <w:t>— мазеподобное выделение желез внутренней секреции цибетовой кошки, обитающей в Северной Африке и Ази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Душистые вещества животного происхождения применяются в парфюмерии в виде настоев и значение их очень велико: они облагораживают и обогащают запахи и увеличивают время вос</w:t>
        <w:softHyphen/>
        <w:t>приятия их. Кроме того, они устанавливают гармонию между запахами духов и кожи человек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Синтетические душистые вещества.</w:t>
      </w:r>
      <w:r>
        <w:rPr>
          <w:color w:val="000000"/>
          <w:sz w:val="28"/>
        </w:rPr>
        <w:t xml:space="preserve"> Это продукты химиче</w:t>
        <w:softHyphen/>
        <w:t>ской переработки нефти, каменного угля, древесины и эфирных масел, из которых выделяют отдельные составные части и пере</w:t>
        <w:softHyphen/>
        <w:t>рабатывают в душистые вещества. В связи с непостоянством качества и некоторой дефицитностью натуральных душистых веществ проблема создания синтетических душистых веществ привлекает особое внимание парфюмеров всех стран. В настоя</w:t>
        <w:softHyphen/>
        <w:t>щее время синтезировано значительное количество душистых веществ: терпиневое — с запахом сирени, ванилин — с запахом ванили, кумарин — с запахом сена и др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интетические душистые вещества могут иметь не только запахи, соответствующие запаху цветов или свежей зелени, но и такие, которые не встречаются в природе, благодаря чему возможно создание духов и других парфюмерных товаров с различными фантазийными запахами, что позволяет значительно расширить ассортимент парфюмерных товаров, например:</w:t>
      </w:r>
    </w:p>
    <w:p>
      <w:pPr>
        <w:pStyle w:val="Normal1"/>
        <w:rPr/>
      </w:pPr>
      <w:r>
        <w:rPr>
          <w:b/>
          <w:sz w:val="28"/>
        </w:rPr>
        <w:t xml:space="preserve">аббаверт </w:t>
      </w:r>
      <w:r>
        <w:rPr>
          <w:sz w:val="28"/>
        </w:rPr>
        <w:t>[2-(1-этилпентил)-1,3-диоксалан] - душистое вещество широкого применения для различных сред, за исключением продуктов с низким значением рН (2–6), в которых оно неустойчиво. Обладает мощным запахом зелени, напоминающим листву, но с фруктовой и древесной нотами. Хорошо вписывается в композиции цветочного направления, добавляя к современным композициям направления зелени интересные ноты.</w:t>
        <w:br/>
        <w:t>Abbavert — продукт компании “Bush Boak Allen”.</w:t>
      </w:r>
    </w:p>
    <w:p>
      <w:pPr>
        <w:pStyle w:val="Normal1"/>
        <w:ind w:firstLine="720"/>
        <w:rPr>
          <w:sz w:val="28"/>
        </w:rPr>
      </w:pPr>
      <w:r>
        <w:rPr>
          <w:b/>
          <w:color w:val="000000"/>
          <w:sz w:val="28"/>
        </w:rPr>
        <w:t>Спирт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применяют в парфюмерии как растворитель для ду</w:t>
        <w:softHyphen/>
        <w:t>шистых веществ и как дезинфицирующее и освежающее сред</w:t>
        <w:softHyphen/>
        <w:t>ство в одеколонах и душистых водах. Для производства пар</w:t>
        <w:softHyphen/>
        <w:t>фюмерных товаров применяют этиловый спирт-ректификат выс</w:t>
        <w:softHyphen/>
        <w:t>шей очистки, крепостью 96,2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Вода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применяется главным образом для разведения спирта до нужной концентрации и должна соответствовать показате</w:t>
        <w:softHyphen/>
        <w:t>лям стандарта для питьевой вод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val="en-US"/>
        </w:rPr>
      </w:pPr>
      <w:r>
        <w:rPr>
          <w:b/>
          <w:color w:val="000000"/>
          <w:sz w:val="28"/>
        </w:rPr>
        <w:t>Красители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применяются в тех случаях, когда парфюмерной жидкости нужно придать определенный цвет. Для этой цели используются органические красители, растворимые в спирте и вод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Heading3"/>
        <w:jc w:val="center"/>
        <w:rPr/>
      </w:pPr>
      <w:r>
        <w:rPr/>
        <w:t>2.2.2 Особенности производства парфюмерной продукции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изводство парфюмерии состоит из следующих операций: 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ставление композиции-базы, 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готовление парфюмерной композиции, 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готовление парфюмерной жидкости, 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зревание жидкости, 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ильтрация жидкости, 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злив жидкости во флаконы, 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купорка флаконов, 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</w:rPr>
      </w:pPr>
      <w:r>
        <w:rPr>
          <w:color w:val="000000"/>
          <w:sz w:val="28"/>
        </w:rPr>
        <w:t>маркировка и упаковка флаконов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аиболее важной и ответственной операцией в производстве парфюмерных товаров является составление композиции, которая представляет собой смесь душистых веществ с ровным характерным цветочным или фантазийным запахом. Состав композиций-баз велик (60—80 и более наименований душистых веществ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Парфюмерную композицию приготовляют путем добавления к композиции-базе различных душистых веществ. При этом учитывается замысел парфюмера и направление будущих духо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Приготовление парфюмерной жидкости состоит в растворении парфюмерной композиции в спирте, добавлении настоев, воды и красите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</w:rPr>
        <w:t>Свежеприготовленная парфюмерная жидкость может дать при хранении осадок и помутнение, кроме того, она еще не от</w:t>
        <w:softHyphen/>
        <w:t xml:space="preserve">вечает требуемым качествам запаха, так как он проявляется полностью не сразу.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Для «созревания» и удаления запаха спир</w:t>
        <w:softHyphen/>
        <w:t>та необходим определенный срок вызревания жидкости, которое длится от нескольких дней до года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Конечными процессами производства парфюмерных товаров являются: фильтрация парфюмерной жидкости, разлив ее во флаконы, закупорка флаконов, маркировка и упаковка фла</w:t>
        <w:softHyphen/>
        <w:t>конов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ind w:firstLine="70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jc w:val="center"/>
        <w:rPr/>
      </w:pPr>
      <w:r>
        <w:rPr/>
        <w:t>2.2.3 Потребительские свойства парфюмерных товаров</w:t>
      </w:r>
    </w:p>
    <w:p>
      <w:pPr>
        <w:pStyle w:val="Normal1"/>
        <w:ind w:firstLine="720"/>
        <w:jc w:val="both"/>
        <w:rPr/>
      </w:pPr>
      <w:r>
        <w:rPr>
          <w:sz w:val="28"/>
        </w:rPr>
        <w:t>Аромотерапия - это и наука, и искусство, и медицина, и психология, и философия. Это образ жизни. Аромотерапия - лечение запахом.</w:t>
      </w:r>
    </w:p>
    <w:p>
      <w:pPr>
        <w:pStyle w:val="Normal1"/>
        <w:ind w:firstLine="720"/>
        <w:jc w:val="both"/>
        <w:rPr/>
      </w:pPr>
      <w:r>
        <w:rPr>
          <w:sz w:val="28"/>
        </w:rPr>
        <w:t>Сторонники аромотерапии считают, что вдыхание душистых веществ снимает стрессы, которым подвержены в настоящее время многие люди.</w:t>
      </w:r>
    </w:p>
    <w:p>
      <w:pPr>
        <w:pStyle w:val="Normal1"/>
        <w:ind w:firstLine="720"/>
        <w:jc w:val="both"/>
        <w:rPr/>
      </w:pPr>
      <w:r>
        <w:rPr>
          <w:sz w:val="28"/>
        </w:rPr>
        <w:t>Во многих странах появились косметические средства, в которых используется принцип аромотерапии. Например, утром, прежде чем ехать на работу, можно воспользоваться мылом или туалетной водой, которая позволит оставаться спокойным во время поездки в вагоне метро. Если в течение дня чувствуется усталость  или сонливость, то вместо чашки кофе можно воспользоваться другой туалетной водой, которая обладает тонизирующим и освежающим действием. Рецептура этих средств составляется на основе аромотерапии. Это могут быть средства для ванн, шампуни, ополаскиватели, средства для ухода за кожей, дезодоранты и др.  Хорошо известно, что:</w:t>
      </w:r>
    </w:p>
    <w:p>
      <w:pPr>
        <w:pStyle w:val="Normal1"/>
        <w:jc w:val="both"/>
        <w:rPr/>
      </w:pPr>
      <w:r>
        <w:rPr>
          <w:rStyle w:val="Emphasis"/>
          <w:b/>
          <w:sz w:val="28"/>
        </w:rPr>
        <w:t>Кожный зуд</w:t>
      </w:r>
      <w:r>
        <w:rPr>
          <w:sz w:val="28"/>
        </w:rPr>
        <w:t xml:space="preserve"> устраняет грейпфрут, лаванда, лимон, мята, ромашка и т. д.</w:t>
      </w:r>
    </w:p>
    <w:p>
      <w:pPr>
        <w:pStyle w:val="Normal1"/>
        <w:jc w:val="both"/>
        <w:rPr/>
      </w:pPr>
      <w:r>
        <w:rPr>
          <w:rStyle w:val="Emphasis"/>
          <w:b/>
          <w:sz w:val="28"/>
        </w:rPr>
        <w:t>Целлюлит</w:t>
      </w:r>
      <w:r>
        <w:rPr>
          <w:sz w:val="28"/>
        </w:rPr>
        <w:t xml:space="preserve"> - апельсин, лимон, бергамот, сосна, можжевельник и т. д.</w:t>
      </w:r>
    </w:p>
    <w:p>
      <w:pPr>
        <w:pStyle w:val="Normal1"/>
        <w:jc w:val="both"/>
        <w:rPr/>
      </w:pPr>
      <w:r>
        <w:rPr>
          <w:rStyle w:val="Emphasis"/>
          <w:b/>
          <w:sz w:val="28"/>
        </w:rPr>
        <w:t>Сухие, тонкие волосы</w:t>
      </w:r>
      <w:r>
        <w:rPr>
          <w:sz w:val="28"/>
        </w:rPr>
        <w:t xml:space="preserve"> лечит апельсин, иланг - иланг, мандарин, шалфей, ромашка и т. д.</w:t>
      </w:r>
    </w:p>
    <w:p>
      <w:pPr>
        <w:pStyle w:val="Normal1"/>
        <w:jc w:val="both"/>
        <w:rPr/>
      </w:pPr>
      <w:r>
        <w:rPr>
          <w:rStyle w:val="Emphasis"/>
          <w:b/>
          <w:sz w:val="28"/>
        </w:rPr>
        <w:t>Жирные волосы</w:t>
      </w:r>
      <w:r>
        <w:rPr>
          <w:sz w:val="28"/>
        </w:rPr>
        <w:t xml:space="preserve"> - грейпфрут, лимон, чабрец, кедр, мелисса и т. д.</w:t>
      </w:r>
    </w:p>
    <w:p>
      <w:pPr>
        <w:pStyle w:val="Normal1"/>
        <w:jc w:val="both"/>
        <w:rPr/>
      </w:pPr>
      <w:r>
        <w:rPr>
          <w:rStyle w:val="Emphasis"/>
          <w:b/>
          <w:sz w:val="28"/>
        </w:rPr>
        <w:t>Ломкие ногти</w:t>
      </w:r>
      <w:r>
        <w:rPr>
          <w:sz w:val="28"/>
        </w:rPr>
        <w:t xml:space="preserve"> - кедр, лимон, эвкалипт, пачули, мирра, лаванда и проч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А так же:</w:t>
      </w:r>
    </w:p>
    <w:p>
      <w:pPr>
        <w:pStyle w:val="Normal1"/>
        <w:jc w:val="both"/>
        <w:rPr/>
      </w:pPr>
      <w:r>
        <w:rPr>
          <w:rStyle w:val="Emphasis"/>
          <w:b/>
          <w:sz w:val="28"/>
        </w:rPr>
        <w:t>Жасмин</w:t>
      </w:r>
      <w:r>
        <w:rPr>
          <w:sz w:val="28"/>
        </w:rPr>
        <w:t xml:space="preserve"> способствует усилению работоспособности.</w:t>
      </w:r>
    </w:p>
    <w:p>
      <w:pPr>
        <w:pStyle w:val="Normal1"/>
        <w:jc w:val="both"/>
        <w:rPr/>
      </w:pPr>
      <w:r>
        <w:rPr>
          <w:rStyle w:val="Emphasis"/>
          <w:b/>
          <w:sz w:val="28"/>
        </w:rPr>
        <w:t>Иланг</w:t>
      </w:r>
      <w:r>
        <w:rPr>
          <w:sz w:val="28"/>
        </w:rPr>
        <w:t xml:space="preserve"> -иланг "цветок цветков", расслабляет, успокаивает.</w:t>
      </w:r>
    </w:p>
    <w:p>
      <w:pPr>
        <w:pStyle w:val="Normal1"/>
        <w:jc w:val="both"/>
        <w:rPr/>
      </w:pPr>
      <w:r>
        <w:rPr>
          <w:rStyle w:val="Emphasis"/>
          <w:b/>
          <w:sz w:val="28"/>
        </w:rPr>
        <w:t>Аромат фиалок</w:t>
      </w:r>
      <w:r>
        <w:rPr>
          <w:sz w:val="28"/>
        </w:rPr>
        <w:t xml:space="preserve"> - вселяет оптимизм.</w:t>
      </w:r>
    </w:p>
    <w:p>
      <w:pPr>
        <w:pStyle w:val="Normal1"/>
        <w:jc w:val="both"/>
        <w:rPr/>
      </w:pPr>
      <w:r>
        <w:rPr>
          <w:rStyle w:val="Emphasis"/>
          <w:b/>
          <w:sz w:val="28"/>
        </w:rPr>
        <w:t>Цитрусовые</w:t>
      </w:r>
      <w:r>
        <w:rPr>
          <w:sz w:val="28"/>
        </w:rPr>
        <w:t xml:space="preserve"> заботятся о том, чтобы усилить энергию тела и духа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 xml:space="preserve">На земле существует примерно 3000 видов растений, из которых можно выделить лечебные эфирные масла. </w:t>
      </w:r>
    </w:p>
    <w:p>
      <w:pPr>
        <w:pStyle w:val="Normal1"/>
        <w:ind w:firstLine="720"/>
        <w:jc w:val="both"/>
        <w:rPr/>
      </w:pPr>
      <w:r>
        <w:rPr>
          <w:sz w:val="28"/>
        </w:rPr>
        <w:t>Духи надо пробовать в свободном, летучем состоянии и никогда - в концентрированном. Выбирая духи, надо нюхать не их, а себя в них. Лучше подождать некоторое время (час), чтобы запах полностью проявил себя. Каждый воспринимает запахи по-своему. Одни и те же духи звучат совершенно по-разному в зависимости от типа кожи, цвета волос, темперамента и, даже, времени года. Выбирая духи, не слушать надо только себя и свои ощущения. Пользуясь духами, следует считаться со временем года, с одеждой, с местом пребывания.</w:t>
      </w:r>
    </w:p>
    <w:p>
      <w:pPr>
        <w:pStyle w:val="Normal1"/>
        <w:numPr>
          <w:ilvl w:val="0"/>
          <w:numId w:val="3"/>
        </w:numPr>
        <w:ind w:left="1080" w:hanging="360"/>
        <w:jc w:val="both"/>
        <w:rPr>
          <w:sz w:val="28"/>
        </w:rPr>
      </w:pPr>
      <w:r>
        <w:rPr>
          <w:sz w:val="28"/>
        </w:rPr>
        <w:t xml:space="preserve">Дневные духи мягче, прозрачнее. </w:t>
      </w:r>
    </w:p>
    <w:p>
      <w:pPr>
        <w:pStyle w:val="Normal1"/>
        <w:numPr>
          <w:ilvl w:val="0"/>
          <w:numId w:val="3"/>
        </w:numPr>
        <w:ind w:left="1080" w:hanging="360"/>
        <w:jc w:val="both"/>
        <w:rPr>
          <w:sz w:val="28"/>
        </w:rPr>
      </w:pPr>
      <w:r>
        <w:rPr>
          <w:sz w:val="28"/>
        </w:rPr>
        <w:t xml:space="preserve">Вечерние - томные, насыщенные, дурманящие. </w:t>
      </w:r>
    </w:p>
    <w:p>
      <w:pPr>
        <w:pStyle w:val="Normal1"/>
        <w:numPr>
          <w:ilvl w:val="0"/>
          <w:numId w:val="3"/>
        </w:numPr>
        <w:ind w:left="1080" w:hanging="360"/>
        <w:jc w:val="both"/>
        <w:rPr>
          <w:sz w:val="28"/>
        </w:rPr>
      </w:pPr>
      <w:r>
        <w:rPr>
          <w:sz w:val="28"/>
        </w:rPr>
        <w:t xml:space="preserve">Пряные, чувственные ароматы более уместны на приеме, в театре. </w:t>
      </w:r>
    </w:p>
    <w:p>
      <w:pPr>
        <w:pStyle w:val="Normal1"/>
        <w:numPr>
          <w:ilvl w:val="0"/>
          <w:numId w:val="3"/>
        </w:numPr>
        <w:ind w:left="1080" w:hanging="360"/>
        <w:jc w:val="both"/>
        <w:rPr>
          <w:sz w:val="28"/>
        </w:rPr>
      </w:pPr>
      <w:r>
        <w:rPr>
          <w:sz w:val="28"/>
        </w:rPr>
        <w:t xml:space="preserve">В офисе, на прогулке подойдут более нежные легкие ароматы. </w:t>
      </w:r>
    </w:p>
    <w:p>
      <w:pPr>
        <w:pStyle w:val="Normal1"/>
        <w:jc w:val="both"/>
        <w:rPr/>
      </w:pPr>
      <w:r>
        <w:rPr>
          <w:b/>
          <w:i/>
          <w:sz w:val="28"/>
        </w:rPr>
        <w:t>Ночью</w:t>
      </w:r>
      <w:r>
        <w:rPr>
          <w:sz w:val="28"/>
        </w:rPr>
        <w:t xml:space="preserve"> лучше употреблять духи с фруктовыми нотами, они вызывают не только обонятельные, но и вкусовые ощущения. </w:t>
      </w:r>
    </w:p>
    <w:p>
      <w:pPr>
        <w:pStyle w:val="Normal1"/>
        <w:jc w:val="both"/>
        <w:rPr/>
      </w:pPr>
      <w:r>
        <w:rPr>
          <w:b/>
          <w:i/>
          <w:sz w:val="28"/>
        </w:rPr>
        <w:t>Зимой</w:t>
      </w:r>
      <w:r>
        <w:rPr>
          <w:sz w:val="28"/>
        </w:rPr>
        <w:t xml:space="preserve"> хороши шипровые ноты, их терпкие, древесно - мховые запахи подчеркивают тепло. </w:t>
      </w:r>
    </w:p>
    <w:p>
      <w:pPr>
        <w:pStyle w:val="Normal1"/>
        <w:jc w:val="both"/>
        <w:rPr/>
      </w:pPr>
      <w:r>
        <w:rPr>
          <w:b/>
          <w:i/>
          <w:sz w:val="28"/>
        </w:rPr>
        <w:t>Летом</w:t>
      </w:r>
      <w:r>
        <w:rPr>
          <w:sz w:val="28"/>
        </w:rPr>
        <w:t xml:space="preserve"> уместны скорее сладкие, медовые, цветочные, цитрусовые, свежие, легкие ароматы.</w:t>
      </w:r>
    </w:p>
    <w:p>
      <w:pPr>
        <w:pStyle w:val="Normal1"/>
        <w:jc w:val="both"/>
        <w:rPr/>
      </w:pPr>
      <w:r>
        <w:rPr>
          <w:sz w:val="28"/>
        </w:rPr>
        <w:t>Парфюмеры тесно связывают ароматы духов с цветом волос, с темпераментом человека:</w:t>
      </w:r>
    </w:p>
    <w:p>
      <w:pPr>
        <w:pStyle w:val="Normal1"/>
        <w:jc w:val="both"/>
        <w:rPr/>
      </w:pPr>
      <w:r>
        <w:rPr>
          <w:b/>
          <w:i/>
          <w:sz w:val="28"/>
        </w:rPr>
        <w:t>Жгучим брюнеткам,</w:t>
      </w:r>
      <w:r>
        <w:rPr>
          <w:sz w:val="28"/>
        </w:rPr>
        <w:t xml:space="preserve"> особенно восточного типа, подойдут пряные, дурманяще-знойные ароматы (жасмина, туберозы, лилии, нарцисса, белой сирени с нотой мускуса, амбры, кожи, сандала). </w:t>
      </w:r>
    </w:p>
    <w:p>
      <w:pPr>
        <w:pStyle w:val="Normal1"/>
        <w:jc w:val="both"/>
        <w:rPr/>
      </w:pPr>
      <w:r>
        <w:rPr>
          <w:b/>
          <w:i/>
          <w:sz w:val="28"/>
        </w:rPr>
        <w:t>Блондинкам</w:t>
      </w:r>
      <w:r>
        <w:rPr>
          <w:sz w:val="28"/>
        </w:rPr>
        <w:t xml:space="preserve"> следует пользоваться духами с чистыми, природными, свежими нотами (фрезии, лаванды, ландыша, фиалки, голубой сирени, бергамота, мимозы, резеды, цитрусовых). </w:t>
      </w:r>
    </w:p>
    <w:p>
      <w:pPr>
        <w:pStyle w:val="Normal1"/>
        <w:jc w:val="both"/>
        <w:rPr/>
      </w:pPr>
      <w:r>
        <w:rPr>
          <w:b/>
          <w:i/>
          <w:sz w:val="28"/>
        </w:rPr>
        <w:t>Огненно-рыжим</w:t>
      </w:r>
      <w:r>
        <w:rPr>
          <w:sz w:val="28"/>
        </w:rPr>
        <w:t xml:space="preserve"> женщинам свойственен темперамент. В духах они ищут крепость, яркость и в тоже время ласкающие и дурманящие волны свежести. </w:t>
      </w:r>
    </w:p>
    <w:p>
      <w:pPr>
        <w:pStyle w:val="Normal1"/>
        <w:ind w:firstLine="284"/>
        <w:jc w:val="both"/>
        <w:rPr/>
      </w:pPr>
      <w:r>
        <w:rPr>
          <w:sz w:val="28"/>
        </w:rPr>
        <w:t xml:space="preserve">Большинство россиянок - </w:t>
      </w:r>
      <w:r>
        <w:rPr>
          <w:b/>
          <w:i/>
          <w:sz w:val="28"/>
        </w:rPr>
        <w:t>шатенки</w:t>
      </w:r>
      <w:r>
        <w:rPr>
          <w:sz w:val="28"/>
        </w:rPr>
        <w:t xml:space="preserve">. Таким женщинам подойдут цветочные духи с теплыми нотами гардении, акации, жимолости, душистого горошка. Шатенки ищут в духах страстную мускусность в сочетании с цветочной свежестью. </w:t>
      </w:r>
    </w:p>
    <w:p>
      <w:pPr>
        <w:pStyle w:val="Normal1"/>
        <w:ind w:firstLine="284"/>
        <w:jc w:val="both"/>
        <w:rPr/>
      </w:pPr>
      <w:r>
        <w:rPr>
          <w:sz w:val="28"/>
        </w:rPr>
        <w:t>Темным шатенкам подойдут медово - пряные ароматы розы, цикламена.</w:t>
        <w:br/>
        <w:t xml:space="preserve">Каждая женщина ищет в аромате что-то личное, близкое только ей. </w:t>
      </w:r>
    </w:p>
    <w:p>
      <w:pPr>
        <w:pStyle w:val="Normal1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Запах распространяется в двух направлениях:</w:t>
      </w:r>
    </w:p>
    <w:p>
      <w:pPr>
        <w:pStyle w:val="Normal1"/>
        <w:jc w:val="both"/>
        <w:rPr/>
      </w:pPr>
      <w:r>
        <w:rPr>
          <w:sz w:val="28"/>
        </w:rPr>
        <w:t xml:space="preserve">Распространение </w:t>
      </w:r>
      <w:r>
        <w:rPr>
          <w:b/>
          <w:sz w:val="28"/>
        </w:rPr>
        <w:t>во внешнем мире</w:t>
      </w:r>
      <w:r>
        <w:rPr>
          <w:sz w:val="28"/>
        </w:rPr>
        <w:t xml:space="preserve"> - мостик, который мы прокладываем к людям.</w:t>
      </w:r>
    </w:p>
    <w:p>
      <w:pPr>
        <w:pStyle w:val="Heading1"/>
        <w:ind w:firstLine="284"/>
        <w:rPr/>
      </w:pPr>
      <w:r>
        <w:rPr/>
        <w:t>Во внутрь</w:t>
      </w:r>
      <w:r>
        <w:rPr>
          <w:b/>
        </w:rPr>
        <w:t xml:space="preserve"> - благодаря собственному сознательному или бессознательному восприятию запаха. Он оказывает влияние на настроение, на нашу уверенность в себе, на ощущение радости. Надо не  "нюхать", а прислушиваться к запаху. Какие запахи подходят, это подскажет только собственное восприятие. Правильно ли выбраны духи, - это подскажет проба на коже. </w:t>
      </w:r>
    </w:p>
    <w:p>
      <w:pPr>
        <w:pStyle w:val="Heading1"/>
        <w:ind w:firstLine="284"/>
        <w:rPr>
          <w:b/>
          <w:b/>
        </w:rPr>
      </w:pPr>
      <w:r>
        <w:rPr>
          <w:b/>
        </w:rPr>
        <w:t>Духи - это вторая кожа, воздух, которым приходится дышать. "Платье - украшение внешности, духи - внутреннее измерение женского начала.</w:t>
      </w:r>
    </w:p>
    <w:p>
      <w:pPr>
        <w:pStyle w:val="Heading1"/>
        <w:ind w:firstLine="708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jc w:val="center"/>
        <w:rPr/>
      </w:pPr>
      <w:r>
        <w:rPr/>
        <w:t>2.3 Требования к качеству парфюмерных товаров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Парфюмерные товары должны изготовляться в соответствии с требованиями стандартов по утвержденным технологическим инструкциям и рецептура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Парфюмерные товары должны изготовляться из доброка</w:t>
        <w:softHyphen/>
        <w:t>чественного сырья и по составу соответствовать утвержденной рецептуре. Содержание композиции для каждого наименования парфюмерных изделий обусловлено рецептурой, но оно должно быть не ниже норм, установленных ГОСТами для каждой груп</w:t>
        <w:softHyphen/>
        <w:t>пы издели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Парфюмерные товары по внешнему виду должны быть одно</w:t>
        <w:softHyphen/>
        <w:t>родны и прозрачны без помутнения при температуре -5°С. При температуре ниже -5°C допускается помутнение, которое долж</w:t>
        <w:softHyphen/>
        <w:t>но исчезнуть при температуре -18—20°С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Цвет и запах парфюмерных товаров должен соответствовать цвету и запаху контрольного образца.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Стойкость запаха должна быть не менее установленной для каждой группы духов и оде</w:t>
        <w:softHyphen/>
        <w:t>колоно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Парфюмерные товары выпускаются одним сорто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При аттестации по качеству парфюмерные товары оценива</w:t>
        <w:softHyphen/>
        <w:t>ют но 30-балльной системе. Причем за запах дается высшая оценка. Высшую категорию присваивают изделиям, получившим 27—30 баллов, о том числе 5 баллов за внешнее оформление. Первую — получившим 20—26 баллов, в том числе 4 балла за оформление. Изделия, получившие менее 20 баллов, переводятся во вторую категорию. Эти изделия, если их качество не улуч</w:t>
        <w:softHyphen/>
        <w:t>шится, снимаются с производств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Основными показателями, по которым проводится аттеста</w:t>
        <w:softHyphen/>
        <w:t>ция, являются: для духов всех групп и одеколонов групп экстра и А — качество запаха, его стойкость, внешнее оформление (при строгом соблюдении норм по физико-техническим показателям); для одеколонов групп Б, В и душистых вод — качество запаха, прозрачность жидкости и внешнее оформлени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Внешний вид парфюмерных товаров определяют просмотром флаконов с парфюмерной жидкостью в проходящем свете элек</w:t>
        <w:softHyphen/>
        <w:t>трической лампы мощностью 40 Вт на расстоянии 20 см от лампы и 40 см от наблюдателя при перевертывании флакона пробкой вниз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</w:rPr>
        <w:t>Цвет парфюмерных товаров определяют сравнением испытываемого и контрольного образцов, пользуясь при этом полоска</w:t>
        <w:softHyphen/>
        <w:t>ми бумаги, смоченными испытуемым и контрольным товар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</w:rPr>
        <w:t>Стойкость запаха определяют органолептически, для чего берут полоску (5x10 см) предварительно простиранной марли, которую опускают в парфюмерную жидкость и просушивают в помещении с температурой +15—20 °С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Парфюмерные товары должны соответствовать ГОСТам и разработанным техническим условиям:</w:t>
      </w:r>
    </w:p>
    <w:p>
      <w:pPr>
        <w:pStyle w:val="Normal1"/>
        <w:rPr>
          <w:bCs/>
          <w:sz w:val="28"/>
        </w:rPr>
      </w:pPr>
      <w:r>
        <w:rPr>
          <w:bCs/>
          <w:sz w:val="28"/>
        </w:rPr>
        <w:t xml:space="preserve">Изделия парфюмерные жидкие (одеколоны, духи, воды туалетные и душистые),  </w:t>
      </w:r>
    </w:p>
    <w:p>
      <w:pPr>
        <w:pStyle w:val="Normal1"/>
        <w:rPr>
          <w:sz w:val="28"/>
        </w:rPr>
      </w:pPr>
      <w:r>
        <w:rPr>
          <w:sz w:val="28"/>
        </w:rPr>
        <w:t xml:space="preserve">ГОСТ 17237-93 П.п. 1.1., 1.3.  </w:t>
      </w:r>
      <w:r>
        <w:rPr>
          <w:b/>
          <w:sz w:val="28"/>
        </w:rPr>
        <w:t xml:space="preserve"> в том числе: </w:t>
      </w:r>
    </w:p>
    <w:p>
      <w:pPr>
        <w:pStyle w:val="Normal1"/>
        <w:rPr/>
      </w:pPr>
      <w:r>
        <w:rPr>
          <w:sz w:val="28"/>
        </w:rPr>
        <w:t xml:space="preserve">ГОСТ 27429-87 П.п. 1.2., 1.3. СанПиН 1.2.681-97 </w:t>
      </w:r>
    </w:p>
    <w:p>
      <w:pPr>
        <w:pStyle w:val="Normal1"/>
        <w:rPr>
          <w:sz w:val="28"/>
        </w:rPr>
      </w:pPr>
      <w:r>
        <w:rPr>
          <w:sz w:val="28"/>
        </w:rPr>
        <w:t xml:space="preserve">Изделия парфюмерные жидкие во флаконах с колпачком-пульверизатором ГОСТ 26891-86 </w:t>
      </w:r>
    </w:p>
    <w:p>
      <w:pPr>
        <w:pStyle w:val="Normal1"/>
        <w:rPr/>
      </w:pPr>
      <w:r>
        <w:rPr>
          <w:b/>
          <w:sz w:val="28"/>
        </w:rPr>
        <w:t>ГОСТ №</w:t>
      </w:r>
      <w:r>
        <w:rPr>
          <w:sz w:val="28"/>
        </w:rPr>
        <w:t xml:space="preserve"> Р 51579-2000 Изделия косметические жидкие. Общие технические условия. </w:t>
      </w:r>
    </w:p>
    <w:p>
      <w:pPr>
        <w:pStyle w:val="Normal1"/>
        <w:rPr>
          <w:sz w:val="28"/>
        </w:rPr>
      </w:pPr>
      <w:r>
        <w:rPr>
          <w:sz w:val="28"/>
        </w:rPr>
        <w:t xml:space="preserve">Р 51578-2000 Изделия парфюмерные жидкие. Общие технические условия. </w:t>
      </w:r>
    </w:p>
    <w:p>
      <w:pPr>
        <w:pStyle w:val="Normal1"/>
        <w:rPr>
          <w:sz w:val="28"/>
        </w:rPr>
      </w:pPr>
      <w:r>
        <w:rPr>
          <w:sz w:val="28"/>
        </w:rPr>
        <w:t xml:space="preserve">29188.6-91 Изделия парфюмерно-косметические. Газохроматографический метод определения этилового спирта </w:t>
      </w:r>
    </w:p>
    <w:p>
      <w:pPr>
        <w:pStyle w:val="Normal1"/>
        <w:rPr>
          <w:sz w:val="28"/>
        </w:rPr>
      </w:pPr>
      <w:r>
        <w:rPr>
          <w:sz w:val="28"/>
        </w:rPr>
        <w:t xml:space="preserve">29188.0-91 Изделия парфюмерно-косметические. Правила приемки, отбор проб, методы органолептических испытаний. </w:t>
      </w:r>
    </w:p>
    <w:p>
      <w:pPr>
        <w:pStyle w:val="Normal1"/>
        <w:rPr>
          <w:sz w:val="28"/>
        </w:rPr>
      </w:pPr>
      <w:r>
        <w:rPr>
          <w:sz w:val="28"/>
        </w:rPr>
        <w:t>27429-87 Изделия парфюмерно-косметические жидкие. Упаковка, маркировка, транспортирование и хранение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iCs/>
        </w:rPr>
      </w:pPr>
      <w:r>
        <w:rPr>
          <w:iCs/>
        </w:rPr>
        <w:t>2.3.1 Приемка и контроль качества парфюмерных изделий</w:t>
      </w:r>
    </w:p>
    <w:p>
      <w:pPr>
        <w:pStyle w:val="Normal"/>
        <w:shd w:fill="FFFFFF" w:val="clear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Каждая партия парфюмерных товаров, поступающих в торговую сеть, должна сопровождаться документом установленной формы, удостоверяющим качество товаро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Партией па оптовых базах и складах считают одноименную продукцию, поступившую по одному транспортному документу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или накладно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Партией в розничной торговой сети считают одноименную продукцию, полученную по одной накладной или счету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Товары, поступившие на оптовые базы или в розницу, прежде всего подвергаются проверке на исправность и правильность упаковки. Оптовые базы проверяют вскрытием цеховой упаковки 15—20 % поступивших на базу парфюмерных товаров. Приемка парфюмерных товаров по качеству внутри исправной упаковки производится на складе или в магазине конечного по</w:t>
        <w:softHyphen/>
        <w:t>лучателя. Для этого просматривается не менее 3% изделий от поступившей партии, по но менее трех мест. При несоответствии органолептических пли физико-химических показателей требо</w:t>
        <w:softHyphen/>
        <w:t>ваниям стандартов вся партия приемке не подлежит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</w:rPr>
        <w:t>При   несоответствии  парфюмерных  товаров  утвержденном образцам по внешней отделке флаконов, упаковке, маркировке и при наличии посторонних примесей проводят повторную про</w:t>
        <w:softHyphen/>
        <w:t>верку, для чего вновь отбирают образцы в количестве не менее</w:t>
      </w:r>
      <w:r>
        <w:rPr>
          <w:i/>
          <w:color w:val="000000"/>
          <w:sz w:val="28"/>
        </w:rPr>
        <w:t xml:space="preserve">   </w:t>
      </w:r>
      <w:r>
        <w:rPr>
          <w:color w:val="000000"/>
          <w:sz w:val="28"/>
        </w:rPr>
        <w:t>3% проверяемой партии. При неудовлетворительных результатах повторной проверки  хотя  бы по одному  показателю всю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партию бракуют.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При наличии 3% и менее продукции с указанными дефектами бракуют только образцы с дефектами.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>Если поставщик парфюмерных товаров не согласен с оцен</w:t>
        <w:softHyphen/>
        <w:t>кой получателя, а также при возникновении у получателя сомнений в качестве товара по физико-химическим показателям до</w:t>
        <w:softHyphen/>
        <w:t>водят арбитражный анализ в нейтральной лаборатории или во Всесоюзном научно-исследовательском институте синтетических и натуральных душистых веществ. Образцы для проведения арбитражного анализа отбираются в соответствии с правилами, установленными соответствующими ГОСТами, ОСТами или ТУ.</w:t>
      </w:r>
    </w:p>
    <w:p>
      <w:pPr>
        <w:pStyle w:val="Heading2"/>
        <w:spacing w:lineRule="auto" w:line="240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jc w:val="center"/>
        <w:rPr/>
      </w:pPr>
      <w:r>
        <w:rPr/>
        <w:t>Перечень испытуемых характеристик парфюмерной продукции, регламентируемых ГОСТ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300"/>
        <w:gridCol w:w="1685"/>
        <w:gridCol w:w="1134"/>
        <w:gridCol w:w="2977"/>
        <w:gridCol w:w="1701"/>
        <w:gridCol w:w="1984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N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спытываем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од ОКП</w:t>
              <w:br/>
              <w:br/>
              <w:t>Код ТН ВЭ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Наименование испытаний и (или) определяемых характеристик (параметр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Обозначение НД на продукцию, содержащую значения определяемых характерист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Обозначение НД на методы испытаний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Одеколоны и воды душистые и туалетные Духи и масла эфирные натуральные в сувенирных футля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1 5500 330300100 91 5600 330300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нешний вид </w:t>
            </w:r>
          </w:p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вет </w:t>
            </w:r>
          </w:p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пах </w:t>
            </w:r>
          </w:p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зрачность 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крепость условная</w:t>
              <w:br/>
              <w:t>Стойкость запаха массовая доля душистых веще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ГОСТ 17237-93 СанПин 1.2.681-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 xml:space="preserve">ГОСТ 29188.0-91 </w:t>
            </w:r>
          </w:p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ГОСТ 17237-93</w:t>
            </w:r>
          </w:p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 xml:space="preserve">ГОСТ 14618.10-78 или </w:t>
              <w:br/>
              <w:t>ГОСТ 3639-79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</w:rPr>
        <w:t>Забракованные товары возвращаются изготовителю за его счет. От  стоимости  товаров  ненадлежащего  качества   взыскива</w:t>
        <w:softHyphen/>
        <w:t>ется штраф в соответствии с Положением о поставке товаров народного потребления за данное нарушени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ind w:firstLine="708"/>
        <w:jc w:val="left"/>
        <w:rPr>
          <w:i/>
          <w:i/>
        </w:rPr>
      </w:pPr>
      <w:r>
        <w:rPr>
          <w:i/>
        </w:rPr>
        <w:t>2.3.2 Маркировка и упаковка парфюмерных товаров</w:t>
      </w:r>
    </w:p>
    <w:p>
      <w:pPr>
        <w:pStyle w:val="Normal1"/>
        <w:ind w:firstLine="720"/>
        <w:rPr/>
      </w:pPr>
      <w:r>
        <w:rPr>
          <w:sz w:val="28"/>
        </w:rPr>
        <w:t>ГОСТ 27429-87 Изделия парфюмерно-косметические жидкие. «Упаковка, маркировка, транспортирование и хранение»</w:t>
      </w:r>
    </w:p>
    <w:p>
      <w:pPr>
        <w:pStyle w:val="Normal1"/>
        <w:ind w:firstLine="720"/>
        <w:jc w:val="both"/>
        <w:rPr/>
      </w:pPr>
      <w:r>
        <w:rPr>
          <w:sz w:val="28"/>
        </w:rPr>
        <w:t>Упаковка любого товара, а духов особенно - высочайшее искусство. Оболочка, как и сами духи, создается на долгие годы. Перевести язык запахов в зрительный ряд, передать первое представление об идее запаха стараются художники и дизайнеры. Еще в гробницах фараонов древнего мира были найдены сосуды со следами благовоний. Греки и римляне оставили замечательные образцы флаконов в виде миниатюрных амфор. Древнерусские красавицы пользовались специальными восточными украшениями - подвесками, в которые вкладывали ароматические вещества. При ходьбе подвески раскачивались, и вокруг распространялся аромат. В настоящее время широко распространен прием оформления флакона - в виде женской фигуры. Упаковка духов - это часть аромата. Сегодня законодатель моды в мире флаконов - фирма Баккара (фр.). Она основана в 1764г. Ее услугами пользуются ведущие Парфюмерные дома мир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Духи расфасовывают в стеклянные, фарфоровые или кера</w:t>
        <w:softHyphen/>
        <w:t>мические флаконы емкостью не более 65 мл с плотно притерты</w:t>
        <w:softHyphen/>
        <w:t>ми пробками из стекла или стекла с полиэтиленовым покрыти</w:t>
        <w:softHyphen/>
        <w:t>ем или с винтонарезными колпачками (с прокладкой) из пласт</w:t>
        <w:softHyphen/>
        <w:t>массы или металл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Одеколоны и душистые воды расфасовывают в стеклянные флаконы емкостью не более 250 мл. Флаконы с плечиками за</w:t>
        <w:softHyphen/>
        <w:t>полняются парфюмерной жидкостью до уровня плечиков; фла</w:t>
        <w:softHyphen/>
        <w:t>коны без плечиков должны иметь воздушное пространство не более 4% емкости флаконо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Горлышки флаконов с притертыми пробками должны быть отделаны бодрюшем (пленка из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говяжьих или бараньих ки</w:t>
        <w:softHyphen/>
        <w:t>шок), лайкой или прозрачной пленкой; обвязаны канителью, шелковой или вискозной ниткой или ленточкой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Выпускаются парфюмерные товары (одеколоны и душистые воды) и в аэрозольной упаковк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Флаконы с духами и одеколонами могут быть уложены в художественно оформленные футляры или коробки или могут быть без футляров и коробок. Такие флаконы завертывают в оберточную бумагу и укладывают в сшивные или складные упа</w:t>
        <w:softHyphen/>
        <w:t>ковочные картонные коробки. Парфюмерные наборы упаковы</w:t>
        <w:softHyphen/>
        <w:t>вают в отдельные упаковочные коробки комплектно, причем флаконы, входящие в наборы групп А и экстра, предварительно обертывают бумаго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На флаконы с парфюмерными товарами наклеивается худо</w:t>
        <w:softHyphen/>
        <w:t>жественно оформленная этикетка с указанием на лицевой сто</w:t>
        <w:softHyphen/>
        <w:t>роне этикетки наименования изделия; на обратной стороне — наименования предприятия, его местонахождения или его то</w:t>
        <w:softHyphen/>
        <w:t>варного знака, месяца и года выработки, розничной цены, обо</w:t>
        <w:softHyphen/>
        <w:t>значения стандарта, наименования группы издел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При выпуске парфюмерных изделий в футлярах с флакона</w:t>
        <w:softHyphen/>
        <w:t>ми без этикеток всю маркировку размещают на футляр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На бумажных клеевых лентах, которыми оклеивают коробки, типографским способом или штемпельной краской должны быть указаны наименование изделия и номер артикула; наиме</w:t>
        <w:softHyphen/>
        <w:t>нование предприятия и его местонахождение; количество единиц изделия, упакованного в коробки; дата выработки, номер брига</w:t>
        <w:softHyphen/>
        <w:t>ды; наименование группы изделия; обозначение стандарта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</w:rPr>
        <w:t>На ящиках с парфюмерными товарами должны быть указаны наименование изделия и номер артикула; наименование предприятия-изготовителя и его местонахождение или наимено</w:t>
        <w:softHyphen/>
        <w:t>вание грузоотправителя; наименование грузополучателя; поряд</w:t>
        <w:softHyphen/>
        <w:t>ковый номер ящика и дата выработки; количество изделий в штуках; номер упаковщика; обозначение стандарта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На крышках ящиков должны быть надписи: «Верх», «Не бросать!», «Стекло»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rPr/>
      </w:pPr>
      <w:r>
        <w:rPr/>
        <w:t>2.3.3 Условия сохранения качества парфюмерных товаров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Парфюмерные товары должны транспортироваться в закры</w:t>
        <w:softHyphen/>
        <w:t>тых сухих и чистых железнодорожных вагонах, контейнерах, а также водным путем в чистых трюмах, с соблюдением правил перевозки легковоспламеняющихся и горючих жидкосте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При транспортировании и хранении коробки и ящики с пар</w:t>
        <w:softHyphen/>
        <w:t>фюмерными товарами должны быть установлены крышками вверх. Духи и одеколоны в коробках хранят в штабелях на стеллажах или деревянных настилах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Флаконы с парфюмерными товарами при храпении не долж</w:t>
        <w:softHyphen/>
        <w:t>ны подвергаться непосредственному воздействию солнечных лу</w:t>
        <w:softHyphen/>
        <w:t>чей. Хранят парфюмерные товары при температуре от 4-6 до +25°С с относительной влажностью воздуха не более 70%.</w:t>
      </w:r>
    </w:p>
    <w:p>
      <w:pPr>
        <w:pStyle w:val="Normal"/>
        <w:rPr/>
      </w:pPr>
      <w:r>
        <w:rPr>
          <w:color w:val="000000"/>
          <w:sz w:val="28"/>
        </w:rPr>
        <w:t>При правильном хранении качество парфюмерных товаров сохраняется длительное время (несколько лет)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/>
        <w:t>Заключение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К парфюмерным товарам относятся духи, одеколоны, пар</w:t>
        <w:softHyphen/>
        <w:t>фюмерные наборы и душистые воды, основное назначение кото</w:t>
        <w:softHyphen/>
        <w:t>рых ароматизировать кожу, волосы, одежду и т. д. Некоторые виды парфюмерных товаров применяются как гигиенические и</w:t>
      </w:r>
      <w:r>
        <w:rPr>
          <w:sz w:val="28"/>
        </w:rPr>
        <w:t xml:space="preserve"> </w:t>
      </w:r>
      <w:r>
        <w:rPr>
          <w:color w:val="000000"/>
          <w:sz w:val="28"/>
        </w:rPr>
        <w:t>освежающие средства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став всей парфюмерии одинаков. Ее делают из концентрата (парфюмерной композиции), спирта и воды, разница в пропорциях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Одна парфюмерная формула содержит, в среднем, порядка сотни элементов как натуральных так и синтетических. И именно дозировка их, их сочетание между собой приводит к определенному результату, нужной композиции, для достижения которой, как правило, требуется огромное количество проб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Качество парфюма напрямую зависит от качества используемого сырья. Это и определяет разницу между престижной маркой, где используются в основном натуральные и качественные компоненты от продукции "масс-маркет", где использование подобных компонентов невозможно по причине высокой цены. Крепость запаха определяется % содержанием парфюмерной композиции. Характер духов проявляется медленно, в несколько этапов. Чтобы получить тот или иной вид запаха в парфюмерной промышленности используют разнообразные душистые вещества. </w:t>
      </w:r>
      <w:r>
        <w:rPr>
          <w:color w:val="000000"/>
          <w:sz w:val="28"/>
        </w:rPr>
        <w:t>Они делятся по происхождению на вещества растительного и животного происхождения, а также синтетические. Наиболее важной и ответственной операцией в производстве парфюмерных товаров является составление композиции, которая представляет собой смесь душистых веществ с ровным характерным цветочным или фантазийным запахом. Состав композиций-баз велик (60—80 и более наименований душистых веществ). В ассортимент парфюмерных товаров входят духи, одеколо</w:t>
        <w:softHyphen/>
        <w:t>ны, душистые воды и парфюмерные набо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Парфюмерные товары должны изготовляться в соответствии с требованиями стандартов по утвержденным технологическим инструкциям и рецептур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арфюмерные товары должны изготовляться из доброка</w:t>
        <w:softHyphen/>
        <w:t>чественного сырья и по составу соответствовать утвержденной рецептуре. Содержание композиции для каждого наименования парфюмерных изделий обусловлено рецептурой, но оно должно быть не ниже норм, установленных ГОСТами для каждой груп</w:t>
        <w:softHyphen/>
        <w:t>пы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Основными показателями, по которым проводится аттеста</w:t>
        <w:softHyphen/>
        <w:t>ция, являются: для духов всех групп и одеколонов групп экстра и А — качество запаха, его стойкость, внешнее оформление (при строгом соблюдении норм по физико-техническим показателям); для одеколонов групп Б, В и душистых вод — качество запаха, прозрачность жидкости и внешнее оформле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>Каждая партия парфюмерных товаров, поступающих в торговую сеть, должна сопровождаться документом установленной формы, удостоверяющим качество това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Производители и поставщики парфюмерных товаров предлагают большой ассортимент выпускаемой продукции. 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</w:rPr>
      </w:pPr>
      <w:r>
        <w:rPr>
          <w:sz w:val="28"/>
        </w:rPr>
        <w:t>Реализация парфюмерных товаров В магазине № 36 «Патент» за 2000 год значительно выросла по сравнению с 1998г. Администрация магазина проводит серьезную работу с поставщиками и большую маркетинговую работу для улучшения качества поступающей продукции, а также увеличения ассортимента  и соответственно товарооборота и прибыли.</w:t>
      </w:r>
      <w:r>
        <w:br w:type="page"/>
      </w:r>
    </w:p>
    <w:p>
      <w:pPr>
        <w:pStyle w:val="2"/>
        <w:rPr/>
      </w:pPr>
      <w:r>
        <w:rPr/>
        <w:t>Список использованной литературы</w:t>
      </w:r>
    </w:p>
    <w:p>
      <w:pPr>
        <w:pStyle w:val="2"/>
        <w:numPr>
          <w:ilvl w:val="0"/>
          <w:numId w:val="6"/>
        </w:numPr>
        <w:jc w:val="left"/>
        <w:rPr/>
      </w:pPr>
      <w:r>
        <w:rPr/>
        <w:t>Стандартизация и управление качеством продукции: Учебник для вузов/В.А. Швандар, В.П. Панов, Е.М. Купряков и др.; Под ред. Проф. В.А. Швандара. – М.: ЮНИТИ-ДАНА, 1999. – 487 с.</w:t>
      </w:r>
    </w:p>
    <w:p>
      <w:pPr>
        <w:pStyle w:val="2"/>
        <w:numPr>
          <w:ilvl w:val="0"/>
          <w:numId w:val="6"/>
        </w:numPr>
        <w:jc w:val="left"/>
        <w:rPr/>
      </w:pPr>
      <w:r>
        <w:rPr/>
        <w:t>Комментарий к Уголовному кодексу Российской Федерации / Под ред. Проф. А.С. Миклина, проф. И.В. Шмарова. – М.: Вердикт, 1996.</w:t>
      </w:r>
    </w:p>
    <w:p>
      <w:pPr>
        <w:pStyle w:val="2"/>
        <w:numPr>
          <w:ilvl w:val="0"/>
          <w:numId w:val="6"/>
        </w:numPr>
        <w:jc w:val="left"/>
        <w:rPr/>
      </w:pPr>
      <w:r>
        <w:rPr/>
        <w:t>Закон Российской Федерации «О стандартизации» от 10 июня 1993 г. № 5154 – 1 // Ведомости СНД и ВС РФ, 24 июня 1993 г., № 25.</w:t>
      </w:r>
    </w:p>
    <w:p>
      <w:pPr>
        <w:pStyle w:val="2"/>
        <w:numPr>
          <w:ilvl w:val="0"/>
          <w:numId w:val="6"/>
        </w:numPr>
        <w:jc w:val="left"/>
        <w:rPr/>
      </w:pPr>
      <w:r>
        <w:rPr/>
        <w:t>ГОСТ Р 1.0 – 92. Государственная система стандартизации Российской Федерации. Основные положения.</w:t>
      </w:r>
    </w:p>
    <w:p>
      <w:pPr>
        <w:pStyle w:val="2"/>
        <w:numPr>
          <w:ilvl w:val="0"/>
          <w:numId w:val="6"/>
        </w:numPr>
        <w:jc w:val="left"/>
        <w:rPr/>
      </w:pPr>
      <w:r>
        <w:rPr/>
        <w:t>Ильенкова С.Д., Ильенкова Н.Д., Мхитарян В.С. и др. Управление качеством: Учебник /Под ред. С.Д. Ильенковой. – М.: Банки и биржи, ЮНИТИ, 1998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Ален Корбен АРОМАТЫ ЧАСТНОЙ ЖИЗНИ (Из книги "Миазмы и Нарцисс: Обоняние и общественное сознание в XVIII-XIX веках") Перевод с французского Е. Ляминой и М. Божович - НЛО № 43, 2000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Волошко Н.И., Черноморец Н.А. Парфюмерно-косметические товары: ассортимент, сертификация, особенности торговли. Учебное пособие. – Белгород, БКАПК, 1995 г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А. Головашева  Драгоценные ароматы или духи известных ювелирных домов. – М., 2000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Журнал "Новости в мире косметики", №1-2/2001 г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Каспаров Г. Н. Основы производства парфюмерии и косметики. - М., 1988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Мария Кристал  Духи в граненом хрустале. – М. 2000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Натуральная косметика и парфюмерия от «Дзинтарс» – М., «Экономика», 2001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Товароведение промышленных товаров. Учебное пособие. – Москва, Экономика, 1981г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Е.Шашина Народная экспертиза. – «Невское время» No 127(2250) 15 июля 2000 г.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А.Фридман «Парфюмерия и косметика» – М., «Пищевая промышленность», 1975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Энциклопедия. Мужские Lignes de Force – «Невское время», ст. 12, 2000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4"/>
        <w:ind w:left="357" w:hanging="0"/>
        <w:rPr/>
      </w:pPr>
      <w:r>
        <w:rPr/>
        <w:t>Приложение 3</w:t>
      </w:r>
    </w:p>
    <w:p>
      <w:pPr>
        <w:pStyle w:val="Normal"/>
        <w:ind w:left="360" w:hanging="0"/>
        <w:rPr/>
      </w:pPr>
      <w:r>
        <w:rPr>
          <w:sz w:val="28"/>
        </w:rPr>
        <w:t xml:space="preserve">Список Государственных Стандартов РФ, </w:t>
      </w:r>
      <w:r>
        <w:rPr>
          <w:sz w:val="28"/>
          <w:szCs w:val="33"/>
        </w:rPr>
        <w:t>регламентирующий качество парфюмерной продукции.</w:t>
      </w:r>
    </w:p>
    <w:p>
      <w:pPr>
        <w:pStyle w:val="Normal"/>
        <w:ind w:left="360" w:hanging="0"/>
        <w:rPr>
          <w:sz w:val="28"/>
          <w:szCs w:val="33"/>
        </w:rPr>
      </w:pPr>
      <w:r>
        <w:rPr>
          <w:sz w:val="28"/>
          <w:szCs w:val="33"/>
        </w:rPr>
      </w:r>
    </w:p>
    <w:tbl>
      <w:tblPr>
        <w:tblW w:w="9203" w:type="dxa"/>
        <w:jc w:val="left"/>
        <w:tblInd w:w="-23" w:type="dxa"/>
        <w:tblLayout w:type="fixed"/>
        <w:tblCellMar>
          <w:top w:w="23" w:type="dxa"/>
          <w:left w:w="23" w:type="dxa"/>
          <w:bottom w:w="0" w:type="dxa"/>
          <w:right w:w="23" w:type="dxa"/>
        </w:tblCellMar>
      </w:tblPr>
      <w:tblGrid>
        <w:gridCol w:w="1788"/>
        <w:gridCol w:w="7415"/>
      </w:tblGrid>
      <w:tr>
        <w:trPr>
          <w:trHeight w:val="307" w:hRule="atLeast"/>
        </w:trPr>
        <w:tc>
          <w:tcPr>
            <w:tcW w:w="17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0"/>
              </w:rPr>
              <w:t xml:space="preserve"> 8.579-2001</w:t>
            </w:r>
          </w:p>
        </w:tc>
        <w:tc>
          <w:tcPr>
            <w:tcW w:w="7415" w:type="dxa"/>
            <w:tcBorders/>
            <w:vAlign w:val="bottom"/>
          </w:tcPr>
          <w:p>
            <w:pPr>
              <w:pStyle w:val="Normal"/>
              <w:ind w:right="1433" w:hanging="0"/>
              <w:rPr/>
            </w:pPr>
            <w:r>
              <w:rPr>
                <w:sz w:val="28"/>
                <w:szCs w:val="20"/>
              </w:rPr>
              <w:t>Требования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к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количеству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фасованных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товаров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в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упаковках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любого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вида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при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их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производстве</w:t>
            </w:r>
            <w:r>
              <w:rPr>
                <w:sz w:val="28"/>
                <w:szCs w:val="20"/>
              </w:rPr>
              <w:t xml:space="preserve">, </w:t>
            </w:r>
            <w:r>
              <w:rPr>
                <w:sz w:val="28"/>
                <w:szCs w:val="20"/>
              </w:rPr>
              <w:t>расфасовке</w:t>
            </w:r>
            <w:r>
              <w:rPr>
                <w:sz w:val="28"/>
                <w:szCs w:val="20"/>
              </w:rPr>
              <w:t xml:space="preserve">, </w:t>
            </w:r>
            <w:r>
              <w:rPr>
                <w:sz w:val="28"/>
                <w:szCs w:val="20"/>
              </w:rPr>
              <w:t>продаже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и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импорте</w:t>
            </w:r>
            <w:r>
              <w:rPr>
                <w:sz w:val="28"/>
                <w:szCs w:val="20"/>
              </w:rPr>
              <w:t xml:space="preserve">. </w:t>
            </w:r>
          </w:p>
        </w:tc>
      </w:tr>
      <w:tr>
        <w:trPr>
          <w:trHeight w:val="307" w:hRule="atLeast"/>
        </w:trPr>
        <w:tc>
          <w:tcPr>
            <w:tcW w:w="17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0"/>
              </w:rPr>
              <w:t xml:space="preserve"> 51578-2000</w:t>
            </w:r>
          </w:p>
        </w:tc>
        <w:tc>
          <w:tcPr>
            <w:tcW w:w="74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Изделия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парфюмерные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жидкие</w:t>
            </w:r>
            <w:r>
              <w:rPr>
                <w:sz w:val="28"/>
                <w:szCs w:val="20"/>
              </w:rPr>
              <w:t xml:space="preserve">. </w:t>
            </w:r>
            <w:r>
              <w:rPr>
                <w:sz w:val="28"/>
                <w:szCs w:val="20"/>
              </w:rPr>
              <w:t>Общие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технические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условия</w:t>
            </w:r>
            <w:r>
              <w:rPr>
                <w:sz w:val="28"/>
                <w:szCs w:val="20"/>
              </w:rPr>
              <w:t xml:space="preserve">. </w:t>
            </w:r>
          </w:p>
        </w:tc>
      </w:tr>
      <w:tr>
        <w:trPr>
          <w:trHeight w:val="307" w:hRule="atLeast"/>
        </w:trPr>
        <w:tc>
          <w:tcPr>
            <w:tcW w:w="17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0"/>
              </w:rPr>
              <w:t xml:space="preserve"> 51391-99</w:t>
            </w:r>
          </w:p>
        </w:tc>
        <w:tc>
          <w:tcPr>
            <w:tcW w:w="74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Изделия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парфюмерно</w:t>
            </w:r>
            <w:r>
              <w:rPr>
                <w:sz w:val="28"/>
                <w:szCs w:val="20"/>
              </w:rPr>
              <w:t>-</w:t>
            </w:r>
            <w:r>
              <w:rPr>
                <w:sz w:val="28"/>
                <w:szCs w:val="20"/>
              </w:rPr>
              <w:t>косметические</w:t>
            </w:r>
            <w:r>
              <w:rPr>
                <w:sz w:val="28"/>
                <w:szCs w:val="20"/>
              </w:rPr>
              <w:t xml:space="preserve">. </w:t>
            </w:r>
            <w:r>
              <w:rPr>
                <w:sz w:val="28"/>
                <w:szCs w:val="20"/>
              </w:rPr>
              <w:t>Информация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для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потребителя</w:t>
            </w:r>
            <w:r>
              <w:rPr>
                <w:sz w:val="28"/>
                <w:szCs w:val="20"/>
              </w:rPr>
              <w:t xml:space="preserve">. </w:t>
            </w:r>
            <w:r>
              <w:rPr>
                <w:sz w:val="28"/>
                <w:szCs w:val="20"/>
              </w:rPr>
              <w:t>Общие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требования</w:t>
            </w:r>
            <w:r>
              <w:rPr>
                <w:sz w:val="28"/>
                <w:szCs w:val="20"/>
              </w:rPr>
              <w:t xml:space="preserve">. </w:t>
            </w:r>
          </w:p>
        </w:tc>
      </w:tr>
      <w:tr>
        <w:trPr>
          <w:trHeight w:val="307" w:hRule="atLeast"/>
        </w:trPr>
        <w:tc>
          <w:tcPr>
            <w:tcW w:w="17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0"/>
              </w:rPr>
              <w:t xml:space="preserve"> 51121-97</w:t>
            </w:r>
          </w:p>
        </w:tc>
        <w:tc>
          <w:tcPr>
            <w:tcW w:w="74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Товары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непродовольственные</w:t>
            </w:r>
            <w:r>
              <w:rPr>
                <w:sz w:val="28"/>
                <w:szCs w:val="20"/>
              </w:rPr>
              <w:t xml:space="preserve">. </w:t>
            </w:r>
            <w:r>
              <w:rPr>
                <w:sz w:val="28"/>
                <w:szCs w:val="20"/>
              </w:rPr>
              <w:t>Информация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для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потребителя</w:t>
            </w:r>
            <w:r>
              <w:rPr>
                <w:sz w:val="28"/>
                <w:szCs w:val="20"/>
              </w:rPr>
              <w:t xml:space="preserve">. </w:t>
            </w:r>
            <w:r>
              <w:rPr>
                <w:sz w:val="28"/>
                <w:szCs w:val="20"/>
              </w:rPr>
              <w:t>Общие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требования</w:t>
            </w:r>
            <w:r>
              <w:rPr>
                <w:sz w:val="28"/>
                <w:szCs w:val="20"/>
              </w:rPr>
              <w:t xml:space="preserve">. </w:t>
            </w:r>
          </w:p>
        </w:tc>
      </w:tr>
      <w:tr>
        <w:trPr>
          <w:trHeight w:val="307" w:hRule="atLeast"/>
        </w:trPr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192-96</w:t>
            </w:r>
          </w:p>
        </w:tc>
        <w:tc>
          <w:tcPr>
            <w:tcW w:w="74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Маркировка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грузов</w:t>
            </w:r>
            <w:r>
              <w:rPr>
                <w:sz w:val="28"/>
                <w:szCs w:val="20"/>
              </w:rPr>
              <w:t>.</w:t>
            </w:r>
          </w:p>
        </w:tc>
      </w:tr>
      <w:tr>
        <w:trPr>
          <w:trHeight w:val="307" w:hRule="atLeast"/>
        </w:trPr>
        <w:tc>
          <w:tcPr>
            <w:tcW w:w="17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0"/>
              </w:rPr>
              <w:t xml:space="preserve"> 19-95</w:t>
            </w:r>
          </w:p>
        </w:tc>
        <w:tc>
          <w:tcPr>
            <w:tcW w:w="74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Порядок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маркирования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продукции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и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услуг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знаком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соответствия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государственным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стандартам</w:t>
            </w:r>
            <w:r>
              <w:rPr>
                <w:sz w:val="28"/>
                <w:szCs w:val="20"/>
              </w:rPr>
              <w:t xml:space="preserve">. </w:t>
            </w:r>
          </w:p>
        </w:tc>
      </w:tr>
      <w:tr>
        <w:trPr>
          <w:trHeight w:val="307" w:hRule="atLeast"/>
        </w:trPr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237-93</w:t>
            </w:r>
          </w:p>
        </w:tc>
        <w:tc>
          <w:tcPr>
            <w:tcW w:w="74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Изделия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парфюмерные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жидкие</w:t>
            </w:r>
            <w:r>
              <w:rPr>
                <w:sz w:val="28"/>
                <w:szCs w:val="20"/>
              </w:rPr>
              <w:t xml:space="preserve">. </w:t>
            </w:r>
            <w:r>
              <w:rPr>
                <w:sz w:val="28"/>
                <w:szCs w:val="20"/>
              </w:rPr>
              <w:t>Общие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технические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условия</w:t>
            </w:r>
            <w:r>
              <w:rPr>
                <w:sz w:val="28"/>
                <w:szCs w:val="20"/>
              </w:rPr>
              <w:t>.</w:t>
            </w:r>
          </w:p>
        </w:tc>
      </w:tr>
      <w:tr>
        <w:trPr>
          <w:trHeight w:val="307" w:hRule="atLeast"/>
        </w:trPr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188.6-91</w:t>
            </w:r>
          </w:p>
        </w:tc>
        <w:tc>
          <w:tcPr>
            <w:tcW w:w="7415" w:type="dxa"/>
            <w:tcBorders/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зделия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парфюмерно</w:t>
            </w:r>
            <w:r>
              <w:rPr>
                <w:sz w:val="28"/>
                <w:szCs w:val="20"/>
              </w:rPr>
              <w:t>-</w:t>
            </w:r>
            <w:r>
              <w:rPr>
                <w:sz w:val="28"/>
                <w:szCs w:val="20"/>
              </w:rPr>
              <w:t>косметические</w:t>
            </w:r>
            <w:r>
              <w:rPr>
                <w:sz w:val="28"/>
                <w:szCs w:val="20"/>
              </w:rPr>
              <w:t xml:space="preserve">. </w:t>
            </w:r>
            <w:r>
              <w:rPr>
                <w:sz w:val="28"/>
                <w:szCs w:val="20"/>
              </w:rPr>
              <w:t>Газохроматографический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метод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определения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этилового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спирта</w:t>
            </w:r>
          </w:p>
        </w:tc>
      </w:tr>
      <w:tr>
        <w:trPr>
          <w:trHeight w:val="307" w:hRule="atLeast"/>
        </w:trPr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188.0-91</w:t>
            </w:r>
          </w:p>
        </w:tc>
        <w:tc>
          <w:tcPr>
            <w:tcW w:w="74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Изделия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парфюмерно</w:t>
            </w:r>
            <w:r>
              <w:rPr>
                <w:sz w:val="28"/>
                <w:szCs w:val="20"/>
              </w:rPr>
              <w:t>-</w:t>
            </w:r>
            <w:r>
              <w:rPr>
                <w:sz w:val="28"/>
                <w:szCs w:val="20"/>
              </w:rPr>
              <w:t>косметические</w:t>
            </w:r>
            <w:r>
              <w:rPr>
                <w:sz w:val="28"/>
                <w:szCs w:val="20"/>
              </w:rPr>
              <w:t xml:space="preserve">. </w:t>
            </w:r>
            <w:r>
              <w:rPr>
                <w:sz w:val="28"/>
                <w:szCs w:val="20"/>
              </w:rPr>
              <w:t>Правила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приемки</w:t>
            </w:r>
            <w:r>
              <w:rPr>
                <w:sz w:val="28"/>
                <w:szCs w:val="20"/>
              </w:rPr>
              <w:t xml:space="preserve">, </w:t>
            </w:r>
            <w:r>
              <w:rPr>
                <w:sz w:val="28"/>
                <w:szCs w:val="20"/>
              </w:rPr>
              <w:t>отбор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проб</w:t>
            </w:r>
            <w:r>
              <w:rPr>
                <w:sz w:val="28"/>
                <w:szCs w:val="20"/>
              </w:rPr>
              <w:t xml:space="preserve">, </w:t>
            </w:r>
            <w:r>
              <w:rPr>
                <w:sz w:val="28"/>
                <w:szCs w:val="20"/>
              </w:rPr>
              <w:t>методы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органолептических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испытаний</w:t>
            </w:r>
            <w:r>
              <w:rPr>
                <w:sz w:val="28"/>
                <w:szCs w:val="20"/>
              </w:rPr>
              <w:t xml:space="preserve">. </w:t>
            </w:r>
          </w:p>
        </w:tc>
      </w:tr>
      <w:tr>
        <w:trPr>
          <w:trHeight w:val="307" w:hRule="atLeast"/>
        </w:trPr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429-87</w:t>
            </w:r>
          </w:p>
        </w:tc>
        <w:tc>
          <w:tcPr>
            <w:tcW w:w="7415" w:type="dxa"/>
            <w:tcBorders/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зделия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парфюмерно</w:t>
            </w:r>
            <w:r>
              <w:rPr>
                <w:sz w:val="28"/>
                <w:szCs w:val="20"/>
              </w:rPr>
              <w:t>-</w:t>
            </w:r>
            <w:r>
              <w:rPr>
                <w:sz w:val="28"/>
                <w:szCs w:val="20"/>
              </w:rPr>
              <w:t>косметические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жидкие</w:t>
            </w:r>
            <w:r>
              <w:rPr>
                <w:sz w:val="28"/>
                <w:szCs w:val="20"/>
              </w:rPr>
              <w:t xml:space="preserve">. </w:t>
            </w:r>
            <w:r>
              <w:rPr>
                <w:sz w:val="28"/>
                <w:szCs w:val="20"/>
              </w:rPr>
              <w:t>Упаковка</w:t>
            </w:r>
            <w:r>
              <w:rPr>
                <w:sz w:val="28"/>
                <w:szCs w:val="20"/>
              </w:rPr>
              <w:t xml:space="preserve">, </w:t>
            </w:r>
            <w:r>
              <w:rPr>
                <w:sz w:val="28"/>
                <w:szCs w:val="20"/>
              </w:rPr>
              <w:t>маркировка</w:t>
            </w:r>
            <w:r>
              <w:rPr>
                <w:sz w:val="28"/>
                <w:szCs w:val="20"/>
              </w:rPr>
              <w:t xml:space="preserve">, </w:t>
            </w:r>
            <w:r>
              <w:rPr>
                <w:sz w:val="28"/>
                <w:szCs w:val="20"/>
              </w:rPr>
              <w:t>транспортирование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и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хранение</w:t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2014"/>
        </w:tabs>
        <w:ind w:left="2014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3248"/>
        </w:tabs>
        <w:ind w:left="32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692"/>
        </w:tabs>
        <w:ind w:left="469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776"/>
        </w:tabs>
        <w:ind w:left="57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220"/>
        </w:tabs>
        <w:ind w:left="72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304"/>
        </w:tabs>
        <w:ind w:left="8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48"/>
        </w:tabs>
        <w:ind w:left="974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192"/>
        </w:tabs>
        <w:ind w:left="11192" w:hanging="21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ind w:left="357" w:hanging="0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ind w:left="1080" w:hanging="372"/>
    </w:pPr>
    <w:rPr>
      <w:b/>
      <w:i/>
      <w:color w:val="000000"/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5:39:00Z</dcterms:created>
  <dc:creator>Elena</dc:creator>
  <dc:description/>
  <dc:language>en-US</dc:language>
  <cp:lastModifiedBy>Yulia</cp:lastModifiedBy>
  <dcterms:modified xsi:type="dcterms:W3CDTF">2002-05-08T14:19:00Z</dcterms:modified>
  <cp:revision>8</cp:revision>
  <dc:subject/>
  <dc:title>План</dc:title>
</cp:coreProperties>
</file>