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958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оектирование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монолитной плиты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второстепенной балки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литы перекрытия ( сборный вариант ) 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зрезного ригеля∙∙∙∙∙∙∙∙∙∙∙∙∙∙∙∙∙∙∙∙∙∙∙∙∙∙∙∙∙∙∙∙∙∙∙∙∙∙∙∙∙∙∙∙∙∙∙∙∙∙∙∙∙∙∙∙∙∙∙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Расчёт колонны  и фундамента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ирпичного столба с сетчатым армированием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выполнен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родольном направлении, м ……….. 5,6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оперечном направлении, м ……….. 6,8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родольном направлении………. 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оперечном направлении………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ота этажа, м…..…………………………………. 3,6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личество этажей………………………………….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ем. нормат. нагр. на перекрытие, кН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... 6,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ст. нормат. нагр. от массы пола, кН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….0,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монол. констр. и фундамента………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сборных конструкций ………………...</w:t>
      </w:r>
      <w:r>
        <w:rPr>
          <w:sz w:val="28"/>
          <w:szCs w:val="28"/>
          <w:lang w:val="en-US"/>
        </w:rPr>
        <w:t>B3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монол. констр. и фундамента……..А-</w:t>
      </w:r>
      <w:r>
        <w:rPr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сборных ненапр. конструкций…….А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предв. напрягаемой арматуры…………………К-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 натяжения арматуры на упоры…………Эл. тер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е твердения бетона ………………………Естест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ип плиты перекрытия…………………………....Кру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 бетона для плиты……………………………Тяжёл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……………………….1,4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сл.расчётное сопротивление грунта,МПа…………...0,2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йон строительства ……………………………..Сама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жность окружающей среды,……………………….65%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ответственности здания………………………….</w:t>
      </w:r>
      <w:r>
        <w:rPr>
          <w:sz w:val="28"/>
          <w:szCs w:val="28"/>
          <w:lang w:val="en-US"/>
        </w:rPr>
        <w:t>II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  <w:t>Рис. 1</w:t>
      </w:r>
    </w:p>
    <w:p>
      <w:pPr>
        <w:pStyle w:val="Heading1"/>
        <w:ind w:firstLine="567"/>
        <w:jc w:val="both"/>
        <w:rPr/>
      </w:pPr>
      <w:r>
        <w:rPr/>
        <w:t>Принятая компоновка конструктивной схемы монолитного перекрытия приведена на рисунке 1.</w:t>
      </w:r>
    </w:p>
    <w:p>
      <w:pPr>
        <w:pStyle w:val="Heading1"/>
        <w:ind w:firstLine="567"/>
        <w:jc w:val="both"/>
        <w:rPr/>
      </w:pPr>
      <w:r>
        <w:rPr/>
        <w:t>Назначаем предварительно следующие значения геометрических размеров элементов перекрытия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второстепенных балок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главных балок: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олщину плиты примем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ind w:firstLine="567"/>
        <w:rPr/>
      </w:pPr>
      <w:r>
        <w:rPr>
          <w:sz w:val="36"/>
          <w:szCs w:val="36"/>
        </w:rPr>
        <w:t>1. Расчёт монолитной плиты.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яем расчетные пролеты и нагрузки на плиту. Согласно рис.1 получим в коротком направлен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длинном направлен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расчета плиты в плане перекрытия условно выделяем полосу шириной 1м. Плита будет работать как неразрезная балка, опорами которой служат второстепенные балки и наружные кирпичные стены. При этом нагрузка на 1м плиты будет ровна нагрузке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ерекрытия. Подсчет нагрузок на плиту дан в табличной форме.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126"/>
        <w:gridCol w:w="99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6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47.8pt;width:318.35pt;height:2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707084" r:id="rId2"/>
        </w:object>
      </w:r>
    </w:p>
    <w:p>
      <w:pPr>
        <w:pStyle w:val="Heading3"/>
        <w:ind w:firstLine="567"/>
        <w:rPr/>
      </w:pPr>
      <w:r>
        <w:rPr/>
        <w:t>Определим изгибающие моменты с учетом перераспределения усилий</w:t>
      </w:r>
    </w:p>
    <w:p>
      <w:pPr>
        <w:pStyle w:val="Normal"/>
        <w:tabs>
          <w:tab w:val="clear" w:pos="720"/>
          <w:tab w:val="left" w:pos="4050" w:leader="none"/>
        </w:tabs>
        <w:rPr>
          <w:sz w:val="28"/>
        </w:rPr>
      </w:pPr>
      <w:r>
        <w:rPr>
          <w:sz w:val="28"/>
        </w:rPr>
        <w:tab/>
        <w:t>Рис.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требуемую площадь продольной арматуры основной сетки (А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бетон м.з.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,5МПа) и арматуру Вр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65МПа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</w:rPr>
        <w:t xml:space="preserve">Принимаем сетк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 xml:space="preserve"> </w:t>
      </w:r>
      <w:r>
        <w:rPr>
          <w:sz w:val="28"/>
          <w:vertAlign w:val="subscript"/>
        </w:rPr>
        <w:tab/>
      </w:r>
    </w:p>
    <w:p>
      <w:pPr>
        <w:pStyle w:val="Normal"/>
        <w:ind w:firstLine="567"/>
        <w:rPr/>
      </w:pPr>
      <w:r>
        <w:rPr>
          <w:sz w:val="28"/>
        </w:rPr>
        <w:t xml:space="preserve">Определим требуемую площадь продольной арматуры дополнительной </w:t>
      </w:r>
    </w:p>
    <w:p>
      <w:pPr>
        <w:pStyle w:val="Normal"/>
        <w:rPr>
          <w:sz w:val="28"/>
        </w:rPr>
      </w:pPr>
      <w:r>
        <w:rPr>
          <w:sz w:val="28"/>
        </w:rPr>
        <w:t>сетки (</w:t>
      </w:r>
      <w:r>
        <w:rPr>
          <w:sz w:val="28"/>
          <w:lang w:val="en-US"/>
        </w:rPr>
        <w:t>ΔA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sz w:val="28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2.  Расчет второстепенной балк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ычисляем расчетные пролеты и нагрузки на второстепенную балку. Согласно рис.3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чётную нагрузку на 1м второстепенной балки, собираемую с грузовой полосы шириной, равной максимальному расстоянию между осями второстепенных бал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268"/>
        <w:gridCol w:w="85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обственная масса балки 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·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· 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с учетом перераспределения усил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8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3. К расчёту второстепенной балк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аксимальная поперечная сила (на первой промежуточной опоре слева) равна </w:t>
      </w:r>
      <w:r>
        <w:rPr>
          <w:sz w:val="28"/>
          <w:lang w:val="en-US"/>
        </w:rPr>
        <w:t>Q</w:t>
      </w:r>
      <w:r>
        <w:rPr>
          <w:sz w:val="28"/>
        </w:rPr>
        <w:t>=0,6</w:t>
      </w:r>
      <w:r>
        <w:rPr>
          <w:sz w:val="28"/>
          <w:lang w:val="en-US"/>
        </w:rPr>
        <w:t>ql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=0,6·17,53·5,25=54,6 кН.       </w:t>
      </w:r>
    </w:p>
    <w:p>
      <w:pPr>
        <w:pStyle w:val="Normal"/>
        <w:ind w:firstLine="567"/>
        <w:rPr/>
      </w:pPr>
      <w:r>
        <w:rPr>
          <w:sz w:val="28"/>
        </w:rPr>
        <w:t>Принимаем бетон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1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80МП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Расчет прочности второстепенной балки по сечению, нормальному к продольной ос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ечения в середине первого пролет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2Ø18; 1 Ø10  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09см</w:t>
      </w:r>
      <w:r>
        <w:rPr>
          <w:sz w:val="28"/>
          <w:vertAlign w:val="superscript"/>
        </w:rPr>
        <w:t>2</w:t>
      </w:r>
      <w:r>
        <w:rPr>
          <w:sz w:val="28"/>
        </w:rPr>
        <w:t>);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=0,789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ля сечения в середине первого прол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ринимаем 5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,93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)  для сечения на перв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5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65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) для сечения на втор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имаем 6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4,71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ыполним расчет прочности наиболее опасного сечения балки на действие поперечной силы у опоры слева. По приложению 2 из условия сварки принмаем поперечные стержни </w:t>
      </w:r>
      <w:r>
        <w:rPr>
          <w:sz w:val="28"/>
          <w:lang w:val="en-US"/>
        </w:rPr>
        <w:t>d</w:t>
      </w:r>
      <w:r>
        <w:rPr>
          <w:sz w:val="28"/>
        </w:rPr>
        <w:t>=5 мм класса ВР-</w:t>
      </w:r>
      <w:r>
        <w:rPr>
          <w:sz w:val="28"/>
          <w:lang w:val="en-US"/>
        </w:rPr>
        <w:t>I</w:t>
      </w:r>
      <w:r>
        <w:rPr>
          <w:sz w:val="28"/>
        </w:rPr>
        <w:t>, число каркасов 2.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</m:oMath>
      <w:r>
        <w:rPr>
          <w:sz w:val="28"/>
        </w:rPr>
        <w:t xml:space="preserve">) Максимальный допустимый шаг </w:t>
      </w:r>
      <w:r>
        <w:rPr>
          <w:sz w:val="28"/>
          <w:lang w:val="en-US"/>
        </w:rPr>
        <w:t>S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Поперечная сила на оп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, фактическая равномерно распределенная нагрузка </w:t>
      </w:r>
      <w:r>
        <w:rPr>
          <w:sz w:val="28"/>
          <w:lang w:val="en-US"/>
        </w:rPr>
        <w:t>q</w:t>
      </w:r>
      <w:r>
        <w:rPr>
          <w:sz w:val="28"/>
        </w:rPr>
        <w:t>=17,68 кН/м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счет по наклонному сечению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прочность наклонной полосы на сжатие по услови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</m:oMath>
      </m:oMathPara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f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rPr/>
      </w:pPr>
      <w:r>
        <w:rPr>
          <w:sz w:val="28"/>
        </w:rPr>
        <w:t>Определим М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w</w:t>
      </w:r>
      <w:r>
        <w:rPr>
          <w:sz w:val="28"/>
          <w:lang w:val="en-US"/>
        </w:rPr>
        <w:tab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f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283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, т.к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ловие выполняется, 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длину проекции опасного наклонного сечения, т.к. 0,56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значение С определяем по формул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скольку С=0,87 м&gt;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 xml:space="preserve"> , принимаем С=0,84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lang w:val="en-US"/>
        </w:rPr>
        <w:t>&gt;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веряем условия:</w:t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чность наклонного сечения по поперечной силе обеспече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ребования п.3.32 СНиП также выполняются, поскольку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3.  Расчет плиты покрытия (сборный вариант).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езультатам компоновки конструктивной схемы перекрытия принята номинальная ширина плиты 1000м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4. Компоновка конструктивной схемы покрыт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числяем расчетные пролеты и нагрузки на плиту перекрытия. Согласно рис.4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расчетную нагрузку на 1м плиты перекры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99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-я нагрузка ж/б плиты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е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лительная 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временная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ост.+дл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ные усилия:</w:t>
      </w:r>
    </w:p>
    <w:p>
      <w:pPr>
        <w:pStyle w:val="Normal"/>
        <w:ind w:firstLine="567"/>
        <w:rPr/>
      </w:pPr>
      <w:r>
        <w:rPr>
          <w:sz w:val="28"/>
        </w:rPr>
        <w:t>а)для расчетов по первой группе предельных состояний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б)для расчетов по второй группе предельных состоя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9,5Мпа,) и напрягаемую арматуру класса К-7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210 Мпа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ser</w:t>
      </w:r>
      <w:r>
        <w:rPr>
          <w:sz w:val="28"/>
        </w:rPr>
        <w:t xml:space="preserve">=435 МПа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0000 МП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значаем величину предварительного напряжения арматуры 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015 МПа и проверяем условие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для электротермического способа натя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литы по предельным состояниям первой групп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плиты по сечению, нормальному к продольной оси.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"/>
        <w:ind w:firstLine="567"/>
        <w:rPr/>
      </w:pPr>
      <w:r>
        <w:rPr/>
        <w:t xml:space="preserve"> </w:t>
      </w:r>
      <w:r>
        <w:rPr/>
        <w:t>Сечение двутавровое с полкой в сжатой зон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услови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ца сжатой зоны в полке, значит расчет будем производить как для прямоугольного сечения шириной 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000мм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числим относительную граничную высоту сжатой зон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Вычислим требуемую площадь сечения напрягаемой арматур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о конструктивным требованиям принимаем 3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,72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рочности плиты по сечениям, наклонным к продольной ос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ab/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Проверяем условие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т.е.условие выполняется. Проверяем условие: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и 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Находим усилия обжатия от растянутой продольной арматуры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 xml:space="preserve">Вычисля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гда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/>
          </m:eqAr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>Т.к</w:t>
      </w:r>
      <w:r>
        <w:rPr>
          <w:sz w:val="28"/>
          <w:vertAlign w:val="subscript"/>
        </w:rPr>
        <w:t>.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асчет по предельным состояниям втор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пределение геометрических характеристик приведенного сеч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=b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/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 таб.2 СНиП определяем категорию требований по трещиностойкости</w:t>
      </w:r>
    </w:p>
    <w:p>
      <w:pPr>
        <w:pStyle w:val="Normal"/>
        <w:rPr>
          <w:sz w:val="28"/>
        </w:rPr>
      </w:pPr>
      <w:r>
        <w:rPr>
          <w:sz w:val="28"/>
        </w:rPr>
        <w:t>В закрытом помещение 3-я категор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 {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∓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потерь предварительного напряжения при натяжении армату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первые потери предварительного напряжения по позициям 1-6 табл.5 [1]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релаксации напряжений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тери от температурного перепад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те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отсутствуют таким образом усилия обжатия Р1 с учётом потерь рас. по поз.1-5 таб.5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очка приложения усилия Р1 совпадает с центром тяжести сечения напрягаемой арматуры поэтому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Потери от быстропротекающей ползучести бетон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тери на уровне растянутой арматуры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Усилие обжатия с учетом первых потерь определяе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вторые потери предварительного напряжения по позициям     7-11 табл.5 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 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усадки тяжёлого бетона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МП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 согласно СНиП п.1.25 потери не увеличива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илие обжатия с учётом суммарных потерь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роверка образования трещин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Расстояние до ядровой точк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При действии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стадии изготовления напряжения в верхней зоне бетона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.е. минимальное напряжение  в бетоне при действии усилия обжатия Р1 будет сжимающим, следовательно верхние начальные трещины не образу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Согласно п.4,5 СНиП принимае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щины в нижней зоне не образуются, т.е. не требуется расчет ширины раскрытия трещин. 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чет прогиба плиты выполняем при условии отсутствия трещин в растянутой зоне бето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ходим кривизну от действия кратковременных нагрузок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стоянных и длительных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  <w:t>Прогиб плиты без учёта выгиба от усадки пол-и бетона при предварительном обжатии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.к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99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гиб плиты от усадки и ползучести бетона при предварительном обжатии состави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гиб плиты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4.  Расчет неразрезного ригеля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значаем предварительные размеры поперечного сечения ригел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расчетную нагрузку на 1м ригеля, собираемую с грузовой полосы шириной, равной расстоянию между осями ригелей (</w:t>
      </w:r>
      <w:r>
        <w:rPr>
          <w:sz w:val="28"/>
          <w:lang w:val="en-US"/>
        </w:rPr>
        <w:t>s</w:t>
      </w:r>
      <w:r>
        <w:rPr>
          <w:sz w:val="28"/>
        </w:rPr>
        <w:t xml:space="preserve">=4800 мм).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268"/>
        <w:gridCol w:w="113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ая нагрузка от риг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2*6,8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19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ита пере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рытие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8</w:t>
            </w:r>
          </w:p>
        </w:tc>
      </w:tr>
    </w:tbl>
    <w:p>
      <w:pPr>
        <w:pStyle w:val="Normal"/>
        <w:tabs>
          <w:tab w:val="clear" w:pos="720"/>
          <w:tab w:val="left" w:pos="2074" w:leader="none"/>
          <w:tab w:val="left" w:pos="8387" w:leader="none"/>
        </w:tabs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ТОГО</w:t>
        <w:tab/>
        <w:t>31,32</w:t>
      </w:r>
    </w:p>
    <w:p>
      <w:pPr>
        <w:pStyle w:val="Normal"/>
        <w:tabs>
          <w:tab w:val="clear" w:pos="720"/>
          <w:tab w:val="left" w:pos="20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исунок 5. Огибающая эпюра изгибающих мо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ригеля по сечению, нормальному к продольной оси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1)  для сечения в середине первого пролета</w:t>
      </w:r>
    </w:p>
    <w:p>
      <w:pPr>
        <w:pStyle w:val="Normal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,85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значаем хомуты  А1   </w:t>
      </w:r>
      <w:r>
        <w:rPr>
          <w:sz w:val="28"/>
          <w:lang w:val="en-US"/>
        </w:rPr>
        <w:t>d</w:t>
      </w:r>
      <w:r>
        <w:rPr>
          <w:sz w:val="28"/>
        </w:rPr>
        <w:t xml:space="preserve">=8мм    </w:t>
      </w:r>
      <w:r>
        <w:rPr>
          <w:sz w:val="28"/>
          <w:lang w:val="en-US"/>
        </w:rPr>
        <w:t>S</w:t>
      </w:r>
      <w:r>
        <w:rPr>
          <w:sz w:val="28"/>
        </w:rPr>
        <w:t xml:space="preserve">=150  </w:t>
      </w:r>
      <w:r>
        <w:rPr>
          <w:sz w:val="28"/>
          <w:lang w:val="en-US"/>
        </w:rPr>
        <w:t>n</w:t>
      </w:r>
      <w:r>
        <w:rPr>
          <w:sz w:val="28"/>
        </w:rPr>
        <w:t>=3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Определяем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приним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</w:t>
      </w:r>
    </w:p>
    <w:p>
      <w:pPr>
        <w:pStyle w:val="Normal"/>
        <w:rPr/>
      </w:pPr>
      <w:r>
        <w:rPr>
          <w:sz w:val="28"/>
        </w:rPr>
        <w:t>Согласно п. 3.32 СНиП определяем длину проекции опасного наклонного 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Значение с определяем только по формуле:</w:t>
      </w:r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нимаем </w:t>
      </w:r>
      <w:r>
        <w:rPr>
          <w:sz w:val="28"/>
          <w:lang w:val="en-US"/>
        </w:rPr>
        <w:t>L=1.36</w:t>
      </w:r>
      <w:r>
        <w:rPr>
          <w:sz w:val="28"/>
        </w:rPr>
        <w:t>м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о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64 тогд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360" w:firstLine="49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360" w:firstLine="491"/>
        <w:rPr>
          <w:sz w:val="28"/>
        </w:rPr>
      </w:pPr>
      <w:r>
        <w:rPr>
          <w:sz w:val="28"/>
        </w:rPr>
        <w:t>т.е. прочность наклонного сечения по поперечной силе обеспечена</w:t>
      </w:r>
    </w:p>
    <w:p>
      <w:pPr>
        <w:pStyle w:val="Normal"/>
        <w:ind w:left="360" w:firstLine="491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85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left="360" w:firstLine="49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3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763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5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272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4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018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</w:t>
      </w:r>
      <w:r>
        <w:rPr/>
        <w:t>5,27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ind w:firstLine="426"/>
        <w:rPr>
          <w:caps/>
          <w:sz w:val="36"/>
          <w:szCs w:val="36"/>
        </w:rPr>
      </w:pPr>
      <w:r>
        <w:rPr>
          <w:sz w:val="36"/>
          <w:szCs w:val="36"/>
        </w:rPr>
        <w:t>5.  Расчёт колонны.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426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7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>=280Мпа).</w:t>
      </w:r>
    </w:p>
    <w:p>
      <w:pPr>
        <w:pStyle w:val="TextBody"/>
        <w:ind w:firstLine="426"/>
        <w:jc w:val="both"/>
        <w:rPr/>
      </w:pPr>
      <w:r>
        <w:rPr/>
        <w:t>Принимая предварительно коэффициент φ=0,8, вычисляем требуемую площадь сечения продольной арматуры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>принимаем конструктивно 4Ø16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804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</w:rPr>
        <w:t>Выполним проверку прочности сечения колонны с учетом площади сечения фактически принятой арматуры.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</w:t>
      </w:r>
      <w:r>
        <w:rPr/>
        <w:drawing>
          <wp:inline distT="0" distB="0" distL="0" distR="0">
            <wp:extent cx="182245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8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sz w:val="28"/>
        </w:rPr>
        <w:t xml:space="preserve"> уточняем коэффициент φ 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TextBody"/>
        <w:ind w:firstLine="426"/>
        <w:jc w:val="both"/>
        <w:rPr/>
      </w:pPr>
      <w:r>
        <w:rPr/>
        <w:t>Тогда фактическая несущая способность расчетного сечения колонны будет равна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</w:t>
      </w:r>
      <w:r>
        <w:rPr/>
        <w:t>,</w:t>
      </w:r>
    </w:p>
    <w:p>
      <w:pPr>
        <w:pStyle w:val="TextBody"/>
        <w:ind w:firstLine="426"/>
        <w:jc w:val="both"/>
        <w:rPr/>
      </w:pPr>
      <w:r>
        <w:rPr/>
        <w:t>следовательно, прочность колонны обеспечена. Так же удовлетворяются требования по минимальному армированию, поскольку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ind w:firstLine="426"/>
        <w:jc w:val="both"/>
        <w:rPr/>
      </w:pPr>
      <w:r>
        <w:rPr/>
        <w:t>Поперечную арматуру в колонне конструируем из арматуры класса Вр-</w:t>
      </w:r>
      <w:r>
        <w:rPr>
          <w:lang w:val="en-US"/>
        </w:rPr>
        <w:t>I</w:t>
      </w:r>
      <w:r>
        <w:rPr/>
        <w:t xml:space="preserve"> диаметром 5мм, устанавливаем с шагом </w:t>
      </w:r>
      <w:r>
        <w:rPr>
          <w:lang w:val="en-US"/>
        </w:rPr>
        <w:t>s</w:t>
      </w:r>
      <w:r>
        <w:rPr/>
        <w:t>=300мм&lt;20</w:t>
      </w:r>
      <w:r>
        <w:rPr>
          <w:lang w:val="en-US"/>
        </w:rPr>
        <w:t>d</w:t>
      </w:r>
      <w:r>
        <w:rPr/>
        <w:t>=20·14=320мм и менее 500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чёт фундамента.</w:t>
      </w:r>
    </w:p>
    <w:p>
      <w:pPr>
        <w:pStyle w:val="TextBody"/>
        <w:ind w:left="426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426"/>
        <w:rPr/>
      </w:pPr>
      <w:r>
        <w:rPr/>
        <w:t xml:space="preserve">Нормативная нагрузка на колонну </w:t>
      </w:r>
      <w:r>
        <w:rPr>
          <w:lang w:val="en-US"/>
        </w:rPr>
        <w:t>N</w:t>
      </w:r>
      <w:r>
        <w:rPr>
          <w:vertAlign w:val="subscript"/>
          <w:lang w:val="en-US"/>
        </w:rPr>
        <w:t>ser</w:t>
      </w:r>
      <w:r>
        <w:rPr/>
        <w:t>=1200,71 кН</w:t>
      </w:r>
    </w:p>
    <w:p>
      <w:pPr>
        <w:pStyle w:val="TextBody"/>
        <w:ind w:firstLine="426"/>
        <w:rPr/>
      </w:pPr>
      <w:r>
        <w:rPr/>
        <w:t xml:space="preserve">Условное расчетное сопротивление грунта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>=0,28 МПа</w:t>
      </w:r>
    </w:p>
    <w:p>
      <w:pPr>
        <w:pStyle w:val="TextBody"/>
        <w:ind w:firstLine="426"/>
        <w:rPr/>
      </w:pPr>
      <w:r>
        <w:rPr/>
        <w:t>Удельный вес бетона фундамента и грунта на обрезах γ</w:t>
      </w:r>
      <w:r>
        <w:rPr>
          <w:vertAlign w:val="subscript"/>
          <w:lang w:val="en-US"/>
        </w:rPr>
        <w:t>m</w:t>
      </w:r>
      <w:r>
        <w:rPr/>
        <w:t>=20·10</w:t>
      </w:r>
      <w:r>
        <w:rPr>
          <w:vertAlign w:val="superscript"/>
        </w:rPr>
        <w:t>-6</w:t>
      </w:r>
      <w:r>
        <w:rPr/>
        <w:t>Н/мм</w:t>
      </w:r>
      <w:r>
        <w:rPr>
          <w:vertAlign w:val="superscript"/>
        </w:rPr>
        <w:t>3</w:t>
      </w:r>
    </w:p>
    <w:p>
      <w:pPr>
        <w:pStyle w:val="TextBody"/>
        <w:ind w:firstLine="426"/>
        <w:rPr/>
      </w:pPr>
      <w:r>
        <w:rPr/>
        <w:t>Вычислим требуемую площадь подошвы фундамента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426"/>
        <w:rPr/>
      </w:pPr>
      <w:r>
        <w:rPr/>
        <w:t xml:space="preserve">Размер стороны квадратной подошвы фундамента должен быть не менее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А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Назначаем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м</m:t>
        </m:r>
      </m:oMath>
      <w:r>
        <w:rPr/>
        <w:t>, при этом давление под подошвой фундамента от расчетной нагрузки будет равно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По условию заделки колонны в фундамент полная высота фундамента должна быть не менее </w:t>
      </w:r>
    </w:p>
    <w:p>
      <w:pPr>
        <w:pStyle w:val="TextBody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</w:p>
    <w:p>
      <w:pPr>
        <w:pStyle w:val="TextBody"/>
        <w:ind w:firstLine="426"/>
        <w:jc w:val="both"/>
        <w:rPr/>
      </w:pPr>
      <w:r>
        <w:rPr/>
        <w:t xml:space="preserve">С учетом удовлетворения всех условий принимаем окончательно фундамент высотой Н=850мм, двухступенчатый, с высотой нижней ступен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450мм.</w:t>
      </w:r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426"/>
        <w:jc w:val="both"/>
        <w:rPr/>
      </w:pPr>
      <w:r>
        <w:rPr/>
        <w:t>Выполним проверку прочности нижней ступени по перечной силе без поперечного армирования для единицы ширины этого сечения (</w:t>
      </w:r>
      <w:r>
        <w:rPr>
          <w:lang w:val="en-US"/>
        </w:rPr>
        <w:t>b</w:t>
      </w:r>
      <w:r>
        <w:rPr/>
        <w:t>=1мм)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426"/>
        <w:jc w:val="both"/>
        <w:rPr/>
      </w:pPr>
      <w:r>
        <w:rPr/>
        <w:t>Площадь сечения арматуры подошвы фундамента определим из расчета фундамента на изгиб в сечениях 1-1 и 2-2.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426"/>
        <w:rPr/>
      </w:pPr>
      <w:r>
        <w:rPr/>
        <w:t>Сечение арматуры одного и другого направления на всю ширину фундамента  определим из условий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>Нестандартную сварную сетку конструируем с одинаковой в обоих направлениях рабочей арматурой 12</w:t>
      </w:r>
      <w:r>
        <w:rPr/>
        <w:t xml:space="preserve"> </w:t>
      </w:r>
      <w:r>
        <w:rPr>
          <w:sz w:val="28"/>
        </w:rPr>
        <w:t>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942 мм</w:t>
      </w:r>
      <w:r>
        <w:rPr>
          <w:sz w:val="28"/>
          <w:vertAlign w:val="superscript"/>
        </w:rPr>
        <w:t>2</w:t>
      </w:r>
      <w:r>
        <w:rPr>
          <w:sz w:val="28"/>
        </w:rPr>
        <w:t>) с шагом 150м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>
          <w:sz w:val="36"/>
          <w:szCs w:val="36"/>
        </w:rPr>
      </w:pPr>
      <w:r>
        <w:rPr>
          <w:sz w:val="36"/>
          <w:szCs w:val="36"/>
        </w:rPr>
        <w:t>7.  Расчёт кирпичного столба с сетчатым армированием.</w:t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rPr>
          <w:caps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нимаем кирпич марки 125 на растворе марки 75 </w:t>
      </w:r>
      <w:r>
        <w:rPr>
          <w:sz w:val="28"/>
          <w:lang w:val="en-US"/>
        </w:rPr>
        <w:t>R</w:t>
      </w:r>
      <w:r>
        <w:rPr>
          <w:sz w:val="28"/>
        </w:rPr>
        <w:t>=2МПа и арматуру Вр-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16Мпа)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Назначаем размеры сечения кирпичного столб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.к. заданная величина эксцентрисит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ычисляем максимальное напряжение в кладке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значение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принято предварительно ориентировочно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пределяем требуемый процент армирования кладки принимая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тогда получи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k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для арматуры диаметром 5мм класса </w:t>
      </w:r>
      <w:r>
        <w:rPr>
          <w:sz w:val="28"/>
          <w:lang w:val="en-US"/>
        </w:rPr>
        <w:t>Bp</w:t>
      </w:r>
      <w:r>
        <w:rPr>
          <w:sz w:val="28"/>
        </w:rPr>
        <w:t xml:space="preserve">-1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учётом коэффициента условий раб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426"/>
        <w:jc w:val="both"/>
        <w:rPr/>
      </w:pPr>
      <w:r>
        <w:rPr>
          <w:sz w:val="28"/>
        </w:rPr>
        <w:t xml:space="preserve">Назначаем шаг сеток </w:t>
      </w:r>
      <w:r>
        <w:rPr>
          <w:sz w:val="28"/>
          <w:lang w:val="en-US"/>
        </w:rPr>
        <w:t>S=158</w:t>
      </w:r>
      <w:r>
        <w:rPr>
          <w:sz w:val="28"/>
        </w:rPr>
        <w:t xml:space="preserve">м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инимаем размер с=50 мм, при этом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пределяем фактическую несущую способность запроектированного сечения кирпичного столба с сетчатым армированием для определения коэффициентов продольного изгиба расчётная высота столба  будет рав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соответственно гибкость в плоскости действия изгибающег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firstLine="426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и соответствующая ей гибк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ходим упругую характеристику кладки с сетчатым армированием по формуле:</w:t>
      </w:r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u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>
          <w:cap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</m:oMath>
      </m:oMathPara>
    </w:p>
    <w:p>
      <w:pPr>
        <w:pStyle w:val="TextBody"/>
        <w:ind w:firstLine="851"/>
        <w:rPr/>
      </w:pPr>
      <w:r>
        <w:rPr/>
        <w:t xml:space="preserve">Находим значение коэффициентов продольного изгиба для армированной кладки при внецентренном сжа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</m:t>
        </m:r>
      </m:oMath>
      <w:r>
        <w:rPr/>
        <w:t xml:space="preserve"> соответственно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</w:p>
    <w:p>
      <w:pPr>
        <w:pStyle w:val="TextBody"/>
        <w:ind w:firstLine="851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учитывающий повышение расчётного сопротивления кладки  определяем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е</m:t>
          </m:r>
          <m:f>
            <m:fPr>
              <m:type m:val="lin"/>
            </m:fPr>
            <m:num/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TextBody"/>
        <w:ind w:firstLine="851"/>
        <w:rPr/>
      </w:pPr>
      <w:r>
        <w:rPr/>
        <w:t>Тогда фактическая несущая способность будет равн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  <w:t>8.  Список используемой литературы.</w:t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1.  СНиП 2.03.01-84. Бетонные и железобетонные конструкции/ Госстрой СССР. – М.: ЦИТП Госстроя СССР, 1989. – 88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2.   Пособие по проектированию бетонных и железобетонных конструкций из тяжёлых и лёгких бетонов без предварительного напряжения арматуры ( к СНиП 2.03.01-84)/ ЦНИИпромзданий Госстроя СССР, НИИЖБ Госстроя СССР. – М.: ЦИТП Госстроя СССР, 1989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3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4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44с.;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5.  СНиП 2.01.07-85. Нагрузки и воздействия/ Госстрой СССР. – М.: ЦИТП Госстроя СССР, 1987. – 36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6.   СНиП П-22-81. Каменные и армокаменные конструкции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7.   Байков В.Н., Сигалов Э.Е. Железобетонные конструкции. Общий курс. – М.: Стройиздат, 1985.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8.   Бородачёв Н.А. Автоматизированное проектирование железобетонных и каменных конструкций: Учеб. Пособие для вузов – М.: Стройиздат, 1995. – 211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9.  Улицкий И.И. Железобетонные конструкции ( расчёт и проектирование). Изд. Третье, переработанное и дополненное. Киев, «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льник», 1972. – 992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10. Фролов А.К. Проектирование железобетонных, каменных и армокаменных конструкций: Учебное пособие. – М.: Издательство АСВ, 2001. – 170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43:00Z</dcterms:created>
  <dc:creator>user</dc:creator>
  <dc:description/>
  <dc:language>en-US</dc:language>
  <cp:lastModifiedBy>Юником</cp:lastModifiedBy>
  <cp:lastPrinted>2004-05-13T23:51:00Z</cp:lastPrinted>
  <dcterms:modified xsi:type="dcterms:W3CDTF">2004-05-13T17:52:00Z</dcterms:modified>
  <cp:revision>45</cp:revision>
  <dc:subject/>
  <dc:title>Принятая компоновка конструктивной схемы монолитного перекрытия при-ведена на рисунке 1</dc:title>
</cp:coreProperties>
</file>