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6"/>
        </w:rPr>
      </w:pPr>
      <w:r>
        <w:rPr>
          <w:sz w:val="36"/>
        </w:rPr>
        <w:t>МИНИСТЕРСТВО КУЛЬТУРЫ РОССИИ</w:t>
      </w:r>
    </w:p>
    <w:p>
      <w:pPr>
        <w:pStyle w:val="Normal"/>
        <w:rPr>
          <w:rFonts w:ascii="Arial" w:hAnsi="Arial" w:cs="Arial"/>
          <w:sz w:val="36"/>
          <w:lang w:val="ru-RU"/>
        </w:rPr>
      </w:pPr>
      <w:r>
        <w:rPr>
          <w:rFonts w:cs="Arial" w:ascii="Arial" w:hAnsi="Arial"/>
          <w:sz w:val="36"/>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Heading1"/>
        <w:rPr/>
      </w:pPr>
      <w:r>
        <w:rPr/>
        <w:t>Санкт-Петербургская Государственная Академия Культуры</w:t>
      </w:r>
    </w:p>
    <w:p>
      <w:pPr>
        <w:pStyle w:val="Normal"/>
        <w:rPr>
          <w:rFonts w:ascii="Arial" w:hAnsi="Arial" w:cs="Arial"/>
          <w:lang w:val="ru-RU"/>
        </w:rPr>
      </w:pPr>
      <w:r>
        <w:rPr>
          <w:rFonts w:cs="Arial" w:ascii="Arial" w:hAnsi="Arial"/>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Heading1"/>
        <w:rPr/>
      </w:pPr>
      <w:r>
        <w:rPr/>
        <w:t>Факультет: «История  мировой  культуры»</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pPr>
      <w:r>
        <w:rPr>
          <w:rFonts w:cs="Times New Roman Cyr" w:ascii="Times New Roman Cyr" w:hAnsi="Times New Roman Cyr"/>
          <w:sz w:val="36"/>
          <w:lang w:val="ru-RU"/>
        </w:rPr>
        <w:t xml:space="preserve">ТЕМА: КАМЕННОЕ ЗОДЧЕСТВО ЛИТВЫ                                                                                                                                                                                                      </w:t>
      </w:r>
      <w:r>
        <w:rPr>
          <w:rFonts w:cs="Times New Roman Cyr" w:ascii="Times New Roman Cyr" w:hAnsi="Times New Roman Cyr"/>
          <w:sz w:val="36"/>
        </w:rPr>
        <w:t xml:space="preserve">XIII </w:t>
      </w:r>
      <w:r>
        <w:rPr>
          <w:rFonts w:cs="Times New Roman Cyr" w:ascii="Times New Roman Cyr" w:hAnsi="Times New Roman Cyr"/>
          <w:sz w:val="36"/>
          <w:lang w:val="ru-RU"/>
        </w:rPr>
        <w:t xml:space="preserve">– </w:t>
      </w:r>
      <w:r>
        <w:rPr>
          <w:rFonts w:cs="Times New Roman Cyr" w:ascii="Times New Roman Cyr" w:hAnsi="Times New Roman Cyr"/>
          <w:sz w:val="36"/>
        </w:rPr>
        <w:t>XVIII</w:t>
      </w:r>
      <w:r>
        <w:rPr>
          <w:rFonts w:cs="Times New Roman Cyr" w:ascii="Times New Roman Cyr" w:hAnsi="Times New Roman Cyr"/>
          <w:sz w:val="36"/>
          <w:lang w:val="ru-RU"/>
        </w:rPr>
        <w:t xml:space="preserve"> ВЕКОВ     </w:t>
      </w:r>
    </w:p>
    <w:p>
      <w:pPr>
        <w:pStyle w:val="Normal"/>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both"/>
        <w:rPr/>
      </w:pPr>
      <w:r>
        <w:rPr>
          <w:rFonts w:eastAsia="Times New Roman Cyr" w:cs="Times New Roman Cyr" w:ascii="Times New Roman Cyr" w:hAnsi="Times New Roman Cyr"/>
          <w:sz w:val="24"/>
          <w:lang w:val="ru-RU"/>
        </w:rPr>
        <w:t xml:space="preserve">                   </w:t>
      </w:r>
      <w:r>
        <w:rPr>
          <w:rFonts w:eastAsia="Times New Roman Cyr" w:cs="Times New Roman Cyr" w:ascii="Times New Roman Cyr" w:hAnsi="Times New Roman Cyr"/>
          <w:sz w:val="52"/>
          <w:lang w:val="ru-RU"/>
        </w:rPr>
        <w:t xml:space="preserve">      </w:t>
      </w:r>
    </w:p>
    <w:p>
      <w:pPr>
        <w:pStyle w:val="Heading2"/>
        <w:jc w:val="center"/>
        <w:rPr>
          <w:rFonts w:ascii="Times New Roman Cyr" w:hAnsi="Times New Roman Cyr" w:cs="Times New Roman Cyr"/>
          <w:i w:val="false"/>
          <w:i w:val="false"/>
          <w:sz w:val="32"/>
          <w:lang w:val="ru-RU"/>
        </w:rPr>
      </w:pPr>
      <w:r>
        <w:rPr>
          <w:rFonts w:cs="Times New Roman Cyr" w:ascii="Times New Roman Cyr" w:hAnsi="Times New Roman Cyr"/>
          <w:i w:val="false"/>
          <w:sz w:val="32"/>
        </w:rPr>
        <w:t>ДИПЛОМНАЯ РАБОТА</w:t>
      </w:r>
    </w:p>
    <w:p>
      <w:pPr>
        <w:pStyle w:val="Normal"/>
        <w:ind w:left="426"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Исполнитель:</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Котов Антон Николаевич</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студент 505 группы</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заочного отделения</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Руководитель:</w:t>
      </w:r>
    </w:p>
    <w:p>
      <w:pPr>
        <w:pStyle w:val="Normal"/>
        <w:ind w:left="4536" w:hanging="0"/>
        <w:jc w:val="both"/>
        <w:rPr/>
      </w:pPr>
      <w:r>
        <w:rPr>
          <w:rFonts w:cs="Times New Roman Cyr" w:ascii="Times New Roman Cyr" w:hAnsi="Times New Roman Cyr"/>
          <w:sz w:val="28"/>
          <w:lang w:val="ru-RU"/>
        </w:rPr>
        <w:t xml:space="preserve">канд. искусствовед. наук, профессор, </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член Союза Художников России</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Николай Николаевич Громов</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Рецензент:</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канд. искусствовед. наук, доцент,</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член Союза Художников России</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t>Валерий Николаевич Пилипенко</w:t>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4536"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jc w:val="left"/>
        <w:rPr>
          <w:rFonts w:ascii="Times New Roman Cyr" w:hAnsi="Times New Roman Cyr" w:cs="Times New Roman Cyr"/>
          <w:sz w:val="28"/>
          <w:lang w:val="ru-RU"/>
        </w:rPr>
      </w:pPr>
      <w:r>
        <w:rPr>
          <w:rFonts w:cs="Times New Roman Cyr"/>
          <w:sz w:val="28"/>
          <w:lang w:val="ru-RU"/>
        </w:rPr>
      </w:r>
    </w:p>
    <w:p>
      <w:pPr>
        <w:pStyle w:val="Heading3"/>
        <w:rPr>
          <w:rFonts w:ascii="Arial" w:hAnsi="Arial" w:cs="Arial"/>
          <w:sz w:val="28"/>
        </w:rPr>
      </w:pPr>
      <w:r>
        <w:rPr>
          <w:sz w:val="28"/>
        </w:rPr>
        <w:t>Санкт-Петербург</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1999</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r>
        <w:br w:type="page"/>
      </w:r>
    </w:p>
    <w:p>
      <w:pPr>
        <w:pStyle w:val="Heading5"/>
        <w:rPr>
          <w:rFonts w:ascii="Times New Roman Cyr" w:hAnsi="Times New Roman Cyr" w:cs="Times New Roman Cyr"/>
          <w:sz w:val="28"/>
          <w:lang w:val="en-GB"/>
        </w:rPr>
      </w:pPr>
      <w:r>
        <w:rPr>
          <w:rFonts w:cs="Times New Roman Cyr"/>
          <w:sz w:val="28"/>
          <w:lang w:val="en-GB"/>
        </w:rPr>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sectPr>
          <w:headerReference w:type="default" r:id="rId2"/>
          <w:headerReference w:type="first" r:id="rId3"/>
          <w:type w:val="nextPage"/>
          <w:pgSz w:w="11906" w:h="16838"/>
          <w:pgMar w:left="1701" w:right="567" w:gutter="0" w:header="720" w:top="1134" w:footer="0" w:bottom="1418"/>
          <w:pgNumType w:start="1" w:fmt="decimal"/>
          <w:formProt w:val="false"/>
          <w:titlePg/>
          <w:textDirection w:val="lrTb"/>
          <w:docGrid w:type="default" w:linePitch="360" w:charSpace="0"/>
        </w:sectPr>
      </w:pPr>
    </w:p>
    <w:p>
      <w:pPr>
        <w:pStyle w:val="Heading5"/>
        <w:rPr>
          <w:rFonts w:ascii="Times New Roman Cyr" w:hAnsi="Times New Roman Cyr" w:cs="Times New Roman Cyr"/>
          <w:sz w:val="24"/>
          <w:lang w:val="en-GB"/>
        </w:rPr>
      </w:pPr>
      <w:r>
        <w:rPr>
          <w:rFonts w:cs="Times New Roman Cyr"/>
          <w:sz w:val="24"/>
          <w:lang w:val="en-GB"/>
        </w:rPr>
      </w:r>
    </w:p>
    <w:p>
      <w:pPr>
        <w:pStyle w:val="Header"/>
        <w:tabs>
          <w:tab w:val="clear" w:pos="4153"/>
          <w:tab w:val="clear" w:pos="8306"/>
        </w:tabs>
        <w:rPr>
          <w:rFonts w:ascii="Times New Roman Cyr" w:hAnsi="Times New Roman Cyr" w:cs="Times New Roman Cyr"/>
          <w:lang w:val="en-GB"/>
        </w:rPr>
      </w:pPr>
      <w:r>
        <w:rPr>
          <w:rFonts w:cs="Times New Roman Cyr" w:ascii="Times New Roman Cyr" w:hAnsi="Times New Roman Cyr"/>
          <w:lang w:val="en-GB"/>
        </w:rPr>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Heading5"/>
        <w:rPr>
          <w:lang w:val="en-GB"/>
        </w:rPr>
      </w:pPr>
      <w:r>
        <w:rPr>
          <w:lang w:val="en-GB"/>
        </w:rPr>
        <w:t>ВВЕДЕНИЕ.</w:t>
      </w:r>
    </w:p>
    <w:p>
      <w:pPr>
        <w:pStyle w:val="Heading5"/>
        <w:rPr>
          <w:lang w:val="en-GB"/>
        </w:rPr>
      </w:pPr>
      <w:r>
        <w:rPr>
          <w:lang w:val="en-GB"/>
        </w:rPr>
        <w:t>ГЛАВА 1.</w:t>
      </w:r>
    </w:p>
    <w:p>
      <w:pPr>
        <w:pStyle w:val="Heading5"/>
        <w:rPr>
          <w:lang w:val="en-GB"/>
        </w:rPr>
      </w:pPr>
      <w:r>
        <w:rPr>
          <w:lang w:val="en-GB"/>
        </w:rPr>
        <w:t>ПАНОРАМА ИСТОРИЧЕСКИХ СОБЫТИЙ</w:t>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t>ГЛАВА 2.</w:t>
      </w:r>
    </w:p>
    <w:p>
      <w:pPr>
        <w:pStyle w:val="Normal"/>
        <w:jc w:val="both"/>
        <w:rPr/>
      </w:pPr>
      <w:r>
        <w:rPr>
          <w:rFonts w:cs="Times New Roman Cyr" w:ascii="Times New Roman Cyr" w:hAnsi="Times New Roman Cyr"/>
          <w:sz w:val="32"/>
          <w:lang w:val="ru-RU"/>
        </w:rPr>
        <w:t>АРХИТЕКТУРА ЛИТВЫ XIII - XVI ВЕКОВ</w:t>
      </w:r>
    </w:p>
    <w:p>
      <w:pPr>
        <w:pStyle w:val="Normal"/>
        <w:ind w:left="1701" w:hanging="0"/>
        <w:jc w:val="both"/>
        <w:rPr>
          <w:rFonts w:ascii="Times New Roman Cyr" w:hAnsi="Times New Roman Cyr" w:cs="Times New Roman Cyr"/>
          <w:sz w:val="32"/>
          <w:lang w:val="ru-RU"/>
        </w:rPr>
      </w:pPr>
      <w:r>
        <w:rPr>
          <w:rFonts w:cs="Times New Roman Cyr" w:ascii="Times New Roman Cyr" w:hAnsi="Times New Roman Cyr"/>
          <w:sz w:val="32"/>
          <w:lang w:val="ru-RU"/>
        </w:rPr>
        <w:t>2.1.</w:t>
      </w:r>
    </w:p>
    <w:p>
      <w:pPr>
        <w:pStyle w:val="Normal"/>
        <w:ind w:left="1701" w:hanging="0"/>
        <w:jc w:val="both"/>
        <w:rPr>
          <w:rFonts w:ascii="Times New Roman Cyr" w:hAnsi="Times New Roman Cyr" w:cs="Times New Roman Cyr"/>
          <w:sz w:val="32"/>
          <w:lang w:val="ru-RU"/>
        </w:rPr>
      </w:pPr>
      <w:r>
        <w:rPr>
          <w:rFonts w:cs="Times New Roman Cyr" w:ascii="Times New Roman Cyr" w:hAnsi="Times New Roman Cyr"/>
          <w:sz w:val="32"/>
          <w:lang w:val="ru-RU"/>
        </w:rPr>
        <w:t>ГОТИКА</w:t>
      </w:r>
    </w:p>
    <w:p>
      <w:pPr>
        <w:pStyle w:val="Normal"/>
        <w:ind w:left="1701" w:hanging="0"/>
        <w:jc w:val="both"/>
        <w:rPr>
          <w:rFonts w:ascii="Times New Roman Cyr" w:hAnsi="Times New Roman Cyr" w:cs="Times New Roman Cyr"/>
          <w:sz w:val="32"/>
          <w:lang w:val="ru-RU"/>
        </w:rPr>
      </w:pPr>
      <w:r>
        <w:rPr>
          <w:rFonts w:cs="Times New Roman Cyr" w:ascii="Times New Roman Cyr" w:hAnsi="Times New Roman Cyr"/>
          <w:sz w:val="32"/>
          <w:lang w:val="ru-RU"/>
        </w:rPr>
        <w:t>2.2.</w:t>
      </w:r>
    </w:p>
    <w:p>
      <w:pPr>
        <w:pStyle w:val="Heading6"/>
        <w:ind w:left="1701" w:hanging="0"/>
        <w:jc w:val="both"/>
        <w:rPr/>
      </w:pPr>
      <w:r>
        <w:rPr/>
        <w:t>РЕНЕССАНС</w:t>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t>ГЛАВА 3.</w:t>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t>АРХИТЕКТУРА ЛИТВЫ XVII - XVIII ВЕКОВ</w:t>
      </w:r>
    </w:p>
    <w:p>
      <w:pPr>
        <w:pStyle w:val="Normal"/>
        <w:ind w:left="1701" w:hanging="0"/>
        <w:jc w:val="both"/>
        <w:rPr>
          <w:rFonts w:ascii="Times New Roman Cyr" w:hAnsi="Times New Roman Cyr" w:cs="Times New Roman Cyr"/>
          <w:sz w:val="32"/>
          <w:lang w:val="ru-RU"/>
        </w:rPr>
      </w:pPr>
      <w:r>
        <w:rPr>
          <w:rFonts w:cs="Times New Roman Cyr" w:ascii="Times New Roman Cyr" w:hAnsi="Times New Roman Cyr"/>
          <w:sz w:val="32"/>
          <w:lang w:val="ru-RU"/>
        </w:rPr>
        <w:t>3.1.</w:t>
      </w:r>
    </w:p>
    <w:p>
      <w:pPr>
        <w:pStyle w:val="Normal"/>
        <w:ind w:left="1701" w:hanging="0"/>
        <w:jc w:val="both"/>
        <w:rPr>
          <w:rFonts w:ascii="Times New Roman Cyr" w:hAnsi="Times New Roman Cyr" w:cs="Times New Roman Cyr"/>
          <w:sz w:val="32"/>
          <w:lang w:val="ru-RU"/>
        </w:rPr>
      </w:pPr>
      <w:r>
        <w:rPr>
          <w:rFonts w:cs="Times New Roman Cyr" w:ascii="Times New Roman Cyr" w:hAnsi="Times New Roman Cyr"/>
          <w:sz w:val="32"/>
          <w:lang w:val="ru-RU"/>
        </w:rPr>
        <w:t>БАРОККО</w:t>
      </w:r>
    </w:p>
    <w:p>
      <w:pPr>
        <w:pStyle w:val="Normal"/>
        <w:ind w:left="1701" w:hanging="0"/>
        <w:jc w:val="both"/>
        <w:rPr>
          <w:rFonts w:ascii="Times New Roman Cyr" w:hAnsi="Times New Roman Cyr" w:cs="Times New Roman Cyr"/>
          <w:sz w:val="32"/>
          <w:lang w:val="ru-RU"/>
        </w:rPr>
      </w:pPr>
      <w:r>
        <w:rPr>
          <w:rFonts w:cs="Times New Roman Cyr" w:ascii="Times New Roman Cyr" w:hAnsi="Times New Roman Cyr"/>
          <w:sz w:val="32"/>
          <w:lang w:val="ru-RU"/>
        </w:rPr>
        <w:t>3.2.</w:t>
      </w:r>
    </w:p>
    <w:p>
      <w:pPr>
        <w:pStyle w:val="Normal"/>
        <w:ind w:left="1701" w:hanging="0"/>
        <w:jc w:val="both"/>
        <w:rPr>
          <w:rFonts w:ascii="Times New Roman Cyr" w:hAnsi="Times New Roman Cyr" w:cs="Times New Roman Cyr"/>
          <w:sz w:val="32"/>
          <w:lang w:val="ru-RU"/>
        </w:rPr>
      </w:pPr>
      <w:r>
        <w:rPr>
          <w:rFonts w:cs="Times New Roman Cyr" w:ascii="Times New Roman Cyr" w:hAnsi="Times New Roman Cyr"/>
          <w:sz w:val="32"/>
          <w:lang w:val="ru-RU"/>
        </w:rPr>
        <w:t>КЛАССИЦИЗМ</w:t>
      </w:r>
    </w:p>
    <w:p>
      <w:pPr>
        <w:pStyle w:val="Heading7"/>
        <w:jc w:val="both"/>
        <w:rPr/>
      </w:pPr>
      <w:r>
        <w:rPr/>
        <w:t>ЗАКЛЮЧЕНИЕ</w:t>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t>БИБЛИОГРАФИЯ</w:t>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t>ПРИЛОЖЕНИЕ</w:t>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стр.</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3</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4</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11</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11</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right"/>
        <w:rPr/>
      </w:pPr>
      <w:r>
        <w:rPr>
          <w:rFonts w:cs="Times New Roman Cyr" w:ascii="Times New Roman Cyr" w:hAnsi="Times New Roman Cyr"/>
          <w:sz w:val="32"/>
          <w:lang w:val="ru-RU"/>
        </w:rPr>
        <w:t>18</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25</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25</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38</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43</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46</w:t>
      </w:r>
    </w:p>
    <w:p>
      <w:pPr>
        <w:pStyle w:val="Normal"/>
        <w:jc w:val="right"/>
        <w:rPr>
          <w:rFonts w:ascii="Times New Roman Cyr" w:hAnsi="Times New Roman Cyr" w:cs="Times New Roman Cyr"/>
          <w:sz w:val="32"/>
          <w:lang w:val="ru-RU"/>
        </w:rPr>
      </w:pPr>
      <w:r>
        <w:rPr>
          <w:rFonts w:cs="Times New Roman Cyr" w:ascii="Times New Roman Cyr" w:hAnsi="Times New Roman Cyr"/>
          <w:sz w:val="32"/>
          <w:lang w:val="ru-RU"/>
        </w:rPr>
        <w:t>49</w:t>
      </w:r>
    </w:p>
    <w:p>
      <w:pPr>
        <w:pStyle w:val="Style8"/>
        <w:rPr/>
      </w:pPr>
      <w:r>
        <w:rPr/>
        <w:t>ВВЕДЕНИЕ</w:t>
      </w:r>
    </w:p>
    <w:p>
      <w:pPr>
        <w:pStyle w:val="Style9"/>
        <w:rPr/>
      </w:pPr>
      <w:r>
        <w:rPr/>
      </w:r>
    </w:p>
    <w:p>
      <w:pPr>
        <w:pStyle w:val="Style9"/>
        <w:ind w:left="3686" w:hanging="0"/>
        <w:rPr/>
      </w:pPr>
      <w:r>
        <w:rPr/>
        <w:t>«Вечереют башни</w:t>
      </w:r>
    </w:p>
    <w:p>
      <w:pPr>
        <w:pStyle w:val="Style9"/>
        <w:ind w:left="3686" w:hanging="0"/>
        <w:rPr/>
      </w:pPr>
      <w:r>
        <w:rPr/>
        <w:t>в небе Вильнюса.</w:t>
      </w:r>
    </w:p>
    <w:p>
      <w:pPr>
        <w:pStyle w:val="Style9"/>
        <w:ind w:left="3686" w:hanging="0"/>
        <w:rPr/>
      </w:pPr>
      <w:r>
        <w:rPr/>
        <w:t>Белый голубь –</w:t>
      </w:r>
    </w:p>
    <w:p>
      <w:pPr>
        <w:pStyle w:val="Style9"/>
        <w:ind w:left="3686" w:hanging="0"/>
        <w:rPr/>
      </w:pPr>
      <w:r>
        <w:rPr/>
        <w:t>ангел города –</w:t>
      </w:r>
    </w:p>
    <w:p>
      <w:pPr>
        <w:pStyle w:val="Style9"/>
        <w:ind w:left="3686" w:hanging="0"/>
        <w:rPr/>
      </w:pPr>
      <w:r>
        <w:rPr/>
        <w:t>обнимает Святой Анны</w:t>
      </w:r>
    </w:p>
    <w:p>
      <w:pPr>
        <w:pStyle w:val="Style9"/>
        <w:ind w:left="3686" w:hanging="0"/>
        <w:rPr/>
      </w:pPr>
      <w:r>
        <w:rPr/>
        <w:t>плечи красные» –</w:t>
      </w:r>
    </w:p>
    <w:p>
      <w:pPr>
        <w:pStyle w:val="Style9"/>
        <w:ind w:left="3686" w:hanging="0"/>
        <w:rPr/>
      </w:pPr>
      <w:r>
        <w:rPr/>
      </w:r>
    </w:p>
    <w:p>
      <w:pPr>
        <w:pStyle w:val="Style9"/>
        <w:rPr/>
      </w:pPr>
      <w:r>
        <w:rPr/>
        <w:t>Так поэтично говорит о зодчестве старого города литовский поэт Юстинас Марцинкявичюс в своем стихотворении «Вильнюсский вечер».</w:t>
      </w:r>
    </w:p>
    <w:p>
      <w:pPr>
        <w:pStyle w:val="Style9"/>
        <w:rPr/>
      </w:pPr>
      <w:r>
        <w:rPr/>
        <w:t xml:space="preserve">Литовская архитектура </w:t>
      </w:r>
      <w:r>
        <w:rPr>
          <w:rFonts w:cs="Times New Roman;Times NR Cyr MT" w:ascii="Times New Roman;Times NR Cyr MT" w:hAnsi="Times New Roman;Times NR Cyr MT"/>
          <w:lang w:val="en-US"/>
        </w:rPr>
        <w:t xml:space="preserve">XIII – XVIII </w:t>
      </w:r>
      <w:r>
        <w:rPr/>
        <w:t>веков, к сожалению, мало изучена. Есть большое число краеведческой литературы, которая дает туристам полезную информацию (это работы А. Виноградова, Ю. Мацейки, А. Папшиса). Существует ряд исследований по истории отдельных архитектурных памятников («Вильнюсский кафедральный собор» Н. Киткаускаса, «Вильнюсский замок» Э. Будрейки, «Барочный шедевр» С. Самалавичюса, «Вильнюсский костел святой Анны» В. Дремы, «Пажайслис» И. Баршаускаса).</w:t>
      </w:r>
    </w:p>
    <w:p>
      <w:pPr>
        <w:pStyle w:val="Style9"/>
        <w:rPr/>
      </w:pPr>
      <w:r>
        <w:rPr/>
        <w:t>Издано несколько специальных монографий («Памятники искусства Литвы» И. Минкявичюса, «Значение литовской архитектуры и задачи ее исследования» Б. Михайлова, «Искусство Литвы» С. Червонной и К. Богданаса ), но, увы, для русского читателя, любителя культуры и старины, книги, повествующей о истории литовского зодчества, по нашему мнению, еще нет.</w:t>
      </w:r>
    </w:p>
    <w:p>
      <w:pPr>
        <w:pStyle w:val="Style9"/>
        <w:rPr/>
      </w:pPr>
      <w:r>
        <w:rPr/>
        <w:t>Между тем это одна из интереснейших страниц европейской и общечеловеческой культуры.</w:t>
      </w:r>
    </w:p>
    <w:p>
      <w:pPr>
        <w:pStyle w:val="Style9"/>
        <w:rPr/>
      </w:pPr>
      <w:r>
        <w:rPr/>
        <w:t>Автор дипломного исследования ставит перед собой скромную цель показать пути формирования национального строительного искусства литовцев и взаимообусловленность его общими европейскими процессами и сменами стилей: от готики до классицизма.</w:t>
      </w:r>
    </w:p>
    <w:p>
      <w:pPr>
        <w:pStyle w:val="Style9"/>
        <w:rPr/>
      </w:pPr>
      <w:r>
        <w:rPr/>
      </w:r>
    </w:p>
    <w:p>
      <w:pPr>
        <w:pStyle w:val="Style8"/>
        <w:rPr>
          <w:rFonts w:ascii="Times New Roman;Times NR Cyr MT" w:hAnsi="Times New Roman;Times NR Cyr MT" w:cs="Times New Roman;Times NR Cyr MT"/>
          <w:caps/>
          <w:lang w:val="en-US"/>
        </w:rPr>
      </w:pPr>
      <w:r>
        <w:rPr>
          <w:caps/>
        </w:rPr>
        <w:t>1. Панорама исторических событий</w:t>
      </w:r>
    </w:p>
    <w:p>
      <w:pPr>
        <w:pStyle w:val="Style8"/>
        <w:pageBreakBefore w:val="false"/>
        <w:rPr>
          <w:rFonts w:ascii="Times New Roman;Times NR Cyr MT" w:hAnsi="Times New Roman;Times NR Cyr MT" w:cs="Times New Roman;Times NR Cyr MT"/>
          <w:caps/>
          <w:lang w:val="en-US"/>
        </w:rPr>
      </w:pPr>
      <w:r>
        <w:rPr>
          <w:rFonts w:cs="Times New Roman;Times NR Cyr MT" w:ascii="Times New Roman;Times NR Cyr MT" w:hAnsi="Times New Roman;Times NR Cyr MT"/>
          <w:caps/>
          <w:lang w:val="en-US"/>
        </w:rPr>
      </w:r>
    </w:p>
    <w:p>
      <w:pPr>
        <w:pStyle w:val="Style9"/>
        <w:rPr/>
      </w:pPr>
      <w:r>
        <w:rPr/>
        <w:t>В течение столетия после Батыева нашествия на месте нескольких десятков земель и княжеств Древней Руси выросли два мощных государства, две новые Руси: Русь Московская и Русь Литовская. Три четверти древнерусских городов – Киев, Полоцк, Смоленск, Чернигов и многие другие – попали в состав Литовской Руси.</w:t>
      </w:r>
    </w:p>
    <w:p>
      <w:pPr>
        <w:pStyle w:val="Style9"/>
        <w:rPr/>
      </w:pPr>
      <w:r>
        <w:rPr/>
        <w:t>Что такое Литва? Откуда произошло это название? Литовские ученые убеждены, что слово «Литва» пришло в русский, польский и другие славянские языки непосредственно из литовского языка. Они считают, что слово это происходит от названия небольшой речки Летаука, а первоначальная Литва – это небольшой район между реками Нярис, Мяркис и Нямунас.</w:t>
      </w:r>
    </w:p>
    <w:p>
      <w:pPr>
        <w:pStyle w:val="Style9"/>
        <w:rPr/>
      </w:pPr>
      <w:r>
        <w:rPr/>
        <w:t>Как же образовалось Великое княжество Литовское? Литва впервые упоминается в немецких источниках в 1009 году: в анналах Кведлинбурга записано, что сын саксонского графа, епископ и монах Бруно из Кверфурта, погиб от руки язычника «в пределах Руси и Литвы». В середине XIII века литовский князь Миндаугас (1236-1263, здесь и далее указываются годы правления) подчинил себе земли литовских и славянских племен и создал мощное государственное образование. Собственно литовские земли во времена наибольшего могущества Великого княжества Литовского занимали сравнительно небольшую часть (около 8%) территории государства.</w:t>
      </w:r>
    </w:p>
    <w:p>
      <w:pPr>
        <w:pStyle w:val="Style9"/>
        <w:rPr/>
      </w:pPr>
      <w:r>
        <w:rPr/>
        <w:t>Формирование государства проходило очень динамично, при этом именно славянские земли становились опорой литовского великого князя в его борьбе с непокорными племенными княжениями литовцев. Способы присоединения новых земель были различными. В советское время историки писали, что западнорусские земли попали под власть Литвы насильственным путем. Однако нельзя сводить все к примитивному завоеванию. Многие русские земли добровольно вошли в состав Великого княжества Литовского (между князьями заключался «ряд», своего рода соглашение). Наряду с этим некоторые территории (например, Смоленск) на протяжении многих лет приходилось покорять силой оружия. При этом власть на местах практически не менялась: новых порядков старались никому не навязывать. Славянские земли Великого княжества обладали более высоким уровнем развития общества, и прежде всего культуры, чем земли самих литовцев, что благотворно влияло на верхушку литовского общества. В первой половине XIV века при великих князьях Витянисе (1295-1316) и Гедиминасе (1316-1341) Великое княжество вобрало в себя значительные территории на востоке (Полоцк, Минск, Орша, Брест, Пинск, Туров). Гедиминас, основатель знаменитой княжеской династии, пытался установить дружественные отношения с Польшей и сопредельными землями Руси: одну из своих дочерей, Алдону, он выдал замуж за сына польского короля Владислава Первого, а другую, Марию, - за тверского князя Дмитрия Михайловича. В 1323 году в источниках впервые упоминается город Вильнюс, на долгие столетия ставший столицей Великого княжества Литовского.</w:t>
      </w:r>
    </w:p>
    <w:p>
      <w:pPr>
        <w:pStyle w:val="Style9"/>
        <w:rPr/>
      </w:pPr>
      <w:r>
        <w:rPr/>
        <w:t>При сыновьях Гедиминаса, Альгирдасе (1345-1377) и его могущественном брате Кястутисе, Великое княжество еще более расширилось. Во владениях потомков Гедиминаса оказались Торопец и Ржев, Чернигов и Брянск, Новгород-Северский и Владимир-Волынский. В 1362 году Альгирдас совершил поход на Киев и захватил его, изгнав оттуда ордынских наместников. Вскоре после этого великий князь разбил монголов в битве на Синих Водах (теперь речка Синюха, приток Южного Буга). В результате с 1364 года в состав Великого княжества вслед за Киевщиной вошла и Подольская земля.</w:t>
      </w:r>
    </w:p>
    <w:p>
      <w:pPr>
        <w:pStyle w:val="Style9"/>
        <w:rPr/>
      </w:pPr>
      <w:r>
        <w:rPr/>
        <w:t>Альгирдас серьезно угрожал Москве, совершив один за другим три похода против великого князя Дмитрия Ивановича (1368, 1370, 1372 годы). Его союзниками были родственники, тверские князья (с 1349 года Альгирдас был женат вторым браком на тверской княжне Ульяне Александровне). Дважды во время этих походов литовское войско осаждало Москву.</w:t>
      </w:r>
    </w:p>
    <w:p>
      <w:pPr>
        <w:pStyle w:val="Style9"/>
        <w:rPr/>
      </w:pPr>
      <w:r>
        <w:rPr/>
        <w:t>После смерти Альгирдаса развернулась ожесточенная борьба за престол между его сыном и братом – Йогайлой и Кястутисом. В 1381 году Кястутис изгнал Йогайлу из Вильнюса и стал великим князем. Однако год спустя по приказу Йогайлы новоявленного правителя схватили и умертвили в подземельях литовского замка Крево. Осенью того же года умер венгерский король Людовик Великий, одновременно занимавший и польский престол. В 1383 году польской королевой признали его младшую дочь, 12-летнюю Ядвигу. 18 февраля 1386 года юная королева была выдана замуж за Йогайлу. Браку предшествовало заключение польско-литовского союза, направленного в первую очередь против Тевтонского ордена. 14 августа 1385 года в уже известном нам Кревском замке была заключена личная уния Польши и Великого княжества Литовского (которая вошла в историю под названием Кревской унии). Среди прочего она прямо предусматривала включение Великого княжества в состав Польского королевства. Но это условие тогда так и осталось на бумаге. Могущественная литовская знать во главе с сыном Кястутиса Витаутасом (1392-1430) решительно воспротивилась потере самостоятельности. Дошло до того, что Кревская уния была временно расторгнута и возобновлена только в 1401 году на условиях равноправия сторон. По новой, Городельской унии 1413 года Литва обязывалась не вступать в союз с врагами Польши, но одновременно подтверждалось равенство и суверенность сторон.</w:t>
      </w:r>
    </w:p>
    <w:p>
      <w:pPr>
        <w:pStyle w:val="Style9"/>
        <w:rPr/>
      </w:pPr>
      <w:r>
        <w:rPr/>
        <w:t>При отважном и воинственном Витаутасе Великое княжество Литовское переживает вершину могущества. Войны велись практически со всеми соседями. Продолжив активное военно-политическое давление на Москву, Витаутас в 1404 году захватил Смоленск, который в течение последующих 110 лет входил в состав Великого княжества. В 1406-1408 годах Витаутас трижды вторгался в пределы Московского княжества. В августе 1399 года войско Витаутаса потерпело жесточайшее поражение от монголов на реке Ворксле; при этом погибло несколько десятков князей Гедиминовичей. Но великий князь довольно быстро смог оправиться от неудачи и вскоре прорвался к Черному морю, захватив земли в нижнем течении Днестра и Днепра. Именно тогда образовалось огромное государство «от моря до моря».</w:t>
      </w:r>
    </w:p>
    <w:p>
      <w:pPr>
        <w:pStyle w:val="Style9"/>
        <w:rPr/>
      </w:pPr>
      <w:r>
        <w:rPr/>
        <w:t>И все же главное событие в жизни Витаутаса и его двоюродного брата Йогайлы (в 1386 году ставшего польским королем под именем Владислава Второго) – знаменитое сражение при Грюнвальде 15 июля 1410 года. В этой битве войска Йогайлы и Витаутаса наголову разгромили армию Тевтонского ордена – давнего противника Польши, Литвы и Руси.</w:t>
      </w:r>
    </w:p>
    <w:p>
      <w:pPr>
        <w:pStyle w:val="Style9"/>
        <w:rPr/>
      </w:pPr>
      <w:r>
        <w:rPr/>
        <w:t>Однако Йогайла и Витаутас не сумели в полной мере воспользоваться результатами Грюнвальдского сражения. Остатки орденских сил во главе с новым Великим магистром Генрихом фон Плауеном сумели удержаться в укрепленном Мариенбурге. Осада этой крепости велась вяло и неудачно. Кончилось тем, что двоюродные братья не поладили друг с другом, и в сентябре 1410 года Витаутас покинул лагерь. Полякам пришлось снять осаду. Уход Витаутаса объясняется тем, что он не хотел полного разгрома крестоносцев, ведь плоды победы достались бы прежде всего полякам и самостоятельность Великого княжества оказалась бы под угрозой. Она была настолько реальна, что преемник Витаутаса великий князь Швитригайла (1430-1432) вступил в союз с Великим магистром, а в войне Польши с Орденом (1454-1466) Великое княжество сохраняло нейтралитет, несмотря на то что во главе обоих государств в то время стоял один и тот же человек – сын Йогайлы, великий князь Казимир (великий князь литовский в 1440-1492 годах, польский король с 1447 года). При Витаутасе границы Великого княжества Литовского и Московского княжества проходили в районе Можайска и верховьев реки Оки. И если уже с середины XV века существовала весьма определенная граница Великого княжества с обоими орденами – Тевтонским и Ливонским, то его восточные рубежи были нечеткими, почти прозрачными.</w:t>
      </w:r>
    </w:p>
    <w:p>
      <w:pPr>
        <w:pStyle w:val="Style9"/>
        <w:ind w:hanging="0"/>
        <w:rPr/>
      </w:pPr>
      <w:r>
        <w:rPr>
          <w:rFonts w:eastAsia="Times New Roman Cyr"/>
        </w:rPr>
        <w:t xml:space="preserve">     </w:t>
      </w:r>
      <w:r>
        <w:rPr/>
        <w:t xml:space="preserve">В XV веке Великое княжество Литовское было федеративным государством с преобладанием славянских земель. С середины столетия в нем складывается единое правящее сословие. Шляхта (дворянство) составляла значительный слой населения – до 8-10%, гораздо больше, чем в соседнем Московском государстве. Литовская шляхта обладала в государстве всей полнотой политических прав. Органы шляхетского управления – сеймы и сеймики – решали важнейшие вопросы как на общегосударственном, так и на местном уровне. Любой рядовой шляхтич без всяких для себя последствий мог отсиживаться дома во время войны. Политику творили крупнейшие землевладельцы – магнаты, под контролем которых с середины XV века фактически находилась власть великого князя. В конце этого столетия формируется коллегиальный орган – Рада панов, - без согласия которого великий князь не мог отправлять послов (не мог он и отменять решения Рады панов). Богатству литовских магнатов (среди них выделяются такие блестящие фамилии, как Сапеги и Радзивиллы, Тышкевичи и Ходкевичи, Острожские и Гаштольды) завидовали самые богатые люди Польского королевства, ибо их владения не шли ни в какое сравнение с владениями, например, князей Острожских, в лучшие времена имевших 1300 сел, сотню городов и замков. Многие литовские паны имели обычай воевать между собой, а иногда позволяли себе самовольные набеги на сопредельные государства (например, Молдавию и Валахию). </w:t>
      </w:r>
    </w:p>
    <w:p>
      <w:pPr>
        <w:pStyle w:val="Style9"/>
        <w:rPr/>
      </w:pPr>
      <w:r>
        <w:rPr/>
        <w:t>Всевластие магнатов и шляхты получило четкое юридическое оформление. В 1529, 1566 и 1588 годах были приняты своды законов, именовавшиеся Литовскими статутами. Они представляют собой замечательные юридические памятники, в которых слились воедино традиционное литовское и древнерусское право. Характерно, что все три статута были славяноязычными (язык, на котором они были составлены, был близок к тогдашним белорусским говорам и до 1697 года служил официальным языком канцелярии Великого княжества).</w:t>
      </w:r>
    </w:p>
    <w:p>
      <w:pPr>
        <w:pStyle w:val="Style9"/>
        <w:rPr/>
      </w:pPr>
      <w:r>
        <w:rPr/>
        <w:t>В «золотые времена» Великого княжества Литовского (до конца XVI века) преобладала веротерпимость, почти всегда мирно уживались католики и православные. Когда в 1387 году языческая Литва принимала христианство по католическому обряду, Йогайла и Витаутас решительно воспротивились повторному крещению своих православных подданных. До XVI века в религиозной жизни Великого княжества Литовского преобладало православие. Однако религиозная Реформация, нашедшая немало сторонников в Великом княжестве, решительно изменила обстановку. Протестантизм, идеи Лютера и Кальвина сильнее всего затронули верхушку православной части общества. Смена вер стала своеобразной модой среди магнатов и шляхтичей. Доходило до курьезов. Известнейший политический деятель, канцлер Великого княжества Лев Сапега родился православным, впоследствии воспринял идеи Реформации, а умер правоверным католиком. Он был одним из организаторов Брестской церковной унии 1596 года, объединившей на территории Великого княжества Литовского православную и католическую церкви при главенстве папского престола. С этого времени уже не приходится говорить ни о каком религиозном равноправии – православная церковь попала в стесненное положение. Религиозной унии предшествовало более прочное политическое объединение Польши и Великого княжества.</w:t>
      </w:r>
    </w:p>
    <w:p>
      <w:pPr>
        <w:pStyle w:val="Style9"/>
        <w:rPr/>
      </w:pPr>
      <w:r>
        <w:rPr/>
        <w:t>1 июля 1569 года была подписана Люблинская уния, объединившая Польское королевство и Великое княжество Литовское в единое «Государство обоих народов» – Речь Посполитую (польское Rzech Pospolita воспроизводит латинское выражение res publica – в русском произношении «республика»). Одной из главных причин объединения стала неспособность Великого княжества собственными силами отражать наступление с востока. В первой половине XVI века войны между Великим княжеством Литовским и Московским государством следовали одна за другой (1492-1494, 1500-1503, 1512-1522, 1534-1537 годы). Оформление территорий обоих восточнославянских государств произошло ценой потери Великим княжеством Брянска, Чернигова, Новгород-Северского, Смоленска и других городов и земель. Военная инициатива часто переходила из рук в руки. Так, в 1514 году после успешного завершения борьбы за Смоленск московское войско весьма скоро потерпело жестокое поражение под Оршей. Однако не стоит забывать, что для достижения этой победы надо было призвать на подмогу польские полки. В дальнейшем такая помощь для Великого княжества Литовского становилась все более необходимой.</w:t>
      </w:r>
    </w:p>
    <w:p>
      <w:pPr>
        <w:pStyle w:val="Style9"/>
        <w:rPr/>
      </w:pPr>
      <w:r>
        <w:rPr/>
        <w:t xml:space="preserve">Непосредственным поводом для создания Речи Посполитой стало взятие Иваном Грозным Полоцка 15 февраля 1563 года. Потеря крупнейшего торгового и культурного центра заставила магнатов поступиться вековыми свободами. На польский сейм отправилась делегация во главе с литовским канцлером и вильнюсским воеводой Радзивиллом Черным. Но как только пришла весть о поражении московских войск на реке Уле (январь 1564 года) канцлер сразу прервал переговоры. </w:t>
      </w:r>
    </w:p>
    <w:p>
      <w:pPr>
        <w:pStyle w:val="Style9"/>
        <w:rPr/>
      </w:pPr>
      <w:r>
        <w:rPr/>
        <w:t>И все же упорство литовских магнатов было наконец сломлено. В 1568 году на польский сейм отправилась новая делегация. Сменивший умершего канцлера Николай Радзивилл Рыжий тщетно пытался предотвратить неизбежное. В результате Люблинской унии образовывалось федеративное государство площадью около 950 тысяч квадратных километров с населением около 8 миллионов человек (в том числе в Великом княжестве Литовском соответственно 300 тысяч квадратных километров и 2 миллиона человек). К Польше перешли Подляшье и три богатых украинских воеводства – Волынское, Брацлавское (с восточным Подольем) и Киевское. По условиям Люблинской унии Великое княжество сохранило все важнейшие признаки государственности: печать, казну, собственную монету, отдельное войско.</w:t>
      </w:r>
    </w:p>
    <w:p>
      <w:pPr>
        <w:pStyle w:val="Style9"/>
        <w:rPr/>
      </w:pPr>
      <w:r>
        <w:rPr/>
        <w:t xml:space="preserve">Однако с конца XVI века эта некогда грозная держава начинает приходить в упадок. Земли Великого княжества, особенно белорусские, становятся ареной жесточайшего противоборства между Москвой и Варшавой. Войны, эпидемии, неурожаи нанесли страшный удар экономике Великого княжества Литовского, от которого страна так и не смогла оправиться. Упадок Великой Литвы неотделим от общего процесса разложения Речи Посполитой – после Северной войны (1700-1721) княжество и Корона Польская неотвратимо двигались навстречу своему концу. Польская конституция 3 мая 1791 года ликвидировала федеративное устройство и уничтожила самостоятельность Великого княжества. Через четыре года прекратило свое существование и само польско-литовское государство… </w:t>
      </w:r>
    </w:p>
    <w:p>
      <w:pPr>
        <w:pStyle w:val="Style9"/>
        <w:rPr/>
      </w:pPr>
      <w:r>
        <w:rPr/>
        <w:t>Теперь прежние земли Великого княжества Литовского стали территорией новых независимых государств – Литвы, Белоруссии, Украины, России. Государственным гербом Литвы стала разновидность знаменитой «Погони» – старинного герба Великого княжества. Мощный тяжеловооруженный всадник стремительно скачет, сметая все на своем пути.</w:t>
      </w:r>
    </w:p>
    <w:p>
      <w:pPr>
        <w:pStyle w:val="Style8"/>
        <w:rPr>
          <w:b w:val="false"/>
          <w:b w:val="false"/>
          <w:caps/>
          <w:sz w:val="32"/>
        </w:rPr>
      </w:pPr>
      <w:r>
        <w:rPr>
          <w:caps/>
        </w:rPr>
        <w:t xml:space="preserve">2. АРХИТЕКТУРА Литвы XIII – XVI веков </w:t>
      </w:r>
    </w:p>
    <w:p>
      <w:pPr>
        <w:pStyle w:val="Normal"/>
        <w:ind w:firstLine="284"/>
        <w:jc w:val="both"/>
        <w:rPr>
          <w:rFonts w:ascii="Times New Roman Cyr" w:hAnsi="Times New Roman Cyr" w:cs="Times New Roman Cyr"/>
          <w:b/>
          <w:b/>
          <w:caps/>
          <w:sz w:val="32"/>
          <w:lang w:val="ru-RU"/>
        </w:rPr>
      </w:pPr>
      <w:r>
        <w:rPr>
          <w:rFonts w:cs="Times New Roman Cyr" w:ascii="Times New Roman Cyr" w:hAnsi="Times New Roman Cyr"/>
          <w:b/>
          <w:caps/>
          <w:sz w:val="32"/>
          <w:lang w:val="ru-RU"/>
        </w:rPr>
      </w:r>
    </w:p>
    <w:p>
      <w:pPr>
        <w:pStyle w:val="Normal"/>
        <w:ind w:firstLine="284"/>
        <w:jc w:val="both"/>
        <w:rPr/>
      </w:pPr>
      <w:r>
        <w:rPr>
          <w:rFonts w:cs="Times New Roman Cyr" w:ascii="Times New Roman Cyr" w:hAnsi="Times New Roman Cyr"/>
          <w:sz w:val="32"/>
          <w:lang w:val="ru-RU"/>
        </w:rPr>
        <w:t>Сложность формирования средневекового литовского государства, с разноязычным населением, в основном славянским, отразилась на характере его культуры и искусства. Прежде всего здесь имело место самое непосредственное и постоянное взаимодействие различных традиций. Большую роль играла и теснейшая связь Литвы с Западной Европой, особенно после того, как католичество стало в Литве государственной религией. Впрочем, первым литовским князьям была свойственна большая веротерпимость. В белорусских, украинских, русских землях в ту пору православие не преследовалось и мирно сосуществовало с католичеством. Решительные изменения произошли лишь с принятием Люблинской и Брестской (1596) уний, когда католичество и униатство стали насаждаться насильственно.</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Style7"/>
        <w:rPr/>
      </w:pPr>
      <w:r>
        <w:rPr/>
        <w:t>2. 1. Готика</w:t>
      </w:r>
    </w:p>
    <w:p>
      <w:pPr>
        <w:pStyle w:val="Normal"/>
        <w:ind w:firstLine="284"/>
        <w:jc w:val="center"/>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Normal"/>
        <w:ind w:firstLine="284"/>
        <w:jc w:val="both"/>
        <w:rPr/>
      </w:pPr>
      <w:r>
        <w:rPr>
          <w:rFonts w:cs="Times New Roman Cyr" w:ascii="Times New Roman Cyr" w:hAnsi="Times New Roman Cyr"/>
          <w:sz w:val="32"/>
          <w:lang w:val="ru-RU"/>
        </w:rPr>
        <w:t xml:space="preserve">Литовское искусство на протяжении </w:t>
      </w:r>
      <w:r>
        <w:rPr>
          <w:rFonts w:cs="Times New Roman Cyr" w:ascii="Times New Roman Cyr" w:hAnsi="Times New Roman Cyr"/>
          <w:sz w:val="32"/>
        </w:rPr>
        <w:t>XIII</w:t>
      </w:r>
      <w:r>
        <w:rPr>
          <w:rFonts w:cs="Times New Roman Cyr" w:ascii="Times New Roman Cyr" w:hAnsi="Times New Roman Cyr"/>
          <w:sz w:val="32"/>
          <w:lang w:val="ru-RU"/>
        </w:rPr>
        <w:t xml:space="preserve"> –</w:t>
      </w:r>
      <w:r>
        <w:rPr>
          <w:rFonts w:cs="Times New Roman Cyr" w:ascii="Times New Roman Cyr" w:hAnsi="Times New Roman Cyr"/>
          <w:sz w:val="32"/>
        </w:rPr>
        <w:t xml:space="preserve"> XVI</w:t>
      </w:r>
      <w:r>
        <w:rPr>
          <w:rFonts w:cs="Times New Roman Cyr" w:ascii="Times New Roman Cyr" w:hAnsi="Times New Roman Cyr"/>
          <w:sz w:val="32"/>
          <w:lang w:val="ru-RU"/>
        </w:rPr>
        <w:t xml:space="preserve"> веков претерпело заметную эволюцию. Со второй половины </w:t>
      </w:r>
      <w:r>
        <w:rPr>
          <w:rFonts w:cs="Times New Roman Cyr" w:ascii="Times New Roman Cyr" w:hAnsi="Times New Roman Cyr"/>
          <w:sz w:val="32"/>
        </w:rPr>
        <w:t xml:space="preserve">XIV </w:t>
      </w:r>
      <w:r>
        <w:rPr>
          <w:rFonts w:cs="Times New Roman Cyr" w:ascii="Times New Roman Cyr" w:hAnsi="Times New Roman Cyr"/>
          <w:sz w:val="32"/>
          <w:lang w:val="ru-RU"/>
        </w:rPr>
        <w:t>века в Литве стали утверждаться формы готического искусства. В начале</w:t>
      </w:r>
      <w:r>
        <w:rPr>
          <w:rFonts w:cs="Times New Roman Cyr" w:ascii="Times New Roman Cyr" w:hAnsi="Times New Roman Cyr"/>
          <w:sz w:val="32"/>
        </w:rPr>
        <w:t xml:space="preserve"> XVI </w:t>
      </w:r>
      <w:r>
        <w:rPr>
          <w:rFonts w:cs="Times New Roman Cyr" w:ascii="Times New Roman Cyr" w:hAnsi="Times New Roman Cyr"/>
          <w:sz w:val="32"/>
          <w:lang w:val="ru-RU"/>
        </w:rPr>
        <w:t>века они постепенно уступают место ренессансным формам, проникавшим с Запада вместе с идеями гуманизма и Реформации. Впрочем, «и готика, и Ренессанс получают на литовской почве свои характерные особенности, которые определяются как местными художественными традициями, так и воздействием художественных культур Византии и белорусского, украинского, русского, польского народов». (1, 185)</w:t>
      </w:r>
    </w:p>
    <w:p>
      <w:pPr>
        <w:pStyle w:val="Normal"/>
        <w:ind w:firstLine="284"/>
        <w:jc w:val="both"/>
        <w:rPr/>
      </w:pPr>
      <w:r>
        <w:rPr>
          <w:rFonts w:cs="Times New Roman Cyr" w:ascii="Times New Roman Cyr" w:hAnsi="Times New Roman Cyr"/>
          <w:sz w:val="32"/>
          <w:lang w:val="ru-RU"/>
        </w:rPr>
        <w:t>Непрестанные нападения крестоносцев и меченосцев на Литву требовали укрепления государства. Уже в XIII веке она была застроена несколькими линиями крепостей, часто возникавших на месте городищ общинных землевладельцев или феодальных замков. Планировка этих крепостей подчинялась рельефу городища или местности, а также стратегическим задачам. Об этом свидетельствуют раскопки в Апуоле, Импильтисе, Аукштадварисе, Велионе и других местах, где на территории древних городищ в XIII-XIV веках были сооружены деревянные крепости-замки. «Их комплекс состоял из собственно крепости-замка и расположенных неподалеку одного или нескольких форбургов (предзамков). Замок являлся архитектурным центром, господствуя над городом или поселком. Площадь замка имела форму овала или эллипса и отличалась большими размерами (до четырех гектаров и больше). До первой половины XIV века главными элементами крепостей были валы и рвы. Позже по верху валов возводились дубовые частоколы или срубные конструкции, которые заканчивались парапетами». (50, 37) Некоторые крепостные замки имели четырехгранные башни неодинаковой высоты с высокой четырехскатной кровлей. Башни придавали выразительность силуэту замка.</w:t>
      </w:r>
    </w:p>
    <w:p>
      <w:pPr>
        <w:pStyle w:val="Normal"/>
        <w:ind w:firstLine="284"/>
        <w:jc w:val="both"/>
        <w:rPr/>
      </w:pPr>
      <w:r>
        <w:rPr>
          <w:rFonts w:cs="Times New Roman Cyr" w:ascii="Times New Roman Cyr" w:hAnsi="Times New Roman Cyr"/>
          <w:sz w:val="32"/>
          <w:lang w:val="ru-RU"/>
        </w:rPr>
        <w:t>С первой половины XIV века повсеместно возникают каменные оборонительные замки. Строительным материалом для самых древних из них был валун. Кирпич начинают широко применять лишь с середины XIV века.</w:t>
      </w:r>
    </w:p>
    <w:p>
      <w:pPr>
        <w:pStyle w:val="Normal"/>
        <w:ind w:firstLine="284"/>
        <w:jc w:val="both"/>
        <w:rPr/>
      </w:pPr>
      <w:r>
        <w:rPr>
          <w:rFonts w:cs="Times New Roman Cyr" w:ascii="Times New Roman Cyr" w:hAnsi="Times New Roman Cyr"/>
          <w:sz w:val="32"/>
          <w:lang w:val="ru-RU"/>
        </w:rPr>
        <w:t>Ранние каменные литовские замки делятся на два типа – единичные и комплексные. Первые встречаются в различных вариантах. Замки, имеющие в плане вид неправильного четырехугольника, были защищены только обводными стенами, внутри которых находился открытый двор. В стенах находились одна высокая сторожевая башня и несколько более низких на углах или посередине стен. Они определяли силуэт крепости. Верхние части стен имели бойницы. С внутренней стороны на высоте бойниц были или кирпичные парапеты или деревянные галереи. Во дворе замка долгое время возводились деревянные сооружения, и только в начале XV века их начали заменять каменными. Со второй половины XV века в обводных стенах, в очертаниях арочных проемов, бойниц и ворот появляются элементы готической архитектуры. Получают готическое решение и сооружения во дворе замков. К описанному типу относятся замки в Каунасе, Мядининкай, Эйшишкес, Лишкяве и другие, а также замки в Крево и Лиде, возведенные в западной Белоруссии. Техника кладки их стен напоминает технику кладки замков Ливонского ордена XIII-XIV веков. Замок в Мядининкай – это самая крупная в Литве крепость кастелльного типа. Его площадь, почти квадратная в плане, со рвами и внешним валом равна 6,5 гектарам. Все четыре стены замка имели стрельчатые арочные ворота и четырехугольные башни. Главная пятиэтажная башня (высота около 30 метров) стояла на северо-западном углу (сохранились остатки);  три верхние этажа башни были жилыми. (6, 53) Суровый внешний облик, характерная для каменных литовских крепостей конструкция (кладка из валунов с применением кирпича лишь в отдельных частях стен в виде поясков, в проемах и отчасти в сводах перекрытий), отсутствие признаков исторических стилей (кроме отдельных элементов готики) – наиболее существенные особенности этого замка.</w:t>
      </w:r>
    </w:p>
    <w:p>
      <w:pPr>
        <w:pStyle w:val="Normal"/>
        <w:ind w:firstLine="284"/>
        <w:jc w:val="both"/>
        <w:rPr/>
      </w:pPr>
      <w:r>
        <w:rPr>
          <w:rFonts w:cs="Times New Roman Cyr" w:ascii="Times New Roman Cyr" w:hAnsi="Times New Roman Cyr"/>
          <w:sz w:val="32"/>
          <w:lang w:val="ru-RU"/>
        </w:rPr>
        <w:t>Крепости второго типа представляли собой сложные комплексы сооружений (замки в Вильнюсе, Новый Тракай, а также построенные литовцами замки в Гродно и Новогрудке). Каменные стены крепостей имели облицовку из красного кирпича и были укреплены башнями. Дворцовые каменные постройки примыкали к стенам. Самыми главными в оборонительной системе являлись вильнюсский и тракайский замки.</w:t>
      </w:r>
    </w:p>
    <w:p>
      <w:pPr>
        <w:pStyle w:val="Normal"/>
        <w:ind w:firstLine="284"/>
        <w:jc w:val="both"/>
        <w:rPr/>
      </w:pPr>
      <w:r>
        <w:rPr>
          <w:rFonts w:cs="Times New Roman Cyr" w:ascii="Times New Roman Cyr" w:hAnsi="Times New Roman Cyr"/>
          <w:sz w:val="32"/>
          <w:lang w:val="ru-RU"/>
        </w:rPr>
        <w:t>В XIV веке в Вильнюсе было два замка – деревянный, разрушенный тевтонцами в 1390 году, и каменный. Комплекс второго состоял из двух частей: верхней и нижней. Верxний замок, помещавшийся на площади городища и имевший форму усеченного конуса, окружала высокая стена с четырьмя башнями и въездными воротами. Новой по форме была западная башня – восьмиугольная, на четырехгранном фундаменте. Несколько позже во дворе замка был построен трехэтажный дворец, который примыкал к стене. Плоскости стен оживлялись стрельчатыми готическими окнами, на втором и третьем этажах, украшенных профилированными глефами. Комнаты располагались анфиладой.     (24, 82) В XIII - XIV веках у подножия Верхнего замка из укрепленного поселения образовался Нижний замок. Он был окружен стеной, валом и рвом. В стене было восемь восьмиугольных и круглых башен и пять въездных ворот. Резиденция великого князя Гедиминаса (1316-1341) (фундамент его дворца сохранился) находилась у подножия западной части городища. Рядом с ней позже были возведены дворец великого князя Йогайлы (1377-1392) и кафедральный собор.</w:t>
      </w:r>
    </w:p>
    <w:p>
      <w:pPr>
        <w:pStyle w:val="Normal"/>
        <w:ind w:firstLine="284"/>
        <w:jc w:val="both"/>
        <w:rPr/>
      </w:pPr>
      <w:r>
        <w:rPr>
          <w:rFonts w:cs="Times New Roman Cyr" w:ascii="Times New Roman Cyr" w:hAnsi="Times New Roman Cyr"/>
          <w:sz w:val="32"/>
          <w:lang w:val="ru-RU"/>
        </w:rPr>
        <w:t xml:space="preserve">В Озерном крае, в городе Тракай, находятся остатки замка на полуострове и замок на острове озера Гальве. Замок на острове (вторая половина XIV – начало XV века) состоит из княжеского дворца-резиденции, обнесенного оборонительными стенами с тремя мощными пятиэтажными башнями на углах и башней с проездом. Дворцовая часть замка отделена от большого двора каналом с переброшенными через него двумя каменными стенами на сдвоенных арках. «Дворец, состоящий из двух трехэтажных корпусов и пятиэтажного донжона (башня высотой около 34 метров), имеет закрытый внутренний дворик. В донжоне был проезд с подъемным мостом. Донжон и нижние ярусы других башен в плане квадратные, верхние ярусы башен – круглые, с бойницами для пушек». (23, 103) Стилистически архитектура замка связана с готикой. Стены дворца со стороны внутреннего дворика и дверные проемы украшены прямоугольными рядами фасонных кирпичей. Проезд донжона перекрыт нервюрным крестовым сводом, опирающимся на как бы консоли в виде головки мальчика (не сохранились); помещение пятого этажа имеет нервюрный звездчатый свод; стены были украшены многоцветной росписью. В правом корпусе дворца, на втором этаже, расположен главный зал, который перекрыт звездчатым сводом. Его стены и своды были расписаны аль фреско (многофигурные композиции светского содержания и орнаменты). Окна зала и других жилых помещений имели витражи. Ансамбль отличается прекрасной пространственной композицией, монументальностью, величественностью и является шедевром оборонительного зодчества Литвы. </w:t>
      </w:r>
    </w:p>
    <w:p>
      <w:pPr>
        <w:pStyle w:val="Normal"/>
        <w:ind w:firstLine="284"/>
        <w:jc w:val="both"/>
        <w:rPr/>
      </w:pPr>
      <w:r>
        <w:rPr>
          <w:rFonts w:cs="Times New Roman Cyr" w:ascii="Times New Roman Cyr" w:hAnsi="Times New Roman Cyr"/>
          <w:sz w:val="32"/>
          <w:lang w:val="ru-RU"/>
        </w:rPr>
        <w:t>С XIII века в Литве начинают возводиться католические и православные церкви. После официального принятия христианства в 1387 году в стране в основном стали строиться католические храмы. В них совершались не только обряды, но и происходили боярские суды, собрания, а в некоторых помещались школы. Для этих сооружений характерны небольшие размеры и строгая функциональность. Конструкция и формы свидетельствуют об утверждении готического стиля.</w:t>
      </w:r>
    </w:p>
    <w:p>
      <w:pPr>
        <w:pStyle w:val="Normal"/>
        <w:ind w:firstLine="284"/>
        <w:jc w:val="both"/>
        <w:rPr/>
      </w:pPr>
      <w:r>
        <w:rPr>
          <w:rFonts w:cs="Times New Roman Cyr" w:ascii="Times New Roman Cyr" w:hAnsi="Times New Roman Cyr"/>
          <w:sz w:val="32"/>
          <w:lang w:val="ru-RU"/>
        </w:rPr>
        <w:t>В конце XIV - первой половине XV века на литовские храмы стали оказывать влияние замковая архитектура и готические храмы Францисканского ордена и Восточной Пруссии. Их отличают толстые облицованные кирпичом стены. Редко расположенные небольшие окна подчеркивали широкие плоскости стен. Эти плоскости декоративны благодаря красному цвету кирпича, рисунку их кладки, серым швам из извести, а иногда и орнаменту из черного клинкерного кирпича. «Характерную для готики вертикальность подчеркивали контрфорсы, высокие двухскатные черепичные крыши, расчлененные неглубокими нишами, фронтоны, полуциркульные или стрельчатые окна и двери». (34, 195)</w:t>
      </w:r>
    </w:p>
    <w:p>
      <w:pPr>
        <w:pStyle w:val="Normal"/>
        <w:ind w:firstLine="284"/>
        <w:jc w:val="both"/>
        <w:rPr/>
      </w:pPr>
      <w:r>
        <w:rPr>
          <w:rFonts w:cs="Times New Roman Cyr" w:ascii="Times New Roman Cyr" w:hAnsi="Times New Roman Cyr"/>
          <w:sz w:val="32"/>
          <w:lang w:val="ru-RU"/>
        </w:rPr>
        <w:t>Во второй половине XV - первой половине XVI века храмы,       сохраняя старую композиционную основу, приобретают новые черты. Стены становятся выше, а потому менее ощутима их тяжеловесность. Контрфорсы, более выразительные по рисунку, выполняют уже не столько конструктивную функцию, сколько роль декоративного элемента. Проемы окон и дверей увеличиваются и получают новое оформление из фасонного кирпича. Крестовые, звездчатые или ячеистые своды перекрывают внутреннее пространство помещений. (73, 95) Характерная черта плана литовских готических костелов – прямоугольные залы с длинными хорами, которые заканчиваются трехгранной апсидой.</w:t>
      </w:r>
    </w:p>
    <w:p>
      <w:pPr>
        <w:pStyle w:val="Normal"/>
        <w:ind w:firstLine="284"/>
        <w:jc w:val="both"/>
        <w:rPr/>
      </w:pPr>
      <w:r>
        <w:rPr>
          <w:rFonts w:cs="Times New Roman Cyr" w:ascii="Times New Roman Cyr" w:hAnsi="Times New Roman Cyr"/>
          <w:sz w:val="32"/>
          <w:lang w:val="ru-RU"/>
        </w:rPr>
        <w:t>Готические костелы имели один или три нефа. Однонефные храмы, небольшие и чаще всего без башни, имели массивные формы, и в их внутреннем пространстве ширина преобладала над высотой. Первое из известных нам литовских каменных сооружений – костел Миндаугаса в замке Гродно (середина XIII века). Своим планом и пространственным решением он близок романской часовне святого Георгия в Риге (начало XIII века).</w:t>
      </w:r>
    </w:p>
    <w:p>
      <w:pPr>
        <w:pStyle w:val="Normal"/>
        <w:ind w:firstLine="284"/>
        <w:jc w:val="both"/>
        <w:rPr/>
      </w:pPr>
      <w:r>
        <w:rPr>
          <w:rFonts w:cs="Times New Roman Cyr" w:ascii="Times New Roman Cyr" w:hAnsi="Times New Roman Cyr"/>
          <w:sz w:val="32"/>
          <w:lang w:val="ru-RU"/>
        </w:rPr>
        <w:t xml:space="preserve">Образцом литовского храма XIV века может служить костел святого Николая в Вильнюсе. Он отличался тяжелыми формами. Небольшие окна и вход венчались полуциркульной аркой. Верх храма украшали зубчатые фронтоны. В XVI веке костел был переделан в трехнефный. Древнейший из сохранившихся костелов Литвы. Построен еще до принятия в Литве католичества, вероятно для иностранцев. Небольшой, безбашенный, с массивными стенами, почти квадратный в плане, трехнефный, зального типа, с короткой трехгранной апсидой и с диагональными контрфорсами на углах. Отличается характерными чертами готического стиля с некоторыми элементами романского стиля (полукруглые арки). Главный фасад симметричен. Портал скромно декорирован двумя рядами профилированных кирпичей. Плоскость  фронтона украшена тремя группами разной высоты ниш, которые своей ритмикой и игрой светотени оживляют плоскость фасада. В стенах апсиды имеются узкие ниши. Внешний облик костела суров, но его интерьер кажется просторным и торжественным. Две пары изящных восьмигранных столбов с гранями, сложенными из фасонных кирпичей, поддерживают сетчатые нервюрные своды. Хор от нефов отделен килевидной аркой. Простой и ясный композиционный строй костела повлиял на архитектуру более поздних готических храмов Литвы. (68, 206) </w:t>
      </w:r>
    </w:p>
    <w:p>
      <w:pPr>
        <w:pStyle w:val="Normal"/>
        <w:ind w:firstLine="284"/>
        <w:jc w:val="both"/>
        <w:rPr/>
      </w:pPr>
      <w:r>
        <w:rPr>
          <w:rFonts w:cs="Times New Roman Cyr" w:ascii="Times New Roman Cyr" w:hAnsi="Times New Roman Cyr"/>
          <w:sz w:val="32"/>
          <w:lang w:val="ru-RU"/>
        </w:rPr>
        <w:t>Самый знаменитый среди однонефных храмов – костел святой Анны в Вильнюсе (1500-1580) воплощает лучшие достижения храмовой архитектуры Литвы в эпоху готики. Он имеет длинную высокую центральную часть и две башни, обрамляющие западный фасад, отчего значение последнего необыкновенно возрастает. Его средняя часть привлекает прихотливой линейной и светотеневой игрой, которая возникает благодаря стрельчатым аркам и по-разному профилированным кирпичам. Основным мотивом композиции являются различно профилированные прямоугольники, связывающая их клинообразная арка и вписанная в нее полуциркульная. Венчают фасад пинакли. Вся композиция западного фасада отличается четкостью пропорций. Главный мотив боковых фасадов – стрельчатые окна и контрфорсы – отголосок вертикальных элементов основного фасада. (30, 13) Благодаря совершенству и изяществу композиции костел святой Анны является шедевром готической архитектуры Прибалтики.</w:t>
      </w:r>
    </w:p>
    <w:p>
      <w:pPr>
        <w:pStyle w:val="Normal"/>
        <w:ind w:firstLine="284"/>
        <w:jc w:val="both"/>
        <w:rPr/>
      </w:pPr>
      <w:r>
        <w:rPr>
          <w:rFonts w:cs="Times New Roman Cyr" w:ascii="Times New Roman Cyr" w:hAnsi="Times New Roman Cyr"/>
          <w:sz w:val="32"/>
          <w:lang w:val="ru-RU"/>
        </w:rPr>
        <w:t>Одновременно с однонефными в Литве сооружались трехнефные зальные костелы. Размеры их основной части и соотношение с хором были различные. Примером может служить перестроенный в 1419-1430 годах Вильнюсский кафедральный собор. Его внутреннее пространство делилось на три нефа восьмигранными столбами (филярами). Две фасадные башни соответствовали боковым нефам. (32, 158) В XVI веке интерьер упомянутого костела святого Николая в Вильнюсе тоже был разделен четырьмя столбами на три нефа, а деревянный потолок заменен сводами с сетчатым нервюрным узором.</w:t>
      </w:r>
    </w:p>
    <w:p>
      <w:pPr>
        <w:pStyle w:val="Normal"/>
        <w:ind w:firstLine="284"/>
        <w:jc w:val="both"/>
        <w:rPr/>
      </w:pPr>
      <w:r>
        <w:rPr>
          <w:rFonts w:cs="Times New Roman Cyr" w:ascii="Times New Roman Cyr" w:hAnsi="Times New Roman Cyr"/>
          <w:sz w:val="32"/>
          <w:lang w:val="ru-RU"/>
        </w:rPr>
        <w:t xml:space="preserve">Самый большой готический храм в Литве – это Бернардинский костел в Вильнюсе (1500-1516). Он предназначался не только для культовых, но и оборонительных целей, о чем свидетельствуют бойницы в верхней части фасадов, башни по бокам основного, западного, фасада, а также большая башня. Восемь стройных, мягко профилированных столбов делят внутреннее пространство костела на три нефа, направляя взгляд к сводам, подчеркивая вертикальный ритм интерьера. В боковых нефах еще сохранились нервюрные узоры и ячеистые своды. (64, 126) Декоративное решение сводов, игра их узоров характерны для поздней готики Литвы. В интерьере поражает его высота (19 метров), триумфальная арка отделяет центральный неф от хора, восьмигранные готические столбы поддерживают своды. Интерьер украшают ажурные готические железные двери, амвон со скульптурами, барочные алтари, здесь же расположены мемориальные памятники начала </w:t>
      </w:r>
      <w:r>
        <w:rPr>
          <w:rFonts w:cs="Times New Roman;Times NR Cyr MT" w:ascii="Times New Roman;Times NR Cyr MT" w:hAnsi="Times New Roman;Times NR Cyr MT"/>
          <w:sz w:val="32"/>
        </w:rPr>
        <w:t>XVII</w:t>
      </w:r>
      <w:r>
        <w:rPr>
          <w:rFonts w:cs="Arial" w:ascii="Arial" w:hAnsi="Arial"/>
          <w:sz w:val="32"/>
          <w:lang w:val="ru-RU"/>
        </w:rPr>
        <w:t xml:space="preserve"> </w:t>
      </w:r>
      <w:r>
        <w:rPr>
          <w:rFonts w:cs="Times New Roman Cyr" w:ascii="Times New Roman Cyr" w:hAnsi="Times New Roman Cyr"/>
          <w:sz w:val="32"/>
          <w:lang w:val="ru-RU"/>
        </w:rPr>
        <w:t xml:space="preserve">века (надгробие князя С. Радзивилла, 1618 год, скульптор В. ван дер Блоке; надгробие генерала П. Веселовского, 1635 год). (14, 380)  </w:t>
      </w:r>
    </w:p>
    <w:p>
      <w:pPr>
        <w:pStyle w:val="Normal"/>
        <w:ind w:firstLine="284"/>
        <w:jc w:val="both"/>
        <w:rPr/>
      </w:pPr>
      <w:r>
        <w:rPr>
          <w:rFonts w:cs="Times New Roman Cyr" w:ascii="Times New Roman Cyr" w:hAnsi="Times New Roman Cyr"/>
          <w:sz w:val="32"/>
          <w:lang w:val="ru-RU"/>
        </w:rPr>
        <w:t>Упомянутая восьмигранная большая башня в бернардинском костеле является одной из самых красивых башен в Литве. По сравнению с восьмигранной башней костела Витаутаса в Каунасе (1400) и другими башнями масса ее гораздо легче. Декоративная выразительность возникает здесь благодаря природным свойствам профилированного кирпича.</w:t>
      </w:r>
    </w:p>
    <w:p>
      <w:pPr>
        <w:pStyle w:val="Normal"/>
        <w:ind w:firstLine="284"/>
        <w:jc w:val="both"/>
        <w:rPr/>
      </w:pPr>
      <w:r>
        <w:rPr>
          <w:rFonts w:cs="Times New Roman Cyr" w:ascii="Times New Roman Cyr" w:hAnsi="Times New Roman Cyr"/>
          <w:sz w:val="32"/>
          <w:lang w:val="ru-RU"/>
        </w:rPr>
        <w:t xml:space="preserve">После учреждения при великом князе Альгирдасе (1345-1377) отдельной православной митрополии в Вильнюсе было возведено несколько церквей. Самая древняя из них – церковь Пречистой Богоматери (с 1415 года – собор) была построена в 1346 году для колонии православных жителей Вильнюса и приезжающих русских купцов. По очертаниям фундамента и более поздним описаниям можно судить, что в плане она была близка к квадрату и имела купол (влияние древнерусского зодчества). После 1520 года она получила высокую двухскатную кровлю. Во время войн XVII века церковь была разрушена, а в XIX веке на ее месте возведен храм совсем других форм. (9, 83) </w:t>
      </w:r>
    </w:p>
    <w:p>
      <w:pPr>
        <w:pStyle w:val="Normal"/>
        <w:ind w:firstLine="284"/>
        <w:jc w:val="both"/>
        <w:rPr/>
      </w:pPr>
      <w:r>
        <w:rPr>
          <w:rFonts w:cs="Times New Roman Cyr" w:ascii="Times New Roman Cyr" w:hAnsi="Times New Roman Cyr"/>
          <w:sz w:val="32"/>
          <w:lang w:val="ru-RU"/>
        </w:rPr>
        <w:t>Старый план и пространственное решение сохранили, хотя и лишились первоначального вида, церковь святой Троицы и церковь святого Николая (возведены около 1514 года). Их облик был близок готическим храмам. Но тройные полукруглые апсиды свидетельствовали о воздействии древнерусской архитектуры. Великий князь Стефан Баторий (1576-1586) запретил в Вильнюсе и в других городах Литвы строить новые или ремонтировать старые православные церкви. Старые русско-византийские церкви поэтому пришли в упадок, а новые, построенные в большинстве в XIX веке, архитектурно являются малоценными.</w:t>
      </w:r>
    </w:p>
    <w:p>
      <w:pPr>
        <w:pStyle w:val="Normal"/>
        <w:ind w:firstLine="284"/>
        <w:jc w:val="both"/>
        <w:rPr/>
      </w:pPr>
      <w:r>
        <w:rPr>
          <w:rFonts w:cs="Times New Roman Cyr" w:ascii="Times New Roman Cyr" w:hAnsi="Times New Roman Cyr"/>
          <w:sz w:val="32"/>
          <w:lang w:val="ru-RU"/>
        </w:rPr>
        <w:t>Замки и культовые сооружения сыграли большую роль в формировании архитектурного облика литовских городов. Своими силуэтами они выделялись среди гражданских сооружений города и объединяли их.</w:t>
      </w:r>
    </w:p>
    <w:p>
      <w:pPr>
        <w:pStyle w:val="Normal"/>
        <w:ind w:firstLine="284"/>
        <w:jc w:val="both"/>
        <w:rPr/>
      </w:pPr>
      <w:r>
        <w:rPr>
          <w:rFonts w:cs="Times New Roman Cyr" w:ascii="Times New Roman Cyr" w:hAnsi="Times New Roman Cyr"/>
          <w:sz w:val="32"/>
          <w:lang w:val="ru-RU"/>
        </w:rPr>
        <w:t>Другие постройки Литвы общественного характера имели сходство с жилыми домами. Большой интерес представляет здание сохранившейся в Каунасе конторы местных купцов – так называемый «Дом Пяркунаса». Фасад двухэтажного здания имеет выразительное готическое оформление. Его венчает ажурный фронтон, красивейший в гражданской архитектуре Литвы, и быть может, всей Прибалтики. Композиционная основа декорации здания – мотив клинообразной арки из профилированного кирпича (как на фасаде костела святой Анны в Вильнюсе).</w:t>
      </w:r>
    </w:p>
    <w:p>
      <w:pPr>
        <w:pStyle w:val="Normal"/>
        <w:ind w:firstLine="284"/>
        <w:jc w:val="both"/>
        <w:rPr/>
      </w:pPr>
      <w:r>
        <w:rPr>
          <w:rFonts w:cs="Times New Roman Cyr" w:ascii="Times New Roman Cyr" w:hAnsi="Times New Roman Cyr"/>
          <w:sz w:val="32"/>
          <w:lang w:val="ru-RU"/>
        </w:rPr>
        <w:t>С середины XV века в Вильнюсе и Каунасе на главных улицах и на торговой площади каменные дома начинают вытеснять деревянные. Каменные дома были одноэтажные, двухэтажные, а иногда и трехэтажные, с двухскатными высокими крышами и мансардными окнами. Иногда их украшали фронтоны, неглубокие ниши, межэтажные фризы и профилированные карнизы. Окна и входы были арочные. Торговые конторы и другие служебные помещения внутри имели ячеистые или нервюрные звездчатые своды.</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Style7"/>
        <w:rPr>
          <w:lang w:val="en-US"/>
        </w:rPr>
      </w:pPr>
      <w:r>
        <w:rPr/>
        <w:t>2. 2. Ренессанс</w:t>
      </w:r>
    </w:p>
    <w:p>
      <w:pPr>
        <w:pStyle w:val="Style7"/>
        <w:rPr>
          <w:sz w:val="32"/>
          <w:lang w:val="en-US"/>
        </w:rPr>
      </w:pPr>
      <w:r>
        <w:rPr>
          <w:sz w:val="32"/>
          <w:lang w:val="en-US"/>
        </w:rPr>
      </w:r>
    </w:p>
    <w:p>
      <w:pPr>
        <w:pStyle w:val="Normal"/>
        <w:ind w:firstLine="284"/>
        <w:jc w:val="both"/>
        <w:rPr/>
      </w:pPr>
      <w:r>
        <w:rPr>
          <w:rFonts w:cs="Times New Roman Cyr" w:ascii="Times New Roman Cyr" w:hAnsi="Times New Roman Cyr"/>
          <w:sz w:val="32"/>
          <w:lang w:val="ru-RU"/>
        </w:rPr>
        <w:t>В начале XVI века на смену готике приходит Ренессанс. Большое значение для распространения ренессансных форм имело развитие городов, проникновение в Литву западноевропейской культуры и науки. Борьба купцов и ремесленников против церковных феодалов постепенно подготавливает движение Реформации. Реформаторов поддерживали иногда и представители правящего класса, так как католическая церковь стремилась подчинить феодалов. Когда в результате Люблинской унии была упразднена государственная самостоятельность Литвы, большое значение приобрела защита национального языка и культуры.</w:t>
      </w:r>
    </w:p>
    <w:p>
      <w:pPr>
        <w:pStyle w:val="Normal"/>
        <w:ind w:firstLine="284"/>
        <w:jc w:val="both"/>
        <w:rPr/>
      </w:pPr>
      <w:r>
        <w:rPr>
          <w:rFonts w:cs="Times New Roman Cyr" w:ascii="Times New Roman Cyr" w:hAnsi="Times New Roman Cyr"/>
          <w:sz w:val="32"/>
          <w:lang w:val="ru-RU"/>
        </w:rPr>
        <w:t>С первых десятилетий XVI века ренессансный стиль в литовской архитектуре развивается под влиянием итальянского, а позже нидерландского и немецкого зодчества, сохраняя вместе с тем местные особенности. Почти все сооружения той поры впоследствии были перестроены. Судя по сохранившимся, видно, что строители стремились к ясности форм, композиционной цельности, симметрии. Кладка из кирпича штукатурится. Полуциркульная арка сменяется четырехугольными проемами и поверхность стен становится ровной. Правда, сохраняются приспособленные к местным климатическим условиям высокие крыши в костелах и более низкие во дворцах. Крыши дворцов украшаются аттиками, плоскости которых оживляются пилястрами и «слепыми» аркадами. Начинают применятся ордерные колонны, однако ордер в литовской архитектуре широко не распространяется. (28, 95)</w:t>
      </w:r>
    </w:p>
    <w:p>
      <w:pPr>
        <w:pStyle w:val="Normal"/>
        <w:ind w:firstLine="284"/>
        <w:jc w:val="both"/>
        <w:rPr/>
      </w:pPr>
      <w:r>
        <w:rPr>
          <w:rFonts w:cs="Times New Roman Cyr" w:ascii="Times New Roman Cyr" w:hAnsi="Times New Roman Cyr"/>
          <w:sz w:val="32"/>
          <w:lang w:val="ru-RU"/>
        </w:rPr>
        <w:t>Своеобразие строительного почерка определяется в большой степени работой местных каменщиков. Усваивая принцип итальянской и нидерландской ренессансной архитектуры через иностранных мастеров, работающих в Литве, они начинают проектировать и строить самостоятельно.</w:t>
      </w:r>
    </w:p>
    <w:p>
      <w:pPr>
        <w:pStyle w:val="Normal"/>
        <w:ind w:firstLine="284"/>
        <w:jc w:val="both"/>
        <w:rPr/>
      </w:pPr>
      <w:r>
        <w:rPr>
          <w:rFonts w:cs="Times New Roman Cyr" w:ascii="Times New Roman Cyr" w:hAnsi="Times New Roman Cyr"/>
          <w:sz w:val="32"/>
          <w:lang w:val="ru-RU"/>
        </w:rPr>
        <w:t>По числу жителей столица Великого княжества Литовского не уступала большим городам Европы. Во второй половине XV века главные улицы Вильнюса застраиваются каменными домами. В начале XVI века город имел радиальное расположение улиц. (42, 165) На структуру ранее сложившихся литовских городов Ренессанс заметного влияния не оказал. Идеи ренессансной городской планировки можно обнаружить в XVI веке лишь в начинающих формироваться городах, например в Биржай.</w:t>
      </w:r>
    </w:p>
    <w:p>
      <w:pPr>
        <w:pStyle w:val="Normal"/>
        <w:ind w:firstLine="284"/>
        <w:jc w:val="both"/>
        <w:rPr/>
      </w:pPr>
      <w:r>
        <w:rPr>
          <w:rFonts w:cs="Times New Roman Cyr" w:ascii="Times New Roman Cyr" w:hAnsi="Times New Roman Cyr"/>
          <w:sz w:val="32"/>
          <w:lang w:val="ru-RU"/>
        </w:rPr>
        <w:t>Основу литовских поселений составляли жилые дома, возникшие еще в период готики. В XVI веке обращается большое внимание на их внешнюю представительность и удобство помещений. Основным акцентом фасадов становятся въезды, порталы, фронтоны.</w:t>
      </w:r>
    </w:p>
    <w:p>
      <w:pPr>
        <w:pStyle w:val="Normal"/>
        <w:ind w:firstLine="284"/>
        <w:jc w:val="both"/>
        <w:rPr/>
      </w:pPr>
      <w:r>
        <w:rPr>
          <w:rFonts w:cs="Times New Roman Cyr" w:ascii="Times New Roman Cyr" w:hAnsi="Times New Roman Cyr"/>
          <w:sz w:val="32"/>
          <w:lang w:val="ru-RU"/>
        </w:rPr>
        <w:t>В зодчестве эпохи Ренессанса видное место занимали замки-резиденции. Постоянная угроза нашествий крымских татар заставляет заботиться об их обороноспособности. Эти сооружения имели в известной степени крепостной характер и наследовали много черт более раннего крепостного зодчества. Поэтому именно в их архитектуре происходит дальнейшее развитие местных традиций. Эти замки строятся на холмах и равнинах, опоясываются валами и многоводными рвами. Их четырехугольный план восходит к замкам, возведенным на равнинах (ранний Каунасский замок). Черта, характерная для Ренессанса: выступающие башни с бойницами строятся симметрично, по четырем углам крепостной стены. Таковы замки в Геранайняй, Альшенай и дворец Гайценишкяй.</w:t>
      </w:r>
    </w:p>
    <w:p>
      <w:pPr>
        <w:pStyle w:val="Normal"/>
        <w:ind w:firstLine="284"/>
        <w:jc w:val="both"/>
        <w:rPr/>
      </w:pPr>
      <w:r>
        <w:rPr>
          <w:rFonts w:cs="Times New Roman Cyr" w:ascii="Times New Roman Cyr" w:hAnsi="Times New Roman Cyr"/>
          <w:sz w:val="32"/>
          <w:lang w:val="ru-RU"/>
        </w:rPr>
        <w:t>Замок-резиденция в Геранайняй, сохранившийся в развалинах, строился для вильнюсского воеводы Альберта Гоштаутаса. К этому времени уже стоял каменный замок. В 1519-1529 годах архитектор Мисиел укрепил его валы каменными обводными стенами и круглыми выступающими башнями по углам. Посредине просторного двора возвышался двухэтажный четырехугольный в плане дворец, также с круглыми выступающими башнями по углам и внутренним двором. Лаконичные плоскости стен оживляли арочные проемы окон. Дворец был оштукатурен. Нижние части обводных стен были сложены из камня, верхние – из кирпича, как в замке Мядининкай. Широкий ров, ручейки и болота создавали впечатление, будто замок расположен на острове. (50, 176)</w:t>
      </w:r>
    </w:p>
    <w:p>
      <w:pPr>
        <w:pStyle w:val="Normal"/>
        <w:ind w:firstLine="284"/>
        <w:jc w:val="both"/>
        <w:rPr/>
      </w:pPr>
      <w:r>
        <w:rPr>
          <w:rFonts w:cs="Times New Roman Cyr" w:ascii="Times New Roman Cyr" w:hAnsi="Times New Roman Cyr"/>
          <w:sz w:val="32"/>
          <w:lang w:val="ru-RU"/>
        </w:rPr>
        <w:t>По образцу итальянских замков-бастионов был возведен Биржайский замок Радзивилла (1575-1589).</w:t>
      </w:r>
    </w:p>
    <w:p>
      <w:pPr>
        <w:pStyle w:val="Normal"/>
        <w:ind w:firstLine="284"/>
        <w:jc w:val="both"/>
        <w:rPr/>
      </w:pPr>
      <w:r>
        <w:rPr>
          <w:rFonts w:cs="Times New Roman Cyr" w:ascii="Times New Roman Cyr" w:hAnsi="Times New Roman Cyr"/>
          <w:sz w:val="32"/>
          <w:lang w:val="ru-RU"/>
        </w:rPr>
        <w:t>Среди замков-резиденций наиболее известным является вильнюсский Нижний замок (В XIX веке он был разрушен). Перестройка старого дворца была закончена до 1530 года. В плане он представлял собой вытянутый четырехугольник и состоял из четырех корпусов с внутренним двором. Каждая часть двухэтажного дворца имела свои отличия. Силуэты стен завершались высоким аттиком, плоскость которого бала расчленена пилястрами с арками и бойницами. Ряды окон были сгруппированы очень свободно. В южной части находился портал, который располагался асимметрично по отношению к вертикальной оси фасада. Двор окружали крытые аркады. (21, 78)</w:t>
      </w:r>
    </w:p>
    <w:p>
      <w:pPr>
        <w:pStyle w:val="Normal"/>
        <w:ind w:firstLine="284"/>
        <w:jc w:val="both"/>
        <w:rPr/>
      </w:pPr>
      <w:r>
        <w:rPr>
          <w:rFonts w:cs="Times New Roman Cyr" w:ascii="Times New Roman Cyr" w:hAnsi="Times New Roman Cyr"/>
          <w:sz w:val="32"/>
          <w:lang w:val="ru-RU"/>
        </w:rPr>
        <w:t>Другие постройки – кафедральный собор, замковый костел, жестоко пострадавшие от пожара 1530 года, были сооружены итальянцами – представителями тосканской школы Мария Подовано и Бартоломеусом Беррецци, а также сиенцем Джованни Цинни. За работами следил строитель Вильнюса Фридрих Уншерфт. (42, 97)</w:t>
      </w:r>
    </w:p>
    <w:p>
      <w:pPr>
        <w:pStyle w:val="Normal"/>
        <w:ind w:firstLine="284"/>
        <w:jc w:val="both"/>
        <w:rPr/>
      </w:pPr>
      <w:r>
        <w:rPr>
          <w:rFonts w:cs="Times New Roman Cyr" w:ascii="Times New Roman Cyr" w:hAnsi="Times New Roman Cyr"/>
          <w:sz w:val="32"/>
          <w:lang w:val="ru-RU"/>
        </w:rPr>
        <w:t>Наряду с замками возводились и дворцы. Среди них следует упомянуть дворец Сиесику (около 1517 года) – прямоугольное здание с башнями по углам, дворец Раудондвариса (первая половина XVII века), имеющий лишь одну башню, и наконец, дворец Януша Радзивилла в Вильнюсе (закончен в 1600), представляющий собой ансамбль из четырех двухэтажных корпусов, объединенных трехэтажными павильонами с позолоченными куполами. Несколько иного характера здания вильнюсского университета (1584-1603, архитектор Повилас Бокша). Вокруг четырехугольных дворцов здесь были расположены двухэтажные корпуса с открытыми галереями в духе северного Ренессанса. Сложный, состоящий из нескольких корпусов ансамбль университета создавался постепенно и занимает центральный квартал старого города. В его системе тринадцать закрытых дворов, носящих имена выдающихся литовских ученых, писателей, архитекторов, художников – деятелей университета. В эпоху Ренессанса были построены (или включены в комплекс ранее возведенные постройки в готическом стиле) трехэтажные корпуса с открытыми аркадами галерей (по примеру итальянских), вокруг главных дворов. Позже были построены другие корпуса и около них также были предусмотрены дворы. В 1753 году возводится обсерватория в стиле барокко (архитектор Т. Жебраускас), а в 1782-1788 годах – пристройка к ней в стиле классицизма, с двумя башенками и декоративным фризом (архитектор М. Кнакфус). В корпусах находятся залы, объемно-пространственное и декоративное решение которых представляет собой значительную художественную ценность. Среди них зал литовского художника П. Смуглявичюса (1745-1807) с цилиндрическим сводом с люнетами (начало</w:t>
      </w:r>
      <w:r>
        <w:rPr>
          <w:rFonts w:cs="Times New Roman;Times NR Cyr MT" w:ascii="Times New Roman;Times NR Cyr MT" w:hAnsi="Times New Roman;Times NR Cyr MT"/>
          <w:sz w:val="32"/>
        </w:rPr>
        <w:t xml:space="preserve"> XVII</w:t>
      </w:r>
      <w:r>
        <w:rPr>
          <w:rFonts w:cs="Times New Roman Cyr" w:ascii="Times New Roman Cyr" w:hAnsi="Times New Roman Cyr"/>
          <w:sz w:val="32"/>
          <w:lang w:val="ru-RU"/>
        </w:rPr>
        <w:t xml:space="preserve"> века), в центре которого расположена фреска (</w:t>
      </w:r>
      <w:r>
        <w:rPr>
          <w:rFonts w:cs="Times New Roman;Times NR Cyr MT" w:ascii="Times New Roman;Times NR Cyr MT" w:hAnsi="Times New Roman;Times NR Cyr MT"/>
          <w:sz w:val="32"/>
        </w:rPr>
        <w:t>XVII</w:t>
      </w:r>
      <w:r>
        <w:rPr>
          <w:rFonts w:cs="Times New Roman Cyr" w:ascii="Times New Roman Cyr" w:hAnsi="Times New Roman Cyr"/>
          <w:sz w:val="32"/>
          <w:lang w:val="ru-RU"/>
        </w:rPr>
        <w:t xml:space="preserve"> век, автор неизвестен), изображающая деву Марию, осеняющую плащом ученых мужей старой академии, и классической росписью стен, исполненной П. Смуглявичюсом в 1802 году; зал польского историка И. Лелевеля (1786-1861), в стиле барокко, с крестовым сводом с люнетами и гризайлевой орнаментикой; колонный зал в стиле классицизма. (13, 306) Близкое решение имеет и общежитие университета (1582-1622). Общежитие состоит из трех трехэтажных жилых корпусов вокруг прямоугольного внутреннего двора. Вместо коридоров – открытые аркады галерей во всех этажах, решенные в стиле позднего Ренессанса. Стены над арками были расписаны портретами римских пап (не сохранились). Фасады, выходящие на улицу, имеют прямоугольные окна без наличников.</w:t>
      </w:r>
    </w:p>
    <w:p>
      <w:pPr>
        <w:pStyle w:val="Normal"/>
        <w:ind w:firstLine="284"/>
        <w:jc w:val="both"/>
        <w:rPr/>
      </w:pPr>
      <w:r>
        <w:rPr>
          <w:rFonts w:cs="Times New Roman Cyr" w:ascii="Times New Roman Cyr" w:hAnsi="Times New Roman Cyr"/>
          <w:sz w:val="32"/>
          <w:lang w:val="ru-RU"/>
        </w:rPr>
        <w:t>Ренессансные черты не могли получить широкого распространения в архитектуре литовских храмов из-за религиозной борьбы. Католическое духовенство до середины XVI века ориентировалось на готику, а с третьего десятилетия XVII века, объединившись с иезуитами, стало склоняться к барочной архитектуре. В XVI веке строились храмы католиков, евангелистов, реформатов и униатов, архитектурные решения которых мало чем отличались друг от друга. На периферии эти храмы сооружали местные мастера. Чаще всего это однонефные церкви разных размеров.</w:t>
      </w:r>
    </w:p>
    <w:p>
      <w:pPr>
        <w:pStyle w:val="Normal"/>
        <w:ind w:firstLine="284"/>
        <w:jc w:val="both"/>
        <w:rPr/>
      </w:pPr>
      <w:r>
        <w:rPr>
          <w:rFonts w:cs="Times New Roman Cyr" w:ascii="Times New Roman Cyr" w:hAnsi="Times New Roman Cyr"/>
          <w:sz w:val="32"/>
          <w:lang w:val="ru-RU"/>
        </w:rPr>
        <w:t>Некоторые храмы сохраняют в очертаниях оконных и дверных проемов и в некоторых других деталях элементы готики. На углах основных фасадов иногда помещаются круглые башенки (костелы в Симна, Камаяй, вильнюсские костелы святого Михаила, святого Стефана). Их самые характерные декоративные мотивы – глухие арки, членящие плоскости стен, фронтоны, аттики. В капителях пилястров иногда встречается мотив стилизованных веток руты. Карнизы легкие, с несложным профилем.</w:t>
      </w:r>
    </w:p>
    <w:p>
      <w:pPr>
        <w:pStyle w:val="Normal"/>
        <w:ind w:firstLine="284"/>
        <w:jc w:val="both"/>
        <w:rPr/>
      </w:pPr>
      <w:r>
        <w:rPr>
          <w:rFonts w:cs="Times New Roman Cyr" w:ascii="Times New Roman Cyr" w:hAnsi="Times New Roman Cyr"/>
          <w:sz w:val="32"/>
          <w:lang w:val="ru-RU"/>
        </w:rPr>
        <w:t>В период утверждения в архитектуре ренессансных форм крупные феодалы были заказчиками храмов, являвшихся своеобразными мемориальными сооружениями. Костел святого Михаила в Вильнюсе (1594-1625) был мемориальным храмом Сапеги. Это однонефная церковь, перекрытая цилиндрическим сводом со стуковыми узорами. Стены внутри декорированы сильно выступающими пилястрами, трехступенчатый алтарь из черного, зеленого и коричневого мрамора выделяется на светлых стенах.</w:t>
      </w:r>
    </w:p>
    <w:p>
      <w:pPr>
        <w:pStyle w:val="Normal"/>
        <w:ind w:firstLine="284"/>
        <w:jc w:val="both"/>
        <w:rPr/>
      </w:pPr>
      <w:r>
        <w:rPr>
          <w:rFonts w:cs="Times New Roman Cyr" w:ascii="Times New Roman Cyr" w:hAnsi="Times New Roman Cyr"/>
          <w:sz w:val="32"/>
          <w:lang w:val="ru-RU"/>
        </w:rPr>
        <w:t>О позднеренессансных тенденциях свидетельствует трехнефный базиликальный костел Всех святых в Вильнюсе (1620-1631). Его фасад увенчан фронтоном. Храм является главной частью ансамбля кармелитского монастыря. Это костел безбашенного типа, план которого в форме латинского креста. Внутреннее пространство отличается своеобразием: вместо трансепта – боковые часовни. Своды цилиндрические, с люнетами. Стены нефов и своды, купола боковых часовен украшены орнаментом и фресками с сюжетами из жизни святых и истории Литвы. В интерьере находятся восемнадцать алтарей со сложным полихромным и скульптурным декором. Для главного алтаря характерна сдержанность форм. Два боковых балкона в стиле рококо расположены в хоре. (14, 380) Костел представляет собой один из ранних и ценных образцов безбашенных храмов.</w:t>
      </w:r>
    </w:p>
    <w:p>
      <w:pPr>
        <w:pStyle w:val="Normal"/>
        <w:ind w:firstLine="284"/>
        <w:jc w:val="both"/>
        <w:rPr/>
      </w:pPr>
      <w:r>
        <w:rPr>
          <w:rFonts w:cs="Times New Roman Cyr" w:ascii="Times New Roman Cyr" w:hAnsi="Times New Roman Cyr"/>
          <w:sz w:val="32"/>
          <w:lang w:val="ru-RU"/>
        </w:rPr>
        <w:t>В начале XVII века усиливается католическая реакция. В ренессансных костелах все сильнее проявляются готические реминисценции. Так, костел в Скаруляй (1620-1622) своими декоративными элементами близок ренессансным формам, но его планово-объемное решение больше напоминает готику.</w:t>
      </w:r>
    </w:p>
    <w:p>
      <w:pPr>
        <w:pStyle w:val="Normal"/>
        <w:ind w:firstLine="284"/>
        <w:jc w:val="both"/>
        <w:rPr/>
      </w:pPr>
      <w:r>
        <w:rPr>
          <w:rFonts w:cs="Times New Roman Cyr" w:ascii="Times New Roman Cyr" w:hAnsi="Times New Roman Cyr"/>
          <w:sz w:val="32"/>
          <w:lang w:val="ru-RU"/>
        </w:rPr>
        <w:t>Одновременно с ренессансной архитектурой в зодчестве Литвы возникает барочное направление. Костел святого Казимира в Вильнюсе (1604-1618, подвергся реконструкции в 1655, 1749) получает композиционное решение в виде латинского креста, близкое церкви Иль Джезу в Риме. Но в 1618 году в архитектуре этого храма еще очень отчетливо проступали позднеренессансные традиции. Внутри господствовали готические пропорции, строители отказались от боковых капелл, своды ризницы были украшены ренессансным геометрическим орнаментом. Западный плоский фасад фланкировали две башни, боковые фасады имели большие контрфорсы. Барочное оформление костел получил позднее во время реконструкции.</w:t>
      </w:r>
    </w:p>
    <w:p>
      <w:pPr>
        <w:pStyle w:val="Normal"/>
        <w:ind w:firstLine="284"/>
        <w:jc w:val="both"/>
        <w:rPr/>
      </w:pPr>
      <w:r>
        <w:rPr>
          <w:rFonts w:cs="Times New Roman Cyr" w:ascii="Times New Roman Cyr" w:hAnsi="Times New Roman Cyr"/>
          <w:sz w:val="32"/>
          <w:lang w:val="ru-RU"/>
        </w:rPr>
        <w:t>Формы переходные от Ренессанса к барокко характерны для капеллы святого Казимира (1623-1636) при вильнюсском кафедральном соборе.</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ind w:firstLine="284"/>
        <w:jc w:val="both"/>
        <w:rPr/>
      </w:pPr>
      <w:r>
        <w:rPr>
          <w:rFonts w:cs="Times New Roman Cyr" w:ascii="Times New Roman Cyr" w:hAnsi="Times New Roman Cyr"/>
          <w:sz w:val="32"/>
          <w:lang w:val="ru-RU"/>
        </w:rPr>
        <w:t>На землях Великого княжества Литовского и непосредственно на территории Литвы работали как приезжие, так и местные мастера. Приезжие мастера и их последователи привносили с собой в искусство Литвы традиции художественной культуры из других стран, в частности из Руси, с Балканского полуострова (по мнению Р. Батуры и В. Пашуто в Литве работали наряду с русскими мастерами художники сербского и болгарского происхождения) и из средневековых государств Западной Европы.  В той «борьбе за Литву», которая начиная с XIII века шла между православной и католической церковью, эти художественные влияния с Запада и Востока имели определенную идеологическую окраску. Средневековое искусство Литвы никак не укладывается в формы только западной (прежде всего готики) или только восточной ориентации. Различные произведения и технологии переплавлялись здесь в явления самобытные, отмеченные печатью местного своеобразия.</w:t>
      </w:r>
    </w:p>
    <w:p>
      <w:pPr>
        <w:pStyle w:val="Normal"/>
        <w:ind w:firstLine="284"/>
        <w:jc w:val="both"/>
        <w:rPr/>
      </w:pPr>
      <w:r>
        <w:rPr>
          <w:rFonts w:cs="Times New Roman Cyr" w:ascii="Times New Roman Cyr" w:hAnsi="Times New Roman Cyr"/>
          <w:sz w:val="32"/>
          <w:lang w:val="ru-RU"/>
        </w:rPr>
        <w:t>Подводя итоги первой главы, можно сказать, что  начало эпохи Ренессанса в искусстве Литвы можно отнести ко второй трети XVI века, хотя в это время сохраняются еще черты готического стиля. Ренессанс, таким образом, выступает рядом с готикой, почти одновременно сооружаются ренессансные дворцы и готические костелы (в культовой архитектуре готика держалась дольше и упорнее). Более того, в ряде памятников Литвы XVI века готические традиции сочетаются с художественными принципами Ренессанса. Во второй половине XVI и в первой половине XVII века, когда Ренессанс еще держится в искусстве и определяет стилевое решение многих памятников, в общественной жизни Литвы идут уже новые процессы, предопределившие разрушение тех эстетических идеалов, которые выдвинул Ренессанс. С 60-х годов XVI века усиливается наступление контрреформации. С 1569 года разворачивают свою активную деятельность в Литве иезуиты. Создается противоречивая ситуация, при которой некоторые формы ренессансной культуры распространяются в Литве, в условиях, когда почвы для развития этого художественного явления уже не было. В это же время в архитектуре Литвы намечаются некоторые тенденции маньеризма. С начала XVII века идет процесс сложения стиля барокко, развивающегося параллельно с поздним Ренессансом.</w:t>
      </w:r>
    </w:p>
    <w:p>
      <w:pPr>
        <w:pStyle w:val="Normal"/>
        <w:ind w:firstLine="284"/>
        <w:jc w:val="both"/>
        <w:rPr/>
      </w:pPr>
      <w:r>
        <w:rPr>
          <w:rFonts w:cs="Times New Roman Cyr" w:ascii="Times New Roman Cyr" w:hAnsi="Times New Roman Cyr"/>
          <w:sz w:val="32"/>
          <w:lang w:val="ru-RU"/>
        </w:rPr>
        <w:t>В целом, эпоха Ренессанса знаменовала значительный прогресс в художественной культуре Литвы: преодоление средневековых канонов, начинавших тормозить развитие искусства, расширение диапазона видов, жанров, углубление гуманистического содержания искусства, освоение не только формальных особенностей стиля, но и сложной ренессансной проблематики.</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t>Однако развитие Ренессанса в Литве было ограниченным. Век его был недолгим. Волна контрреформации быстро охватывает те аристократические круги, которые были социальной опорой Ренессанса в Литве, и вместе с обострением идеологической борьбы происходит смена стилей в искусстве.</w:t>
      </w:r>
    </w:p>
    <w:p>
      <w:pPr>
        <w:pStyle w:val="Style8"/>
        <w:rPr>
          <w:caps/>
        </w:rPr>
      </w:pPr>
      <w:r>
        <w:rPr>
          <w:caps/>
        </w:rPr>
        <w:t>3. Архитектура Литвы XVII – XVIII веков</w:t>
      </w:r>
    </w:p>
    <w:p>
      <w:pPr>
        <w:pStyle w:val="Normal"/>
        <w:ind w:firstLine="284"/>
        <w:jc w:val="both"/>
        <w:rPr>
          <w:rFonts w:ascii="Times New Roman Cyr" w:hAnsi="Times New Roman Cyr" w:cs="Times New Roman Cyr"/>
          <w:caps/>
          <w:sz w:val="32"/>
          <w:lang w:val="ru-RU"/>
        </w:rPr>
      </w:pPr>
      <w:r>
        <w:rPr>
          <w:rFonts w:cs="Times New Roman Cyr" w:ascii="Times New Roman Cyr" w:hAnsi="Times New Roman Cyr"/>
          <w:caps/>
          <w:sz w:val="32"/>
          <w:lang w:val="ru-RU"/>
        </w:rPr>
      </w:r>
    </w:p>
    <w:p>
      <w:pPr>
        <w:pStyle w:val="Normal"/>
        <w:ind w:firstLine="284"/>
        <w:jc w:val="both"/>
        <w:rPr/>
      </w:pPr>
      <w:r>
        <w:rPr>
          <w:rFonts w:cs="Times New Roman Cyr" w:ascii="Times New Roman Cyr" w:hAnsi="Times New Roman Cyr"/>
          <w:sz w:val="32"/>
          <w:lang w:val="ru-RU"/>
        </w:rPr>
        <w:t>Со второй половины XVII века, после окончания продолжительных войн с Россией и Швецией объединенное литовско-польское государство Речь Посполитая стало восстанавливать и укреплять свою экономику; получили развитие торговые связи с западноевропейскими и восточноевропейскими странами. Но при этом господствовали феодальные отношения: возрастала барщина, увеличивались оброки; за счет крестьянства обогащались магнаты, сосредоточившие в своих руках огромные материальные ресурсы. Это усиливало их экономическую мощь, подготавливало почву для установления их политической диктатуры. Непосредственность торговых и культурных контактов с другими странами и все углублявшиеся внутренние противоречия сказались на художественной жизни Литвы XVII - XVIII веков.</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Style7"/>
        <w:rPr/>
      </w:pPr>
      <w:r>
        <w:rPr/>
        <w:t>3. 1. Барокко</w:t>
      </w:r>
    </w:p>
    <w:p>
      <w:pPr>
        <w:pStyle w:val="Normal"/>
        <w:ind w:firstLine="284"/>
        <w:jc w:val="center"/>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Normal"/>
        <w:ind w:firstLine="284"/>
        <w:jc w:val="both"/>
        <w:rPr/>
      </w:pPr>
      <w:r>
        <w:rPr>
          <w:rFonts w:cs="Times New Roman Cyr" w:ascii="Times New Roman Cyr" w:hAnsi="Times New Roman Cyr"/>
          <w:sz w:val="32"/>
          <w:lang w:val="ru-RU"/>
        </w:rPr>
        <w:t>Распространение стиля барокко, совпавшее в других странах Европы с расцветом абсолютизма, в Литве приходится на время господства крупных феодалов и католической церкви, покрывшей литовскую землю густой сетью монастырей.</w:t>
      </w:r>
    </w:p>
    <w:p>
      <w:pPr>
        <w:pStyle w:val="Normal"/>
        <w:ind w:firstLine="284"/>
        <w:jc w:val="both"/>
        <w:rPr/>
      </w:pPr>
      <w:r>
        <w:rPr>
          <w:rFonts w:cs="Times New Roman Cyr" w:ascii="Times New Roman Cyr" w:hAnsi="Times New Roman Cyr"/>
          <w:sz w:val="32"/>
          <w:lang w:val="ru-RU"/>
        </w:rPr>
        <w:t>Церковников и феодалов не привлекало искусство Ренессанса, отличавшееся светскостью, простотой и умеренностью форм. В своих дворцах и храмах они стремились к роскоши, блеску и репрезентативности. Самые активные и ярые сторонники контрреформации – иезуиты – пропагандировали барокко, которое в Литве появилось прежде всего именно в католических церквях, особенно в середине и второй половине XVII века.</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t>Господство позднего барокко в литовской архитектуре длится с конца XVII почти до конца XVIII столетия. Важнейшим этапом его развития являются 1735-1765 годы.</w:t>
      </w:r>
    </w:p>
    <w:p>
      <w:pPr>
        <w:pStyle w:val="Normal"/>
        <w:ind w:firstLine="284"/>
        <w:jc w:val="both"/>
        <w:rPr/>
      </w:pPr>
      <w:r>
        <w:rPr>
          <w:rFonts w:cs="Times New Roman Cyr" w:ascii="Times New Roman Cyr" w:hAnsi="Times New Roman Cyr"/>
          <w:sz w:val="32"/>
          <w:lang w:val="ru-RU"/>
        </w:rPr>
        <w:t>Во второй половине XVIII века в Литве начинается постепенное разложение феодализма и зарождение капиталистического способа производства. Утрата цехами прежней роли и возникновение первых феодальных мануфактур – характерный признак этого процесса. Наряду с барокко в это время можно отметить уже становление классицизма. В конце XVIII столетия при главной школе Великого княжества Литовского формируются первые кафедры искусства, закладываются основы национальной художественной школы. Касаясь соотношения отдельных видов искусства в XVII  – XVIII векax, надо сказать, что широкое распространение получили архитектура, монументальная живопись и скульптура.</w:t>
      </w:r>
    </w:p>
    <w:p>
      <w:pPr>
        <w:pStyle w:val="Normal"/>
        <w:ind w:firstLine="284"/>
        <w:jc w:val="both"/>
        <w:rPr/>
      </w:pPr>
      <w:r>
        <w:rPr>
          <w:rFonts w:cs="Times New Roman Cyr" w:ascii="Times New Roman Cyr" w:hAnsi="Times New Roman Cyr"/>
          <w:sz w:val="32"/>
          <w:lang w:val="ru-RU"/>
        </w:rPr>
        <w:t>На распространение барокко в Литве основное влияние оказывала итальянская архитектурная школа, а также связи с Россией, Саксонией, Францией и другими странами. При всем этом литовское барокко обладало яркими региональными чертами. В формировании литовской школы барокко немалую роль сыграли местные архитекторы и художники, мастера же, прибывавшие из других стран Европы, часто подчинялись уже сложившимся традициям. (65, 24)</w:t>
      </w:r>
    </w:p>
    <w:p>
      <w:pPr>
        <w:pStyle w:val="Normal"/>
        <w:ind w:firstLine="284"/>
        <w:jc w:val="both"/>
        <w:rPr/>
      </w:pPr>
      <w:r>
        <w:rPr>
          <w:rFonts w:cs="Times New Roman Cyr" w:ascii="Times New Roman Cyr" w:hAnsi="Times New Roman Cyr"/>
          <w:sz w:val="32"/>
          <w:lang w:val="ru-RU"/>
        </w:rPr>
        <w:t>Архитектура барокко второй половины XVII века отличается нарядностью, разнообразием и богатством синтеза зодчества и изобразительного, а также декоративно-прикладного искусства. В XVIII веке архитектурные формы позднего барокко отмечены легкостью в прорисовке силуэта строений, изящным декором фронтонов, многообразием профилей арочных проемов. Необычайно пластичную интерпретацию получает ордер.</w:t>
      </w:r>
    </w:p>
    <w:p>
      <w:pPr>
        <w:pStyle w:val="Normal"/>
        <w:ind w:firstLine="284"/>
        <w:jc w:val="both"/>
        <w:rPr/>
      </w:pPr>
      <w:r>
        <w:rPr>
          <w:rFonts w:cs="Times New Roman Cyr" w:ascii="Times New Roman Cyr" w:hAnsi="Times New Roman Cyr"/>
          <w:sz w:val="32"/>
          <w:lang w:val="ru-RU"/>
        </w:rPr>
        <w:t>В новом стиле возводятся строения различного назначения, однако ярче всего он проявился в зданиях церквей и резиденций крупных феодалов. Интересно применялось барокко в архитектуре малых форм – ворота, ограды и особенно мемориальные памятники.</w:t>
      </w:r>
    </w:p>
    <w:p>
      <w:pPr>
        <w:pStyle w:val="Normal"/>
        <w:ind w:firstLine="284"/>
        <w:jc w:val="both"/>
        <w:rPr/>
      </w:pPr>
      <w:r>
        <w:rPr>
          <w:rFonts w:cs="Times New Roman Cyr" w:ascii="Times New Roman Cyr" w:hAnsi="Times New Roman Cyr"/>
          <w:sz w:val="32"/>
          <w:lang w:val="ru-RU"/>
        </w:rPr>
        <w:t>Одной из первых построек раннего барокко в Литве является костел святой Терезы (1633-1650, архитектор К. Тенкалло). Построен по заказу вице-канцлера Великого княжества Литовского С.К. Паца. Входит в ансамбль кармелитского монастыря.</w:t>
      </w:r>
    </w:p>
    <w:p>
      <w:pPr>
        <w:pStyle w:val="Normal"/>
        <w:ind w:firstLine="284"/>
        <w:jc w:val="both"/>
        <w:rPr/>
      </w:pPr>
      <w:r>
        <w:rPr>
          <w:rFonts w:cs="Times New Roman Cyr" w:ascii="Times New Roman Cyr" w:hAnsi="Times New Roman Cyr"/>
          <w:sz w:val="32"/>
          <w:lang w:val="ru-RU"/>
        </w:rPr>
        <w:t xml:space="preserve">В плане костел трехнефный, асимметричный (в восточной стороне – капелла и коридоры, в западной – колокольня), имеет базиликальное внутреннее пространство, которое перекрыто цилиндрическими сводами с люнетами; над центральным алтарем – сферический свод. Отличается особенно гармоничным – близким к ранним формам барочных римских костелов – главным фасадом, безбашенным, симметричным, разделенным на два основных яруса. Центр нижнего яруса акцентируется высокой нишей, в которой устроен портал, оформленный двумя колоннами с сандриком, с выемкой и картушем, волютами и оконным проемом хора над ним. В центре верхнего яруса помещено нарядно оформленное круглое окно с профилированным наличником, сегментным сандриком и балюстрадой; по сторонам расположены спаренные ионические пилястры и высокие волюты. Фасад увенчан высоким треугольным фронтоном с гербом семьи Пацов в центре. Все декоративные элементы главного фасада выполнены из черного и белого мрамора и гранита. (57, 138) Интерьер отличается изысканными пропорциями и нарядностью оформления, особенно главный неф, который выше и в два раза шире боковых. Стены между проемами полукруглых арок в нефах расчленены спаренными пилястрами с пышными коринфскими капителями, над которыми проходит декоративный орнамент. Паруса купола украшены лепниной сложного рисунка. Главные художественные акценты интерьера – разноцветные с позолотой алтари (девять алтарей; восемь из них в стиле рококо, середина XVIII века, выполнены из песчаника). Центральное место в костеле занимает двухъярусный алтарь святой Терезы – один из самых значительных и оригинальных в Литве. В нем помещены две картины: «Экстаз святой Терезы» (первая половина XIX века, художник К. Русяцкас) и «Мадонна с младенцем и святым Казимиром» (конец XVIII века, художник С. Чехавичюс). Своды главного нефа, купол, частично стены и некоторые плоскости боковых алтарей расписаны фресками на сюжеты из жизни испанской кармелитской монахини святой Терезы, представляющими значительное художественное явление в позднем барокко в Литве.   </w:t>
      </w:r>
    </w:p>
    <w:p>
      <w:pPr>
        <w:pStyle w:val="Normal"/>
        <w:ind w:firstLine="284"/>
        <w:jc w:val="both"/>
        <w:rPr/>
      </w:pPr>
      <w:r>
        <w:rPr>
          <w:rFonts w:cs="Times New Roman Cyr" w:ascii="Times New Roman Cyr" w:hAnsi="Times New Roman Cyr"/>
          <w:sz w:val="32"/>
          <w:lang w:val="ru-RU"/>
        </w:rPr>
        <w:t>Планы литовских костелов ясные, большей частью симметричные; в них нет выступов, сложных кривых форм и линий, нет неясности в распределении помещений. Костелы строятся двухбашенные с планом в виде латинского креста, двухбашенные прямоугольной планировки, центрально-купольные. По силуэту и композиции особенно характерны двухбашенные костелы с плоским главным фасадом.</w:t>
      </w:r>
    </w:p>
    <w:p>
      <w:pPr>
        <w:pStyle w:val="Normal"/>
        <w:ind w:firstLine="284"/>
        <w:jc w:val="both"/>
        <w:rPr/>
      </w:pPr>
      <w:r>
        <w:rPr>
          <w:rFonts w:cs="Times New Roman Cyr" w:ascii="Times New Roman Cyr" w:hAnsi="Times New Roman Cyr"/>
          <w:sz w:val="32"/>
          <w:lang w:val="ru-RU"/>
        </w:rPr>
        <w:t>Двухбашенные костелы, имеющие план в виде латинского креста, широко распространяются во второй половине XVII века. Самым значительным их образцом считается костел святых Петра и Павла в Вильнюсе, построенный в 1668-1676 годах. Вместе с монастырем каноников Латерана он стоит на живописном и возвышенном месте в лесистом районе Антакальниса. Инициатором строительства был крупный феодал М. К. Пац, разбогатевший во время войн середины XVII века. Архитектор костела И.Заор из Кракова; с 1670 года строительными работами руководил Фредиани ди Лука.</w:t>
      </w:r>
    </w:p>
    <w:p>
      <w:pPr>
        <w:pStyle w:val="Normal"/>
        <w:ind w:firstLine="284"/>
        <w:jc w:val="both"/>
        <w:rPr/>
      </w:pPr>
      <w:r>
        <w:rPr>
          <w:rFonts w:cs="Times New Roman Cyr" w:ascii="Times New Roman Cyr" w:hAnsi="Times New Roman Cyr"/>
          <w:sz w:val="32"/>
          <w:lang w:val="ru-RU"/>
        </w:rPr>
        <w:t>План и решение внутреннего пространства костела святых Петра и Павла в основном следуют схеме костела святого Казимира в Вильнюсе, а две лестничные башенки в углах ризниц и маленькие часовни являются как бы своеобразным композиционным и функциональным повторением традиций литовского Ренессанса, берущих свое начало еще в готических храмах.</w:t>
      </w:r>
    </w:p>
    <w:p>
      <w:pPr>
        <w:pStyle w:val="Normal"/>
        <w:ind w:firstLine="284"/>
        <w:jc w:val="both"/>
        <w:rPr/>
      </w:pPr>
      <w:r>
        <w:rPr>
          <w:rFonts w:eastAsia="Times New Roman Cyr" w:cs="Times New Roman Cyr" w:ascii="Times New Roman Cyr" w:hAnsi="Times New Roman Cyr"/>
          <w:sz w:val="32"/>
          <w:lang w:val="ru-RU"/>
        </w:rPr>
        <w:t xml:space="preserve"> </w:t>
      </w:r>
      <w:r>
        <w:rPr>
          <w:rFonts w:cs="Times New Roman Cyr" w:ascii="Times New Roman Cyr" w:hAnsi="Times New Roman Cyr"/>
          <w:sz w:val="32"/>
          <w:lang w:val="ru-RU"/>
        </w:rPr>
        <w:t xml:space="preserve">Внешне костел не отличается единством архитектурных форм, хотя эти формы довольно монументальны: массивный, не очень соразмерных пропорций купол; низкие, круглые в первом ярусе и восьмигранные в верхних ярусах башни фасада; тесно вклинившийся между ними треугольный фронтон, по композиции близкий классическому портику. Создается впечатление, будто в фасаде костела смешаны стилистически различные элементы различного масштаба. Зато интерьер храма является высоким образцом синтеза архитектуры и искусства. Предпочтение здесь  отдается пластическим композициям из белого стука, фигурным и орнаментальным. Некоторую роль играют и фрески на сводах. Интерьер костела святых Петра и Павла – это характерный пример использования скульптуры в период расцвета барокко. Некоторые эскизы его скульптурного убранства делал И. Шрейтерис, всеми скульптурными работами руководили талантливые мастера Д. Галли из Рима, П. Перти из Милана и их главный помощник М. Жялявичюс из Вильнюса. Костел святых Петра и Павла отличается необычайным изобилием скульптур и рельефов, оригинально размещенных на стенах продольного нефа, трансепта, боковых часовен, на сводах и в куполе. Здесь одних лишь фигур более двух тысяч (их исполнением руководил П. Перти), кроме того есть различная орнаментальная лепнина (руководитель работ – Д. Галли). Тематика скульптур обширна: это евангельские и исторические сцены, в том числе эпизоды из истории Литвы; много в этих скульптурах и бытового элемента. (46, 190) </w:t>
      </w:r>
    </w:p>
    <w:p>
      <w:pPr>
        <w:pStyle w:val="Normal"/>
        <w:ind w:firstLine="284"/>
        <w:jc w:val="both"/>
        <w:rPr/>
      </w:pPr>
      <w:r>
        <w:rPr>
          <w:rFonts w:cs="Times New Roman Cyr" w:ascii="Times New Roman Cyr" w:hAnsi="Times New Roman Cyr"/>
          <w:sz w:val="32"/>
          <w:lang w:val="ru-RU"/>
        </w:rPr>
        <w:t>Несмотря на столь большое количество изображений, здесь нет повторов, нет тождественности в композиции и моделировке. Декораторы интерьера прекрасно использовали как в самих скульптурах, так и в их расположении выразительность симметрии и асимметрии. В художественной переработке разнообразных тем и мотивов чувствуются итальянские влияния и тенденции идеализации. Однако эта идеализация порой противоречиво сочетается с искренним, живым реализмом. Многие скульптуры лишены церковной патетики святости, они просты, человечны, и в некоторых из них чувствуется подлинный драматизм эпохи. Здесь можно встретить типы крестьян и горожан, мужчин и женщин (например, глубоко эмоциональные девичьи головки в часовне святого Августина). Воплощение жизни и человечности мы находим в фигуре матери, кормящей грудью ребенка. Тема материнства выражена искренне и необыкновенно просто. (65, 274) Контраст роскоши, в которой живет знать, и народной бедности передан в скульптурной группе, изображающей нищего и королеву. Жизненная правда есть и в статуе Марии Магдалины (предполагают, что это изображена жена скульптора П. Перти).</w:t>
      </w:r>
    </w:p>
    <w:p>
      <w:pPr>
        <w:pStyle w:val="Normal"/>
        <w:ind w:firstLine="284"/>
        <w:jc w:val="both"/>
        <w:rPr/>
      </w:pPr>
      <w:r>
        <w:rPr>
          <w:rFonts w:cs="Times New Roman Cyr" w:ascii="Times New Roman Cyr" w:hAnsi="Times New Roman Cyr"/>
          <w:sz w:val="32"/>
          <w:lang w:val="ru-RU"/>
        </w:rPr>
        <w:t>В интерьере костела святых Петра и Павла много военных сцен с фигурами рыцарей в латах, довольно наивно показывающих литовское войско во главе с великим князем Казимиром (1440-1492). Между сценами, связанными тематически, всегда существуют и определенные композиционные, визуально воспринимаемые контакты. Притом вся эта обильная пластика размещена в пространстве костела тектонично и разумно чередуется со спокойной поверхностью стен, не покрытых скульптурами или рельефами. Зачастую позы или жесты фигур построены согласно особенностям тех архитектурных элементов, в которые эти фигуры вписаны; позы фигур, сидящих на архивольтах часовен, гармонично сочетаются с контурами арок. Во всей этой скульптуре много яркой театральности и даже вычурности, вообще свойственных барокко, однако она уникальна по своему простодушному звучанию благодаря множеству черт, почерпнутых непосредственно в жизни Литвы той эпохи. (61, 259)</w:t>
      </w:r>
    </w:p>
    <w:p>
      <w:pPr>
        <w:pStyle w:val="Normal"/>
        <w:ind w:firstLine="284"/>
        <w:jc w:val="both"/>
        <w:rPr/>
      </w:pPr>
      <w:r>
        <w:rPr>
          <w:rFonts w:cs="Times New Roman Cyr" w:ascii="Times New Roman Cyr" w:hAnsi="Times New Roman Cyr"/>
          <w:sz w:val="32"/>
          <w:lang w:val="ru-RU"/>
        </w:rPr>
        <w:t xml:space="preserve">Примером костела с планом латинского креста, в XVIII веке изменившего интерьер умеренного барокко на нарядные формы рококо, был трехнефный доминиканский костел в Вильнюсе (планировка 1679-1688, реконструкция 1748-1770). Здание отличается величественным объемом, играющим важную в панораме старого города. Внешний вид решен сдержанно. Двухбашенный фасад, разделен карнизами на три яруса, которые пилястрами расчленены на три части по вертикали. Главный вход устроен на боковом фасаде в виде портала, эффектно оформленного дорическими колоннами, пилястрами и рельефным картушем. Интерьер отличается большой декоративностью и изящностью форм в стиле позднего барокко и рококо. Четыре столпа волнистого профиля, поддерживают парапет хора, украшенный рокайлями («ракушками»), мотив которых повторяется в плафонах и в лепных украшениях стен. Основные декоративные акценты - шестнадцать больших алтарей оригинальной композиции и амвон, отличающийся пластичностью своих форм. Купол и своды нефа расписаны фресками на темы из жизни святых (художник неизвестен). (29, 115) </w:t>
      </w:r>
    </w:p>
    <w:p>
      <w:pPr>
        <w:pStyle w:val="Normal"/>
        <w:ind w:firstLine="284"/>
        <w:jc w:val="both"/>
        <w:rPr/>
      </w:pPr>
      <w:r>
        <w:rPr>
          <w:rFonts w:cs="Times New Roman Cyr" w:ascii="Times New Roman Cyr" w:hAnsi="Times New Roman Cyr"/>
          <w:sz w:val="32"/>
          <w:lang w:val="ru-RU"/>
        </w:rPr>
        <w:t>Двухбашенные костелы прямоугольной планировки бывают однонефными и трехнефными с часовнями, по пространственной трактовке – зального и базиликального типа. Их фасады украшены высокими многоярусными башнями, которые эффектно вырисовываются в панораме города и в пейзаже. Одинаковые в плане, ярусы башен различаются и по квадратуре, пропорциям, ритму и применению элементов барочного декора. Зрительно башни объединяются расположенными на высоте третьего яруса декоративными фронтонами, и это смягчает переход к верхним ярусам, где башни смотрятся уже порознь. Одним из первых реконструированных в XVIII веке костелов с плоским двухбашенным фасадом является костел святой Екатерины монастыря бенедиктинок в Вильнюсе (построена в 1622-1650, реконструирована в 1741-1746 архитектором И. Глаубицем). Бенедиктинские монастырь и костел вместе с доминиканскими костелом и монастырем представляют собой два важнейших компонента своеобразного юго-западного квартала старого Вильнюса. Костел святой Екатерины отличается высокими (пятьдесят метров) пятиярусными башнями с изящно вкомпонованным между ними фронтоном. Ритмика пилястр и карнизов фасада и конструктивно обоснована и декоративна. К костелу пристроена гармонирующая с ним маленькая часовня (архитектор И. Глаубиц, 1746).</w:t>
      </w:r>
    </w:p>
    <w:p>
      <w:pPr>
        <w:pStyle w:val="Normal"/>
        <w:ind w:firstLine="284"/>
        <w:jc w:val="both"/>
        <w:rPr/>
      </w:pPr>
      <w:r>
        <w:rPr>
          <w:rFonts w:cs="Times New Roman Cyr" w:ascii="Times New Roman Cyr" w:hAnsi="Times New Roman Cyr"/>
          <w:sz w:val="32"/>
          <w:lang w:val="ru-RU"/>
        </w:rPr>
        <w:t xml:space="preserve">Вильнюсский костел миссионеров (1694-1730) наглядно демонстрирует легкость и изысканность форм позднего барокко. Этот трехнефный костел базиликального типа, с часовнями, имеет две пятиярусные башни с очень эффектными, будто ажурными, верхними ярусами. Костел образует тесный ансамбль с жилыми и подсобными корпусами монастыря. Красиво выделяется его главный портал. Храм является частью ансамбля, состоящего из дворца епископа И. Сангушки, монастыря миссионеров и служебного здания. Снаружи выделяется высокими башнями, в интерьере – пышным декором в стиле рококо. В костеле сохранился алтарь святого Винцента. Он впечатляет своим высоким художественным исполнением и является показательным примером вильнюсского позднего барокко.  </w:t>
      </w:r>
    </w:p>
    <w:p>
      <w:pPr>
        <w:pStyle w:val="Normal"/>
        <w:ind w:firstLine="284"/>
        <w:jc w:val="both"/>
        <w:rPr/>
      </w:pPr>
      <w:r>
        <w:rPr>
          <w:rFonts w:cs="Times New Roman Cyr" w:ascii="Times New Roman Cyr" w:hAnsi="Times New Roman Cyr"/>
          <w:sz w:val="32"/>
          <w:lang w:val="ru-RU"/>
        </w:rPr>
        <w:t>Наряду с типичными культовыми строениями с плоским двухбашенным фасадом встречается несколько реконструированных или заново построенных в XVIII веке однобашенных костелов. С главным фасадом башни связываются двояко: в одном случае они стоят в углах фасада, в другом – посередине главного фасада и являются проходными.</w:t>
      </w:r>
    </w:p>
    <w:p>
      <w:pPr>
        <w:pStyle w:val="Normal"/>
        <w:ind w:firstLine="284"/>
        <w:jc w:val="both"/>
        <w:rPr/>
      </w:pPr>
      <w:r>
        <w:rPr>
          <w:rFonts w:cs="Times New Roman Cyr" w:ascii="Times New Roman Cyr" w:hAnsi="Times New Roman Cyr"/>
          <w:sz w:val="32"/>
          <w:lang w:val="ru-RU"/>
        </w:rPr>
        <w:t xml:space="preserve">Самым интересным из однобашенных строений остается трехнефный, базиликального типа костел августинцев в Вильнюсе (1746-1768), входящий в небольшой комплекс Августинского монастыря (по своим архитектурным формам он имеет сходство с Дрезденской гофкирхой Г. Кьявери). Посредине фасада, в одной плоскости с ним возвышается пятиярусная башня (41,5 метр высоты) с многочисленными группами колонн и пилястр, с волнистыми ярусными карнизами. Ярусы различны по высоте и площади сечения. Их ордерные элементы, по-разному трактованные, придают башне особую нарядность. (33, 469) </w:t>
      </w:r>
    </w:p>
    <w:p>
      <w:pPr>
        <w:pStyle w:val="Normal"/>
        <w:ind w:firstLine="284"/>
        <w:jc w:val="both"/>
        <w:rPr/>
      </w:pPr>
      <w:r>
        <w:rPr>
          <w:rFonts w:cs="Times New Roman Cyr" w:ascii="Times New Roman Cyr" w:hAnsi="Times New Roman Cyr"/>
          <w:sz w:val="32"/>
          <w:lang w:val="ru-RU"/>
        </w:rPr>
        <w:t>Безбашенные фронтонные костелы прямоугольной планировки, однонефные или трехнефные, зальные или базиликальные, составляют довольно значительную группу культовых зданий барокко в Литве. Фасад безбашенных костелов в два-четыре яруса делится по вертикали группами пилястр или колонн; в предпоследнем ярусе помещаются по сторонам волнообразные изогнутые волюты, на которых стоят вазы или ажурные железные кресты, изготовляемые народными мастерами. В XVIII веке было построено несколько новых костелов этого типа, реконструировались подобным образом и старые.</w:t>
      </w:r>
    </w:p>
    <w:p>
      <w:pPr>
        <w:pStyle w:val="Normal"/>
        <w:ind w:firstLine="284"/>
        <w:jc w:val="both"/>
        <w:rPr/>
      </w:pPr>
      <w:r>
        <w:rPr>
          <w:rFonts w:cs="Times New Roman Cyr" w:ascii="Times New Roman Cyr" w:hAnsi="Times New Roman Cyr"/>
          <w:sz w:val="32"/>
          <w:lang w:val="ru-RU"/>
        </w:rPr>
        <w:t xml:space="preserve">Одним из таких реконструированных костелов был костел святого Иоанна в Вильнюсе (возведен в 1388-1426, перестроен в 1737-1748). Этот костел, являясь частью ансамбля Вильнюсского университета, выделяется своим грандиозным объемом и колокольней (высота колокольни с железным крестом 68 метров, построена в конце XVI века, реконструирована в </w:t>
      </w:r>
      <w:r>
        <w:rPr>
          <w:rFonts w:cs="Times New Roman;Times NR Cyr MT" w:ascii="Times New Roman;Times NR Cyr MT" w:hAnsi="Times New Roman;Times NR Cyr MT"/>
          <w:sz w:val="32"/>
        </w:rPr>
        <w:t>XVIII</w:t>
      </w:r>
      <w:r>
        <w:rPr>
          <w:rFonts w:cs="Times New Roman Cyr" w:ascii="Times New Roman Cyr" w:hAnsi="Times New Roman Cyr"/>
          <w:sz w:val="32"/>
          <w:lang w:val="ru-RU"/>
        </w:rPr>
        <w:t xml:space="preserve"> веке). При реконструкции костела в корне изменена композиция его главного западного фасада. Первоначальный готический аккорд еще звучит в трех узких высоких окнах во втором ярусе, однако весь фасад получил отделку в стиле позднего барокко, притом органически увязанную со всей его композицией. Это пластически богато разработанная, насыщенная контрастами теней и света поверхность. Массивный и суровый первый ярус, несет следующие три. Формы постепенно становятся более мелкими и легкими. Фронтон фасада имеет волнообразные очертания и заканчивается железными крестами, ажур которых, вырисовываясь на фоне неба, обогащает контур здания. Заново построенный в 1748 году в стиле барокко, фронтон хора отличается монолитностью; создается впечатление, будто он отлит из одной массы. Архитектура костела святого Иоанна говорит о большом мастерстве применения сложных форм позднего барокко при реконструкции строений, об умелой их связи с сохранившимися чертами первоначального стиля. В интерьере костела установлено несколько мемориальных памятников выдающимся деятелям науки и культуры, связанным с вильнюсским университетом: поэту Адаму Мицкевичу, вождю повстанцев Тадеушу Костюшко, композитору Станиславу Монюшко. (16, 147) Также был перестроен в 1748-1760 годах однонефный готического стиля костел святого Георгия. Предполагают что автором реконструкции был архитектор П. Гоферис, участвовавший в 1752-1760 годах в реконструкции доминиканского ансамбля в Вильнюсе. Пилястры фасада, обводы отверстий, рельефы в стиле рококо дают и здесь декоративно выразительную игру светотени.</w:t>
      </w:r>
    </w:p>
    <w:p>
      <w:pPr>
        <w:pStyle w:val="Normal"/>
        <w:ind w:firstLine="284"/>
        <w:jc w:val="both"/>
        <w:rPr/>
      </w:pPr>
      <w:r>
        <w:rPr>
          <w:rFonts w:cs="Times New Roman Cyr" w:ascii="Times New Roman Cyr" w:hAnsi="Times New Roman Cyr"/>
          <w:sz w:val="32"/>
          <w:lang w:val="ru-RU"/>
        </w:rPr>
        <w:t>В XVIII веке не только реконструируются, но и заново строятся в провинции несколько безбашенных фронтонных костелов; в них заметны первые признаки формирования классицизма. Одним из наиболее оригинальных костелов этого типа является бернардинский костел в Тельшяй (1762-1765).</w:t>
      </w:r>
    </w:p>
    <w:p>
      <w:pPr>
        <w:pStyle w:val="Normal"/>
        <w:ind w:firstLine="284"/>
        <w:jc w:val="both"/>
        <w:rPr/>
      </w:pPr>
      <w:r>
        <w:rPr>
          <w:rFonts w:cs="Times New Roman Cyr" w:ascii="Times New Roman Cyr" w:hAnsi="Times New Roman Cyr"/>
          <w:sz w:val="32"/>
          <w:lang w:val="ru-RU"/>
        </w:rPr>
        <w:t>Костелы купольноцентрической композиции в Литве появляются в период расцвета барокко, но больше их строилось в период позднего барокко. В этих сооружениях в центре скрещения нефов возвышается шестигранный или в большинстве случаев восьмигранный купол, объединяющий внутреннее пространство костела и доминирующий в его внешнем облике.</w:t>
      </w:r>
    </w:p>
    <w:p>
      <w:pPr>
        <w:pStyle w:val="Normal"/>
        <w:ind w:firstLine="284"/>
        <w:jc w:val="both"/>
        <w:rPr/>
      </w:pPr>
      <w:r>
        <w:rPr>
          <w:rFonts w:cs="Times New Roman Cyr" w:ascii="Times New Roman Cyr" w:hAnsi="Times New Roman Cyr"/>
          <w:sz w:val="32"/>
          <w:lang w:val="ru-RU"/>
        </w:rPr>
        <w:t>Одним из первых костелов такой композиции и единственным памятником, который почти не подвергался каким-либо перестройкам, является костел в ансамбле монастыря ордена камальдулов в Пажайслисе (построен в 1667-1712, его первый архитектор Л.Фредо, затем братья К.Путини и П.Путини). Единый по стилю, этот ансамбль на берегу Нямунаса имеет строго симметричную композицию. Ее основную продольную ось в первую очередь подчеркивает идущая к основным большим воротам аллея; за воротами и каменной стеной – липовая аллея; через ризалит жилого корпуса проход во внутренний громадный прямоугольный двор с величественным костелом на главной для всей этой архитектурной композиции оси. Шестиугольный костел – доминанта ансамбля – с двух сторон окружен строениями с коридорами (раньше лоджиями). За костелом – эремиториум с отдельными домиками для монахов. Вся эта 300-метровая продольная ось заканчивается таким акцентом, как вертикаль трехэтажной башни (1730) типа бельведера. Находящийся в центре ансамбля костел имеет вогнутый двухбашенный фасад, расчлененный пилястрами ионического большого ордера. (44, 173)</w:t>
      </w:r>
    </w:p>
    <w:p>
      <w:pPr>
        <w:pStyle w:val="Normal"/>
        <w:ind w:firstLine="284"/>
        <w:jc w:val="both"/>
        <w:rPr/>
      </w:pPr>
      <w:r>
        <w:rPr>
          <w:rFonts w:cs="Times New Roman Cyr" w:ascii="Times New Roman Cyr" w:hAnsi="Times New Roman Cyr"/>
          <w:sz w:val="32"/>
          <w:lang w:val="ru-RU"/>
        </w:rPr>
        <w:t>Завершает здание храма оригинальный шестигранный купол внушительных размеров (13 метров диаметром и 49 метров высоты), увенчанный изящным шестигранным фонарем. На пространственную композицию костела несомненно оказала влияние венецианская церковь Санта Мария делла Салюте.</w:t>
      </w:r>
    </w:p>
    <w:p>
      <w:pPr>
        <w:pStyle w:val="Normal"/>
        <w:ind w:firstLine="284"/>
        <w:jc w:val="both"/>
        <w:rPr/>
      </w:pPr>
      <w:r>
        <w:rPr>
          <w:rFonts w:cs="Times New Roman Cyr" w:ascii="Times New Roman Cyr" w:hAnsi="Times New Roman Cyr"/>
          <w:sz w:val="32"/>
          <w:lang w:val="ru-RU"/>
        </w:rPr>
        <w:t>Ансамбль Пажайслисского монастыря – оригинальный памятник барокко в Литве. Костел по традиции двухбашенный, однако вогнутая центральная часть его фасада для литовского барокко периода его расцвета не характерна.</w:t>
      </w:r>
    </w:p>
    <w:p>
      <w:pPr>
        <w:pStyle w:val="Normal"/>
        <w:ind w:firstLine="284"/>
        <w:jc w:val="both"/>
        <w:rPr/>
      </w:pPr>
      <w:r>
        <w:rPr>
          <w:rFonts w:cs="Times New Roman Cyr" w:ascii="Times New Roman Cyr" w:hAnsi="Times New Roman Cyr"/>
          <w:sz w:val="32"/>
          <w:lang w:val="ru-RU"/>
        </w:rPr>
        <w:t>Интерьеру костела с его шестиугольной планировкой присущи величие и спокойствие. Подчеркнуто просторна алтарная часть с хором и ризницей; с боков, в углублениях четыре часовни; центр выделен обширным подкупольным пространством. Живопись и скульптура, а также облицовка стен костела цветным мрамором, деревянные панели хора и других подсобных помещений ансамбля – все это отличается большой тщательностью исполнения.</w:t>
      </w:r>
    </w:p>
    <w:p>
      <w:pPr>
        <w:pStyle w:val="Normal"/>
        <w:ind w:firstLine="284"/>
        <w:jc w:val="both"/>
        <w:rPr/>
      </w:pPr>
      <w:r>
        <w:rPr>
          <w:rFonts w:cs="Times New Roman Cyr" w:ascii="Times New Roman Cyr" w:hAnsi="Times New Roman Cyr"/>
          <w:sz w:val="32"/>
          <w:lang w:val="ru-RU"/>
        </w:rPr>
        <w:t>Ансамбль Пажайслиса – замечательный образец синтеза монументального и декоративного искусства, где интерьеры костела и других важнейших помещений обильно украшены пластическими фигурными и орнаментальными композициями из стука, а также монументальной живописью.</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t>Авторами скульптур были М. Вольшейдас из Вильнюса, И. Мерли из Ломбардии и предположительно уже упоминавшиеся П. Перти и М.Жялявичюс.</w:t>
      </w:r>
    </w:p>
    <w:p>
      <w:pPr>
        <w:pStyle w:val="Normal"/>
        <w:ind w:firstLine="284"/>
        <w:jc w:val="both"/>
        <w:rPr/>
      </w:pPr>
      <w:r>
        <w:rPr>
          <w:rFonts w:cs="Times New Roman Cyr" w:ascii="Times New Roman Cyr" w:hAnsi="Times New Roman Cyr"/>
          <w:sz w:val="32"/>
          <w:lang w:val="ru-RU"/>
        </w:rPr>
        <w:t xml:space="preserve">В рельефах ансамбля встречаются декоративные картуши, гротескные маски, растительные мотивы (дуб, рута, лилии, розы и другие цветы) и заманчиво висящие фрукты; здесь много символических и фантастических элементов, аллегорических фигур, библейских, евангельских образов. Встречается множество свободно и смело вылепленных рогов изобилия, волют. Замысловата и вместе с тем очень пластична и выразительна скульптура сводов хора и ризницы, часовни и трапезной. Много барочной динамики в позах и ракурсах, разнообразия в постановке фигур, много оригинальности в орнаментальных мотивах, объединенных вместе с фигурами в общую систему декора этого ансамбля. (20, 270) </w:t>
      </w:r>
    </w:p>
    <w:p>
      <w:pPr>
        <w:pStyle w:val="Normal"/>
        <w:ind w:firstLine="284"/>
        <w:jc w:val="both"/>
        <w:rPr/>
      </w:pPr>
      <w:r>
        <w:rPr>
          <w:rFonts w:cs="Times New Roman Cyr" w:ascii="Times New Roman Cyr" w:hAnsi="Times New Roman Cyr"/>
          <w:sz w:val="32"/>
          <w:lang w:val="ru-RU"/>
        </w:rPr>
        <w:t>Монументально-декоративная живопись, в основном фресковой техники, получила во второй половине XVII века в Литве довольно широкое распространение. Авторы многих росписей до сих пор не выявлены, и не известно, были это местные или прибывшие из Венеции, Флоренции и других европейских художественных центров мастера. Расцвет монументально-декоративной живописи совпал с деятельностью талантливого итальянского художника М. Паллони (в Литве с 1674 по 1700 год), работавшего в часовне святого Казимира, во дворцах Сапегов, Слушки.</w:t>
      </w:r>
    </w:p>
    <w:p>
      <w:pPr>
        <w:pStyle w:val="Normal"/>
        <w:ind w:firstLine="284"/>
        <w:jc w:val="both"/>
        <w:rPr/>
      </w:pPr>
      <w:r>
        <w:rPr>
          <w:rFonts w:cs="Times New Roman Cyr" w:ascii="Times New Roman Cyr" w:hAnsi="Times New Roman Cyr"/>
          <w:sz w:val="32"/>
          <w:lang w:val="ru-RU"/>
        </w:rPr>
        <w:t>Важнейшая работа Паллони – фрески ансамбля в Пажайслисе (1676-1680), где под его руководством работало много местных и прибывших из Западной Европы художников-монументалистов. Многое в этих фресках напоминает великих венецианцев, а также замечательного виртуоза световых эффектов Корреджо. Стены костела в Пажайслисе были украшены 13 большими фресками на религиозно-библейские и исторические темы; три из них, изображавшие моменты из истории Литвы и жизни Пацов, замазаны в XIX веке. Во фресках Пажайслиса позы и движения фигур динамичны, в них разнообразно используются ракурсы, перспективные сокращения, в них много света, воздушности. В качестве фона зачастую вводятся архитектурные фрагменты или мотивы пейзажа, однако передаются лишь самые характерные элементы, без детализации. В работах Паллони примечателен реализм в трактовке типажа и бытовых атрибутов. Колорит тонкий, нет сильных контрастов, преобладают нюансы теплых желто-розовых тонов. Выделяются многофигурные фрески: «Переход через Красное море», «Пир Балтазара», «Сцены из жизни святого Христофора», «Чудо у гроба Марии Магдалины де Паззи» и другие. Одна из самых великолепных – композиция «Сон Ромуальда» с ее желтовато-зеленоватым колоритом, диагональной композицией, ритмично скомпонованными фигурами на фоне прекрасного декоративного пейзажа. Художественными достоинствами изобилуют и фрески на тему «Жизнь Марии». В шестигранном куполе костела расположена главная композиция – «Коронование Марии».</w:t>
      </w:r>
    </w:p>
    <w:p>
      <w:pPr>
        <w:pStyle w:val="Normal"/>
        <w:ind w:firstLine="284"/>
        <w:jc w:val="both"/>
        <w:rPr/>
      </w:pPr>
      <w:r>
        <w:rPr>
          <w:rFonts w:eastAsia="Times New Roman Cyr" w:cs="Times New Roman Cyr" w:ascii="Times New Roman Cyr" w:hAnsi="Times New Roman Cyr"/>
          <w:sz w:val="32"/>
          <w:lang w:val="ru-RU"/>
        </w:rPr>
        <w:t xml:space="preserve">  </w:t>
      </w:r>
      <w:r>
        <w:rPr>
          <w:rFonts w:cs="Times New Roman Cyr" w:ascii="Times New Roman Cyr" w:hAnsi="Times New Roman Cyr"/>
          <w:sz w:val="32"/>
          <w:lang w:val="ru-RU"/>
        </w:rPr>
        <w:t>Фрески М. Паллони в часовне святого Казимира (1690-1694) заполняют две боковые стены. На одной из них изображена сцена «Открытие гроба святого Казимира», на другой «Воскрешение девы Урсулы». В этих многофигурных фресках много великолепного артистизма и изящества моделировки фигур. В дворцах крупных феодалов Сапегов и Слушки в Вильнюсе потолки и стены были расписаны фресками на исторические, мифологические, религиозные темы. Судя по описаниям, эти фрески Паллони выделялись большими достоинствами. К сожалению они не сохранились.</w:t>
      </w:r>
    </w:p>
    <w:p>
      <w:pPr>
        <w:pStyle w:val="Normal"/>
        <w:ind w:firstLine="284"/>
        <w:jc w:val="both"/>
        <w:rPr/>
      </w:pPr>
      <w:r>
        <w:rPr>
          <w:rFonts w:cs="Times New Roman Cyr" w:ascii="Times New Roman Cyr" w:hAnsi="Times New Roman Cyr"/>
          <w:sz w:val="32"/>
          <w:lang w:val="ru-RU"/>
        </w:rPr>
        <w:t>Костел монастыря визиток в Вильнюсе (1729-1744, архитектор И. Пола) – пример центрически-купольной постройки в стиле рококо. План этого костела – греческий крест, передний фасад уже без башен, декоративно вогнутый.</w:t>
      </w:r>
    </w:p>
    <w:p>
      <w:pPr>
        <w:pStyle w:val="Normal"/>
        <w:ind w:firstLine="284"/>
        <w:jc w:val="both"/>
        <w:rPr/>
      </w:pPr>
      <w:r>
        <w:rPr>
          <w:rFonts w:cs="Times New Roman Cyr" w:ascii="Times New Roman Cyr" w:hAnsi="Times New Roman Cyr"/>
          <w:sz w:val="32"/>
          <w:lang w:val="ru-RU"/>
        </w:rPr>
        <w:t>Светские постройки XVII-XVIII веков – это усадьбы, дворцы, городские жилые дома, ратуши. Усадьбы в это время обычно состоят из двух-трех свободно расположенных дворов. Главный двор – парадный, четырехугольной формы, застраивался жилыми домами, кухнями и другими постройками. К нему примыкали парк и особенно характерный для литовских усадеб фруктовый сад. Планировка парка в большинстве случаев пейзажного типа, реже регулярная; парки имеют различную дендру, часто по несколько прудов, соединенных каналами. (66, 109) Хозяйственные дворы были небольшими, малоозелененными и примыкали непосредственно к основному, парадному двору, или планировались в некотором отдалении от него.</w:t>
      </w:r>
    </w:p>
    <w:p>
      <w:pPr>
        <w:pStyle w:val="Normal"/>
        <w:ind w:firstLine="284"/>
        <w:jc w:val="both"/>
        <w:rPr/>
      </w:pPr>
      <w:r>
        <w:rPr>
          <w:rFonts w:cs="Times New Roman Cyr" w:ascii="Times New Roman Cyr" w:hAnsi="Times New Roman Cyr"/>
          <w:sz w:val="32"/>
          <w:lang w:val="ru-RU"/>
        </w:rPr>
        <w:t>Дворцы крупных феодалов строятся с XVII века в Вильнюсе и других городах. До наших дней они не сохранились или же очень изменили свой облик. Но и по некоторым уцелевшим частям и деталям этих зданий можно составить представление об их величине, умелом сочетании в них общих свойств стиля барокко и местных традиций.</w:t>
      </w:r>
    </w:p>
    <w:p>
      <w:pPr>
        <w:pStyle w:val="Normal"/>
        <w:ind w:firstLine="284"/>
        <w:jc w:val="both"/>
        <w:rPr/>
      </w:pPr>
      <w:r>
        <w:rPr>
          <w:rFonts w:cs="Times New Roman Cyr" w:ascii="Times New Roman Cyr" w:hAnsi="Times New Roman Cyr"/>
          <w:sz w:val="32"/>
          <w:lang w:val="ru-RU"/>
        </w:rPr>
        <w:t>Образцом нового способа строительства парадных резиденций стиля барокко может служить трехэтажный дворец Д.Слушки в Вильнюсе (1691-1694), где план не в форме буквы «П», а в форме квадрата с ризалитами во всех четырех углах. Построено здание в красивой местности – на искусственно образованном на реке Нярис полуострове. Территория дворца была окружена большим парком-садом. Наружные стены расчленены пилястрами большого ордера с композитными капителями. Интерьер дворца украшали привезенные из Италии мраморные плитки, а также орнаментальная и фигурная лепнина с фресками. (55, 27) Но самое характерное и нарядное жилое здание этого времени – дворец семьи крупных феодалов Литвы – Сапегов. Построен он в 1691 году неподалеку от дворца Слушки и главной осью обращен к улице Антакальнис. Здание было двухэтажным. Как и в других барочных зданиях, второй этаж – бельэтаж – самый богатый по декорировке: здесь и лепнина, и замечательные фрески. Стены некоторых залов были украшены даже мозаикой и выложены голландскими кафельными плитками, изображающими гербы и виды церквей, замков, дворцов. Окна и двери с внешней стороны имели барочные обводы с орнаментом растительных и гротескных мотивов. Территорию, на которой расположен дворец, окружал большой парк с широкими прямыми аллеями, многочисленными скульптурами, фонтанами и павильонами. У основного входа в усадьбу построены двухъярусные монументальные барочные въездные ворота с разорванным фронтоном. Дворец живописно вкомпонован в окружающий пейзаж, и его парк сливается с зеленью сосняка. Ансамбль тесно связан с костелом и комплексом тринитарского монастыря (1694 – 1737).</w:t>
      </w:r>
    </w:p>
    <w:p>
      <w:pPr>
        <w:pStyle w:val="Normal"/>
        <w:ind w:firstLine="284"/>
        <w:jc w:val="both"/>
        <w:rPr/>
      </w:pPr>
      <w:r>
        <w:rPr>
          <w:rFonts w:cs="Times New Roman Cyr" w:ascii="Times New Roman Cyr" w:hAnsi="Times New Roman Cyr"/>
          <w:sz w:val="32"/>
          <w:lang w:val="ru-RU"/>
        </w:rPr>
        <w:t>В XVIII веке часто придавали особо торжественный вид въездным воротам. Иногда их строили очень нарядными, в два этажа, с несколькими помещениями разного назначения: библиотека, помещение для оркестра и т.п. В 1761 году входные ворота построены в ансамбле базиликанского монастыря в Вильнюсе (архитектор И. Глаубиц). Они представляют собой изысканно украшенный монументальный трехъярусный арочный проезд, перекрытый крестовым сводом. Сложное сочетание пилястр и карнизов волнистого профиля, расчленяющих плоскости стен, вычурная композиция фронтона с барельефом «Святая Троица и шар земной», профилированные арки делают ворота уникальным сооружением. Их извилистые горизонтальные карнизы, волнистые стены и пилястры сложной ритмики, изогнутые арки и острый силуэт очень выразительны и характерны для литовского позднего барокко. (12, 89)  Базиликанские ворота – это один из самых замечательных памятников вильнюсской школы позднего барокко (граничащего с рококо).</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ind w:firstLine="284"/>
        <w:jc w:val="both"/>
        <w:rPr/>
      </w:pPr>
      <w:r>
        <w:rPr>
          <w:rFonts w:cs="Times New Roman Cyr" w:ascii="Times New Roman Cyr" w:hAnsi="Times New Roman Cyr"/>
          <w:sz w:val="32"/>
          <w:lang w:val="ru-RU"/>
        </w:rPr>
        <w:t>Архитектура литовского барокко занимает важное место в искусстве Речи Посполитой и всей Северной Европы. В ней много самобытного. Главным центром литовского барокко был Вильнюс и вильнюсская школа оказала немалое влияние на характер архитектуры не только Литвы, но и западной Белоруссии и юго-восточной Латвии.</w:t>
      </w:r>
    </w:p>
    <w:p>
      <w:pPr>
        <w:pStyle w:val="Normal"/>
        <w:ind w:firstLine="284"/>
        <w:jc w:val="both"/>
        <w:rPr/>
      </w:pPr>
      <w:r>
        <w:rPr>
          <w:rFonts w:cs="Times New Roman Cyr" w:ascii="Times New Roman Cyr" w:hAnsi="Times New Roman Cyr"/>
          <w:sz w:val="32"/>
          <w:lang w:val="ru-RU"/>
        </w:rPr>
        <w:t>Традиции барокко прочно и долго держались в Литве, опираясь на вкусы провинциального дворянства, горожан, монастырских заказчиков, пробиваясь даже в первой половине девятнадцатого века через господствующий классицизм и романтизм.</w:t>
      </w:r>
    </w:p>
    <w:p>
      <w:pPr>
        <w:pStyle w:val="Normal"/>
        <w:ind w:firstLine="284"/>
        <w:jc w:val="both"/>
        <w:rPr/>
      </w:pPr>
      <w:r>
        <w:rPr>
          <w:rFonts w:cs="Times New Roman Cyr" w:ascii="Times New Roman Cyr" w:hAnsi="Times New Roman Cyr"/>
          <w:sz w:val="32"/>
          <w:lang w:val="ru-RU"/>
        </w:rPr>
        <w:t xml:space="preserve">Однако в конце </w:t>
      </w:r>
      <w:r>
        <w:rPr>
          <w:rFonts w:cs="Times New Roman;Times NR Cyr MT" w:ascii="Times New Roman;Times NR Cyr MT" w:hAnsi="Times New Roman;Times NR Cyr MT"/>
          <w:sz w:val="32"/>
        </w:rPr>
        <w:t>XVIII</w:t>
      </w:r>
      <w:r>
        <w:rPr>
          <w:rFonts w:cs="Times New Roman Cyr" w:ascii="Times New Roman Cyr" w:hAnsi="Times New Roman Cyr"/>
          <w:sz w:val="32"/>
          <w:lang w:val="ru-RU"/>
        </w:rPr>
        <w:t xml:space="preserve"> века в Литве уже складывается новая художественная ситуация, связанная с распространением идей просветительства и с появлением классицизма. Остро ощущается необходимость новых форм развития светской, независимой от церкви культуры, упорядочения системы художественного образования. Постепенно изнутри подготовляется переход литовской архитектуры на качественно новую ступень. </w:t>
      </w:r>
    </w:p>
    <w:p>
      <w:pPr>
        <w:pStyle w:val="Style7"/>
        <w:ind w:left="0" w:hanging="0"/>
        <w:jc w:val="left"/>
        <w:rPr>
          <w:rFonts w:ascii="Times New Roman Cyr" w:hAnsi="Times New Roman Cyr" w:cs="Times New Roman Cyr"/>
          <w:sz w:val="32"/>
          <w:lang w:val="ru-RU"/>
        </w:rPr>
      </w:pPr>
      <w:r>
        <w:rPr>
          <w:rFonts w:cs="Times New Roman Cyr"/>
          <w:sz w:val="32"/>
          <w:lang w:val="ru-RU"/>
        </w:rPr>
      </w:r>
    </w:p>
    <w:p>
      <w:pPr>
        <w:pStyle w:val="Style7"/>
        <w:ind w:left="0" w:hanging="0"/>
        <w:jc w:val="left"/>
        <w:rPr>
          <w:rFonts w:ascii="Times New Roman;Times NR Cyr MT" w:hAnsi="Times New Roman;Times NR Cyr MT" w:cs="Times New Roman;Times NR Cyr MT"/>
          <w:lang w:val="en-US"/>
        </w:rPr>
      </w:pPr>
      <w:r>
        <w:rPr/>
        <w:t>3. 2. Классицизм</w:t>
      </w:r>
    </w:p>
    <w:p>
      <w:pPr>
        <w:pStyle w:val="Normal"/>
        <w:ind w:firstLine="284"/>
        <w:jc w:val="center"/>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Normal"/>
        <w:ind w:firstLine="284"/>
        <w:jc w:val="both"/>
        <w:rPr/>
      </w:pPr>
      <w:r>
        <w:rPr>
          <w:rFonts w:cs="Times New Roman Cyr" w:ascii="Times New Roman Cyr" w:hAnsi="Times New Roman Cyr"/>
          <w:sz w:val="32"/>
          <w:lang w:val="ru-RU"/>
        </w:rPr>
        <w:t>Наибольшие достижения литовского классицизма, как и барокко, относятся к области градостроительства. Формирование архитектуры классицизма в Литве можно разделить на два основных периода: зарождение и расцвет монументальных форм классицизма под воздействием римской, а позже парижской школы (1770-1800, центр – Вильнюс и его окрестности); распространение иных, более легких архитектурных форм классицизма во всей Литве под влиянием петербургской школы. Этот второй этап приходится уже на XIX век (1800-1850).</w:t>
      </w:r>
    </w:p>
    <w:p>
      <w:pPr>
        <w:pStyle w:val="Normal"/>
        <w:ind w:firstLine="284"/>
        <w:jc w:val="both"/>
        <w:rPr/>
      </w:pPr>
      <w:r>
        <w:rPr>
          <w:rFonts w:cs="Times New Roman Cyr" w:ascii="Times New Roman Cyr" w:hAnsi="Times New Roman Cyr"/>
          <w:sz w:val="32"/>
          <w:lang w:val="ru-RU"/>
        </w:rPr>
        <w:t>Первым крупным представителем классицизма в Литве был Мартин Кнакфус (1740-1821). Он произвел перестройку здания обсерватории в ансамбле Вильнюсского университета (1782-1786); фасад обсерватории с двумя фланкирующими его круглыми и массивными башнями на углах приобрел строгий дорический облик, а наружная стена получила дорический антаблемент с аттиковым этажом.</w:t>
      </w:r>
    </w:p>
    <w:p>
      <w:pPr>
        <w:pStyle w:val="Normal"/>
        <w:ind w:firstLine="284"/>
        <w:jc w:val="both"/>
        <w:rPr/>
      </w:pPr>
      <w:r>
        <w:rPr>
          <w:rFonts w:cs="Times New Roman Cyr" w:ascii="Times New Roman Cyr" w:hAnsi="Times New Roman Cyr"/>
          <w:sz w:val="32"/>
          <w:lang w:val="ru-RU"/>
        </w:rPr>
        <w:t>В доме Бжостовских в Вильнюсе тот же архитектор применил пилястры и портик большого римско-ионического ордера, а над карнизом – аттиковый этаж. (25, 208) Тектонично и декоративно выполнена композиция классических элементов на фасадах и в интерьере дворца Тизенгаузов в Вильнюсе. Творчество Кнакфуса представляет умеренные формы раннего классицизма.</w:t>
      </w:r>
    </w:p>
    <w:p>
      <w:pPr>
        <w:pStyle w:val="Normal"/>
        <w:ind w:firstLine="284"/>
        <w:jc w:val="both"/>
        <w:rPr/>
      </w:pPr>
      <w:r>
        <w:rPr>
          <w:rFonts w:cs="Times New Roman Cyr" w:ascii="Times New Roman Cyr" w:hAnsi="Times New Roman Cyr"/>
          <w:sz w:val="32"/>
          <w:lang w:val="ru-RU"/>
        </w:rPr>
        <w:t>Подлинно монументальные и своеобразные формы классицизм  получает в творчестве выдающегося архитектора Лауринаса Стуока-Гуцявичюса (1753-1798). Сын крестьянина из деревни Мигонис (северо-восточная Литва), Стуока-Гуцявичюс получил архитектурное образование в Риме и Париже. Вернувшись в Вильнюс, он был в 1793 году назначен профессором архитектуры в Главной школе Великого княжества Литовского и с 1797 года начал читать там курс архитектуры. В программу этого курса он включил основные теоретические сведения о гражданской и военной архитектуре, а также практические занятия по проектированию. На лекциях он особое внимание обращал на пропорции, статику, красоту, величие и функциональность здания.</w:t>
      </w:r>
    </w:p>
    <w:p>
      <w:pPr>
        <w:pStyle w:val="Normal"/>
        <w:ind w:firstLine="284"/>
        <w:jc w:val="both"/>
        <w:rPr/>
      </w:pPr>
      <w:r>
        <w:rPr>
          <w:rFonts w:cs="Times New Roman Cyr" w:ascii="Times New Roman Cyr" w:hAnsi="Times New Roman Cyr"/>
          <w:sz w:val="32"/>
          <w:lang w:val="ru-RU"/>
        </w:rPr>
        <w:t xml:space="preserve">Главные произведения Л. Стуока-Гуцявичюса различны по масштабам и назначению, но одинаково отличаются строгой монументальностью, мощью, весомостью форм. Первая его работа – завершение дворцового ансамбля в Вяркяй под Вильнюсом (1770-1781), который был начат М. Кнакфусом. Л. Стуока-Гуцявичус придал ансамблю новый облик. Жилые корпуса получили выразительные портики и аттиковые этажи, а постройки в хозяйственном секторе – монументальные портики римско-дорического ордера. (4, 95) Вяркяйский дворец был загородной резиденцией вильнюсских епископов. Главная часть классического ансамбля состояла из трех отдельных корпусов – центрального и двух боковых. Сохранились лишь две боковые постройки, из которых особенно пышно отделана восточная. Здание трехэтажное, с подвалом, прямоугольного плана. Центр главного фасада выделен портиком с четырьмя ионическими колоннами, боковые – пилястрами. Внутренние помещения на втором этаже расположены анфиладой, на других этажах – коридорная система. Центральную часть первого этажа занимают просторный вестибюль с овальным плафоном («Амур и Психея», живописец Г. Бекер) и парадная лестница. В торце здания находится большой зал, богато декорированный, с колоннами со сложными капителями. (14, 382)   </w:t>
      </w:r>
    </w:p>
    <w:p>
      <w:pPr>
        <w:pStyle w:val="Normal"/>
        <w:ind w:firstLine="284"/>
        <w:jc w:val="both"/>
        <w:rPr/>
      </w:pPr>
      <w:r>
        <w:rPr>
          <w:rFonts w:cs="Times New Roman Cyr" w:ascii="Times New Roman Cyr" w:hAnsi="Times New Roman Cyr"/>
          <w:sz w:val="32"/>
          <w:lang w:val="ru-RU"/>
        </w:rPr>
        <w:t>При реконструкции кафедрального собора в Вильнюсе Л. Стуока-Гуцявичюс сохранил лишь некоторые части старого здания. В основном он создал новый храм с монументальным шестиколонным портиком римско-дорического ордера на главном фасаде и боковыми, более низкими колоннадами, соединяющими угловые часовни. Внутреннее пространство было мало изменено, построен лишь новый главный алтарь и достроена левая ризница. (8, 229) На главном фасаде появились ниши с барочными скульптурами четырех евангелистов, Авраама и Моисея (римский скульптор Т. Риги). Пластическая манера Риги оказалась несоответствующей всему стилю Кафедрального собора. Особенно ощутим этот диссонанс в статуях Моисея, Авраама и четырех евангелистов, размещенных в нишах на фасаде. В строгий, холодный и спокойный мир правильных линий, симметрии, уравновешенности врываются, словно вырванные из интерьера барочного храма, исполненные мятежной динамики фигуры библейских старцев. Их движения полны экспрессии. Словно змейки беспокойного пламени, извиваются пряди волос и длинных бород. Пышными и тяжелыми складками ложатся вокруг их тел живописные драпировки, местами словно раздутые ветром. На фронтоне главного фасада – рельеф «Жертвоприношение Ноя». В боковых нишах южного фасада были помещены скульптуры литовских князей (скульптор К. Ельскис), северного – скульптуры святых, перенесенных сюда из костелов святого Казимира и Миссионеров. Храм вместе с древней четырехъярусной колокольней образует прекрасный ансамбль в центре города. Перестройка кафедрального собора, начатая в 1783 году, была завершена уже после смерти Л. Стуока-Гуцявичюса в 1801 году архитектором М. Шульцем.</w:t>
      </w:r>
    </w:p>
    <w:p>
      <w:pPr>
        <w:pStyle w:val="Normal"/>
        <w:ind w:firstLine="284"/>
        <w:jc w:val="both"/>
        <w:rPr/>
      </w:pPr>
      <w:r>
        <w:rPr>
          <w:rFonts w:cs="Times New Roman Cyr" w:ascii="Times New Roman Cyr" w:hAnsi="Times New Roman Cyr"/>
          <w:sz w:val="32"/>
          <w:lang w:val="ru-RU"/>
        </w:rPr>
        <w:t>Вильнюсская ратуша построена Л. Стуока-Гуцявичусом в 1785-1799 годах на старых подвалах развалившейся ратуши. Это двухэтажное здание прямоугольного объема с шестиколонным портиком римско-дорического ордера, несмотря на свои небольшие размеры, выглядит благодаря своей тектоничности и превосходно найденным пропорциям необычайно внушительно. Композиция трех фасадов определяется симметричным, ясным и четким расположением прямоугольных проемов окон, а монументальный портик подчеркивает строгость главного фасада. В интерьере применены колонны ионического и дорического ордеров. (48, 409) В целом облик здания суров и героичен.</w:t>
      </w:r>
    </w:p>
    <w:p>
      <w:pPr>
        <w:pStyle w:val="Normal"/>
        <w:ind w:firstLine="284"/>
        <w:jc w:val="both"/>
        <w:rPr/>
      </w:pPr>
      <w:r>
        <w:rPr>
          <w:rFonts w:cs="Times New Roman Cyr" w:ascii="Times New Roman Cyr" w:hAnsi="Times New Roman Cyr"/>
          <w:sz w:val="32"/>
          <w:lang w:val="ru-RU"/>
        </w:rPr>
        <w:t>По проектам Л. Стуока-Гуцявичюса было построено много жилых домов, дворцов и культовых зданий. Среди них – ансамбль Вильнюсского епископского дворца (1792).</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t>В 1790 году Л. Стуока-Гуцявичюс составил топографический план города Вильнюса.</w:t>
      </w:r>
    </w:p>
    <w:p>
      <w:pPr>
        <w:pStyle w:val="Normal"/>
        <w:ind w:firstLine="284"/>
        <w:jc w:val="both"/>
        <w:rPr/>
      </w:pPr>
      <w:r>
        <w:rPr>
          <w:rFonts w:cs="Times New Roman Cyr" w:ascii="Times New Roman Cyr" w:hAnsi="Times New Roman Cyr"/>
          <w:sz w:val="32"/>
          <w:lang w:val="ru-RU"/>
        </w:rPr>
        <w:t>Теоретическая и творческая деятельность Л. Стуока-Гуцявичюса оказала большое влияние на всю литовскую архи</w:t>
        <w:softHyphen/>
        <w:t xml:space="preserve">тектуру </w:t>
      </w:r>
      <w:r>
        <w:rPr>
          <w:rFonts w:cs="Times New Roman;Times NR Cyr MT" w:ascii="Times New Roman;Times NR Cyr MT" w:hAnsi="Times New Roman;Times NR Cyr MT"/>
          <w:sz w:val="32"/>
        </w:rPr>
        <w:t>XIX</w:t>
      </w:r>
      <w:r>
        <w:rPr>
          <w:rFonts w:cs="Times New Roman Cyr" w:ascii="Times New Roman Cyr" w:hAnsi="Times New Roman Cyr"/>
          <w:sz w:val="32"/>
          <w:lang w:val="ru-RU"/>
        </w:rPr>
        <w:t xml:space="preserve"> века.</w:t>
      </w:r>
    </w:p>
    <w:p>
      <w:pPr>
        <w:pStyle w:val="Normal"/>
        <w:ind w:firstLine="284"/>
        <w:jc w:val="both"/>
        <w:rPr>
          <w:rFonts w:ascii="Times New Roman Cyr" w:hAnsi="Times New Roman Cyr" w:cs="Times New Roman Cyr"/>
          <w:sz w:val="32"/>
          <w:lang w:val="ru-RU"/>
        </w:rPr>
      </w:pPr>
      <w:r>
        <w:rPr>
          <w:rFonts w:cs="Times New Roman Cyr" w:ascii="Times New Roman Cyr" w:hAnsi="Times New Roman Cyr"/>
          <w:sz w:val="32"/>
          <w:lang w:val="ru-RU"/>
        </w:rPr>
      </w:r>
    </w:p>
    <w:p>
      <w:pPr>
        <w:pStyle w:val="Normal"/>
        <w:ind w:firstLine="284"/>
        <w:jc w:val="both"/>
        <w:rPr/>
      </w:pPr>
      <w:r>
        <w:rPr>
          <w:rFonts w:cs="Times New Roman Cyr" w:ascii="Times New Roman Cyr" w:hAnsi="Times New Roman Cyr"/>
          <w:sz w:val="32"/>
          <w:lang w:val="ru-RU"/>
        </w:rPr>
        <w:t>Как архитекторы других стран, так и литовские архитекторы  периода барокко в своих произведениях свободно применяли элементы ренессансной архитектуры, без сомнения, влияя один на другого. Таким образом, литовское барокко приобрело особые самобытные черты, как в раннем и зрелом, так и в позднем периоде своего развития. В сооружениях раннего и зрелого барокко: капелле святого Казимира, костеле святого Казимира, костеле святых Петра и Павла, костеле Доминиканцев купола составляют центр внутреннего пространства здания, их назначение – поражать зрителя и придавать интерьерам величественный вид. Из построек раннего литовского барокко выделяется своей самобытностью костел святой Терезы. «Купол этого костела низкий, снаружи совершенно незаметный. Фасад без башен, решенный в одной плоскости, с преобладанием вертикальных линий». (5, 115) Строители костелов позднего барокко начинают совершенно отказываться от куполов (костелы святой Екатерины, святого Якова, Миссионеров), стремясь создать высокие и стройные башни. К наиболее зрелым плодам этих стремлений следует отнести башни костела Миссионеров.</w:t>
      </w:r>
    </w:p>
    <w:p>
      <w:pPr>
        <w:pStyle w:val="Normal"/>
        <w:ind w:firstLine="284"/>
        <w:jc w:val="both"/>
        <w:rPr/>
      </w:pPr>
      <w:r>
        <w:rPr>
          <w:rFonts w:cs="Times New Roman Cyr" w:ascii="Times New Roman Cyr" w:hAnsi="Times New Roman Cyr"/>
          <w:sz w:val="32"/>
          <w:lang w:val="ru-RU"/>
        </w:rPr>
        <w:t>Характерная черта литовского барокко – «самобытные завершения фронтонов, такие, как в костелах святого Георгия, святого Иоанна и воротах монастыря Базиликанцев». (59, 439) Ворота Базиликанского монастыря являются последней степенью развития барочной архитектуры Вильнюса. Это сооружение выглядит как бы отлитым из одного куска, в нем пластичность поверхности и линий выражена с особенным мастерством.</w:t>
      </w:r>
    </w:p>
    <w:p>
      <w:pPr>
        <w:pStyle w:val="Normal"/>
        <w:ind w:firstLine="284"/>
        <w:jc w:val="both"/>
        <w:rPr/>
      </w:pPr>
      <w:r>
        <w:rPr>
          <w:rFonts w:cs="Times New Roman Cyr" w:ascii="Times New Roman Cyr" w:hAnsi="Times New Roman Cyr"/>
          <w:sz w:val="32"/>
          <w:lang w:val="ru-RU"/>
        </w:rPr>
        <w:t xml:space="preserve">Подводя итог развитию архитектуры в Литве в </w:t>
      </w:r>
      <w:r>
        <w:rPr>
          <w:rFonts w:cs="Times New Roman;Times NR Cyr MT" w:ascii="Times New Roman;Times NR Cyr MT" w:hAnsi="Times New Roman;Times NR Cyr MT"/>
          <w:sz w:val="32"/>
        </w:rPr>
        <w:t>XVII-XVIII</w:t>
      </w:r>
      <w:r>
        <w:rPr>
          <w:rFonts w:cs="Times New Roman Cyr" w:ascii="Times New Roman Cyr" w:hAnsi="Times New Roman Cyr"/>
          <w:sz w:val="32"/>
          <w:lang w:val="ru-RU"/>
        </w:rPr>
        <w:t xml:space="preserve"> веках, можно констатировать, что барокко сложилось здесь в самостоятельную художественную школу с ярко выраженными региональными чертами, влияния европейских школ творчески переосмысливались и перерабатывались. В культуре Речи Посполитой литовское барокко выделялось как самобытное явление, отличавшееся своими специфическими особенностями, кругом мастеров, хотя связи с Варшавой, Гданьском, Краковом были тесными: в системе одного государства формирование национальных культур польского, литовского, белорусского, украинского народов шло сходными, нередко переплетавшимися, но все же своими путями.</w:t>
      </w:r>
    </w:p>
    <w:p>
      <w:pPr>
        <w:pStyle w:val="Normal"/>
        <w:ind w:firstLine="284"/>
        <w:jc w:val="both"/>
        <w:rPr/>
      </w:pPr>
      <w:r>
        <w:rPr>
          <w:rFonts w:cs="Times New Roman Cyr" w:ascii="Times New Roman Cyr" w:hAnsi="Times New Roman Cyr"/>
          <w:sz w:val="32"/>
          <w:lang w:val="ru-RU"/>
        </w:rPr>
        <w:t xml:space="preserve">В последней четверти </w:t>
      </w:r>
      <w:r>
        <w:rPr>
          <w:rFonts w:cs="Times New Roman;Times NR Cyr MT" w:ascii="Times New Roman;Times NR Cyr MT" w:hAnsi="Times New Roman;Times NR Cyr MT"/>
          <w:sz w:val="32"/>
        </w:rPr>
        <w:t>XVIII</w:t>
      </w:r>
      <w:r>
        <w:rPr>
          <w:rFonts w:cs="Arial" w:ascii="Arial" w:hAnsi="Arial"/>
          <w:sz w:val="32"/>
          <w:lang w:val="ru-RU"/>
        </w:rPr>
        <w:t xml:space="preserve"> </w:t>
      </w:r>
      <w:r>
        <w:rPr>
          <w:rFonts w:cs="Times New Roman Cyr" w:ascii="Times New Roman Cyr" w:hAnsi="Times New Roman Cyr"/>
          <w:sz w:val="32"/>
          <w:lang w:val="ru-RU"/>
        </w:rPr>
        <w:t>века началась критика барочной архитектуры, которая перегружала здание надуманными украшениями и убранством, не вытекающим из конструкции. «В среде художников распространилось мнение, что красоту сооружения, прежде всего, составляют пропорции его необходимых частей, а не декорации». (71, 18) Благодаря новым взглядам в Литве начала распространяться классическая архитектура.</w:t>
      </w:r>
    </w:p>
    <w:p>
      <w:pPr>
        <w:pStyle w:val="Normal"/>
        <w:ind w:firstLine="284"/>
        <w:jc w:val="both"/>
        <w:rPr/>
      </w:pPr>
      <w:r>
        <w:rPr>
          <w:rFonts w:cs="Times New Roman Cyr" w:ascii="Times New Roman Cyr" w:hAnsi="Times New Roman Cyr"/>
          <w:sz w:val="32"/>
          <w:lang w:val="ru-RU"/>
        </w:rPr>
        <w:t>Классицизм включался в художественную культуру Литвы постепенно, без воинствующего антагонизма к традициям. Однако он нес в себе принципиально новые качества. В отличие от барокко, которое апеллировало к чувствам потрясенного, растерянного перед сложностью мира, взволнованного трагическими коллизиями человека, классицизм обращался к разуму современника, стремился к строгой и ясной логике, рациональной оправданности решений. Классицизм был тесно связан с просветительской идеологией. В его программе и в творческой практике делается упор на воспитательные задачи искусства, на проповедь гражданских добродетелей, патриотизма и свободолюбия.</w:t>
      </w:r>
    </w:p>
    <w:p>
      <w:pPr>
        <w:pStyle w:val="Style8"/>
        <w:rPr/>
      </w:pPr>
      <w:r>
        <w:rPr/>
        <w:t>ЗАКЛЮЧЕНИЕ</w:t>
      </w:r>
    </w:p>
    <w:p>
      <w:pPr>
        <w:pStyle w:val="Style7"/>
        <w:jc w:val="both"/>
        <w:rPr>
          <w:b w:val="false"/>
          <w:b w:val="false"/>
          <w:sz w:val="32"/>
        </w:rPr>
      </w:pPr>
      <w:r>
        <w:rPr>
          <w:b w:val="false"/>
          <w:sz w:val="32"/>
        </w:rPr>
      </w:r>
    </w:p>
    <w:p>
      <w:pPr>
        <w:pStyle w:val="Style7"/>
        <w:jc w:val="both"/>
        <w:rPr/>
      </w:pPr>
      <w:r>
        <w:rPr>
          <w:b w:val="false"/>
          <w:sz w:val="32"/>
        </w:rPr>
        <w:t xml:space="preserve">В сложных политических условиях художественная культура литовского народа развивалась, впитывая влияния, которые шли как с востока, из русских княжеств и поднимающегося Русского государства, с юга, от культурной сокровищницы белорусского и украинского народов, а через Галицко-Волынскую Русь – с Балкан, так и с запада, из Польши, из таких культурных центров, как ганзейские города Гданьск, Кенигсберг, Рига, а в XVI веке из Италии, и приводили к распространению в Литве интернациональных европейских стилей в их самобытной местной интерпретации.  </w:t>
      </w:r>
    </w:p>
    <w:p>
      <w:pPr>
        <w:pStyle w:val="Style7"/>
        <w:jc w:val="both"/>
        <w:rPr/>
      </w:pPr>
      <w:r>
        <w:rPr>
          <w:rFonts w:eastAsia="Times New Roman Cyr"/>
        </w:rPr>
        <w:t xml:space="preserve">    </w:t>
      </w:r>
      <w:r>
        <w:rPr>
          <w:b w:val="false"/>
          <w:sz w:val="32"/>
        </w:rPr>
        <w:t>На землях Великого княжества Литовского и непосредственно на территории Литвы работали как приезжие, так и местные мастера. Приезжие мастера и их последователи привносили с собой в искусство Литвы традиции художественной культуры из других стран, в частности из Руси, с Балканского полуострова и из средневековых государств Западной Европы. «Средневековое искусство Литвы никак не укладывается в формы только западной (прежде всего готики) или только восточной ориентации. Различные импульсы переплавлялись здесь в явления самобытные, отмеченные печатью местного своеобразия». (15, 84)</w:t>
      </w:r>
    </w:p>
    <w:p>
      <w:pPr>
        <w:pStyle w:val="Style7"/>
        <w:jc w:val="both"/>
        <w:rPr/>
      </w:pPr>
      <w:r>
        <w:rPr>
          <w:b w:val="false"/>
          <w:sz w:val="32"/>
        </w:rPr>
        <w:t xml:space="preserve">В середине XVI века в Литве начали распространяться гуманистические и реформаторские идеи, нашедшие свое художественное выражение в стиле Ренессанс. Распространение этих идей было вызвано политической борьбой между горожанами и феодалами, между церковными феодалами, светским магнатами и шляхтой. Взоры литовских деятелей культуры отвернулись тогда от католической церкви и обратились к античному миру, в котором искали начало истории литовского народа и литовского языка. </w:t>
      </w:r>
    </w:p>
    <w:p>
      <w:pPr>
        <w:pStyle w:val="Style7"/>
        <w:jc w:val="both"/>
        <w:rPr/>
      </w:pPr>
      <w:r>
        <w:rPr>
          <w:b w:val="false"/>
          <w:sz w:val="32"/>
        </w:rPr>
        <w:t>Соперничавшие с королем в роскоши и богатстве местные магнаты привлекают художников ренессансной ориентации и становятся меценатами нового искусства. В связи с этим искусство Ренессанса в Литве приобретает особенный, аристократический характер. Оппозиция литовской феодальной аристократии по отношению к католической церкви стала важным стимулом для развития новой ренессансной культуры в Литве.</w:t>
      </w:r>
    </w:p>
    <w:p>
      <w:pPr>
        <w:pStyle w:val="Style7"/>
        <w:jc w:val="both"/>
        <w:rPr/>
      </w:pPr>
      <w:r>
        <w:rPr>
          <w:b w:val="false"/>
          <w:sz w:val="32"/>
        </w:rPr>
        <w:t>Ренессанс выступает рядом с готикой, почти одновременно сооружаются ренессансные дворцы и готические костелы. Более того, в ряде памятников Литвы XVI века готические традиции сочетаются с художественными принципами Ренессанса. Во второй половине XVI и в первой половине XVII века, когда Ренессанс еще держится в искусстве и определяет стилевое решение многих памятников, в общественной жизни Литвы идут уже новые процессы, предопределившие разрушение тех эстетических идеалов, которые выдвинул Ренессанс. Против гуманизма и реформации, нашедших последователей в среде горожан и некоторых магнатов, выступили католическая церковь и великокняжеская власть. Для борьбы с реформацией в Литву были приглашены иезуиты, которые выступали против ренессансного искусства, как рационалистического и языческого. Противники реформации опирались на художников барокко, «стремившихся от статики Ренессанса перейти к динамике, от прямых линий к кривым, от ровных плоскостей к изогнутым, от скромности – к богатству, нарядности и живописности». (71, 15)</w:t>
      </w:r>
    </w:p>
    <w:p>
      <w:pPr>
        <w:pStyle w:val="Style7"/>
        <w:jc w:val="both"/>
        <w:rPr/>
      </w:pPr>
      <w:r>
        <w:rPr>
          <w:b w:val="false"/>
          <w:sz w:val="32"/>
        </w:rPr>
        <w:t xml:space="preserve">Как характерную особенность надо отметить длительность развития стиля барокко в Литве, прочность традиций этого искусства. Эстетическая и идеологическая программа барокко оказалась сопричастной господствующему мировоззрению литовского общества этой эпохи. И смятение умов людей, потерявших веру в цельные, гармоничные идеалы Ренессанса; и глухие раскаты социальных потрясений, и нарастание общественных противоречий; и обогащение человеческого сознания более широкими и сложными представлениями о мире, о вселенной, о личности и обществе – все это нашло отражение в искусстве барокко с его экзальтацией и пафосом, трепетом обостренных чувств и поисками жизненной правды. При этом литовское барокко отличается от других региональных вариантов стиля большей умеренностью, или точнее, меньшей последовательностью в раскрытии своей программы. Оно чуждо крайних проявлений экспрессии и патетики, резкого отрицания художественных традиций прошлого. Вплоть до XVIII века здесь можно проследить отзвуки готики и Ренессанса. Западные образцы переносились на литовскую почву не механически, но с учетом сложившихся местных вкусов. </w:t>
      </w:r>
    </w:p>
    <w:p>
      <w:pPr>
        <w:pStyle w:val="Style7"/>
        <w:jc w:val="both"/>
        <w:rPr/>
      </w:pPr>
      <w:r>
        <w:rPr>
          <w:rFonts w:eastAsia="Times New Roman Cyr"/>
          <w:b w:val="false"/>
          <w:sz w:val="32"/>
        </w:rPr>
        <w:t xml:space="preserve">    </w:t>
      </w:r>
      <w:r>
        <w:rPr>
          <w:b w:val="false"/>
          <w:sz w:val="32"/>
        </w:rPr>
        <w:t>При последнем короле Речи Посполитой Станиславе Августе (1764-1795) художественная жизнь в стране активизируется, при этом явно меняется ориентация королевского двора, традиции барокко считаются уже анахронизмом. Получают поддержку художники, стремившиеся влить в искусство свежую струю просветительской идеологии и прежде всего освоить программу классицизма. В среде художников распространилось мнение, что красоту сооружения, прежде всего составляют пропорции его необходимых частей, а не декорации.</w:t>
      </w:r>
    </w:p>
    <w:p>
      <w:pPr>
        <w:pStyle w:val="Style7"/>
        <w:jc w:val="both"/>
        <w:rPr/>
      </w:pPr>
      <w:r>
        <w:rPr>
          <w:b w:val="false"/>
          <w:sz w:val="32"/>
        </w:rPr>
        <w:t>Классицизм вживался в строительную практику Литвы исподволь, без отторжения традиций. В отличие от барокко, которое обращалось к чувствам, классицизм взывал к разуму, справедливости и гармонии, рациональной оправданности красоты. Классицизм был знаменем просветительской идеологии. На нем воспитывались будущие поколения литовских зодчих, художников и других деятелей искусства и культуры Литвы последующих поколений.</w:t>
      </w:r>
    </w:p>
    <w:p>
      <w:pPr>
        <w:pStyle w:val="Style7"/>
        <w:jc w:val="both"/>
        <w:rPr>
          <w:b w:val="false"/>
          <w:b w:val="false"/>
          <w:sz w:val="32"/>
        </w:rPr>
      </w:pPr>
      <w:r>
        <w:rPr>
          <w:b w:val="false"/>
          <w:sz w:val="32"/>
        </w:rPr>
        <w:t xml:space="preserve">Материал диплома может послужить основанием для статьи или курса лекций.  </w:t>
      </w:r>
    </w:p>
    <w:p>
      <w:pPr>
        <w:pStyle w:val="Heading8"/>
        <w:rPr/>
      </w:pPr>
      <w:r>
        <w:rPr/>
        <w:t>Библиография</w:t>
      </w:r>
    </w:p>
    <w:p>
      <w:pPr>
        <w:pStyle w:val="Normal"/>
        <w:jc w:val="center"/>
        <w:rPr>
          <w:rFonts w:ascii="Times New Roman Cyr" w:hAnsi="Times New Roman Cyr" w:cs="Times New Roman Cyr"/>
          <w:b/>
          <w:b/>
          <w:sz w:val="32"/>
          <w:lang w:val="ru-RU"/>
        </w:rPr>
      </w:pPr>
      <w:r>
        <w:rPr>
          <w:rFonts w:cs="Times New Roman Cyr" w:ascii="Times New Roman Cyr" w:hAnsi="Times New Roman Cyr"/>
          <w:b/>
          <w:sz w:val="32"/>
          <w:lang w:val="ru-RU"/>
        </w:rPr>
      </w:r>
    </w:p>
    <w:p>
      <w:pPr>
        <w:pStyle w:val="Normal"/>
        <w:numPr>
          <w:ilvl w:val="0"/>
          <w:numId w:val="2"/>
        </w:numPr>
        <w:jc w:val="both"/>
        <w:rPr/>
      </w:pPr>
      <w:r>
        <w:rPr>
          <w:rFonts w:cs="Times New Roman Cyr" w:ascii="Times New Roman Cyr" w:hAnsi="Times New Roman Cyr"/>
          <w:sz w:val="32"/>
          <w:lang w:val="ru-RU"/>
        </w:rPr>
        <w:t xml:space="preserve">Адомонис Т.  Искусство Литвы </w:t>
      </w:r>
      <w:r>
        <w:rPr>
          <w:rFonts w:cs="Times New Roman Cyr" w:ascii="Times New Roman Cyr" w:hAnsi="Times New Roman Cyr"/>
          <w:sz w:val="32"/>
        </w:rPr>
        <w:t xml:space="preserve">XIII – XVII </w:t>
      </w:r>
      <w:r>
        <w:rPr>
          <w:rFonts w:cs="Times New Roman Cyr" w:ascii="Times New Roman Cyr" w:hAnsi="Times New Roman Cyr"/>
          <w:sz w:val="32"/>
          <w:lang w:val="ru-RU"/>
        </w:rPr>
        <w:t>веков. – История искусства народов СССР М., 1974</w:t>
      </w:r>
    </w:p>
    <w:p>
      <w:pPr>
        <w:pStyle w:val="Normal"/>
        <w:numPr>
          <w:ilvl w:val="0"/>
          <w:numId w:val="2"/>
        </w:numPr>
        <w:jc w:val="both"/>
        <w:rPr/>
      </w:pPr>
      <w:r>
        <w:rPr>
          <w:rFonts w:cs="Times New Roman Cyr" w:ascii="Times New Roman Cyr" w:hAnsi="Times New Roman Cyr"/>
          <w:sz w:val="32"/>
          <w:lang w:val="ru-RU"/>
        </w:rPr>
        <w:t>Батура Р., Пашуто В. Культура Великого княжества Литовского. М., 1977</w:t>
      </w:r>
    </w:p>
    <w:p>
      <w:pPr>
        <w:pStyle w:val="Heading4"/>
        <w:numPr>
          <w:ilvl w:val="0"/>
          <w:numId w:val="2"/>
        </w:numPr>
        <w:rPr/>
      </w:pPr>
      <w:r>
        <w:rPr>
          <w:sz w:val="32"/>
        </w:rPr>
        <w:t xml:space="preserve">Будрейка Э. </w:t>
      </w:r>
      <w:r>
        <w:rPr>
          <w:sz w:val="32"/>
          <w:lang w:val="en-US"/>
        </w:rPr>
        <w:t xml:space="preserve"> </w:t>
      </w:r>
      <w:r>
        <w:rPr>
          <w:sz w:val="32"/>
        </w:rPr>
        <w:t>Вильнюсский замок. В., 1980</w:t>
      </w:r>
    </w:p>
    <w:p>
      <w:pPr>
        <w:pStyle w:val="Normal"/>
        <w:numPr>
          <w:ilvl w:val="0"/>
          <w:numId w:val="2"/>
        </w:numPr>
        <w:jc w:val="both"/>
        <w:rPr/>
      </w:pPr>
      <w:r>
        <w:rPr>
          <w:rFonts w:cs="Times New Roman Cyr" w:ascii="Times New Roman Cyr" w:hAnsi="Times New Roman Cyr"/>
          <w:sz w:val="32"/>
          <w:lang w:val="ru-RU"/>
        </w:rPr>
        <w:t>Будрейка Э. Выдающийся литовский зодчий Лауринас Стуока-Гуцявичюс. М., 1953</w:t>
      </w:r>
    </w:p>
    <w:p>
      <w:pPr>
        <w:pStyle w:val="Normal"/>
        <w:numPr>
          <w:ilvl w:val="0"/>
          <w:numId w:val="2"/>
        </w:numPr>
        <w:jc w:val="both"/>
        <w:rPr>
          <w:rFonts w:ascii="Times New Roman Cyr" w:hAnsi="Times New Roman Cyr" w:cs="Times New Roman Cyr"/>
          <w:sz w:val="32"/>
          <w:lang w:val="ru-RU"/>
        </w:rPr>
      </w:pPr>
      <w:r>
        <w:rPr>
          <w:rFonts w:cs="Times New Roman Cyr" w:ascii="Times New Roman Cyr" w:hAnsi="Times New Roman Cyr"/>
          <w:sz w:val="32"/>
          <w:lang w:val="ru-RU"/>
        </w:rPr>
        <w:t>Виноградов А. Путеводитель по Вильне и его окрестностям. В., 1904</w:t>
      </w:r>
    </w:p>
    <w:p>
      <w:pPr>
        <w:pStyle w:val="Normal"/>
        <w:numPr>
          <w:ilvl w:val="0"/>
          <w:numId w:val="2"/>
        </w:numPr>
        <w:jc w:val="both"/>
        <w:rPr>
          <w:rFonts w:ascii="Times New Roman Cyr" w:hAnsi="Times New Roman Cyr" w:cs="Times New Roman Cyr"/>
          <w:sz w:val="32"/>
          <w:lang w:val="ru-RU"/>
        </w:rPr>
      </w:pPr>
      <w:r>
        <w:rPr>
          <w:rFonts w:cs="Times New Roman Cyr" w:ascii="Times New Roman Cyr" w:hAnsi="Times New Roman Cyr"/>
          <w:sz w:val="32"/>
          <w:lang w:val="ru-RU"/>
        </w:rPr>
        <w:t>Глямжа И.  Памятники архитектуры Литвы. Л., 1978</w:t>
      </w:r>
    </w:p>
    <w:p>
      <w:pPr>
        <w:pStyle w:val="Normal"/>
        <w:numPr>
          <w:ilvl w:val="0"/>
          <w:numId w:val="2"/>
        </w:numPr>
        <w:jc w:val="both"/>
        <w:rPr>
          <w:rFonts w:ascii="Times New Roman Cyr" w:hAnsi="Times New Roman Cyr" w:cs="Times New Roman Cyr"/>
          <w:sz w:val="32"/>
          <w:lang w:val="ru-RU"/>
        </w:rPr>
      </w:pPr>
      <w:r>
        <w:rPr>
          <w:rFonts w:cs="Times New Roman Cyr" w:ascii="Times New Roman Cyr" w:hAnsi="Times New Roman Cyr"/>
          <w:sz w:val="32"/>
          <w:lang w:val="ru-RU"/>
        </w:rPr>
        <w:t>Гусарова А.  Мстислав Добужинский. М., 1982</w:t>
      </w:r>
    </w:p>
    <w:p>
      <w:pPr>
        <w:pStyle w:val="Normal"/>
        <w:numPr>
          <w:ilvl w:val="0"/>
          <w:numId w:val="2"/>
        </w:numPr>
        <w:jc w:val="both"/>
        <w:rPr>
          <w:rFonts w:ascii="Times New Roman Cyr" w:hAnsi="Times New Roman Cyr" w:cs="Times New Roman Cyr"/>
          <w:sz w:val="32"/>
          <w:lang w:val="ru-RU"/>
        </w:rPr>
      </w:pPr>
      <w:r>
        <w:rPr>
          <w:rFonts w:cs="Times New Roman Cyr" w:ascii="Times New Roman Cyr" w:hAnsi="Times New Roman Cyr"/>
          <w:sz w:val="32"/>
          <w:lang w:val="ru-RU"/>
        </w:rPr>
        <w:t>Киткаускас Н.  Вильнюсский кафедральный собор. В., 1977</w:t>
      </w:r>
    </w:p>
    <w:p>
      <w:pPr>
        <w:pStyle w:val="Normal"/>
        <w:numPr>
          <w:ilvl w:val="0"/>
          <w:numId w:val="2"/>
        </w:numPr>
        <w:jc w:val="both"/>
        <w:rPr>
          <w:rFonts w:ascii="Times New Roman Cyr" w:hAnsi="Times New Roman Cyr" w:cs="Times New Roman Cyr"/>
          <w:sz w:val="32"/>
          <w:lang w:val="ru-RU"/>
        </w:rPr>
      </w:pPr>
      <w:r>
        <w:rPr>
          <w:rFonts w:cs="Times New Roman Cyr" w:ascii="Times New Roman Cyr" w:hAnsi="Times New Roman Cyr"/>
          <w:sz w:val="32"/>
          <w:lang w:val="ru-RU"/>
        </w:rPr>
        <w:t>Крачковский Ю. Православные святыни города Вильна.            В., 1893</w:t>
      </w:r>
    </w:p>
    <w:p>
      <w:pPr>
        <w:pStyle w:val="Normal"/>
        <w:numPr>
          <w:ilvl w:val="0"/>
          <w:numId w:val="2"/>
        </w:numPr>
        <w:jc w:val="both"/>
        <w:rPr/>
      </w:pPr>
      <w:r>
        <w:rPr>
          <w:rFonts w:cs="Times New Roman Cyr" w:ascii="Times New Roman Cyr" w:hAnsi="Times New Roman Cyr"/>
          <w:sz w:val="32"/>
          <w:lang w:val="ru-RU"/>
        </w:rPr>
        <w:t xml:space="preserve">Крачковский Ю.  Старая Вильна до конца </w:t>
      </w:r>
      <w:r>
        <w:rPr>
          <w:rFonts w:cs="Times New Roman Cyr" w:ascii="Times New Roman Cyr" w:hAnsi="Times New Roman Cyr"/>
          <w:sz w:val="32"/>
        </w:rPr>
        <w:t xml:space="preserve">XVII </w:t>
      </w:r>
      <w:r>
        <w:rPr>
          <w:rFonts w:cs="Times New Roman Cyr" w:ascii="Times New Roman Cyr" w:hAnsi="Times New Roman Cyr"/>
          <w:sz w:val="32"/>
          <w:lang w:val="ru-RU"/>
        </w:rPr>
        <w:t>столетия. В., 1893</w:t>
      </w:r>
    </w:p>
    <w:p>
      <w:pPr>
        <w:pStyle w:val="Normal"/>
        <w:numPr>
          <w:ilvl w:val="0"/>
          <w:numId w:val="2"/>
        </w:numPr>
        <w:jc w:val="both"/>
        <w:rPr/>
      </w:pPr>
      <w:r>
        <w:rPr>
          <w:rFonts w:cs="Times New Roman Cyr" w:ascii="Times New Roman Cyr" w:hAnsi="Times New Roman Cyr"/>
          <w:sz w:val="32"/>
          <w:lang w:val="ru-RU"/>
        </w:rPr>
        <w:t xml:space="preserve">Лаппо И. Великое княжество Литовское в </w:t>
      </w:r>
      <w:r>
        <w:rPr>
          <w:rFonts w:cs="Times New Roman Cyr" w:ascii="Times New Roman Cyr" w:hAnsi="Times New Roman Cyr"/>
          <w:sz w:val="32"/>
        </w:rPr>
        <w:t xml:space="preserve">XVI </w:t>
      </w:r>
      <w:r>
        <w:rPr>
          <w:rFonts w:cs="Times New Roman Cyr" w:ascii="Times New Roman Cyr" w:hAnsi="Times New Roman Cyr"/>
          <w:sz w:val="32"/>
          <w:lang w:val="ru-RU"/>
        </w:rPr>
        <w:t>столетии. Юрьев, 1911</w:t>
      </w:r>
    </w:p>
    <w:p>
      <w:pPr>
        <w:pStyle w:val="Normal"/>
        <w:numPr>
          <w:ilvl w:val="0"/>
          <w:numId w:val="2"/>
        </w:numPr>
        <w:jc w:val="both"/>
        <w:rPr/>
      </w:pPr>
      <w:r>
        <w:rPr>
          <w:rFonts w:cs="Times New Roman Cyr" w:ascii="Times New Roman Cyr" w:hAnsi="Times New Roman Cyr"/>
          <w:sz w:val="32"/>
          <w:lang w:val="ru-RU"/>
        </w:rPr>
        <w:t>Мацейка Ю., Гудинас П.  Вильнюс. Путеводитель по городу. В., 1962</w:t>
      </w:r>
    </w:p>
    <w:p>
      <w:pPr>
        <w:pStyle w:val="Normal"/>
        <w:numPr>
          <w:ilvl w:val="0"/>
          <w:numId w:val="2"/>
        </w:numPr>
        <w:jc w:val="both"/>
        <w:rPr/>
      </w:pPr>
      <w:r>
        <w:rPr>
          <w:rFonts w:cs="Times New Roman Cyr" w:ascii="Times New Roman Cyr" w:hAnsi="Times New Roman Cyr"/>
          <w:sz w:val="32"/>
          <w:lang w:val="ru-RU"/>
        </w:rPr>
        <w:t>Мачюлите-Касперавичене А., Сакалаускас М.,   Стравинскас А. Здания Вильнюсского университета. В., 1979</w:t>
      </w:r>
    </w:p>
    <w:p>
      <w:pPr>
        <w:pStyle w:val="Normal"/>
        <w:numPr>
          <w:ilvl w:val="0"/>
          <w:numId w:val="2"/>
        </w:numPr>
        <w:jc w:val="both"/>
        <w:rPr>
          <w:rFonts w:ascii="Times New Roman Cyr" w:hAnsi="Times New Roman Cyr" w:cs="Times New Roman Cyr"/>
          <w:sz w:val="32"/>
          <w:lang w:val="ru-RU"/>
        </w:rPr>
      </w:pPr>
      <w:r>
        <w:rPr>
          <w:rFonts w:cs="Times New Roman Cyr" w:ascii="Times New Roman Cyr" w:hAnsi="Times New Roman Cyr"/>
          <w:sz w:val="32"/>
          <w:lang w:val="ru-RU"/>
        </w:rPr>
        <w:t>Минкявичюс И.  Памятники искусства Литвы. М., 1986</w:t>
      </w:r>
    </w:p>
    <w:p>
      <w:pPr>
        <w:pStyle w:val="Normal"/>
        <w:numPr>
          <w:ilvl w:val="0"/>
          <w:numId w:val="2"/>
        </w:numPr>
        <w:jc w:val="both"/>
        <w:rPr/>
      </w:pPr>
      <w:r>
        <w:rPr>
          <w:rFonts w:cs="Times New Roman Cyr" w:ascii="Times New Roman Cyr" w:hAnsi="Times New Roman Cyr"/>
          <w:sz w:val="32"/>
          <w:lang w:val="ru-RU"/>
        </w:rPr>
        <w:t>Михайлов Б.  Значение литовской архитектуры и задачи ее исследования. В., 1964</w:t>
      </w:r>
    </w:p>
    <w:p>
      <w:pPr>
        <w:pStyle w:val="Normal"/>
        <w:numPr>
          <w:ilvl w:val="0"/>
          <w:numId w:val="2"/>
        </w:numPr>
        <w:jc w:val="both"/>
        <w:rPr>
          <w:rFonts w:ascii="Times New Roman Cyr" w:hAnsi="Times New Roman Cyr" w:cs="Times New Roman Cyr"/>
          <w:sz w:val="32"/>
          <w:lang w:val="ru-RU"/>
        </w:rPr>
      </w:pPr>
      <w:r>
        <w:rPr>
          <w:rFonts w:cs="Times New Roman Cyr" w:ascii="Times New Roman Cyr" w:hAnsi="Times New Roman Cyr"/>
          <w:sz w:val="32"/>
          <w:lang w:val="ru-RU"/>
        </w:rPr>
        <w:t>Папшис А.  Вильнюс. В., 1977</w:t>
      </w:r>
    </w:p>
    <w:p>
      <w:pPr>
        <w:pStyle w:val="Normal"/>
        <w:numPr>
          <w:ilvl w:val="0"/>
          <w:numId w:val="2"/>
        </w:numPr>
        <w:jc w:val="both"/>
        <w:rPr/>
      </w:pPr>
      <w:r>
        <w:rPr>
          <w:rFonts w:cs="Times New Roman Cyr" w:ascii="Times New Roman Cyr" w:hAnsi="Times New Roman Cyr"/>
          <w:sz w:val="32"/>
          <w:lang w:val="ru-RU"/>
        </w:rPr>
        <w:t>Пашуто В.  Образование Литовского государства. М., 1959</w:t>
      </w:r>
    </w:p>
    <w:p>
      <w:pPr>
        <w:pStyle w:val="Normal"/>
        <w:numPr>
          <w:ilvl w:val="0"/>
          <w:numId w:val="2"/>
        </w:numPr>
        <w:jc w:val="both"/>
        <w:rPr>
          <w:rFonts w:ascii="Times New Roman Cyr" w:hAnsi="Times New Roman Cyr" w:cs="Times New Roman Cyr"/>
          <w:sz w:val="32"/>
          <w:lang w:val="ru-RU"/>
        </w:rPr>
      </w:pPr>
      <w:r>
        <w:rPr>
          <w:rFonts w:cs="Times New Roman Cyr" w:ascii="Times New Roman Cyr" w:hAnsi="Times New Roman Cyr"/>
          <w:sz w:val="32"/>
          <w:lang w:val="ru-RU"/>
        </w:rPr>
        <w:t>Червонная С., Богданас К.  Искусство Литвы. М., 1972</w:t>
      </w:r>
    </w:p>
    <w:p>
      <w:pPr>
        <w:pStyle w:val="Normal"/>
        <w:numPr>
          <w:ilvl w:val="0"/>
          <w:numId w:val="2"/>
        </w:numPr>
        <w:jc w:val="both"/>
        <w:rPr/>
      </w:pPr>
      <w:r>
        <w:rPr>
          <w:rFonts w:cs="Times New Roman Cyr" w:ascii="Times New Roman Cyr" w:hAnsi="Times New Roman Cyr"/>
          <w:sz w:val="32"/>
          <w:lang w:val="ru-RU"/>
        </w:rPr>
        <w:t>Чугунов Г.  Мстислав Валерианович Добужинский. Л., 1984</w:t>
      </w:r>
    </w:p>
    <w:p>
      <w:pPr>
        <w:pStyle w:val="Normal"/>
        <w:numPr>
          <w:ilvl w:val="0"/>
          <w:numId w:val="2"/>
        </w:numPr>
        <w:jc w:val="both"/>
        <w:rPr/>
      </w:pPr>
      <w:r>
        <w:rPr>
          <w:rFonts w:cs="Times New Roman Cyr" w:ascii="Times New Roman Cyr" w:hAnsi="Times New Roman Cyr"/>
          <w:sz w:val="32"/>
          <w:lang w:val="ru-RU"/>
        </w:rPr>
        <w:t xml:space="preserve">Чярбуленас К., Галауне П.  Искусство Литвы конца </w:t>
      </w:r>
      <w:r>
        <w:rPr>
          <w:rFonts w:cs="Times New Roman Cyr" w:ascii="Times New Roman Cyr" w:hAnsi="Times New Roman Cyr"/>
          <w:sz w:val="32"/>
        </w:rPr>
        <w:t>XVII</w:t>
      </w:r>
      <w:r>
        <w:rPr>
          <w:rFonts w:cs="Times New Roman Cyr" w:ascii="Times New Roman Cyr" w:hAnsi="Times New Roman Cyr"/>
          <w:sz w:val="32"/>
          <w:lang w:val="ru-RU"/>
        </w:rPr>
        <w:t xml:space="preserve"> – </w:t>
      </w:r>
      <w:r>
        <w:rPr>
          <w:rFonts w:cs="Times New Roman Cyr" w:ascii="Times New Roman Cyr" w:hAnsi="Times New Roman Cyr"/>
          <w:sz w:val="32"/>
        </w:rPr>
        <w:t>XVIII</w:t>
      </w:r>
      <w:r>
        <w:rPr>
          <w:rFonts w:cs="Times New Roman Cyr" w:ascii="Times New Roman Cyr" w:hAnsi="Times New Roman Cyr"/>
          <w:sz w:val="32"/>
          <w:lang w:val="ru-RU"/>
        </w:rPr>
        <w:t xml:space="preserve"> века. – История искусства народов СССР. М., 1976</w:t>
      </w:r>
    </w:p>
    <w:p>
      <w:pPr>
        <w:pStyle w:val="Normal"/>
        <w:numPr>
          <w:ilvl w:val="0"/>
          <w:numId w:val="2"/>
        </w:numPr>
        <w:jc w:val="both"/>
        <w:rPr/>
      </w:pPr>
      <w:r>
        <w:rPr>
          <w:rFonts w:cs="Times New Roman Cyr" w:ascii="Times New Roman Cyr" w:hAnsi="Times New Roman Cyr"/>
          <w:sz w:val="32"/>
          <w:lang w:val="ru-RU"/>
        </w:rPr>
        <w:t xml:space="preserve">Янкявичене А.  Некоторые сооружения Вильнюса </w:t>
      </w:r>
      <w:r>
        <w:rPr>
          <w:rFonts w:cs="Times New Roman Cyr" w:ascii="Times New Roman Cyr" w:hAnsi="Times New Roman Cyr"/>
          <w:sz w:val="32"/>
        </w:rPr>
        <w:t xml:space="preserve">XVI </w:t>
      </w:r>
      <w:r>
        <w:rPr>
          <w:rFonts w:cs="Times New Roman Cyr" w:ascii="Times New Roman Cyr" w:hAnsi="Times New Roman Cyr"/>
          <w:sz w:val="32"/>
          <w:lang w:val="ru-RU"/>
        </w:rPr>
        <w:t>века. М., 1964</w:t>
      </w:r>
      <w:r>
        <w:br w:type="page"/>
      </w:r>
    </w:p>
    <w:p>
      <w:pPr>
        <w:pStyle w:val="Heading5"/>
        <w:numPr>
          <w:ilvl w:val="0"/>
          <w:numId w:val="2"/>
        </w:numPr>
        <w:rPr/>
      </w:pPr>
      <w:r>
        <w:rPr>
          <w:lang w:val="en-GB"/>
        </w:rPr>
        <w:t>Adomonis T.  Barokas ar manierizmas. V., 1969</w:t>
      </w:r>
    </w:p>
    <w:p>
      <w:pPr>
        <w:pStyle w:val="Normal"/>
        <w:numPr>
          <w:ilvl w:val="0"/>
          <w:numId w:val="2"/>
        </w:numPr>
        <w:jc w:val="both"/>
        <w:rPr/>
      </w:pPr>
      <w:r>
        <w:rPr>
          <w:rFonts w:cs="Times New Roman Cyr" w:ascii="Times New Roman Cyr" w:hAnsi="Times New Roman Cyr"/>
          <w:sz w:val="32"/>
          <w:lang w:val="en-GB"/>
        </w:rPr>
        <w:t>Baliulis A., Mikulionis S., Miskinis A. Traku miestas ir pilys. V., 1991</w:t>
      </w:r>
    </w:p>
    <w:p>
      <w:pPr>
        <w:pStyle w:val="Normal"/>
        <w:numPr>
          <w:ilvl w:val="0"/>
          <w:numId w:val="2"/>
        </w:numPr>
        <w:jc w:val="both"/>
        <w:rPr/>
      </w:pPr>
      <w:r>
        <w:rPr>
          <w:rFonts w:cs="Times New Roman Cyr" w:ascii="Times New Roman Cyr" w:hAnsi="Times New Roman Cyr"/>
          <w:sz w:val="32"/>
          <w:lang w:val="en-GB"/>
        </w:rPr>
        <w:t>Batura R.  Vilniaus Aukstutine pilys. V., 1964</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Budreika E.  Martynas Knakfusas. V.,1965</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Cerbulenas K.  Baroko architektura. V., 1978</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Cerbulenas K.  Profesoriaus Mykolo Sulco darbai. V., 1978</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Cerbulenas K.  Renesanso architektura Lietuvoje. V., 1976</w:t>
      </w:r>
    </w:p>
    <w:p>
      <w:pPr>
        <w:pStyle w:val="Normal"/>
        <w:numPr>
          <w:ilvl w:val="0"/>
          <w:numId w:val="2"/>
        </w:numPr>
        <w:jc w:val="both"/>
        <w:rPr/>
      </w:pPr>
      <w:r>
        <w:rPr>
          <w:rFonts w:cs="Times New Roman Cyr" w:ascii="Times New Roman Cyr" w:hAnsi="Times New Roman Cyr"/>
          <w:sz w:val="32"/>
          <w:lang w:val="en-GB"/>
        </w:rPr>
        <w:t>Cerbulenas K., Zubovas V. Lietuvos velyvojo baroko architekturos bruozai. V., 1966</w:t>
      </w:r>
    </w:p>
    <w:p>
      <w:pPr>
        <w:pStyle w:val="Normal"/>
        <w:numPr>
          <w:ilvl w:val="0"/>
          <w:numId w:val="2"/>
        </w:numPr>
        <w:jc w:val="both"/>
        <w:rPr/>
      </w:pPr>
      <w:r>
        <w:rPr>
          <w:rFonts w:cs="Times New Roman Cyr" w:ascii="Times New Roman Cyr" w:hAnsi="Times New Roman Cyr"/>
          <w:sz w:val="32"/>
          <w:lang w:val="en-GB"/>
        </w:rPr>
        <w:t>Drema V. Vilniaus sv. Onos baznycia; Vilniaus katedros rekonstrukcija 1782-1801 metais. V., 1991</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Dundulis B. Lietuviu kova del Zemaitijos ir Uznemunes. V., 1960</w:t>
      </w:r>
    </w:p>
    <w:p>
      <w:pPr>
        <w:pStyle w:val="Normal"/>
        <w:numPr>
          <w:ilvl w:val="0"/>
          <w:numId w:val="2"/>
        </w:numPr>
        <w:jc w:val="both"/>
        <w:rPr/>
      </w:pPr>
      <w:r>
        <w:rPr>
          <w:rFonts w:cs="Times New Roman Cyr" w:ascii="Times New Roman Cyr" w:hAnsi="Times New Roman Cyr"/>
          <w:sz w:val="32"/>
          <w:lang w:val="en-GB"/>
        </w:rPr>
        <w:t>Grineviciute-Jankeviciene A.Trys gotiskos halines baznycios Lietuvoje. K., 197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Grinius J.  Vilniaus meno paminklai. K., 194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Jankeviciene A.  Vilniaus senamescio ansamblis. V., 1969</w:t>
      </w:r>
    </w:p>
    <w:p>
      <w:pPr>
        <w:pStyle w:val="Normal"/>
        <w:numPr>
          <w:ilvl w:val="0"/>
          <w:numId w:val="2"/>
        </w:numPr>
        <w:jc w:val="both"/>
        <w:rPr/>
      </w:pPr>
      <w:r>
        <w:rPr>
          <w:rFonts w:cs="Times New Roman Cyr" w:ascii="Times New Roman Cyr" w:hAnsi="Times New Roman Cyr"/>
          <w:sz w:val="32"/>
          <w:lang w:val="en-GB"/>
        </w:rPr>
        <w:t>Jankeviciene A. Lietuvos gotikos bendrieji stiliaus bruozai ir savitumai. V., 1979</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Jucas M.  Nuo Krevos sutarties iki Liublino unijos. K., 197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Juciene I., Levandauskas V.  Vilniaus miesto gynybine siena. V., 1979</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Jurginis J.  Ausros vartai. V., 196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Jurginis J.  Lietuvos meno istorijos bruozai. V., 196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Jurginis J.  Renesansas ir humanizmas Lietuvoje. V., 1965</w:t>
      </w:r>
    </w:p>
    <w:p>
      <w:pPr>
        <w:pStyle w:val="Normal"/>
        <w:numPr>
          <w:ilvl w:val="0"/>
          <w:numId w:val="2"/>
        </w:numPr>
        <w:jc w:val="both"/>
        <w:rPr/>
      </w:pPr>
      <w:r>
        <w:rPr>
          <w:rFonts w:cs="Times New Roman Cyr" w:ascii="Times New Roman Cyr" w:hAnsi="Times New Roman Cyr"/>
          <w:sz w:val="32"/>
          <w:lang w:val="en-GB"/>
        </w:rPr>
        <w:t>Jurginis J. Universiteto rumai – Vilniaus architekturos paminklas. V., 1958</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Jurginis J., Merkys V., Tautavicius A. Vilniaus miesto istorija. V., 1968</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Juskevicius A., Maceika J.  Vilnius ir jo apylinkes. V., 194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Kairiukstyte-Jacyniene H., Barsauskas J.  Pazaislis. V., 1960</w:t>
      </w:r>
    </w:p>
    <w:p>
      <w:pPr>
        <w:pStyle w:val="Normal"/>
        <w:numPr>
          <w:ilvl w:val="0"/>
          <w:numId w:val="2"/>
        </w:numPr>
        <w:jc w:val="both"/>
        <w:rPr/>
      </w:pPr>
      <w:r>
        <w:rPr>
          <w:rFonts w:cs="Times New Roman Cyr" w:ascii="Times New Roman Cyr" w:hAnsi="Times New Roman Cyr"/>
          <w:sz w:val="32"/>
          <w:lang w:val="en-GB"/>
        </w:rPr>
        <w:t>Klimas P.  Chillibert de Lanoy. Dvi jo keliones Lietuvon Vytauto Didzojo laikais (1413 – 1414 ir 1421 metais) K., 1933</w:t>
      </w:r>
    </w:p>
    <w:p>
      <w:pPr>
        <w:pStyle w:val="Normal"/>
        <w:numPr>
          <w:ilvl w:val="0"/>
          <w:numId w:val="2"/>
        </w:numPr>
        <w:jc w:val="both"/>
        <w:rPr/>
      </w:pPr>
      <w:r>
        <w:rPr>
          <w:rFonts w:cs="Times New Roman Cyr" w:ascii="Times New Roman Cyr" w:hAnsi="Times New Roman Cyr"/>
          <w:sz w:val="32"/>
          <w:lang w:val="en-GB"/>
        </w:rPr>
        <w:t>Krukaite R. Monumentaliosios dekorativines dailes ir architekturos sinteze. V., 1968</w:t>
      </w:r>
    </w:p>
    <w:p>
      <w:pPr>
        <w:pStyle w:val="Normal"/>
        <w:numPr>
          <w:ilvl w:val="0"/>
          <w:numId w:val="2"/>
        </w:numPr>
        <w:jc w:val="both"/>
        <w:rPr/>
      </w:pPr>
      <w:r>
        <w:rPr>
          <w:rFonts w:cs="Times New Roman Cyr" w:ascii="Times New Roman Cyr" w:hAnsi="Times New Roman Cyr"/>
          <w:sz w:val="32"/>
          <w:lang w:val="en-GB"/>
        </w:rPr>
        <w:t>Lietuviu karas su kryziuocais. V., 1964</w:t>
      </w:r>
    </w:p>
    <w:p>
      <w:pPr>
        <w:pStyle w:val="Normal"/>
        <w:numPr>
          <w:ilvl w:val="0"/>
          <w:numId w:val="2"/>
        </w:numPr>
        <w:jc w:val="both"/>
        <w:rPr/>
      </w:pPr>
      <w:r>
        <w:rPr>
          <w:rFonts w:cs="Times New Roman Cyr" w:ascii="Times New Roman Cyr" w:hAnsi="Times New Roman Cyr"/>
          <w:sz w:val="32"/>
          <w:lang w:val="en-GB"/>
        </w:rPr>
        <w:t>Lietuvos architekturos istorija. V., 1988</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Lietuvos istorija. V., 1989</w:t>
      </w:r>
    </w:p>
    <w:p>
      <w:pPr>
        <w:pStyle w:val="Heading5"/>
        <w:numPr>
          <w:ilvl w:val="0"/>
          <w:numId w:val="2"/>
        </w:numPr>
        <w:rPr>
          <w:lang w:val="en-GB"/>
        </w:rPr>
      </w:pPr>
      <w:r>
        <w:rPr>
          <w:lang w:val="en-GB"/>
        </w:rPr>
        <w:t>Lietuvos pilys. V., 1971</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Maceika J.  Senoji Vilniaus rotuse. V., 197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Merkys V. Vilniaus gynybiniai itvirtinimai 1503-1805 m. V., 1959</w:t>
      </w:r>
    </w:p>
    <w:p>
      <w:pPr>
        <w:pStyle w:val="Normal"/>
        <w:numPr>
          <w:ilvl w:val="0"/>
          <w:numId w:val="2"/>
        </w:numPr>
        <w:jc w:val="both"/>
        <w:rPr/>
      </w:pPr>
      <w:r>
        <w:rPr>
          <w:rFonts w:cs="Times New Roman Cyr" w:ascii="Times New Roman Cyr" w:hAnsi="Times New Roman Cyr"/>
          <w:sz w:val="32"/>
          <w:lang w:val="en-GB"/>
        </w:rPr>
        <w:t>Miskinis A.  Del rusu ir vakaru Europos architekturos poveikio feodalines Lietuvos miestams. V., 1977</w:t>
      </w:r>
    </w:p>
    <w:p>
      <w:pPr>
        <w:pStyle w:val="Heading5"/>
        <w:numPr>
          <w:ilvl w:val="0"/>
          <w:numId w:val="2"/>
        </w:numPr>
        <w:rPr/>
      </w:pPr>
      <w:r>
        <w:rPr/>
        <w:t>Mstislavas Dobuzinskis. Vilniaus vaizdai. V., 1975</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Pilypaitis A., Raulinaitis A.  Slusku rumai Vilniuje. V., 1967</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Pinkus S.  Vilniaus gotika. V., 1959</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Pozelaite M.  Pirmieji Vilniaus baroko paminklai. V.,197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Pozelaite M.  Vilniaus baroko rumai. V., 197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Pozelaite M., Cerbulenas K. Baroko architektura Lietuvoje (1600-1790 m.) V., 197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Purlys E. Velyvojo Renesanso paminklas Vilniaus senamiestyje. V., 1974</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Samalavicius S.  Baroko sedevras. V., 1976</w:t>
      </w:r>
    </w:p>
    <w:p>
      <w:pPr>
        <w:pStyle w:val="Normal"/>
        <w:numPr>
          <w:ilvl w:val="0"/>
          <w:numId w:val="2"/>
        </w:numPr>
        <w:jc w:val="both"/>
        <w:rPr/>
      </w:pPr>
      <w:r>
        <w:rPr>
          <w:rFonts w:cs="Times New Roman Cyr" w:ascii="Times New Roman Cyr" w:hAnsi="Times New Roman Cyr"/>
          <w:sz w:val="32"/>
          <w:lang w:val="en-GB"/>
        </w:rPr>
        <w:t>Samalavicius S.  Naujeji dokumentai apie XVII a. Lietuvoje dirbusius architektus ir skulptorius. V., 1963</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Samalavicius S. Vilniaus sv. Petro ir Povilo baznycios statyba ir decoravimas. V., 1972</w:t>
      </w:r>
    </w:p>
    <w:p>
      <w:pPr>
        <w:pStyle w:val="Normal"/>
        <w:numPr>
          <w:ilvl w:val="0"/>
          <w:numId w:val="2"/>
        </w:numPr>
        <w:jc w:val="both"/>
        <w:rPr/>
      </w:pPr>
      <w:r>
        <w:rPr>
          <w:rFonts w:cs="Times New Roman Cyr" w:ascii="Times New Roman Cyr" w:hAnsi="Times New Roman Cyr"/>
          <w:sz w:val="32"/>
          <w:lang w:val="en-GB"/>
        </w:rPr>
        <w:t>Skardziuviene R., Laucius G. Vilniaus Bernardinu baznycios architekturos raida. V., 197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Spelskis A.  Po baroko skliautais. V., 1967</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Tauras A.  Lietuvos parkai. V., 1966</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Tautavicius A. Vilniaus pilies kokliai (XVI – XVII a.). V., 1969</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Vilniaus architektura. V., 1985</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Vilniaus universiteto rumai. V., 1979</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Vilnius. V., 1985</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Vilnius. Architektura iki XX amziaus pradzios. V., 1955</w:t>
      </w:r>
    </w:p>
    <w:p>
      <w:pPr>
        <w:pStyle w:val="Normal"/>
        <w:numPr>
          <w:ilvl w:val="0"/>
          <w:numId w:val="2"/>
        </w:numPr>
        <w:jc w:val="both"/>
        <w:rPr/>
      </w:pPr>
      <w:r>
        <w:rPr>
          <w:rFonts w:cs="Times New Roman Cyr" w:ascii="Times New Roman Cyr" w:hAnsi="Times New Roman Cyr"/>
          <w:sz w:val="32"/>
          <w:lang w:val="en-GB"/>
        </w:rPr>
        <w:t>Vorobjovas M. Vilniaus menas. K., 1940</w:t>
      </w:r>
    </w:p>
    <w:p>
      <w:pPr>
        <w:pStyle w:val="Normal"/>
        <w:numPr>
          <w:ilvl w:val="0"/>
          <w:numId w:val="2"/>
        </w:numPr>
        <w:jc w:val="both"/>
        <w:rPr/>
      </w:pPr>
      <w:r>
        <w:rPr>
          <w:rFonts w:cs="Times New Roman Cyr" w:ascii="Times New Roman Cyr" w:hAnsi="Times New Roman Cyr"/>
          <w:sz w:val="32"/>
          <w:lang w:val="en-GB"/>
        </w:rPr>
        <w:t>Zabitis-Nezabitauskas A. Vilniaus baznycios. V., 1940</w:t>
      </w:r>
    </w:p>
    <w:p>
      <w:pPr>
        <w:pStyle w:val="Normal"/>
        <w:numPr>
          <w:ilvl w:val="0"/>
          <w:numId w:val="2"/>
        </w:numPr>
        <w:jc w:val="both"/>
        <w:rPr>
          <w:rFonts w:ascii="Times New Roman Cyr" w:hAnsi="Times New Roman Cyr" w:cs="Times New Roman Cyr"/>
          <w:sz w:val="32"/>
          <w:lang w:val="en-GB"/>
        </w:rPr>
      </w:pPr>
      <w:r>
        <w:rPr>
          <w:rFonts w:cs="Times New Roman Cyr" w:ascii="Times New Roman Cyr" w:hAnsi="Times New Roman Cyr"/>
          <w:sz w:val="32"/>
          <w:lang w:val="en-GB"/>
        </w:rPr>
        <w:t>Zubovas V. Lietuvos XVII a. architektura ir vietiniu tradiciju raida. V., 1966</w:t>
      </w:r>
    </w:p>
    <w:p>
      <w:pPr>
        <w:pStyle w:val="Normal"/>
        <w:jc w:val="both"/>
        <w:rPr>
          <w:rFonts w:ascii="Times New Roman Cyr" w:hAnsi="Times New Roman Cyr" w:cs="Times New Roman Cyr"/>
          <w:sz w:val="32"/>
          <w:lang w:val="en-GB"/>
        </w:rPr>
      </w:pPr>
      <w:r>
        <w:rPr>
          <w:rFonts w:cs="Times New Roman Cyr" w:ascii="Times New Roman Cyr" w:hAnsi="Times New Roman Cyr"/>
          <w:sz w:val="32"/>
          <w:lang w:val="en-GB"/>
        </w:rPr>
      </w:r>
    </w:p>
    <w:p>
      <w:pPr>
        <w:pStyle w:val="Normal"/>
        <w:jc w:val="both"/>
        <w:rPr>
          <w:rFonts w:ascii="Times New Roman Cyr" w:hAnsi="Times New Roman Cyr" w:cs="Times New Roman Cyr"/>
          <w:sz w:val="32"/>
          <w:lang w:val="en-GB"/>
        </w:rPr>
      </w:pPr>
      <w:r>
        <w:rPr>
          <w:rFonts w:cs="Times New Roman Cyr" w:ascii="Times New Roman Cyr" w:hAnsi="Times New Roman Cyr"/>
          <w:sz w:val="32"/>
          <w:lang w:val="en-GB"/>
        </w:rPr>
      </w:r>
    </w:p>
    <w:p>
      <w:pPr>
        <w:pStyle w:val="Normal"/>
        <w:jc w:val="both"/>
        <w:rPr>
          <w:rFonts w:ascii="Times New Roman Cyr" w:hAnsi="Times New Roman Cyr" w:cs="Times New Roman Cyr"/>
          <w:sz w:val="32"/>
          <w:lang w:val="en-GB"/>
        </w:rPr>
      </w:pPr>
      <w:r>
        <w:rPr>
          <w:rFonts w:cs="Times New Roman Cyr" w:ascii="Times New Roman Cyr" w:hAnsi="Times New Roman Cyr"/>
          <w:sz w:val="32"/>
          <w:lang w:val="en-GB"/>
        </w:rPr>
      </w:r>
    </w:p>
    <w:p>
      <w:pPr>
        <w:pStyle w:val="Normal"/>
        <w:jc w:val="both"/>
        <w:rPr>
          <w:rFonts w:ascii="Times New Roman Cyr" w:hAnsi="Times New Roman Cyr" w:cs="Times New Roman Cyr"/>
          <w:sz w:val="32"/>
          <w:lang w:val="en-GB"/>
        </w:rPr>
      </w:pPr>
      <w:r>
        <w:rPr>
          <w:rFonts w:cs="Times New Roman Cyr" w:ascii="Times New Roman Cyr" w:hAnsi="Times New Roman Cyr"/>
          <w:sz w:val="32"/>
          <w:lang w:val="en-GB"/>
        </w:rPr>
      </w:r>
    </w:p>
    <w:p>
      <w:pPr>
        <w:pStyle w:val="Normal"/>
        <w:jc w:val="both"/>
        <w:rPr>
          <w:rFonts w:ascii="Times New Roman Cyr" w:hAnsi="Times New Roman Cyr" w:cs="Times New Roman Cyr"/>
          <w:sz w:val="32"/>
          <w:lang w:val="en-GB"/>
        </w:rPr>
      </w:pPr>
      <w:r>
        <w:rPr>
          <w:rFonts w:cs="Times New Roman Cyr" w:ascii="Times New Roman Cyr" w:hAnsi="Times New Roman Cyr"/>
          <w:sz w:val="32"/>
          <w:lang w:val="en-GB"/>
        </w:rPr>
      </w:r>
    </w:p>
    <w:p>
      <w:pPr>
        <w:pStyle w:val="Normal"/>
        <w:jc w:val="both"/>
        <w:rPr>
          <w:rFonts w:ascii="Times New Roman Cyr" w:hAnsi="Times New Roman Cyr" w:cs="Times New Roman Cyr"/>
          <w:sz w:val="32"/>
          <w:lang w:val="en-GB"/>
        </w:rPr>
      </w:pPr>
      <w:r>
        <w:rPr>
          <w:rFonts w:cs="Times New Roman Cyr" w:ascii="Times New Roman Cyr" w:hAnsi="Times New Roman Cyr"/>
          <w:sz w:val="32"/>
          <w:lang w:val="en-GB"/>
        </w:rPr>
      </w:r>
    </w:p>
    <w:p>
      <w:pPr>
        <w:pStyle w:val="Heading1"/>
        <w:rPr/>
      </w:pPr>
      <w:r>
        <w:rPr/>
        <w:t>Санкт-Петербургская Государственная Академия Культуры</w:t>
      </w:r>
    </w:p>
    <w:p>
      <w:pPr>
        <w:pStyle w:val="Normal"/>
        <w:rPr>
          <w:rFonts w:ascii="Times New Roman Cyr" w:hAnsi="Times New Roman Cyr" w:cs="Times New Roman Cyr"/>
          <w:sz w:val="28"/>
        </w:rPr>
      </w:pPr>
      <w:r>
        <w:rPr>
          <w:rFonts w:cs="Times New Roman Cyr" w:ascii="Times New Roman Cyr" w:hAnsi="Times New Roman Cyr"/>
          <w:sz w:val="28"/>
        </w:rPr>
      </w:r>
    </w:p>
    <w:p>
      <w:pPr>
        <w:pStyle w:val="Heading2"/>
        <w:jc w:val="center"/>
        <w:rPr>
          <w:rFonts w:ascii="Times New Roman Cyr" w:hAnsi="Times New Roman Cyr" w:cs="Times New Roman Cyr"/>
          <w:b w:val="false"/>
          <w:b w:val="false"/>
          <w:i w:val="false"/>
          <w:i w:val="false"/>
        </w:rPr>
      </w:pPr>
      <w:r>
        <w:rPr>
          <w:rFonts w:cs="Times New Roman Cyr" w:ascii="Times New Roman Cyr" w:hAnsi="Times New Roman Cyr"/>
          <w:b w:val="false"/>
          <w:i w:val="false"/>
        </w:rPr>
        <w:t>Факультет «История мировой культуры»</w:t>
      </w:r>
    </w:p>
    <w:p>
      <w:pPr>
        <w:pStyle w:val="Heading1"/>
        <w:rPr>
          <w:rFonts w:ascii="Times New Roman Cyr" w:hAnsi="Times New Roman Cyr" w:cs="Times New Roman Cyr"/>
          <w:b/>
          <w:b/>
          <w:i/>
          <w:i/>
        </w:rPr>
      </w:pPr>
      <w:r>
        <w:rPr>
          <w:rFonts w:cs="Times New Roman Cyr"/>
          <w:b/>
          <w:i/>
        </w:rPr>
      </w:r>
    </w:p>
    <w:p>
      <w:pPr>
        <w:pStyle w:val="Heading1"/>
        <w:rPr/>
      </w:pPr>
      <w:r>
        <w:rPr/>
      </w:r>
    </w:p>
    <w:p>
      <w:pPr>
        <w:pStyle w:val="Heading1"/>
        <w:rPr/>
      </w:pPr>
      <w:r>
        <w:rPr/>
        <w:t>РЕЦЕНЗИЯ</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на дипломную работу студента</w:t>
      </w:r>
    </w:p>
    <w:p>
      <w:pPr>
        <w:pStyle w:val="Normal"/>
        <w:rPr>
          <w:rFonts w:ascii="Times New Roman Cyr" w:hAnsi="Times New Roman Cyr" w:cs="Times New Roman Cyr"/>
          <w:sz w:val="28"/>
        </w:rPr>
      </w:pPr>
      <w:r>
        <w:rPr>
          <w:rFonts w:cs="Times New Roman Cyr" w:ascii="Times New Roman Cyr" w:hAnsi="Times New Roman Cyr"/>
          <w:sz w:val="28"/>
        </w:rPr>
        <w:t>Котова Антона Николаевича</w:t>
      </w:r>
    </w:p>
    <w:p>
      <w:pPr>
        <w:pStyle w:val="Normal"/>
        <w:rPr>
          <w:rFonts w:ascii="Times New Roman Cyr" w:hAnsi="Times New Roman Cyr" w:cs="Times New Roman Cyr"/>
          <w:sz w:val="28"/>
        </w:rPr>
      </w:pPr>
      <w:r>
        <w:rPr>
          <w:rFonts w:cs="Times New Roman Cyr" w:ascii="Times New Roman Cyr" w:hAnsi="Times New Roman Cyr"/>
          <w:sz w:val="28"/>
        </w:rPr>
        <w:t>группы 505-з факультета Истории мировой культуры</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Heading2"/>
        <w:rPr>
          <w:rFonts w:ascii="Times New Roman Cyr" w:hAnsi="Times New Roman Cyr" w:cs="Times New Roman Cyr"/>
          <w:b w:val="false"/>
          <w:b w:val="false"/>
          <w:i w:val="false"/>
          <w:i w:val="false"/>
        </w:rPr>
      </w:pPr>
      <w:r>
        <w:rPr>
          <w:rFonts w:cs="Times New Roman Cyr" w:ascii="Times New Roman Cyr" w:hAnsi="Times New Roman Cyr"/>
          <w:b w:val="false"/>
          <w:i w:val="false"/>
        </w:rPr>
        <w:t>Тема дипломной работы:</w:t>
      </w:r>
    </w:p>
    <w:p>
      <w:pPr>
        <w:pStyle w:val="Normal"/>
        <w:rPr>
          <w:rFonts w:ascii="Times New Roman Cyr" w:hAnsi="Times New Roman Cyr" w:cs="Times New Roman Cyr"/>
          <w:b/>
          <w:b/>
          <w:i/>
          <w:i/>
          <w:sz w:val="28"/>
        </w:rPr>
      </w:pPr>
      <w:r>
        <w:rPr>
          <w:rFonts w:cs="Times New Roman Cyr" w:ascii="Times New Roman Cyr" w:hAnsi="Times New Roman Cyr"/>
          <w:b/>
          <w:i/>
          <w:sz w:val="28"/>
        </w:rPr>
      </w:r>
    </w:p>
    <w:p>
      <w:pPr>
        <w:pStyle w:val="Normal"/>
        <w:jc w:val="center"/>
        <w:rPr/>
      </w:pPr>
      <w:r>
        <w:rPr>
          <w:rFonts w:cs="Times New Roman Cyr" w:ascii="Times New Roman Cyr" w:hAnsi="Times New Roman Cyr"/>
          <w:sz w:val="28"/>
        </w:rPr>
        <w:t>«Каменное зодчество Литвы XIII - XVIII веков»</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TextBody"/>
        <w:jc w:val="left"/>
        <w:rPr/>
      </w:pPr>
      <w:r>
        <w:rPr>
          <w:sz w:val="28"/>
        </w:rPr>
        <w:t>Оценка концептуальной ценности работы. Характеристика актуальности проблемы, соответствия цели, задач, объекта, предмета и базы исследования дипломной работы:</w:t>
      </w:r>
    </w:p>
    <w:p>
      <w:pPr>
        <w:pStyle w:val="TextBody"/>
        <w:jc w:val="left"/>
        <w:rPr>
          <w:sz w:val="28"/>
        </w:rPr>
      </w:pPr>
      <w:r>
        <w:rPr>
          <w:sz w:val="28"/>
        </w:rPr>
      </w:r>
    </w:p>
    <w:p>
      <w:pPr>
        <w:pStyle w:val="TextBody"/>
        <w:ind w:firstLine="284"/>
        <w:jc w:val="left"/>
        <w:rPr/>
      </w:pPr>
      <w:r>
        <w:rPr>
          <w:sz w:val="28"/>
        </w:rPr>
        <w:t>Работа представляет историко-искусствоведческий очерк эволюции каменной архитектуры Литвы за пять веков. Актуальность работы заключается в том, что может быть впервые за последние десять лет отечественное искусствоведение обращается к культуре Литвы. Автор критически оценивает точки зрения русских и литовских ученых.</w:t>
      </w:r>
    </w:p>
    <w:p>
      <w:pPr>
        <w:pStyle w:val="TextBody"/>
        <w:ind w:firstLine="284"/>
        <w:jc w:val="left"/>
        <w:rPr/>
      </w:pPr>
      <w:r>
        <w:rPr>
          <w:sz w:val="28"/>
        </w:rPr>
        <w:t>В работе обозначены основные стилистические периоды в истории архитектуры Литвы. Они иллюстрируются анализом наиболее характерных памятников.</w:t>
      </w:r>
    </w:p>
    <w:p>
      <w:pPr>
        <w:pStyle w:val="TextBody"/>
        <w:ind w:firstLine="284"/>
        <w:jc w:val="left"/>
        <w:rPr>
          <w:sz w:val="28"/>
        </w:rPr>
      </w:pPr>
      <w:r>
        <w:rPr>
          <w:sz w:val="28"/>
        </w:rPr>
        <w:t>Предметом исследования является не только эволюция архитектуры, но и влияние на архитектурные стили внешних воздействий, которые в Литве были особенно интенсивны.</w:t>
      </w:r>
    </w:p>
    <w:p>
      <w:pPr>
        <w:pStyle w:val="TextBody"/>
        <w:ind w:firstLine="284"/>
        <w:jc w:val="left"/>
        <w:rPr>
          <w:sz w:val="28"/>
        </w:rPr>
      </w:pPr>
      <w:r>
        <w:rPr>
          <w:sz w:val="28"/>
        </w:rPr>
      </w:r>
    </w:p>
    <w:p>
      <w:pPr>
        <w:pStyle w:val="TextBody"/>
        <w:ind w:firstLine="284"/>
        <w:jc w:val="left"/>
        <w:rPr>
          <w:sz w:val="28"/>
        </w:rPr>
      </w:pPr>
      <w:r>
        <w:rPr>
          <w:sz w:val="28"/>
        </w:rPr>
      </w:r>
    </w:p>
    <w:p>
      <w:pPr>
        <w:pStyle w:val="TextBody"/>
        <w:jc w:val="left"/>
        <w:rPr>
          <w:sz w:val="28"/>
        </w:rPr>
      </w:pPr>
      <w:r>
        <w:rPr>
          <w:sz w:val="28"/>
        </w:rPr>
        <w:t>Оценка представленной библиографии и ее использование в работе:</w:t>
      </w:r>
    </w:p>
    <w:p>
      <w:pPr>
        <w:pStyle w:val="TextBody"/>
        <w:jc w:val="left"/>
        <w:rPr>
          <w:sz w:val="28"/>
        </w:rPr>
      </w:pPr>
      <w:r>
        <w:rPr>
          <w:sz w:val="28"/>
        </w:rPr>
      </w:r>
    </w:p>
    <w:p>
      <w:pPr>
        <w:pStyle w:val="TextBody"/>
        <w:ind w:firstLine="284"/>
        <w:jc w:val="left"/>
        <w:rPr/>
      </w:pPr>
      <w:r>
        <w:rPr>
          <w:sz w:val="28"/>
        </w:rPr>
        <w:t>Библиография, включающая 74 источника (21 – на русском языке, 53 – на литовском), интересна сама по себе. Автор использует их только на половину. В тексте 26 ссылок на 24 источника.</w:t>
      </w:r>
    </w:p>
    <w:p>
      <w:pPr>
        <w:pStyle w:val="TextBody"/>
        <w:ind w:firstLine="284"/>
        <w:jc w:val="left"/>
        <w:rPr>
          <w:sz w:val="28"/>
        </w:rPr>
      </w:pPr>
      <w:r>
        <w:rPr>
          <w:sz w:val="28"/>
        </w:rPr>
      </w:r>
    </w:p>
    <w:p>
      <w:pPr>
        <w:pStyle w:val="TextBody"/>
        <w:ind w:firstLine="284"/>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Доказательность и убедительность выводов, их соответствие содержанию работы к проделанным процедурам:</w:t>
      </w:r>
    </w:p>
    <w:p>
      <w:pPr>
        <w:pStyle w:val="TextBody"/>
        <w:jc w:val="left"/>
        <w:rPr>
          <w:sz w:val="28"/>
        </w:rPr>
      </w:pPr>
      <w:r>
        <w:rPr>
          <w:sz w:val="28"/>
        </w:rPr>
      </w:r>
    </w:p>
    <w:p>
      <w:pPr>
        <w:pStyle w:val="TextBody"/>
        <w:ind w:firstLine="284"/>
        <w:jc w:val="left"/>
        <w:rPr/>
      </w:pPr>
      <w:r>
        <w:rPr>
          <w:sz w:val="28"/>
        </w:rPr>
        <w:t>Автор последовательно и убедительно выявляет логику развития литовской архитектуры во взаимосвязи с историческим контекстом каждой эпохи.</w:t>
      </w:r>
    </w:p>
    <w:p>
      <w:pPr>
        <w:pStyle w:val="TextBody"/>
        <w:ind w:firstLine="284"/>
        <w:jc w:val="left"/>
        <w:rPr>
          <w:sz w:val="28"/>
        </w:rPr>
      </w:pPr>
      <w:r>
        <w:rPr>
          <w:sz w:val="28"/>
        </w:rPr>
      </w:r>
    </w:p>
    <w:p>
      <w:pPr>
        <w:pStyle w:val="TextBody"/>
        <w:jc w:val="left"/>
        <w:rPr>
          <w:sz w:val="28"/>
        </w:rPr>
      </w:pPr>
      <w:r>
        <w:rPr>
          <w:sz w:val="28"/>
        </w:rPr>
      </w:r>
    </w:p>
    <w:p>
      <w:pPr>
        <w:pStyle w:val="TextBody"/>
        <w:jc w:val="left"/>
        <w:rPr>
          <w:sz w:val="28"/>
        </w:rPr>
      </w:pPr>
      <w:r>
        <w:rPr>
          <w:sz w:val="28"/>
        </w:rPr>
        <w:t>Практическая ценность исследования, возможность внедрения выводов и рекомендаций в практику:</w:t>
      </w:r>
    </w:p>
    <w:p>
      <w:pPr>
        <w:pStyle w:val="TextBody"/>
        <w:jc w:val="left"/>
        <w:rPr>
          <w:sz w:val="28"/>
        </w:rPr>
      </w:pPr>
      <w:r>
        <w:rPr>
          <w:sz w:val="28"/>
        </w:rPr>
      </w:r>
    </w:p>
    <w:p>
      <w:pPr>
        <w:pStyle w:val="TextBody"/>
        <w:ind w:firstLine="284"/>
        <w:jc w:val="left"/>
        <w:rPr>
          <w:sz w:val="28"/>
        </w:rPr>
      </w:pPr>
      <w:r>
        <w:rPr>
          <w:sz w:val="28"/>
        </w:rPr>
        <w:t>Материал исследования может быть использован в лекциях по истории мировой и русской культуры, а также в публикациях.</w:t>
      </w:r>
    </w:p>
    <w:p>
      <w:pPr>
        <w:pStyle w:val="TextBody"/>
        <w:ind w:firstLine="284"/>
        <w:jc w:val="left"/>
        <w:rPr>
          <w:sz w:val="28"/>
        </w:rPr>
      </w:pPr>
      <w:r>
        <w:rPr>
          <w:sz w:val="28"/>
        </w:rPr>
      </w:r>
    </w:p>
    <w:p>
      <w:pPr>
        <w:pStyle w:val="TextBody"/>
        <w:ind w:firstLine="284"/>
        <w:jc w:val="left"/>
        <w:rPr>
          <w:sz w:val="28"/>
        </w:rPr>
      </w:pPr>
      <w:r>
        <w:rPr>
          <w:sz w:val="28"/>
        </w:rPr>
      </w:r>
    </w:p>
    <w:p>
      <w:pPr>
        <w:pStyle w:val="TextBody"/>
        <w:jc w:val="left"/>
        <w:rPr/>
      </w:pPr>
      <w:r>
        <w:rPr>
          <w:sz w:val="28"/>
        </w:rPr>
        <w:t>Специфическое отличие данной работы, особые замечания и мнения рецензента:</w:t>
      </w:r>
    </w:p>
    <w:p>
      <w:pPr>
        <w:pStyle w:val="TextBody"/>
        <w:jc w:val="left"/>
        <w:rPr>
          <w:sz w:val="28"/>
        </w:rPr>
      </w:pPr>
      <w:r>
        <w:rPr>
          <w:sz w:val="28"/>
        </w:rPr>
      </w:r>
    </w:p>
    <w:p>
      <w:pPr>
        <w:pStyle w:val="TextBody"/>
        <w:ind w:firstLine="284"/>
        <w:jc w:val="left"/>
        <w:rPr/>
      </w:pPr>
      <w:r>
        <w:rPr>
          <w:sz w:val="28"/>
        </w:rPr>
        <w:t>Ценно сопоставление точек зрения русских и литовских исследователей. Недостает списка литовских и работавших в Литве архитекторов, что существенно украсило бы работу.</w:t>
      </w:r>
    </w:p>
    <w:p>
      <w:pPr>
        <w:pStyle w:val="TextBody"/>
        <w:jc w:val="left"/>
        <w:rPr>
          <w:sz w:val="28"/>
        </w:rPr>
      </w:pPr>
      <w:r>
        <w:rPr>
          <w:sz w:val="28"/>
        </w:rPr>
      </w:r>
    </w:p>
    <w:p>
      <w:pPr>
        <w:pStyle w:val="TextBody"/>
        <w:jc w:val="left"/>
        <w:rPr>
          <w:rFonts w:eastAsia="Times New Roman Cyr"/>
          <w:sz w:val="28"/>
        </w:rPr>
      </w:pPr>
      <w:r>
        <w:rPr>
          <w:rFonts w:eastAsia="Times New Roman Cyr"/>
          <w:sz w:val="28"/>
        </w:rPr>
        <w:t xml:space="preserve"> </w:t>
      </w:r>
    </w:p>
    <w:p>
      <w:pPr>
        <w:pStyle w:val="TextBody"/>
        <w:jc w:val="left"/>
        <w:rPr>
          <w:sz w:val="28"/>
        </w:rPr>
      </w:pPr>
      <w:r>
        <w:rPr>
          <w:sz w:val="28"/>
        </w:rPr>
        <w:t>Заключение рецензента или рекомендации:</w:t>
      </w:r>
    </w:p>
    <w:p>
      <w:pPr>
        <w:pStyle w:val="TextBody"/>
        <w:jc w:val="left"/>
        <w:rPr>
          <w:sz w:val="28"/>
        </w:rPr>
      </w:pPr>
      <w:r>
        <w:rPr>
          <w:sz w:val="28"/>
        </w:rPr>
      </w:r>
    </w:p>
    <w:p>
      <w:pPr>
        <w:pStyle w:val="TextBody"/>
        <w:ind w:firstLine="284"/>
        <w:jc w:val="left"/>
        <w:rPr>
          <w:sz w:val="28"/>
        </w:rPr>
      </w:pPr>
      <w:r>
        <w:rPr>
          <w:sz w:val="28"/>
        </w:rPr>
        <w:t>Работа заслуживает положительной оценки.</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Дата рецензирования: 19 февраля 1999 г.</w:t>
      </w:r>
    </w:p>
    <w:p>
      <w:pPr>
        <w:pStyle w:val="TextBody"/>
        <w:jc w:val="left"/>
        <w:rPr>
          <w:sz w:val="28"/>
        </w:rPr>
      </w:pPr>
      <w:r>
        <w:rPr>
          <w:sz w:val="28"/>
        </w:rPr>
      </w:r>
    </w:p>
    <w:p>
      <w:pPr>
        <w:pStyle w:val="TextBody"/>
        <w:jc w:val="left"/>
        <w:rPr>
          <w:sz w:val="28"/>
        </w:rPr>
      </w:pPr>
      <w:r>
        <w:rPr>
          <w:sz w:val="28"/>
        </w:rPr>
        <w:t>Подпись рецензента</w:t>
      </w:r>
    </w:p>
    <w:p>
      <w:pPr>
        <w:pStyle w:val="TextBody"/>
        <w:jc w:val="left"/>
        <w:rPr>
          <w:sz w:val="28"/>
        </w:rPr>
      </w:pPr>
      <w:r>
        <w:rPr>
          <w:sz w:val="28"/>
        </w:rPr>
      </w:r>
    </w:p>
    <w:p>
      <w:pPr>
        <w:pStyle w:val="TextBody"/>
        <w:jc w:val="left"/>
        <w:rPr>
          <w:sz w:val="28"/>
        </w:rPr>
      </w:pPr>
      <w:r>
        <w:rPr>
          <w:sz w:val="28"/>
        </w:rPr>
        <w:t>фамилия, имя, отчество рецензента, ученая степень и звание, должность</w:t>
      </w:r>
    </w:p>
    <w:p>
      <w:pPr>
        <w:pStyle w:val="TextBody"/>
        <w:jc w:val="left"/>
        <w:rPr>
          <w:sz w:val="28"/>
        </w:rPr>
      </w:pPr>
      <w:r>
        <w:rPr>
          <w:sz w:val="28"/>
        </w:rPr>
        <w:t>Пилипенко Валерий Николаевич, доцент, кандидат искусствоведения</w:t>
      </w:r>
    </w:p>
    <w:p>
      <w:pPr>
        <w:pStyle w:val="TextBody"/>
        <w:jc w:val="left"/>
        <w:rPr>
          <w:sz w:val="28"/>
        </w:rPr>
      </w:pPr>
      <w:r>
        <w:rPr>
          <w:sz w:val="28"/>
        </w:rPr>
      </w:r>
    </w:p>
    <w:p>
      <w:pPr>
        <w:pStyle w:val="TextBody"/>
        <w:jc w:val="left"/>
        <w:rPr>
          <w:sz w:val="28"/>
        </w:rPr>
      </w:pPr>
      <w:r>
        <w:rPr>
          <w:sz w:val="28"/>
        </w:rPr>
        <w:t>место работы</w:t>
      </w:r>
    </w:p>
    <w:p>
      <w:pPr>
        <w:pStyle w:val="TextBody"/>
        <w:jc w:val="left"/>
        <w:rPr>
          <w:sz w:val="28"/>
        </w:rPr>
      </w:pPr>
      <w:r>
        <w:rPr>
          <w:sz w:val="28"/>
        </w:rPr>
        <w:t>СПб Гос. Академия театрального искусства</w:t>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t>ОТЗЫВ</w:t>
      </w:r>
    </w:p>
    <w:p>
      <w:pPr>
        <w:pStyle w:val="TextBody"/>
        <w:rPr/>
      </w:pPr>
      <w:r>
        <w:rPr>
          <w:sz w:val="28"/>
        </w:rPr>
        <w:t xml:space="preserve">на дипломную работу «Каменное зодчество Литвы </w:t>
      </w:r>
      <w:r>
        <w:rPr>
          <w:sz w:val="28"/>
          <w:lang w:val="en-US"/>
        </w:rPr>
        <w:t>XIII-XVIII</w:t>
      </w:r>
      <w:r>
        <w:rPr>
          <w:sz w:val="28"/>
        </w:rPr>
        <w:t xml:space="preserve"> веков», исполненную студентом факультета Истории мировой культуры А. Котовым.</w:t>
      </w:r>
    </w:p>
    <w:p>
      <w:pPr>
        <w:pStyle w:val="TextBody"/>
        <w:rPr>
          <w:sz w:val="28"/>
        </w:rPr>
      </w:pPr>
      <w:r>
        <w:rPr>
          <w:sz w:val="28"/>
        </w:rPr>
      </w:r>
    </w:p>
    <w:p>
      <w:pPr>
        <w:pStyle w:val="TextBody"/>
        <w:ind w:firstLine="284"/>
        <w:jc w:val="both"/>
        <w:rPr/>
      </w:pPr>
      <w:r>
        <w:rPr>
          <w:sz w:val="28"/>
        </w:rPr>
        <w:t>Тема дипломного исследования избрана А. Котовым самостоятельно по причине духовной и кровной близости к культуре Литвы. Студент знает изучаемый предмет и, что очень важно, не испытывает языкового барьера. Вот почему основные источники его дипломной работы – это книги и альбомы на литовском языке.</w:t>
      </w:r>
    </w:p>
    <w:p>
      <w:pPr>
        <w:pStyle w:val="TextBody"/>
        <w:ind w:firstLine="284"/>
        <w:jc w:val="both"/>
        <w:rPr/>
      </w:pPr>
      <w:r>
        <w:rPr>
          <w:sz w:val="28"/>
        </w:rPr>
        <w:t xml:space="preserve">В процессе написания своего сочинения А. Котов собрал значительный исторический и искусствоведческий материал, который в русском изложении еще не был представлен так целенаправленно и объемно. Автор исследования проявил похвальную усидчивость, умение структурно и грамотно развить свою концепцию, а она заключается в том, чтобы показать на ярких примерах не периферийную ущербность строительства в литовских землях </w:t>
      </w:r>
      <w:r>
        <w:rPr>
          <w:sz w:val="28"/>
          <w:lang w:val="en-US"/>
        </w:rPr>
        <w:t>XIII-XVIII</w:t>
      </w:r>
      <w:r>
        <w:rPr>
          <w:sz w:val="28"/>
        </w:rPr>
        <w:t xml:space="preserve"> веков, а, напротив, - высокое художественное своеобразие зодчества Литвы в период от готики до классицизма.</w:t>
      </w:r>
    </w:p>
    <w:p>
      <w:pPr>
        <w:pStyle w:val="TextBody"/>
        <w:ind w:firstLine="284"/>
        <w:jc w:val="both"/>
        <w:rPr/>
      </w:pPr>
      <w:r>
        <w:rPr>
          <w:sz w:val="28"/>
        </w:rPr>
        <w:t>А. Котов приводит примеры воздействия европейских стилевых направлений и технологий, русских и южно-славянских особенностей зодчества на местную строительную практику и архитектурные воззрения. В тексте содержатся описания и анализ отдельных памятников, а также, достойные профессионального уровня, обобщения и гипотезы.</w:t>
      </w:r>
    </w:p>
    <w:p>
      <w:pPr>
        <w:pStyle w:val="TextBody"/>
        <w:ind w:firstLine="284"/>
        <w:jc w:val="both"/>
        <w:rPr/>
      </w:pPr>
      <w:r>
        <w:rPr>
          <w:sz w:val="28"/>
        </w:rPr>
        <w:t xml:space="preserve">На первых стадиях работы над дипломом студенту было предложено расширить спектр исследования и показать, как отразились те или иные памятники архитектуры Вильнюса, Каунаса, других городов в литовской поэзии, литературе, музыке. Но ограниченность времени не позволила выполнить эти первые намерения. Думается, что дипломант продолжит начатое исследование в таком культурологическом аспекте. </w:t>
      </w:r>
    </w:p>
    <w:p>
      <w:pPr>
        <w:pStyle w:val="TextBody"/>
        <w:ind w:firstLine="284"/>
        <w:jc w:val="both"/>
        <w:rPr/>
      </w:pPr>
      <w:r>
        <w:rPr>
          <w:sz w:val="28"/>
        </w:rPr>
        <w:t>В нынешнем состоянии дипломная работа А. Котова отвечает требованиям жанра и характеризует выпускника факультета как добросовестного профессионала в области истории культуры и искусства.</w:t>
      </w:r>
    </w:p>
    <w:p>
      <w:pPr>
        <w:pStyle w:val="TextBody"/>
        <w:ind w:firstLine="284"/>
        <w:jc w:val="both"/>
        <w:rPr>
          <w:sz w:val="28"/>
        </w:rPr>
      </w:pPr>
      <w:r>
        <w:rPr>
          <w:sz w:val="28"/>
        </w:rPr>
      </w:r>
    </w:p>
    <w:p>
      <w:pPr>
        <w:pStyle w:val="TextBody"/>
        <w:ind w:left="2835" w:hanging="0"/>
        <w:jc w:val="both"/>
        <w:rPr>
          <w:sz w:val="28"/>
        </w:rPr>
      </w:pPr>
      <w:r>
        <w:rPr>
          <w:sz w:val="28"/>
        </w:rPr>
        <w:t>Руководитель дипломной работы</w:t>
      </w:r>
    </w:p>
    <w:p>
      <w:pPr>
        <w:pStyle w:val="TextBody"/>
        <w:ind w:left="2835" w:hanging="0"/>
        <w:jc w:val="both"/>
        <w:rPr/>
      </w:pPr>
      <w:r>
        <w:rPr>
          <w:sz w:val="28"/>
        </w:rPr>
        <w:t xml:space="preserve">Н. Н. Громов, кандидат искусствоведения, профессор, </w:t>
      </w:r>
    </w:p>
    <w:p>
      <w:pPr>
        <w:pStyle w:val="TextBody"/>
        <w:ind w:left="2835" w:hanging="0"/>
        <w:jc w:val="both"/>
        <w:rPr>
          <w:sz w:val="28"/>
        </w:rPr>
      </w:pPr>
      <w:r>
        <w:rPr>
          <w:sz w:val="28"/>
        </w:rPr>
        <w:t>член Союза Художников России.</w:t>
      </w:r>
    </w:p>
    <w:p>
      <w:pPr>
        <w:pStyle w:val="Normal"/>
        <w:numPr>
          <w:ilvl w:val="0"/>
          <w:numId w:val="0"/>
        </w:numPr>
        <w:ind w:left="0" w:hanging="0"/>
        <w:jc w:val="both"/>
        <w:rPr>
          <w:rFonts w:ascii="Times New Roman Cyr" w:hAnsi="Times New Roman Cyr" w:cs="Times New Roman Cyr"/>
          <w:sz w:val="32"/>
          <w:lang w:val="en-GB"/>
        </w:rPr>
      </w:pPr>
      <w:r>
        <w:rPr>
          <w:rFonts w:cs="Times New Roman Cyr" w:ascii="Times New Roman Cyr" w:hAnsi="Times New Roman Cyr"/>
          <w:sz w:val="32"/>
          <w:lang w:val="en-GB"/>
        </w:rPr>
      </w:r>
    </w:p>
    <w:p>
      <w:pPr>
        <w:pStyle w:val="Style7"/>
        <w:jc w:val="both"/>
        <w:rPr>
          <w:rFonts w:ascii="Times New Roman Cyr" w:hAnsi="Times New Roman Cyr" w:cs="Times New Roman Cyr"/>
          <w:b w:val="false"/>
          <w:b w:val="false"/>
          <w:sz w:val="32"/>
          <w:lang w:val="en-GB"/>
        </w:rPr>
      </w:pPr>
      <w:r>
        <w:rPr>
          <w:rFonts w:cs="Times New Roman Cyr"/>
          <w:b w:val="false"/>
          <w:sz w:val="32"/>
          <w:lang w:val="en-GB"/>
        </w:rPr>
      </w:r>
    </w:p>
    <w:sectPr>
      <w:type w:val="continuous"/>
      <w:pgSz w:w="11906" w:h="16838"/>
      <w:pgMar w:left="1701" w:right="567" w:gutter="0" w:header="720" w:top="1134" w:footer="0" w:bottom="1418"/>
      <w:cols w:num="2" w:equalWidth="false" w:sep="false">
        <w:col w:w="7938" w:space="566"/>
        <w:col w:w="1134"/>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Cyr">
    <w:charset w:val="cc"/>
    <w:family w:val="roman"/>
    <w:pitch w:val="variable"/>
  </w:font>
  <w:font w:name="Liberation Sans">
    <w:altName w:val="Arial"/>
    <w:charset w:val="01"/>
    <w:family w:val="swiss"/>
    <w:pitch w:val="variable"/>
  </w:font>
  <w:font w:name="Times NR Cyr MT">
    <w:charset w:val="00"/>
    <w:family w:val="roman"/>
    <w:pitch w:val="variable"/>
  </w:font>
  <w:font w:name="Tahoma">
    <w:charset w:val="00"/>
    <w:family w:val="swiss"/>
    <w:pitch w:val="variable"/>
  </w:font>
  <w:font w:name="Times New Roman">
    <w:altName w:val="Times NR Cyr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sz w:val="32"/>
        <w:i w:val="fals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Times NR Cyr MT" w:cs="MS Sans Serif;Arial"/>
      <w:color w:val="auto"/>
      <w:sz w:val="20"/>
      <w:szCs w:val="20"/>
      <w:lang w:val="en-US" w:eastAsia="ru-RU" w:bidi="hi-I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28"/>
      <w:lang w:val="ru-RU"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24"/>
      <w:lang w:val="ru-RU" w:eastAsia="en-US"/>
    </w:rPr>
  </w:style>
  <w:style w:type="paragraph" w:styleId="Heading4">
    <w:name w:val="Heading 4"/>
    <w:basedOn w:val="Normal"/>
    <w:next w:val="Normal"/>
    <w:qFormat/>
    <w:pPr>
      <w:keepNext w:val="true"/>
      <w:numPr>
        <w:ilvl w:val="3"/>
        <w:numId w:val="1"/>
      </w:numPr>
      <w:ind w:firstLine="567"/>
      <w:jc w:val="both"/>
      <w:outlineLvl w:val="3"/>
    </w:pPr>
    <w:rPr>
      <w:rFonts w:ascii="Times New Roman Cyr" w:hAnsi="Times New Roman Cyr" w:cs="Times New Roman Cyr"/>
      <w:sz w:val="28"/>
      <w:lang w:val="ru-RU" w:eastAsia="en-US"/>
    </w:rPr>
  </w:style>
  <w:style w:type="paragraph" w:styleId="Heading5">
    <w:name w:val="Heading 5"/>
    <w:basedOn w:val="Normal"/>
    <w:next w:val="Normal"/>
    <w:qFormat/>
    <w:pPr>
      <w:keepNext w:val="true"/>
      <w:numPr>
        <w:ilvl w:val="4"/>
        <w:numId w:val="1"/>
      </w:numPr>
      <w:jc w:val="both"/>
      <w:outlineLvl w:val="4"/>
    </w:pPr>
    <w:rPr>
      <w:rFonts w:ascii="Times New Roman Cyr" w:hAnsi="Times New Roman Cyr" w:cs="Times New Roman Cyr"/>
      <w:sz w:val="32"/>
      <w:lang w:eastAsia="en-US"/>
    </w:rPr>
  </w:style>
  <w:style w:type="paragraph" w:styleId="Heading6">
    <w:name w:val="Heading 6"/>
    <w:basedOn w:val="Normal"/>
    <w:next w:val="Normal"/>
    <w:qFormat/>
    <w:pPr>
      <w:keepNext w:val="true"/>
      <w:numPr>
        <w:ilvl w:val="5"/>
        <w:numId w:val="1"/>
      </w:numPr>
      <w:ind w:left="1701" w:hanging="0"/>
      <w:outlineLvl w:val="5"/>
    </w:pPr>
    <w:rPr>
      <w:rFonts w:ascii="Times New Roman Cyr" w:hAnsi="Times New Roman Cyr" w:cs="Times New Roman Cyr"/>
      <w:sz w:val="32"/>
      <w:lang w:val="ru-RU" w:eastAsia="en-US"/>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sz w:val="32"/>
      <w:lang w:val="ru-RU" w:eastAsia="en-US"/>
    </w:rPr>
  </w:style>
  <w:style w:type="paragraph" w:styleId="Heading8">
    <w:name w:val="Heading 8"/>
    <w:basedOn w:val="Normal"/>
    <w:next w:val="Normal"/>
    <w:qFormat/>
    <w:pPr>
      <w:keepNext w:val="true"/>
      <w:pageBreakBefore/>
      <w:numPr>
        <w:ilvl w:val="7"/>
        <w:numId w:val="1"/>
      </w:numPr>
      <w:jc w:val="center"/>
      <w:outlineLvl w:val="7"/>
    </w:pPr>
    <w:rPr>
      <w:rFonts w:ascii="Times New Roman Cyr" w:hAnsi="Times New Roman Cyr" w:cs="Times New Roman Cyr"/>
      <w:b/>
      <w:sz w:val="36"/>
      <w:lang w:val="ru-RU" w:eastAsia="en-US"/>
    </w:rPr>
  </w:style>
  <w:style w:type="character" w:styleId="WW8Num1z0">
    <w:name w:val="WW8Num1z0"/>
    <w:qFormat/>
    <w:rPr>
      <w:rFonts w:ascii="Times New Roman Cyr" w:hAnsi="Times New Roman Cyr" w:cs="Times New Roman Cyr"/>
      <w:b w:val="false"/>
      <w:i w:val="false"/>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lang w:val="ru-RU"/>
    </w:rPr>
  </w:style>
  <w:style w:type="paragraph" w:styleId="2">
    <w:name w:val="Основной текст с отступом 2"/>
    <w:basedOn w:val="Normal"/>
    <w:qFormat/>
    <w:pPr>
      <w:ind w:left="567" w:firstLine="567"/>
      <w:jc w:val="both"/>
    </w:pPr>
    <w:rPr>
      <w:sz w:val="26"/>
      <w:lang w:val="ru-RU"/>
    </w:rPr>
  </w:style>
  <w:style w:type="paragraph" w:styleId="3">
    <w:name w:val="Основной текст с отступом 3"/>
    <w:basedOn w:val="Normal"/>
    <w:qFormat/>
    <w:pPr>
      <w:ind w:left="567" w:firstLine="567"/>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Параграф"/>
    <w:basedOn w:val="Normal"/>
    <w:qFormat/>
    <w:pPr>
      <w:ind w:firstLine="284"/>
      <w:jc w:val="center"/>
    </w:pPr>
    <w:rPr>
      <w:rFonts w:ascii="Times New Roman Cyr" w:hAnsi="Times New Roman Cyr" w:cs="Times New Roman Cyr"/>
      <w:b/>
      <w:sz w:val="36"/>
      <w:lang w:val="ru-RU"/>
    </w:rPr>
  </w:style>
  <w:style w:type="paragraph" w:styleId="Style8">
    <w:name w:val="Глава"/>
    <w:basedOn w:val="Normal"/>
    <w:qFormat/>
    <w:pPr>
      <w:pageBreakBefore/>
      <w:ind w:firstLine="284"/>
      <w:jc w:val="center"/>
    </w:pPr>
    <w:rPr>
      <w:rFonts w:ascii="Times New Roman Cyr" w:hAnsi="Times New Roman Cyr" w:cs="Times New Roman Cyr"/>
      <w:b/>
      <w:sz w:val="40"/>
      <w:lang w:val="ru-RU"/>
    </w:rPr>
  </w:style>
  <w:style w:type="paragraph" w:styleId="Contents1">
    <w:name w:val="TOC 1"/>
    <w:basedOn w:val="Normal"/>
    <w:next w:val="Normal"/>
    <w:pPr>
      <w:tabs>
        <w:tab w:val="clear" w:pos="720"/>
        <w:tab w:val="right" w:pos="9629" w:leader="none"/>
      </w:tabs>
      <w:spacing w:before="360" w:after="0"/>
    </w:pPr>
    <w:rPr>
      <w:rFonts w:ascii="Times New Roman Cyr" w:hAnsi="Times New Roman Cyr" w:cs="Times New Roman Cyr"/>
      <w:caps/>
      <w:sz w:val="32"/>
      <w:lang w:val="en-US" w:eastAsia="en-US"/>
    </w:rPr>
  </w:style>
  <w:style w:type="paragraph" w:styleId="Contents2">
    <w:name w:val="TOC 2"/>
    <w:basedOn w:val="Normal"/>
    <w:next w:val="Normal"/>
    <w:pPr>
      <w:tabs>
        <w:tab w:val="clear" w:pos="720"/>
        <w:tab w:val="right" w:pos="9629" w:leader="none"/>
      </w:tabs>
      <w:spacing w:before="240" w:after="0"/>
    </w:pPr>
    <w:rPr>
      <w:rFonts w:ascii="Times New Roman Cyr" w:hAnsi="Times New Roman Cyr" w:cs="Times New Roman Cyr"/>
      <w:b/>
      <w:lang w:val="en-US" w:eastAsia="en-US"/>
    </w:rPr>
  </w:style>
  <w:style w:type="paragraph" w:styleId="Contents3">
    <w:name w:val="TOC 3"/>
    <w:basedOn w:val="Normal"/>
    <w:next w:val="Normal"/>
    <w:pPr>
      <w:ind w:left="200" w:hanging="0"/>
    </w:pPr>
    <w:rPr>
      <w:rFonts w:ascii="Times NR Cyr MT" w:hAnsi="Times NR Cyr MT" w:cs="Times NR Cyr MT"/>
    </w:rPr>
  </w:style>
  <w:style w:type="paragraph" w:styleId="Contents4">
    <w:name w:val="TOC 4"/>
    <w:basedOn w:val="Normal"/>
    <w:next w:val="Normal"/>
    <w:pPr>
      <w:ind w:left="400" w:hanging="0"/>
    </w:pPr>
    <w:rPr>
      <w:rFonts w:ascii="Times NR Cyr MT" w:hAnsi="Times NR Cyr MT" w:cs="Times NR Cyr MT"/>
    </w:rPr>
  </w:style>
  <w:style w:type="paragraph" w:styleId="Contents5">
    <w:name w:val="TOC 5"/>
    <w:basedOn w:val="Normal"/>
    <w:next w:val="Normal"/>
    <w:pPr>
      <w:ind w:left="600" w:hanging="0"/>
    </w:pPr>
    <w:rPr>
      <w:rFonts w:ascii="Times NR Cyr MT" w:hAnsi="Times NR Cyr MT" w:cs="Times NR Cyr MT"/>
    </w:rPr>
  </w:style>
  <w:style w:type="paragraph" w:styleId="Contents6">
    <w:name w:val="TOC 6"/>
    <w:basedOn w:val="Normal"/>
    <w:next w:val="Normal"/>
    <w:pPr>
      <w:ind w:left="800" w:hanging="0"/>
    </w:pPr>
    <w:rPr>
      <w:rFonts w:ascii="Times NR Cyr MT" w:hAnsi="Times NR Cyr MT" w:cs="Times NR Cyr MT"/>
    </w:rPr>
  </w:style>
  <w:style w:type="paragraph" w:styleId="Contents7">
    <w:name w:val="TOC 7"/>
    <w:basedOn w:val="Normal"/>
    <w:next w:val="Normal"/>
    <w:pPr>
      <w:ind w:left="1000" w:hanging="0"/>
    </w:pPr>
    <w:rPr>
      <w:rFonts w:ascii="Times NR Cyr MT" w:hAnsi="Times NR Cyr MT" w:cs="Times NR Cyr MT"/>
    </w:rPr>
  </w:style>
  <w:style w:type="paragraph" w:styleId="Contents8">
    <w:name w:val="TOC 8"/>
    <w:basedOn w:val="Normal"/>
    <w:next w:val="Normal"/>
    <w:pPr>
      <w:ind w:left="1200" w:hanging="0"/>
    </w:pPr>
    <w:rPr>
      <w:rFonts w:ascii="Times NR Cyr MT" w:hAnsi="Times NR Cyr MT" w:cs="Times NR Cyr MT"/>
    </w:rPr>
  </w:style>
  <w:style w:type="paragraph" w:styleId="Contents9">
    <w:name w:val="TOC 9"/>
    <w:basedOn w:val="Normal"/>
    <w:next w:val="Normal"/>
    <w:pPr>
      <w:ind w:left="1400" w:hanging="0"/>
    </w:pPr>
    <w:rPr>
      <w:rFonts w:ascii="Times NR Cyr MT" w:hAnsi="Times NR Cyr MT" w:cs="Times NR Cyr MT"/>
    </w:rPr>
  </w:style>
  <w:style w:type="paragraph" w:styleId="Footer">
    <w:name w:val="Footer"/>
    <w:basedOn w:val="Normal"/>
    <w:pPr>
      <w:tabs>
        <w:tab w:val="clear" w:pos="720"/>
        <w:tab w:val="center" w:pos="4153" w:leader="none"/>
        <w:tab w:val="right" w:pos="8306" w:leader="none"/>
      </w:tabs>
    </w:pPr>
    <w:rPr/>
  </w:style>
  <w:style w:type="paragraph" w:styleId="Style9">
    <w:name w:val="Текст диплома"/>
    <w:basedOn w:val="Style8"/>
    <w:qFormat/>
    <w:pPr>
      <w:pageBreakBefore w:val="false"/>
      <w:jc w:val="both"/>
    </w:pPr>
    <w:rPr>
      <w:b w:val="false"/>
      <w:sz w:val="32"/>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3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8:06:00Z</dcterms:created>
  <dc:creator>Алекс "Глюк" Диевский</dc:creator>
  <dc:description/>
  <dc:language>en-US</dc:language>
  <cp:lastModifiedBy>Алекс "Глюк" Диевский</cp:lastModifiedBy>
  <cp:lastPrinted>1999-02-05T14:48:00Z</cp:lastPrinted>
  <dcterms:modified xsi:type="dcterms:W3CDTF">1999-03-17T12:59:00Z</dcterms:modified>
  <cp:revision>45</cp:revision>
  <dc:subject/>
  <dc:title>Сочинение на тему:</dc:title>
</cp:coreProperties>
</file>