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б итогах строительной деятельности в Ростовской области за 9 месяцев 1999 года</w:t>
      </w:r>
    </w:p>
    <w:p>
      <w:pPr>
        <w:pStyle w:val="Normal"/>
        <w:rPr/>
      </w:pPr>
      <w:r>
        <w:rPr/>
        <w:t>Подрядными строительными организациями, а также организациями других отраслей экономики с начала года выполнен объем работ по договорам строительного подряда на 3764,2 млн. рублей, что на 26% больше, чем за 9 месяцев прошлого года. Около половины объема работ выполнено крупными и средними строительными организациями, и только незначительная часть строительных работ (около 4%) - предприятиями жилищно-коммунального хозяйства, промышленности и транспорта.</w:t>
      </w:r>
    </w:p>
    <w:p>
      <w:pPr>
        <w:pStyle w:val="Normal"/>
        <w:rPr/>
      </w:pPr>
      <w:r>
        <w:rPr/>
        <w:t>За счет проведения реконструкции и расширения действующих предприятий и нового строительства в области за 9 месяцев текущего года сданы в эксплуатацию ряд объектов и мощностей. В электроэнергетике введены линии электропередач протяженностью 97,3 км, магистральные тепловые сети протяженностью 2,1 км, в промышленности строительных материалов - мощность по производству 978 тыс. куб. метров щебня, в черной металлургии - по переработке 250 тыс. тонн металлолома, в дорожном хозяйстве построено 85,2 км автомобильных дорог с твердым покрытием и один мост протяженностью 128,3 пог. метров, в отрасли связи сданы городские АТС на 15,3 тыс. номеров и сельские АТС на 1,0 тыс. номеров.</w:t>
      </w:r>
    </w:p>
    <w:p>
      <w:pPr>
        <w:pStyle w:val="Normal"/>
        <w:rPr/>
      </w:pPr>
      <w:r>
        <w:rPr/>
        <w:t>Из объектов коммунального хозяйства сданы в эксплуатацию газовые сети протяженностью 192,1 км, сети канализации - 0,6 км и водопровода - 0,2 км, объекты теплоснабжения мощностью 1,9 Гкал в час.</w:t>
      </w:r>
    </w:p>
    <w:p>
      <w:pPr>
        <w:pStyle w:val="Normal"/>
        <w:rPr/>
      </w:pPr>
      <w:r>
        <w:rPr/>
        <w:t>Интенсивно велось строительство предприятий торговли и общественного питания. С начала года в области построены торговые предприятия площадью 4,5 тыс. кв. метров, павильоны на 221 торговое место, общетоварные склады площадью 1,2 тыс. кв. метров, предприятия общественного питания на 279 мест.</w:t>
      </w:r>
    </w:p>
    <w:p>
      <w:pPr>
        <w:pStyle w:val="Normal"/>
        <w:rPr/>
      </w:pPr>
      <w:r>
        <w:rPr/>
        <w:t>В текущем году увеличилось строительство объектов сельскохозяйственного назначения и предприятий перерабатывающей промышленности. Из объектов сельского хозяйства сданы в эксплуатацию зерносеменохранилища на 3,0 тыс. тонн единовременного хранения, хранилища для картофеля, овощей и фруктов на 0,05 тыс. тонн единовременного хранения, мельницы-крупорушки на 50,0 тонн переработки зерна в сутки, проведена комплексная реконструкция орошаемых земель на площади 0,3 тыс. га и осушение земель на площади 0,2 тыс. га.</w:t>
      </w:r>
    </w:p>
    <w:p>
      <w:pPr>
        <w:pStyle w:val="Normal"/>
        <w:rPr/>
      </w:pPr>
      <w:r>
        <w:rPr/>
        <w:t>Из перерабатывающих предприятий введены мощности по производству 4,9 тонн в сутки хлебобулочных изделий, 4,0 тонн в смену мяса, 1,0 тонны в смену цельномолочной продукции, предприятия мельничные сортового помола по переработке 22,0 тонн зерна в сутки и предприятия крупяные по переработке 53,3 тонн зерна в сутки, мощности по производству масла растительного на 0,5 тонн переработки маслосемян в сутки.</w:t>
      </w:r>
    </w:p>
    <w:p>
      <w:pPr>
        <w:pStyle w:val="Normal"/>
        <w:rPr/>
      </w:pPr>
      <w:r>
        <w:rPr/>
        <w:t>Продолжалось строительство строек и объектов, которые в соответствии с перечнем Министерства экономики определены в области как важнейшие, и на их строительство предусмотрено выделение средств из федерального бюджета. За 9 месяцев текущего года строительство велось на 21 важнейшей стройке и объектах, где было освоено 266,3 млн. рублей, из них пятая часть составили средства федерального бюджета.</w:t>
      </w:r>
    </w:p>
    <w:p>
      <w:pPr>
        <w:pStyle w:val="Normal"/>
        <w:rPr/>
      </w:pPr>
      <w:r>
        <w:rPr/>
        <w:t>По итогам 9 месяцев 1999 года введен в эксплуатацию из перечня важнейших строек Музыкальный театр в г. Ростове на 1008 мест.</w:t>
      </w:r>
    </w:p>
    <w:p>
      <w:pPr>
        <w:pStyle w:val="Normal"/>
        <w:rPr/>
      </w:pPr>
      <w:r>
        <w:rPr/>
        <w:t>В текущем году сохранялись высокие темпы жилищного строительства. С начала года в области предприятиями, организациями и населением построено 5,6 тыс. квартир общей площадью 507,7 тыс. кв. метров, это на 14% больше, чем за такой же период прошлого года. Опережает по вводу жилья Ростовская область и такие соседние регионы, как Ставропольский край, Волгоградскую и Воронежскую области.</w:t>
      </w:r>
    </w:p>
    <w:p>
      <w:pPr>
        <w:pStyle w:val="Normal"/>
        <w:rPr/>
      </w:pPr>
      <w:r>
        <w:rPr/>
        <w:t>Среди муниципальных образований области, которые превысили уровень ввода жилья за соответствующий период прошлого года, можно назвать города: Ростов, Батайск, Миллерово, Донецк, Каменск, Новошахтинск и районы: Азовский, Мартыновский, Волгодонской, Тацинский, Чертковский, Орловский, Егорлыкский, Шолоховский, Зимовниковский и другие.</w:t>
      </w:r>
    </w:p>
    <w:p>
      <w:pPr>
        <w:pStyle w:val="Normal"/>
        <w:rPr/>
      </w:pPr>
      <w:r>
        <w:rPr/>
        <w:t>Значительные объемы жилья в области построены населением (более 70% от общего ввода жилья), это составило 3,2 тыс. квартир общей площадью 359,1 тыс. кв. метров. По сравнению с аналогичным периодом прошлого года ввод жилья населением увеличился почти на треть.</w:t>
      </w:r>
    </w:p>
    <w:p>
      <w:pPr>
        <w:pStyle w:val="Normal"/>
        <w:rPr/>
      </w:pPr>
      <w:r>
        <w:rPr/>
        <w:t>Из объектов социальной сферы сданы в эксплуатацию две поликлиники на 120 и 500 посещений в смену в г. Ростове, учреждение начального профессионального образования на 420 ученических мест в г. Волгодонске.</w:t>
      </w:r>
    </w:p>
    <w:p>
      <w:pPr>
        <w:pStyle w:val="Normal"/>
        <w:rPr/>
      </w:pPr>
      <w:r>
        <w:rPr/>
        <w:t>Председатель облкомстата В.В.Емельянов</w:t>
        <w:br/>
        <w:t>Отдел анализа социальной</w:t>
        <w:br/>
        <w:t>сферы и демографии</w:t>
        <w:br/>
        <w:t>Потапова 32-47-66</w:t>
        <w:br/>
        <w:t>Гаврилова 32-45-66</w:t>
      </w:r>
    </w:p>
    <w:p>
      <w:pPr>
        <w:pStyle w:val="Normal"/>
        <w:rPr>
          <w:color w:val="000000"/>
          <w:sz w:val="18"/>
        </w:rPr>
      </w:pPr>
      <w:r>
        <w:rPr/>
        <w:br/>
      </w:r>
    </w:p>
    <w:p>
      <w:pPr>
        <w:pStyle w:val="Heading1"/>
        <w:rPr/>
      </w:pPr>
      <w:r>
        <w:rPr/>
        <w:t>Об итогах строительной деятельности в Ростовской области за I полугодие 1999 года</w:t>
      </w:r>
    </w:p>
    <w:p>
      <w:pPr>
        <w:pStyle w:val="Normal"/>
        <w:rPr/>
      </w:pPr>
      <w:r>
        <w:rPr/>
        <w:t>Подрядными строительными организациями, а также организациями других отраслей экономики с начала года выполнено работ по договорам строительного подряда на 1855,4 млн. рублей, что на 22% больше, чем за I полугодие прошлого года. Около половины объема работ выполнено крупными и средними строительными организациями, и только незначительная часть строительных работ (3,4%) - предприятиями жилищно-коммунального хозяйства, про-мышленности и транспорта.</w:t>
      </w:r>
    </w:p>
    <w:p>
      <w:pPr>
        <w:pStyle w:val="Normal"/>
        <w:rPr/>
      </w:pPr>
      <w:r>
        <w:rPr/>
        <w:t>За счет проведения реконструкции и расширения действующих предприятий и нового строительства в области к концу I полугодия сданы в эксплуатацию ряд объектов и мощностей. В промышленности строительных материалов введена мощность по производству 978 тыс. куб. метров щебня, в дорожном хозяйстве построено 3 км автомобильных дорог с твердым покрытием, в отрасли связи сданы городские АТС на 6,6 тыс. номеров и сельские АТС на 0,8 тыс. номеров, 1 узловое предприятие почтовой связи.</w:t>
      </w:r>
    </w:p>
    <w:p>
      <w:pPr>
        <w:pStyle w:val="Normal"/>
        <w:rPr/>
      </w:pPr>
      <w:r>
        <w:rPr/>
        <w:t>Интенсивно велось строительство предприятий торговли и общественного питания. С начала года в области построены торговые предприятия площадью 2,8 тыс. кв. метров, павильоны на 7 торговых мест, общетоварные склады площадью 0,4 тыс. кв. метров, предприятия общественного питания на 140 мест.</w:t>
      </w:r>
    </w:p>
    <w:p>
      <w:pPr>
        <w:pStyle w:val="Normal"/>
        <w:rPr/>
      </w:pPr>
      <w:r>
        <w:rPr/>
        <w:t>В прошедшем полугодии увеличилось строительство объектов сельскохозяйственного назначения и предприятий перерабатывающей промышленности. Так, в сельском хозяйстве сданы в эксплуатацию зерносеменохранилища на 3,0 тыс. тонн единовременного хранения, хранилища для картофеля, овощей и фруктов на 0,05 тыс. тонн единовременного хранения, мельницы-крупорушки на 50,0 тонн переработки зерна в сутки, проведена комплексная реконструкция орошаемых земель на площади 0,22 тыс. га.</w:t>
      </w:r>
    </w:p>
    <w:p>
      <w:pPr>
        <w:pStyle w:val="Normal"/>
        <w:rPr/>
      </w:pPr>
      <w:r>
        <w:rPr/>
        <w:t>Из перерабатывающих предприятий введены мощности по производству 2,0 тонн в сутки хлебобулочных изделий, 4,0 тонн в смену мяса и предприятия крупяные по переработке 53,3 тонн зерна в сутки.</w:t>
      </w:r>
    </w:p>
    <w:p>
      <w:pPr>
        <w:pStyle w:val="Normal"/>
        <w:rPr/>
      </w:pPr>
      <w:r>
        <w:rPr/>
        <w:t>Продолжалось строительство строек и объектов, которые в соответствии с перечнем Министерства экономики определены в области как важнейшие, и на их строительство предусмотрено выделение средств из федерального бюджета. Из 37 важнейших строек и объектов 11 должны быть сданы в эксплуатацию до конца года.</w:t>
      </w:r>
    </w:p>
    <w:p>
      <w:pPr>
        <w:pStyle w:val="Normal"/>
        <w:rPr/>
      </w:pPr>
      <w:r>
        <w:rPr/>
        <w:t>В течение I полугодия 1999 года строительство велось на 17 важнейших стройках и объектах. Основная часть инвестиций, использованных в I полугодии на строительство важнейших строек, направлена на строительство Музыкального театра в г. Ростове и Донского осетрового рыбоводного завода.</w:t>
      </w:r>
    </w:p>
    <w:p>
      <w:pPr>
        <w:pStyle w:val="Normal"/>
        <w:rPr/>
      </w:pPr>
      <w:r>
        <w:rPr/>
        <w:t>В области высокими темпами ведется жилищное строительство. С начала года предприятиями и организациями всех форм собственности, а также населением построено 3,7 тыс. квартир общей площадью 332,3 тыс. кв. метров, это на треть больше, чем за такой же период прошлого года. Опережает по вводу жилья Ростовская область и такие соседние регионы, как Ставропольский край, Волгоградскую и Воронежскую области.</w:t>
      </w:r>
    </w:p>
    <w:p>
      <w:pPr>
        <w:pStyle w:val="Normal"/>
        <w:rPr/>
      </w:pPr>
      <w:r>
        <w:rPr/>
        <w:t>Среди муниципальных образований области, которые превысили уровень ввода жилья за соответствующий период прошлого года, можно назвать города: Ростов, Азов, Батайск, Вол-годонск, Миллерово, Донецк, Каменск, Таганрог, Новошахтинск и районы: Азовский, Аксай-ский, Веселовский, Шолоховский, Егорлыкский, Волгодонской, Кагальницкий, Октябрьский, Тацинский, Чертковский, Мартыновский, Милютинский и другие.</w:t>
      </w:r>
    </w:p>
    <w:p>
      <w:pPr>
        <w:pStyle w:val="Normal"/>
        <w:rPr/>
      </w:pPr>
      <w:r>
        <w:rPr/>
        <w:t>По-прежнему, можно отметить высокую активность населения области в жилищном строительстве. Так, из всего построенного в I полугодии 1999 года жилья 72% построено индивидуальными застройщиками, это составило 2,2 тыс. квартир общей площадью 239,0 тыс. кв. метров. По сравнению с аналогичным периодом прошлого года ввод жилья населением облас-ти увеличился почти на треть.</w:t>
      </w:r>
    </w:p>
    <w:p>
      <w:pPr>
        <w:pStyle w:val="Normal"/>
        <w:rPr/>
      </w:pPr>
      <w:r>
        <w:rPr/>
        <w:t>Председатель облкомстата В.В.Емельянов</w:t>
      </w:r>
    </w:p>
    <w:p>
      <w:pPr>
        <w:pStyle w:val="Normal"/>
        <w:rPr/>
      </w:pPr>
      <w:r>
        <w:rPr/>
        <w:t>Воронцева 32-67-63</w:t>
        <w:br/>
        <w:t>Авксентьева 32-34-63</w:t>
        <w:br/>
        <w:t>отдел экономической</w:t>
        <w:br/>
        <w:t xml:space="preserve">статистики и методологии </w:t>
      </w:r>
    </w:p>
    <w:p>
      <w:pPr>
        <w:pStyle w:val="Normal"/>
        <w:rPr>
          <w:color w:val="000000"/>
          <w:sz w:val="18"/>
        </w:rPr>
      </w:pPr>
      <w:r>
        <w:rPr/>
        <w:br/>
      </w:r>
    </w:p>
    <w:p>
      <w:pPr>
        <w:pStyle w:val="TextBody"/>
        <w:rPr/>
      </w:pPr>
      <w:r>
        <w:rPr/>
        <w:t>О строительной деятельности и вводе в действие производственных и социально-культурных объектов в Ростовской области за 1999 год</w:t>
      </w:r>
    </w:p>
    <w:p>
      <w:pPr>
        <w:pStyle w:val="Normal"/>
        <w:rPr/>
      </w:pPr>
      <w:r>
        <w:rPr/>
        <w:t>Основные итоги строительной деятельности в Ростовской области за 1999 год показали, что строительный комплекс в прошедшем году работал более эффективно, что сказалось прежде всего на стабилизации финансового состояния и, соответственно, увеличении поступлений в бюджет налогов и сборов от строительных предприятий. Ситуация в строительстве в течение 1999 года характеризовалась устойчивым ростом объемов подрядных работ, за год по договорам строительного подряда выполнен объем работ собственными силами на 5471,8 млн. рублей, что на 28% больше, чем в 1998 году. Около половины объема работ выполнено крупными и средними строительными организациями, предприятиями других отраслей экономики - 7% от общего объема работ.</w:t>
      </w:r>
    </w:p>
    <w:p>
      <w:pPr>
        <w:pStyle w:val="Normal"/>
        <w:rPr/>
      </w:pPr>
      <w:r>
        <w:rPr/>
        <w:t>В прошедшем году улучшились финансовые результаты строительных организаций, выросла их обеспеченность собственными финансовыми ресурсами. За 11 месяцев 1999 года балансовая прибыль крупных и средних строительных организаций увеличилась по сравнению с началом года в 1,9 раза и составила 252,5 млн. рублей.</w:t>
      </w:r>
    </w:p>
    <w:p>
      <w:pPr>
        <w:pStyle w:val="Normal"/>
        <w:rPr/>
      </w:pPr>
      <w:r>
        <w:rPr/>
        <w:t>В течение 1999 года среднемесячная начисленная заработная плата на одного работника в строительстве оставалась одной из самых высоких среди отраслей экономики и составила за 11 месяцев 1999 года 1337,8 рублей, это на 45% выше, чем в среднем по области и на 14% выше, чем в промышленности, в 1,9 раза выше, чем в торговле и общественном питании, в 3,8 раза выше, чем в сельском хозяйстве.</w:t>
      </w:r>
    </w:p>
    <w:p>
      <w:pPr>
        <w:pStyle w:val="Normal"/>
        <w:rPr/>
      </w:pPr>
      <w:r>
        <w:rPr/>
        <w:t>Стабильная работа предприятий строительного комплекса в 1999 году обусловила более значительные, чем в прошлом году масштабы производственного и социально-культурного строительства.</w:t>
      </w:r>
    </w:p>
    <w:p>
      <w:pPr>
        <w:pStyle w:val="Normal"/>
        <w:rPr/>
      </w:pPr>
      <w:r>
        <w:rPr/>
        <w:t>За счет проведения реконструкции и расширения действующих предприятий, нового строительства в области за 1999 год сданы в эксплуатацию ряд объектов и мощностей. В электроэнергетике введены линии электропередач протяженностью 250,7 км, трансформаторные понизительные подстанции мощностью 40,0 тыс. кВА, магистральные тепловые сети протяженностью 8,6 км, в промышленности строительных материалов - мощность по производству 978 тыс. куб. метров щебня, в черной металлургии - мощность по переработке 250 тыс. тонн металлолома, в дорожном хозяйстве построено 264,5 км автомобильных дорог с твердым покрытием, 5 мостов протяженностью 905,2 пог. метров, в отрасли связи сданы городские АТС на 22,6 тыс. номеров и сельские АТС на 1,6 тыс. номеров.</w:t>
      </w:r>
    </w:p>
    <w:p>
      <w:pPr>
        <w:pStyle w:val="Normal"/>
        <w:rPr/>
      </w:pPr>
      <w:r>
        <w:rPr/>
        <w:t>Из объектов коммунального хозяйства за 1999 год сданы в эксплуатацию сети канализации протяженностью 0,6 км и водопровода - 0,2 км, объекты теплоснабжения мощностью 3,6 Гкал в час. В прошедшем году ускоренными темпами проводилась газификация области, ввод газовых сетей составил 452,8 км и увеличился по сравнению с 1998 годом на 18%.</w:t>
      </w:r>
    </w:p>
    <w:p>
      <w:pPr>
        <w:pStyle w:val="Normal"/>
        <w:rPr/>
      </w:pPr>
      <w:r>
        <w:rPr/>
        <w:t>Интенсивно велось строительство предприятий торговли и общественного питания. За 1999 год в области построены торговые предприятия площадью 13,8 тыс. кв. метров, павильоны на 239 торговых мест, общетоварные склады площадью 1,2 тыс. кв. метров, предприятия общественного питания на 475 мест.</w:t>
      </w:r>
    </w:p>
    <w:p>
      <w:pPr>
        <w:pStyle w:val="Normal"/>
        <w:rPr/>
      </w:pPr>
      <w:r>
        <w:rPr/>
        <w:t>В прошедшем году увеличилось строительство объектов сельскохозяйственного назначения и предприятий перерабатывающей промышленности. Из объектов сельского хозяйства сданы в эксплуатацию помещения для содержания скота и птицы на 39,4 тыс. мест, зерносеменохранилища на 35,4 тыс. тонн единовременного хранения, мельницы-крупорушки на 50,0 тонн переработки зерна в сутки, проведена комплексная реконструкция орошаемых земель на площади 0,9 тыс. га, орошение земель на площади 0,4 тыс. га и осушение земель на площади 10,3 тыс. га.</w:t>
      </w:r>
    </w:p>
    <w:p>
      <w:pPr>
        <w:pStyle w:val="Normal"/>
        <w:rPr/>
      </w:pPr>
      <w:r>
        <w:rPr/>
        <w:t>Из перерабатывающих предприятий введены мощности по производству 12,9 тонн в сутки хлебобулочных изделий, 0,7 тыс. тонн макаронных изделий, 33,0 тонны в смену цельномолочной продукции, предприятия мельничные сортового помола по переработке 53,6 тонны зерна в сутки и предприятия крупяные по переработке 76,8 тонн зерна в сутки, мощности по производству масла растительного на 0,8 тонн переработ-ки маслосемян в сутки.</w:t>
      </w:r>
    </w:p>
    <w:p>
      <w:pPr>
        <w:pStyle w:val="Normal"/>
        <w:rPr/>
      </w:pPr>
      <w:r>
        <w:rPr/>
        <w:t>В течение 1999 года в области продолжалось строительство строек и объектов, которые в соответствии с перечнем Министерства экономики определены как важнейшие, и на их строительство предусмотрено выделение средств из федерального бюджета. За 1999 год на строительство этих объектов использовано 379,6 млн. рублей, из них более 40% за счет бюджетных средств. Из числа важнейших строек введен в экс-плуатацию Музыкальный театр в г. Ростове на 1008 мест.</w:t>
      </w:r>
    </w:p>
    <w:p>
      <w:pPr>
        <w:pStyle w:val="Normal"/>
        <w:rPr/>
      </w:pPr>
      <w:r>
        <w:rPr/>
        <w:t>В 1999 году в области высокими темпами велось строительство жилья. За год жители получили более 10 тыс. новых квартир общей площадью 949,4 тыс. кв. метров, что на 6% больше, чем в 1998 году. Опережает Ростовская область по вводу жилья и такие регионы, как Ставропольский край, Волгоградская, Воронежская и Нижегородская области.</w:t>
      </w:r>
    </w:p>
    <w:p>
      <w:pPr>
        <w:pStyle w:val="Normal"/>
        <w:rPr/>
      </w:pPr>
      <w:r>
        <w:rPr/>
        <w:t>Среди муниципальных образований области, которые превысили уровень прошлого года по вводу жилых домов, можно отметить города: Ростов, Азов, Батайск, Волгодонск, Миллерово, Таганрог, Донецк и районы: Аксайский, Дубовский, Заветинский, Красносулинский, Мартыновский, Милютинский, Орловский, Чертковский, Цимлянский и другие.</w:t>
      </w:r>
    </w:p>
    <w:p>
      <w:pPr>
        <w:pStyle w:val="Normal"/>
        <w:rPr/>
      </w:pPr>
      <w:r>
        <w:rPr/>
        <w:t>Значительные объемы жилья в области построены индивидуальными застройщиками (около 65% от общего ввода жилья), это составило почти 5 тыс. квартир общей площадью 610,1 тыс. кв. метров. По сравнению с 1998 годом ввод жилья населением увеличился на 10%.</w:t>
      </w:r>
    </w:p>
    <w:p>
      <w:pPr>
        <w:pStyle w:val="Normal"/>
        <w:rPr/>
      </w:pPr>
      <w:r>
        <w:rPr/>
        <w:t>В прошедшем году в области активизировалось строительство объектов социально-культурного назначения, были введены в действие две поликлиники на 120 и 500 посещений в смену в г. Ростове, учреждение начального профессионального образования на 420 ученических мест в г. Волгодонске, три общеобразовательных школы на 250 ученических мест в Дубовском, на 170 ученических мест в Семикаракорском и на 252 ученических места в Усть-Донецком районах, учреждение клубного типа на 300 мест в Веселовском районе.</w:t>
      </w:r>
    </w:p>
    <w:p>
      <w:pPr>
        <w:pStyle w:val="Normal"/>
        <w:rPr/>
      </w:pPr>
      <w:r>
        <w:rPr/>
        <w:t>Председатель облкомстата В.В.Емельянов</w:t>
        <w:br/>
        <w:t>Отдел экономической статистики и методологии</w:t>
        <w:br/>
        <w:t>Воронцева 32-67-63</w:t>
        <w:br/>
        <w:t>Авксентьева 32-34-6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 итогах строительной деятельности в Ростовской области за 4 месяца 1999 года</w:t>
      </w:r>
    </w:p>
    <w:p>
      <w:pPr>
        <w:pStyle w:val="Normal"/>
        <w:rPr/>
      </w:pPr>
      <w:r>
        <w:rPr/>
        <w:t>Строительными подрядными организациями, а также организациями других отраслей экономики с начала года выполнено работ по договорам строительного подряда на 975,7 млн. рублей, что на 20% больше, чем за такой же период прошлого года. Около половины объема работ выполнено крупными и средними строительными организациями, и только незначительная часть строительных работ - предприятиями жилищно-коммунального хозяйства, промышленности и транспорта.</w:t>
      </w:r>
    </w:p>
    <w:p>
      <w:pPr>
        <w:pStyle w:val="Normal"/>
        <w:rPr/>
      </w:pPr>
      <w:r>
        <w:rPr/>
        <w:t>За прошедшие четыре месяца в области велось строительство строек и объектов, которые в соответствии с перечнем, определенным Министерством экономики России, названы в качестве важнейших, и на их строительство предусмотрено выделение средств из федерального бюджета. Из 33 важнейших строек и объектов 9 должны быть сданы в эксплуатацию в текущем году, среди них можно выделить такие объекты, как межпоселковый газопровод к населенным пунктам Малодубравный и Новоракитный в Кагальницком районе протяженностью 19 км, газовые сети высокого давления в г. Пролетарске - 2,7 км и ст. Боковской - 3 км, третья очередь Донского водопровода в г. Таганроге - 7 км, комплекс по переработке бытовых и промышленных отходов в г. Таганроге мощностью 1,0 тыс. тонн. Из объектов социальной сферы предполагается сдать в эксплуатацию Музыкальный театр в г. Ростове на 1250 мест, который длительное время числился в разряде "долгостроев". В январе-апреле текущего года строительство велось на 11 важнейших стройках и объектах, где было освоено 62,1 млн. рублей, из них значительная часть (около 75%) - на строительстве Музыкального театра.</w:t>
      </w:r>
    </w:p>
    <w:p>
      <w:pPr>
        <w:pStyle w:val="Normal"/>
        <w:rPr/>
      </w:pPr>
      <w:r>
        <w:rPr/>
        <w:t>В области отмечаются достаточно высокие темпы жилищного строительства по сравнению с аналогичным периодом прошлого года. За четыре месяца предприятиями, организациями и населением построено 213,9 тыс. кв. метров жилых домов, это на 83% больше, чем в январе-апреле прошлого года. Из городов и районов области наиболее значительный ввод жилья с начала года приходится на г. Ростов, где введено около трети от общего ввода жилья, а также в городах: Таганроге, Батайске, Шахтах, Новошахтинске, Азове и районах: Аксайском, Азовском, Морозовском, Егорлыкском, Октябрьском, Чертковском, Неклиновском.</w:t>
      </w:r>
    </w:p>
    <w:p>
      <w:pPr>
        <w:pStyle w:val="Normal"/>
        <w:rPr/>
      </w:pPr>
      <w:r>
        <w:rPr/>
        <w:t>По-прежнему, значительные объемы в общем вводе жилья (более двух третей) занимает жилье, построенное населением. С начала года индивидуальными застройщиками введено 163,4 тыс. кв. метров жилых домов, что на 63% больше, чем за соответствующий период прошлого года.</w:t>
      </w:r>
    </w:p>
    <w:p>
      <w:pPr>
        <w:pStyle w:val="Normal"/>
        <w:rPr/>
      </w:pPr>
      <w:r>
        <w:rPr/>
        <w:t>Председатель облкомстата В.В.Емельянов</w:t>
      </w:r>
    </w:p>
    <w:p>
      <w:pPr>
        <w:pStyle w:val="Normal"/>
        <w:rPr/>
      </w:pPr>
      <w:r>
        <w:rPr/>
        <w:t>Воронцева 32-67-63</w:t>
        <w:br/>
        <w:t>Авксентьева 32-34-63</w:t>
        <w:br/>
        <w:t>отдел экономической</w:t>
        <w:br/>
        <w:t xml:space="preserve">статистики и методологии </w:t>
      </w:r>
    </w:p>
    <w:p>
      <w:pPr>
        <w:pStyle w:val="Normal"/>
        <w:rPr>
          <w:color w:val="000000"/>
          <w:sz w:val="18"/>
        </w:rPr>
      </w:pPr>
      <w:r>
        <w:rPr/>
        <w:br/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2:43:00Z</dcterms:created>
  <dc:creator>Юрий</dc:creator>
  <dc:description/>
  <dc:language>en-US</dc:language>
  <cp:lastModifiedBy>Агуреев Д. Е.</cp:lastModifiedBy>
  <dcterms:modified xsi:type="dcterms:W3CDTF">2000-03-21T12:43:00Z</dcterms:modified>
  <cp:revision>2</cp:revision>
  <dc:subject/>
  <dc:title>Об итогах строительной деятельности в Ростовской области за 9 месяцев 1999 года</dc:title>
</cp:coreProperties>
</file>