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000080"/>
          <w:sz w:val="40"/>
        </w:rPr>
      </w:pPr>
      <w:r>
        <w:rPr>
          <w:rFonts w:cs="Monotype Corsiva" w:ascii="Monotype Corsiva" w:hAnsi="Monotype Corsiva"/>
          <w:color w:val="000080"/>
          <w:sz w:val="40"/>
        </w:rPr>
        <w:t>Энергия Солнца.</w:t>
      </w:r>
    </w:p>
    <w:p>
      <w:pPr>
        <w:pStyle w:val="Normal"/>
        <w:rPr>
          <w:rFonts w:ascii="Monotype Corsiva" w:hAnsi="Monotype Corsiva" w:cs="Monotype Corsiva"/>
          <w:color w:val="000080"/>
          <w:sz w:val="40"/>
        </w:rPr>
      </w:pPr>
      <w:r>
        <w:rPr>
          <w:rFonts w:cs="Monotype Corsiva" w:ascii="Monotype Corsiva" w:hAnsi="Monotype Corsiva"/>
          <w:color w:val="000080"/>
          <w:sz w:val="40"/>
        </w:rPr>
      </w:r>
    </w:p>
    <w:p>
      <w:pPr>
        <w:pStyle w:val="Normal"/>
        <w:ind w:firstLine="360"/>
        <w:rPr>
          <w:lang w:val="en-US"/>
        </w:rPr>
      </w:pPr>
      <w:r>
        <w:rPr/>
        <w:t xml:space="preserve">Почему Солнце светит и не остывает уже миллиарды лет? Какое «топливо» дает ему энергию? Ответы на этот вопрос ученые искали веками, и только в начале </w:t>
      </w:r>
      <w:r>
        <w:rPr>
          <w:lang w:val="en-US"/>
        </w:rPr>
        <w:t>XX</w:t>
      </w:r>
      <w:r>
        <w:rPr/>
        <w:t xml:space="preserve"> века было найдено правильное решение. Теперь известно, что, как и другие звезды, светит благодаря протекающим в его недрах термоядерным реакциям. Что же это за реакции?</w:t>
      </w:r>
    </w:p>
    <w:p>
      <w:pPr>
        <w:pStyle w:val="TextBodyIndent"/>
        <w:rPr>
          <w:lang w:val="en-US"/>
        </w:rPr>
      </w:pPr>
      <w:r>
        <w:rPr/>
        <w:t>Если ядра атомов лёгких элементов сольются в ядро атома более тяжелого элемента, то масса нового окажется меньше, чем суммарная масса тех, из которых оно образовалось. Остаток массы превращается в энергию, которую уносят частицы, освободившиеся в ходе реакции. Эта энергия почти полностью переходит в тепло. Такая реакция синтеза атомных ядер может происходить только при очень высоком давлении и температуре свыше 10 млн. градусов. Поэтому она и называется термоядерной.</w:t>
      </w:r>
    </w:p>
    <w:p>
      <w:pPr>
        <w:pStyle w:val="Normal"/>
        <w:ind w:firstLine="360"/>
        <w:rPr/>
      </w:pPr>
      <w:r>
        <w:rPr/>
        <w:t>Основное вещество, составляющее Солнце, - водород, на его долю приходится около 71% всей массы светила. Почти 27% принадлежит гелию, а остальные 2%- более тяжелым элементам, таким как углерод, азот, кислород и металлы. Главным «топливом»  Солнца служит именно водород. Из четырех атомов водорода в результате цепочки превращений образуется один атом гелия. А из каждого грамма водорода, участвующего в реакции, выделяется 6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11</w:t>
      </w:r>
      <w:r>
        <w:rPr/>
        <w:t xml:space="preserve"> Дж энергии! На Земле такого количества энергии хватило бы для того, чтобы нагреть от температуры 0</w:t>
      </w:r>
      <w:r>
        <w:rPr>
          <w:vertAlign w:val="superscript"/>
        </w:rPr>
        <w:t>о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до точки кипения 1000 м</w:t>
      </w:r>
      <w:r>
        <w:rPr>
          <w:vertAlign w:val="superscript"/>
        </w:rPr>
        <w:t>3</w:t>
      </w:r>
      <w:r>
        <w:rPr/>
        <w:t xml:space="preserve"> воды.</w:t>
      </w:r>
    </w:p>
    <w:p>
      <w:pPr>
        <w:pStyle w:val="Normal"/>
        <w:ind w:firstLine="360"/>
        <w:rPr>
          <w:lang w:val="en-US"/>
        </w:rPr>
      </w:pPr>
      <w:r>
        <w:rPr/>
        <w:t xml:space="preserve">Рассмотрим механизм термоядерной реакции превращения водорода в гелий, которая, по-видимому, наиболее важна для большинства звезд. Называется она </w:t>
      </w:r>
      <w:r>
        <w:rPr>
          <w:i/>
          <w:iCs/>
        </w:rPr>
        <w:t>протон-протонной</w:t>
      </w:r>
      <w:r>
        <w:rPr/>
        <w:t xml:space="preserve">, так как начинается с тесного сближения двух ядер атома водорода - протонов. </w:t>
      </w:r>
    </w:p>
    <w:p>
      <w:pPr>
        <w:pStyle w:val="Normal"/>
        <w:ind w:firstLine="360"/>
        <w:rPr/>
      </w:pPr>
      <w:r>
        <w:rPr/>
        <w:t xml:space="preserve">Протоны заряжены положительно, поэтому взаимно отталкиваются, причем, по закону Кулона, сила этого отталкивания обратно пропорциональна квадрату расстояния и при тесных сближениях должна стремительно возрастать. Однако при очень высоких температуре и давлении скорости теплового движения частиц столь велики, а частицам так тесно, что наиболее быстрые из них всё же сближаются друг с другом и оказываются в сфере влияния ядерных сил. В результате может произойти цепочка превращений, которая завершится возникновением нового ядра, состоящего из двух протонов и двух нейтронов, - ядра гелия. </w:t>
      </w:r>
    </w:p>
    <w:p>
      <w:pPr>
        <w:pStyle w:val="Normal"/>
        <w:ind w:firstLine="360"/>
        <w:rPr/>
      </w:pPr>
      <w:r>
        <w:rPr/>
        <w:t xml:space="preserve">Далеко не каждое столкновение двух протонов приводит к ядерной реакции. В течение миллиардов лет протон может постоянно сталкиваться с другими протонами, так и не дождавшись ядерного превращения. Но если в момент тесного сближения  двух протонов произойдёт ещё и другое маловероятное для ядра событие- распад протона на нейтрон, позитрон и нейтрино (такой процесс называется </w:t>
      </w:r>
      <w:r>
        <w:rPr>
          <w:i/>
          <w:iCs/>
        </w:rPr>
        <w:t>бета-распадом</w:t>
      </w:r>
      <w:r>
        <w:rPr/>
        <w:t xml:space="preserve">), то протон с нейтроном объединятся в устойчивое ядро тяжёлого водорода- дейтерия. </w:t>
      </w:r>
    </w:p>
    <w:p>
      <w:pPr>
        <w:pStyle w:val="Normal"/>
        <w:ind w:firstLine="360"/>
        <w:rPr/>
      </w:pPr>
      <w:r>
        <w:rPr/>
        <w:t>Ядро дейтерия (дейтон) по своим свойствам похоже на ядро водорода, только тяжелее. Но, в отличие от последнего, в недрах звезды ядро дейтерия долго существовать не может. Уже через несколько секунд, столкнувшись ещё с одним протоном, но присоединяет его к себе, испускает мощный гамма-квант и становится ядром изотопа гелия, у которого два протона связаны не с двумя нейтронами, как у обычного гелия, а с одним. Раз в несколько миллионов лет такие ядра лёгкого гелия сближаются настолько тесно, что могут объединится в ядро обычного гелия, «отпустив на свободу» два протона.</w:t>
      </w:r>
    </w:p>
    <w:p>
      <w:pPr>
        <w:pStyle w:val="Normal"/>
        <w:ind w:firstLine="357"/>
        <w:rPr>
          <w:lang w:val="en-US"/>
        </w:rPr>
      </w:pPr>
      <w:r>
        <w:rPr/>
        <w:t xml:space="preserve"> </w:t>
      </w:r>
      <w:r>
        <w:rPr/>
        <w:t>Итак, в итоге последовательных превращений образуется ядро обычного гелия. Порождённые в ходе реакции позитроны и гамма-кванты передают энергию окружающему газу, а нейтрино совсем уходят из звезды, потому что обладают удивительной способностью проникать через огромные толщи вещества, не задев ни одного атома.</w:t>
      </w:r>
    </w:p>
    <w:p>
      <w:pPr>
        <w:pStyle w:val="TextBodyIndent"/>
        <w:rPr/>
      </w:pPr>
      <w:r>
        <w:rPr/>
        <w:t>Реакция превращения водорода в гелий ответственна за то, что внутри Солнца сейчас гораздо больше гелия, чем на его поверхности. Естественно, возникает вопрос: что же будет с Солнцем, когда весь водород в его ядре выгорит и как скоро это произойдёт?</w:t>
      </w:r>
    </w:p>
    <w:p>
      <w:pPr>
        <w:pStyle w:val="TextBodyIndent"/>
        <w:rPr/>
      </w:pPr>
      <w:r>
        <w:rPr/>
        <w:t xml:space="preserve">Оказывается, примерно через 5 млрд. лет содержание водорода в ядре настолько уменьшится, что его горение начнётся  в слое вокруг ядра. Это приведёт к «раздуванию» солнечной атмосферы, увеличению размеров Солнца, падению температуры на поверхности и повышению её в ядре. Постепенно Солнце превратится в красный гигант - сравнительно холодную звезду огромного диаметра с атмосферой, превосходящей границы орбиты Земли. Жизнь Солнца на этом не закончится, и оно будет претерпевать ещё много изменений, пока в конце концов не станет холодным и плотным газовым шаром, внутри которого уже не происходит никаких термоядерных реакций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3:47:00Z</dcterms:created>
  <dc:creator>1</dc:creator>
  <dc:description/>
  <dc:language>en-US</dc:language>
  <cp:lastModifiedBy>1</cp:lastModifiedBy>
  <cp:lastPrinted>2002-11-22T16:46:00Z</cp:lastPrinted>
  <dcterms:modified xsi:type="dcterms:W3CDTF">2002-11-22T13:47:00Z</dcterms:modified>
  <cp:revision>2</cp:revision>
  <dc:subject/>
  <dc:title>Энергия Солнца</dc:title>
</cp:coreProperties>
</file>