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КЛЮЧЕНИЕ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водя итоги следует сказать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. С введением Закона "О валютном регулировании и валютном контроле в РФ"  начался новый этап развития экономики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2. Устанавливая основополагающие положения валютного законодательства Правительство России возлагает большую часть ответственности на самую высокоорганизованную экономическую систему - банковскую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3. Однако, для более эффективной организации валютного контроля в  стране  необходимо  тесное взаимодействие всех органов и агентов валютного контроля. Это взаимодействие должно проявляться как в совместном создании новых нормативных актов,  так и в активном внедрении этих актов в жизнь,  в обмене важной для  всех субъектов валютного  регулирования  информацией  о хозяйствующих объектах, совершающих валютные операции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4. В данной работе рассмотрены две функциональные схемы организации валютного контроля в уполномоченном банке и произведена их сравнительная характеристика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5. Предложена технологическая схема осуществления валютного контроля за операциями клиентов уполномоченного банка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6. Предложено Положение о подразделении внешнеэкономической деятельности уполномоченного банка,  которое рассматривается в данной работе в параллели с законодательными актами, позволяющими правильно, с точки зрения законодательства, осуществить валютный контроль каждой единицей подразделения ВЭД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7. Более  подробно рассмотрены операции с юридическими лицами, как  требующие особого внимания со стороны  валютного контроля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8. Одной из самых  проработанных,  с  законодательной точки зрения, является система контроля за поступлением валютной выручки на счета клиентов. В данной работе структурирована Инструкция N19 Банка России и ГТК. Схема дает более полное представление обо всех этапах валютного контроля за поступлением валютной выручки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9. Для более ускоренного обучения специалистов КБ по контролю за организацией и совершением валютных операций, вообще, и валютно-обменных операций, в частности, автором разработана серия систематизированных методических материалов. Данные методические материалы применялись в процессе обучения указанных выше специалистов в СИФБД на факультете дополнительного образования в течение нескольких лет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0. Рассмотренные в данной работе организационно-правовые и технологические схемы могут быть использованы как в практической деятельности уполномоченным  банком,  так  и  в учебном процессе банковских школ и колледжей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алютный контроль на данном  этапе  становления  экономики нашей страны конечно же необходим,  но хочется верить,  что благоприятный инвестиционный климат установится в России до  завершения  введения всей системы валютного контроля и сделает ее излишней.  В этом случае экономика страны  может  получить  вместо бегства приток капиталов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sectPr>
      <w:headerReference w:type="default" r:id="rId2"/>
      <w:type w:val="nextPage"/>
      <w:pgSz w:w="12240" w:h="15840"/>
      <w:pgMar w:left="1701" w:right="851" w:gutter="0" w:header="720" w:top="1134" w:footer="0" w:bottom="1134"/>
      <w:pgNumType w:start="9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лючение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07:28:00Z</dcterms:created>
  <dc:creator/>
  <dc:description/>
  <dc:language>en-US</dc:language>
  <cp:lastModifiedBy>Alexandre Katalov</cp:lastModifiedBy>
  <cp:lastPrinted>1998-07-16T10:46:00Z</cp:lastPrinted>
  <dcterms:modified xsi:type="dcterms:W3CDTF">1998-07-16T04:46:00Z</dcterms:modified>
  <cp:revision>12</cp:revision>
  <dc:subject/>
  <dc:title/>
</cp:coreProperties>
</file>