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2"/>
          <w:sz w:val="28"/>
          <w:szCs w:val="28"/>
        </w:rPr>
      </w:pPr>
      <w:r>
        <w:rPr>
          <w:spacing w:val="32"/>
          <w:sz w:val="22"/>
          <w:szCs w:val="22"/>
        </w:rPr>
        <w:t>Приложение№   .</w:t>
      </w:r>
    </w:p>
    <w:p>
      <w:pPr>
        <w:pStyle w:val="Normal"/>
        <w:jc w:val="center"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формлению валютно-банковских операций в обменном пунк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в соответствии с Инструкцией ЦБ РФ от 27 февраля 199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3"/>
        <w:gridCol w:w="2626"/>
        <w:gridCol w:w="1226"/>
        <w:gridCol w:w="940"/>
        <w:gridCol w:w="1234"/>
        <w:gridCol w:w="1278"/>
        <w:gridCol w:w="2407"/>
        <w:gridCol w:w="2"/>
      </w:tblGrid>
      <w:tr>
        <w:trPr/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ии</w:t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формляемых документов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9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0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танц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-продажа нал.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9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писью в спр.</w:t>
            </w:r>
          </w:p>
        </w:tc>
      </w:tr>
      <w:tr>
        <w:trPr/>
        <w:tc>
          <w:tcPr>
            <w:tcW w:w="4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.валюты либо плат. док-ов в ин.валюте за нал.рубли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4"/>
                <w:szCs w:val="24"/>
              </w:rPr>
              <w:t>Дополнение к Инструкции 27 ЦБ РФ Письмо № 496 от 01.08.97  г.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. 0406007, в 11 строке о размере налога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кассо</w:t>
              <w:br/>
              <w:t xml:space="preserve">        (прием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br/>
              <w:t>3 эк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br/>
              <w:t>1 экз.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 записью в ф.0406007:</w:t>
              <w:br/>
              <w:t>”Принято на инкассо по квитанции</w:t>
              <w:br/>
              <w:t xml:space="preserve"> №___ от “__”______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кассо</w:t>
              <w:br/>
              <w:t xml:space="preserve">       (выдача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писью в ф.0406007:</w:t>
              <w:br/>
              <w:t>”Выдано после инкассо по квитанции</w:t>
              <w:br/>
              <w:t xml:space="preserve"> №___ от “__”______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  <w:br/>
              <w:t xml:space="preserve">        (прием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  <w:br/>
            </w:r>
            <w:r>
              <w:rPr>
                <w:sz w:val="28"/>
                <w:szCs w:val="28"/>
              </w:rPr>
              <w:t>2 эк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С записью в ф.0406007:</w:t>
              <w:br/>
              <w:t>”Принято на экспертизу  по справке</w:t>
              <w:br/>
              <w:t xml:space="preserve"> №___ от “__”_____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  <w:br/>
              <w:t xml:space="preserve">        (выдача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С записью в ф.0406007:</w:t>
              <w:br/>
              <w:t>“Выдано после экспертизы по справке</w:t>
              <w:br/>
              <w:t xml:space="preserve"> №___ от “__”_____”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кар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спользовании банкоматов спра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. №0406007 и реестр не заполняются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с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ЦБ РФ</w:t>
              <w:br/>
              <w:t>№ 476 от 30.06.97,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иц.стороне спр.  ф.0406007  штамп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неплатежных денежных</w:t>
            </w:r>
            <w:r>
              <w:rPr>
                <w:spacing w:val="-20"/>
                <w:sz w:val="24"/>
                <w:szCs w:val="24"/>
              </w:rPr>
              <w:t xml:space="preserve"> знак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+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разрешением на вывоз не является”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н платежных ден. знаков ин. гос-ва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писью в</w:t>
              <w:br/>
              <w:t xml:space="preserve"> ф. 0406007, в 11</w:t>
            </w:r>
          </w:p>
        </w:tc>
      </w:tr>
      <w:tr>
        <w:trPr/>
        <w:tc>
          <w:tcPr>
            <w:tcW w:w="49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одного номинала на платеж. ден. знак того же гос-ва с тем же номиналом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ение к Инструкции 27 ЦБ РФ Письмо от 01 февраля 1996 г. № 232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строке о размере комиссионного вознагражд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680" w:footer="0" w:bottom="680"/>
      <w:pgNumType w:start="10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9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5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5:20:00Z</dcterms:created>
  <dc:creator>Alexandre Katalov</dc:creator>
  <dc:description/>
  <dc:language>en-US</dc:language>
  <cp:lastModifiedBy>Alexandre Katalov</cp:lastModifiedBy>
  <cp:lastPrinted>1998-09-08T13:19:00Z</cp:lastPrinted>
  <dcterms:modified xsi:type="dcterms:W3CDTF">1998-09-08T07:23:00Z</dcterms:modified>
  <cp:revision>13</cp:revision>
  <dc:subject/>
  <dc:title>                              ПАМЯТКА                 Приложение № 1      </dc:title>
</cp:coreProperties>
</file>