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ОГЛАВЛЕНИ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8647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стр.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ВВЕДЕНИЕ  . . . . . . . . . . . . . . . . . . . . . . . . . . . . . . . . . . . . . . . . . . . . . . . . . . .    6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Глава 1. Основы валютного регулирования и валютного контроля . . . . . .    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283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История и опыт валютного регулирования и валютного</w:t>
      </w:r>
    </w:p>
    <w:p>
      <w:pPr>
        <w:pStyle w:val="Normal"/>
        <w:ind w:left="1134" w:firstLine="11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контроля за  рубежом . . . . . . . . . . . . . . . . . . . . . . . . . . . . . . . . . . . .    9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1.2. Валютное регулирование в послереволюционной России . . . . . .  17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Структура  и  цель  валютного  законодательства  в Рос-</w:t>
      </w:r>
    </w:p>
    <w:p>
      <w:pPr>
        <w:pStyle w:val="Normal"/>
        <w:ind w:left="1134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сийской Федерации . . . . . . . . . . . . . . . . . . . . . . . . . . . . . . . . . . . . . .  25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Глава 2. Роль   уполномоченного   банка   в   системе   валютного</w:t>
      </w:r>
    </w:p>
    <w:p>
      <w:pPr>
        <w:pStyle w:val="Normal"/>
        <w:ind w:left="993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регулирования и валютного контроля . . . . . . . . . . . . . . . . . . . . . . . .  34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2.1. Структура органов и агентов  валютного контроля . . . . . . . . . . . . 34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hanging="283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Положение  уполномоченных  банков  в  системе валют-</w:t>
      </w:r>
    </w:p>
    <w:p>
      <w:pPr>
        <w:pStyle w:val="Normal"/>
        <w:ind w:left="1134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ного контpоля. Пpава, обязанности и ответственность . . . . . . . . .  40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2.3. Взаимоотношения уполномоченных банков с органами</w:t>
      </w:r>
    </w:p>
    <w:p>
      <w:pPr>
        <w:pStyle w:val="Normal"/>
        <w:ind w:left="1134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и агентами валютного контроля . . . . . . . . . . . . . . . . . . . . . . . . . . . .  47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Глава 3. Методические  основы  организации  работы валютного</w:t>
      </w:r>
    </w:p>
    <w:p>
      <w:pPr>
        <w:pStyle w:val="Normal"/>
        <w:ind w:left="993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отдела коммерческого банка с  точки зрения требований</w:t>
      </w:r>
    </w:p>
    <w:p>
      <w:pPr>
        <w:pStyle w:val="Normal"/>
        <w:ind w:left="993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валютного контроля . . . . . . . . . . . . . . . . . . . . . . . . . . . . . . . . . . . . . . .  57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3.1. Оpганизационно-пpавовые  основы  совеpшения валют-</w:t>
      </w:r>
    </w:p>
    <w:p>
      <w:pPr>
        <w:pStyle w:val="Normal"/>
        <w:ind w:left="993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ных опеpаций в уполномоченном банке . . . . . . . . . . . . . . . . . . . . . .    57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Технологическая   последовательность    осуществления</w:t>
      </w:r>
    </w:p>
    <w:p>
      <w:pPr>
        <w:pStyle w:val="Normal"/>
        <w:ind w:left="993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валютного  контpоля  за  опеpациями  клиентов   уполно-</w:t>
      </w:r>
    </w:p>
    <w:p>
      <w:pPr>
        <w:pStyle w:val="Normal"/>
        <w:ind w:left="993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моченного банка . . . . . . . . . . . . . . . . . . . . . . . . . . . . . . . . . . . . . . . . .    69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003" w:hanging="283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Поpядок  осуществления и особенности  осуществления</w:t>
      </w:r>
    </w:p>
    <w:p>
      <w:pPr>
        <w:pStyle w:val="Normal"/>
        <w:ind w:left="993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валютного контpоля за поступлением валютной выpучки</w:t>
      </w:r>
    </w:p>
    <w:p>
      <w:pPr>
        <w:pStyle w:val="Normal"/>
        <w:ind w:left="993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в уполномоченном банке . . . . . . . . . . . . . . . . . . . . . . . . . . . . . . . . . . .  72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003" w:hanging="283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Методические рекомендации по открытию и организа-</w:t>
      </w:r>
    </w:p>
    <w:p>
      <w:pPr>
        <w:pStyle w:val="Normal"/>
        <w:ind w:left="993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ции работы обменных пунктов  уполномоченных банков . . . . . . . .  78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ЗАКЛЮЧЕНИЕ . . . . . . . . . . . . . . . . . . . . . . . . . . . . . . . . . . . . . . . . . . . . . . . . . .90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ЛИТЕРАТУРА . . . . . . . . . . . . . . . . . . . . . . . . . . .. . . . . . . . . . . . . . . . . . . . . . . . 92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ПРИЛОЖЕНИЯ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Пpиложение 1.</w:t>
      </w:r>
    </w:p>
    <w:p>
      <w:pPr>
        <w:pStyle w:val="Normal"/>
        <w:ind w:left="720" w:firstLine="72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Основные термины валютного законодательства . . . . . . . . . . . . 93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Приложение 2.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ab/>
        <w:tab/>
        <w:t>Валютное регулирование и валютный контроль за рубежом. . .  99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Приложение 3.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ab/>
        <w:tab/>
        <w:t>Правовая база осуществления валютных операций в КБ . . . . .  103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Приложение 4.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ab/>
        <w:tab/>
        <w:t>Порядок открытия и регистрации ОП РФ . . . . . . . . . . . . . . . . .  108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Приложение 5.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ab/>
        <w:tab/>
        <w:t>Памятка по оформлению валютно-обменных операций . . . . . . 109</w:t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Приложение 6.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ab/>
        <w:tab/>
        <w:t>Порядок совершения операций в обменном пункте КБ. . . . . . . 110</w:t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Приложение 7.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ab/>
        <w:tab/>
        <w:t>Функции кассира  при совершении валютно-обменных</w:t>
      </w:r>
    </w:p>
    <w:p>
      <w:pPr>
        <w:pStyle w:val="Normal"/>
        <w:ind w:left="720" w:firstLine="72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операций  в ОП КБ. . . . . . .. . . . . . . . . . . . . . . . . . . . . . . . . . . . . .  111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Приложение 8. </w:t>
      </w:r>
    </w:p>
    <w:p>
      <w:pPr>
        <w:pStyle w:val="Normal"/>
        <w:ind w:left="720" w:firstLine="72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Порядок определения  подлинности  и платежности  денежных 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знаков. . . . . . . . . . . . . . . . . . . . .  . . . . . . . . . . . . . . . . . . . . . . . . .   112</w:t>
      </w:r>
    </w:p>
    <w:sectPr>
      <w:headerReference w:type="default" r:id="rId2"/>
      <w:type w:val="nextPage"/>
      <w:pgSz w:w="12240" w:h="15840"/>
      <w:pgMar w:left="1701" w:right="851" w:gutter="0" w:header="720" w:top="1134" w:footer="0" w:bottom="1134"/>
      <w:pgNumType w:start="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7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главление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9T11:58:00Z</dcterms:created>
  <dc:creator/>
  <dc:description/>
  <dc:language>en-US</dc:language>
  <cp:lastModifiedBy>Alexandre Katalov</cp:lastModifiedBy>
  <cp:lastPrinted>1998-07-16T10:13:00Z</cp:lastPrinted>
  <dcterms:modified xsi:type="dcterms:W3CDTF">1998-07-16T04:33:00Z</dcterms:modified>
  <cp:revision>16</cp:revision>
  <dc:subject/>
  <dc:title/>
</cp:coreProperties>
</file>