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36"/>
          <w:szCs w:val="36"/>
          <w:u w:val="single"/>
        </w:rPr>
        <w:t>ГЛАВА 3</w:t>
      </w:r>
      <w:r>
        <w:rPr>
          <w:b/>
          <w:bCs/>
          <w:sz w:val="36"/>
          <w:szCs w:val="36"/>
          <w:u w:val="single"/>
          <w:lang w:val="en-US"/>
        </w:rPr>
        <w:t xml:space="preserve">. </w:t>
      </w:r>
      <w:r>
        <w:rPr>
          <w:rFonts w:eastAsia="Times New Roman Cyr" w:cs="Times New Roman Cyr" w:ascii="Times New Roman Cyr" w:hAnsi="Times New Roman Cyr"/>
          <w:b/>
          <w:bCs/>
          <w:sz w:val="36"/>
          <w:szCs w:val="36"/>
          <w:u w:val="single"/>
        </w:rPr>
        <w:t>Вдосконалення управління кредитними ризиками комерційного банку</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3.1. Розробка стратегії управління кредитними ризиками</w:t>
      </w:r>
    </w:p>
    <w:p>
      <w:pPr>
        <w:pStyle w:val="Normal"/>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Отже, кредитна діяльність є головною для комерційного банку. Зважаючи на це, а також на неможливість уникнення ризику у процесі кредитування суб'єктів господарювання, банк повинен раціонально й виважено підходити до вирішення проблем, пов'язаних з поверненням наданих позик та отриманням належних процентів. Для цього він розробляє основну стратегію кредитної політики, керуючись метою своєї діяльності, рівнем розвитку банківської установи, контрольованою часткою ринку кредитів, і визначає пріоритети при формуванні кредитного портфеля з точки зору генеральної мети: максимізації ефекту від кредитних вкладень при оптимізації витрат на його отримання  (а ризиковість кредитного портфеля напряму впливає на дані витрати -- можна згадати тільки один момент про формування резерву на надані позики: відрахування спрямовуються з валових витрат або з прибутку). Тому кредитна політика будь-якого банку повинна передбачати стратегію управління кредитними ризиками, які виникають у процесі кредитної діяльності. Дана стратегія грунтується головно на методах й засобах мінімізації ризику, розглянутих нами у першій главі роботи, а також на специфічних заходах кожного конкретного банку залежно від виду його діяльності.</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Найбільш часті недоліки, які зустрічаються у банківській практиці та свідчать про серйозні проблеми стосовно управління кредитним ризиком, виглядають наступним чином:</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відсутність документа, що викладає кредитну політику банк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відсутність обмежень концентрації ризиків у кредитному портфелі;</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надмірна централізація або децентралізація кредитного керівництва;</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поганий аналіз кредитованих проектів;</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поверхневий фінансовий аналіз позичальник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вищена вартість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достатньо часті контакти з клієнт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ідсутнєсть контролю за використанням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ганий контроль за документальним оформленням кредитних спр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повна кредитна документаці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вміння ефективно контролювати і аудитувати кредитний процес.</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З огляду на це, система управління кредитними ризиками повинна місти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визначення методу оцінки кредитного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аналіз наявної структури кредитного портфеля банку, виходячи з прийнятих банком методів його оцін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икористання різноманітних методів регулювання (страхування) кредитного ризик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Тому такими основними стратегічними методами регулювання і управління кредитними ризиками для банку повинні ста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наліз та групування кредитів за якіст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иверсифікація портфеля кредит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передній аналіз платоспроможності позичальника або еміт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творення резервів на покриття кредитного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аналіз і підтримання оптимальної для банку структури кредитного портф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вимога забезпечення позик та їх цільового використанн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При цьому рівень показника якості кредиту буде обернено пропорційним до рівня кредитного ризику. Він є реальною величиною, котра визначається за раніше наданими банком позиками. Заходи зниження втрат від кредитних операцій будуть проводитись у залежності від середнього процента проблемних позик.</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З метою управління ризиками кредитування, проведення оптимальної кредитної політики комерційний банк може закріпити наведені вище засади у синтетичному документі, котрий носитиме назву "Посібник з кредитної політики". Цей посібник дозволить об'єднати сукупність документів, необхідних для досягнення поставленої мети. "Посібник з кредитної політики" може містити три основних документи:</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1. "Кредитна політика".</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2. "Норми кредитуванн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3. "Інструкція з кредитуванн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Тобто вищевказані положення і документи слід вважати функціональними формами кредитної політики комерційного банку, в яких відображається стратегія і тактика банку в галузі організації кредитного процесу та мінімізації ризиків кредитної діяльності.</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Кредитна політика" розробляється із врахуванням маркетингової стратегії банку, його політики у галузі ризик-менеджменту. У цьому документі визначаютьс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а) об'єктивні стандарти та параметри, якими повинні керуватися працівники, котрі відповідають за оформлення та ведення кредитних угод;</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б) підгрунтя дій керівництва банку та осіб, які приймають стратегічно важливі рішення з питань кредитуванн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в) можливість зовнішнім та внутрішнім аудиторам оцінити ступінь ризику  та якість управління кредитами в банк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Даний документ передбачатиме наступні дії банку щодо ризик-менеджмент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припускати лишень такий характер ризику, котрий дозволяє створювати кредитний портфель високої якості та забезпечувати постійний цільовий рівень доходів від надання позик;</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створювати високопрофесійний колектив кредитних працівників, які забезпечуватимуть високу якість кредитного портфел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надавати позики на фінансування економічно перспективних, рентабельних проектів, що відповідають стратегічній меті діяльності банк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сприяти розвитку тривалих довгострокових, таких, що дають дохід, кредитних відносин з клієнтами банк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уникати застосування висококонкурентних, але невиправданих методів кредитування, а також тимчасових, неперспективних у банківській практиці засобів.</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Управління ризиками кредитної діяльності базується на вмінні працівників банку правильно та обгрунтовано вибрати: галузь, в якій доцільно проводити кредитні операції у даний момент часу (наприклад, у розглядуваному нами прикладі діяльності дирекції банку "Україна" по Івано-Франківській області це сезонний характер кредитування різних галузей економіки); "свого клієнта", виходячи з його кредитоспроможності та інших факторів, що мають першочергове значення для банку при вирішенні питання про можливість надання позики тощо.</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Важливим елементом кредитного ризик-менеджменту є також організація контролю в банку (контроль за правильним застосуванням кредитних стандартів у процесі діяльності; контроль за дотриманням повноважень окремими кредитними працівниками; загальний контроль стану кредитного портфеля та, зокрема, проблемних позик).</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Кредитна політика" повинна бути "живим" документом, щорічно переглядуваним Кредитним комітетом (або комісією з кредитної політики) банку, в якому відображатимуться як внутрішні зміни у даному банку, так і зміни у банківській системі в цілому. Тому зміст кредитної політики, відповідних інструкцій та нормативів коригуватиметься з урахуванням змін кон'юнктури. Документ може містити кредитні нормативи, порядок і навіть окремі правила кредитування, наприклад, внутрішньобанківський ліміт на одного позичальника, або можуть бути обумовлені правила, за якими надаються позики різним суб'єктам. Тут же ж можна вказати, що позики спекулятивного характеру (ризикові короткострокові операції, виконувані банком з метою отримання максимального прибутку) надаються у виняткових випадках.</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З точки зору контролю та управління кредитними ризиками  "Кредитна політика" зачіпатиме такі основні аспекти кредитування, які загалом можна визначити як систему реалізації напрямів оптимізації кредитної діяльності:</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організація процесу кредитування;</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контроль за практичною реалізацією кредитного процесу;</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управління кредитним портфелем;</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розподіл повноважень;</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критерії класифікації кредитів;</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поточна робота з кредитами, контроль виконання кредитних угод;</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 класифікація резервів.</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Розділ "Організація процесів кредитування" визначатиме повноваження кредитних працівників (наприклад, головними обов'язками є оформлення позик, збір необхідної інформації, підготовка кредитної документації, визначення ступеня ризику (рейтингу) та поточне обслуговування позики до її кінцевого погашання. До розділу про кредитний портфель слід включити гранично припустимі норми кредитів на одного позичальника залежно від його ризикового рейтингу. Крім того, банк може обмежити загальну суму кредитів, надаваних окремим групам позичальників, визначивши її співвідносно до капіталу банку. Розділ "Поточна робота з кредитами" повинен бути присвячений порядку оформлення кредитної документації та бази даних про позичальника; методиці розрахунку рейтингу ризику; проблемним позикам, за якими призупинене нарахування процентів та списаним у збитки. У розділі "Класифікація резервів" визначатимуться характеристики позик, що потребують резервів на покриття потенційних збитків тощо.</w:t>
      </w:r>
    </w:p>
    <w:p>
      <w:pPr>
        <w:pStyle w:val="Normal"/>
        <w:jc w:val="both"/>
        <w:rPr/>
      </w:pPr>
      <w:r>
        <w:rPr>
          <w:sz w:val="28"/>
          <w:szCs w:val="28"/>
          <w:lang w:val="en-US"/>
        </w:rPr>
        <w:t xml:space="preserve">      </w:t>
      </w:r>
      <w:r>
        <w:rPr>
          <w:rFonts w:eastAsia="Times New Roman Cyr" w:cs="Times New Roman Cyr" w:ascii="Times New Roman Cyr" w:hAnsi="Times New Roman Cyr"/>
          <w:sz w:val="28"/>
          <w:szCs w:val="28"/>
        </w:rPr>
        <w:t>Другий документ "Посібника з кредитної політики" -- "Норми кредитування" -- доцільно скласти зі взірців документів, котрі використовуються кредитними працівниками, анкет для отримання фінансової інформації від реальних та потенційних позичальників, переліку видів позик, котрі потребують особливої уваги. Крі</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 того, тут слід: описати порядок збору та аналізу фінансової інформації; дати визначення зв'язаних позичальників та гарантів; визначити порядок аналізу кредитоспроможності клієнтів та підготовки позики до надання, оформлення банківських гарантій, порук; регламентувати ранжування позик, що потребують підвищеного контролю. Тобто "Норми кредитування" -- це документ більш детальний, ніж "Кредитна політика", але не такий конкретний, як інструкція, його завдання полягає у визначенні дій щодо реалізації ризик-менеджменту у кредитній діяльності. Він міститиме лишень загальні рекомендації, які не повинні обмежувати ініціативу практичної діяльності. Так, незважаючи на заборону надання кредитів фірмам з нестійким фінансовим станом, кредитний працівник може надати кредит дрібній фірмі під додаткове забезпечення у вигляді особистої власності керівника (скажімо, під заставу його власного будинку), що дозволить гарантувати повернення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рми кредитування" американських банків містять зазвичай п'ять розділів: загальні положення, категорії позик, різні питання кредитної політики, контроль за якістю кредитного портфеля та про комітети банку. Вони встановлюють оптимальні, на погляд банків, параметри організації кредитного процесу, припустимий рівень ризику, відповідальність та інш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Інструкція з кредитування" визначатиме конкретні етапи кредитного процесу, тут слід детально викласти порядок оформлення позики та відповідної супровідної документації, методи контролю за загальним станом позик і методи оформлення звітів про стан проблемних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а політика потребує постійного нагляду за всіма позиками, тобто систематичного обліку погашання основної суми позик та процентів. При виявленні порушень поточна категорія ризику позичальника підлягає перегля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же, "Інструкція з кредитування" мала б викладати конкретні заходи контролю за станом кредитів, наданих у відповідності із загальною кредитною політик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галом у "Посібнику з кредитної політики" знайдуть відображення всі етапи кредитного процесу від збору інформації та аналізу кредитоспроможності позичальників до кредитного аналізу та аудиту, включаючи процес відшкодування втрат від кредитів. Він повинен стати ефективним інструментом реалізації політики раціонального управління ризиком кредитування суб'єктів господарської діяльності, що охоплюватиме увесь період кредитних стосунків між банком та позичальником.        Заходи, пропоновані "Посібником з кредитування", можна графічно зобразити наступним чином (мал. 6). Використовуються всі можливі методи та засоби захисту від неповернення кредитних засобів як до надання позики, так і під час користування клієнтом позиченими коштами  аж до їх повного погаш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й ризик-менеджмент банку може передбачати створення групи з управління кредитним ризиком. Ця група відповідає за надання позик та управління кредитним портфелем банку. Зокрема, до функцій працівників групи мало б входити: підготовка і контроль за виконанням і дотриманням кредитної політики; підготовка спеціалістів з кредиту; підтримання зв'язків з позичальниками; контроль за виконанням розпоряджень відповідальних працівників банку; збір та аналіз інформації про ринок; розробка методик кредитного аналізу; аналіз звітів про поточний стан кредиту; контроль за рівнем резервів на покриття кредитних ризиків; переоцінка кредитів ("списання" до розряду втрат), схвалення надання позик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36"/>
          <w:szCs w:val="36"/>
          <w:u w:val="single"/>
        </w:rPr>
        <w:t>Заходи:</w:t>
      </w:r>
      <w:r>
        <w:rPr>
          <w:rFonts w:eastAsia="Times New Roman Cyr" w:cs="Times New Roman Cyr" w:ascii="Times New Roman Cyr" w:hAnsi="Times New Roman Cyr"/>
          <w:i/>
          <w:iCs/>
          <w:sz w:val="36"/>
          <w:szCs w:val="36"/>
        </w:rPr>
        <w:t xml:space="preserve">                       </w:t>
      </w:r>
      <w:r>
        <w:rPr>
          <w:rFonts w:eastAsia="Times New Roman Cyr" w:cs="Times New Roman Cyr" w:ascii="Times New Roman Cyr" w:hAnsi="Times New Roman Cyr"/>
          <w:i/>
          <w:iCs/>
          <w:sz w:val="36"/>
          <w:szCs w:val="36"/>
          <w:u w:val="single"/>
        </w:rPr>
        <w:t>Часовий період:</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ісля</w:t>
      </w:r>
    </w:p>
    <w:p>
      <w:pPr>
        <w:pStyle w:val="Normal"/>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mc:AlternateContent>
          <mc:Choice Requires="wps">
            <w:drawing>
              <wp:anchor behindDoc="0" distT="0" distB="0" distL="0" distR="0" simplePos="0" locked="0" layoutInCell="0" allowOverlap="1" relativeHeight="19">
                <wp:simplePos x="0" y="0"/>
                <wp:positionH relativeFrom="column">
                  <wp:posOffset>4034790</wp:posOffset>
                </wp:positionH>
                <wp:positionV relativeFrom="paragraph">
                  <wp:posOffset>902970</wp:posOffset>
                </wp:positionV>
                <wp:extent cx="0" cy="3474720"/>
                <wp:effectExtent l="5080" t="5080" r="5080" b="5080"/>
                <wp:wrapNone/>
                <wp:docPr id="1"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pt,71.1pt" to="317.7pt,344.6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 xml:space="preserve">Юридичні заходи                             </w:t>
      </w:r>
      <w:r>
        <w:rPr>
          <w:rFonts w:eastAsia="Times New Roman Cyr" w:cs="Times New Roman Cyr" w:ascii="Times New Roman Cyr" w:hAnsi="Times New Roman Cyr"/>
          <w:sz w:val="28"/>
          <w:szCs w:val="28"/>
        </w:rPr>
        <w:t>неповерн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mc:AlternateContent>
          <mc:Choice Requires="wps">
            <w:drawing>
              <wp:anchor behindDoc="0" distT="0" distB="0" distL="0" distR="0" simplePos="0" locked="0" layoutInCell="0" allowOverlap="1" relativeHeight="20">
                <wp:simplePos x="0" y="0"/>
                <wp:positionH relativeFrom="column">
                  <wp:posOffset>925830</wp:posOffset>
                </wp:positionH>
                <wp:positionV relativeFrom="paragraph">
                  <wp:posOffset>1325880</wp:posOffset>
                </wp:positionV>
                <wp:extent cx="5303520" cy="0"/>
                <wp:effectExtent l="5080" t="5080" r="508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pt,104.4pt" to="490.45pt,10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Резервування</w:t>
      </w:r>
      <w:r>
        <w:rPr>
          <w:rFonts w:eastAsia="Times New Roman Cyr" w:cs="Times New Roman Cyr" w:ascii="Times New Roman Cyr" w:hAnsi="Times New Roman Cyr"/>
          <w:sz w:val="28"/>
          <w:szCs w:val="28"/>
        </w:rPr>
        <w:t xml:space="preserve">                                        надання кредит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mc:AlternateContent>
          <mc:Choice Requires="wps">
            <w:drawing>
              <wp:anchor behindDoc="0" distT="0" distB="0" distL="0" distR="0" simplePos="0" locked="0" layoutInCell="0" allowOverlap="1" relativeHeight="21">
                <wp:simplePos x="0" y="0"/>
                <wp:positionH relativeFrom="column">
                  <wp:posOffset>834390</wp:posOffset>
                </wp:positionH>
                <wp:positionV relativeFrom="paragraph">
                  <wp:posOffset>1352550</wp:posOffset>
                </wp:positionV>
                <wp:extent cx="5303520" cy="0"/>
                <wp:effectExtent l="5080" t="5080" r="508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pt,106.5pt" to="483.25pt,10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Грошове покриття                            заявка  н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 xml:space="preserve">Страхування                                         кредит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Застава нерухомості</w:t>
      </w: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Інші застав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із ризиків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Фінансовий аналіз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до</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 6. Способи мінімізації кредитного ризику пр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борі стратегії управління кредитним риз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 ми зазначили у главі 1, у забезпечення наданих кредитних коштів банк у більшості випадків вимагає заставу, котра обов'язковим чином підлягає страхуванню, або може користуватись послугами страхування позик чи відповідальності позичальника за неповернення кредитів. У всіх наведених випадках банк звертається по допомогу до страхової компанії. Тому для успішного й надійного управління ризиками кредитування банку важливо налагодити взаємовигідну партнерську роботу із страховими компаніями, котра наразі залишає бажати кращого. А у цих обох інститутів багато спільного, і вони можуть доповнювати один одного. Наприклад, банк гарантіями страхуватиме майно та борги страхової компанії, а та, у свою чергу, триматиме частку власних резервів у банку. Тоді у випадку, коли банк надає кредит клієнту і страхує його у страховій компанії, котра є клієнтом банку, то останньому не вигідно вести політику розорення страховика. Недоцільними будуть і банківські зусилля щодо розорення позичальника внаслідок некваліфікованих дій того на ринку. Взаємовигідне партнерство банку і страхової компанії якраз у змозі вирішити дані проблеми і знизити ризик втрати позичкових коштів через їх застрахованість. Виходячи з даних суджень, у грудні 1996р. банк "Україна" мав намір спільно з американською страховою компанією AIG створити СП з мінімальним статутним фондом $2 млн., проте цей проект не відбувся, головно з причини несприятливого законодавства України. Проте кон'юнктура ринку все більшою мірою схиляє до думки про доцільність такого конгломера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ікавим з точки зору управління та припустимості ризику при реалізації кредитної політики банку є приклад такої авторитетної організації, як Європейський банк реконструкції та розвитку (ЄБРР). Виходячи з мети банку про сприяння переходу до відкритої економіки, розвитку приватної та підприємницької ініціативи в країнах Центральної та Східної Європи шляхом підтримки структурих і галузевих реформ в економіці цих країн, ЄБРР для мінімізації ризику при кредитуванні висуває попередні вимоги до отримання клієнтами позичок:</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строки отримання кредиту: процедура оформлення позики за лінією ЄБРР для українських позичальників займає від </w:t>
      </w:r>
      <w:r>
        <w:rPr>
          <w:rFonts w:eastAsia="Times New Roman Cyr" w:cs="Times New Roman Cyr" w:ascii="Times New Roman Cyr" w:hAnsi="Times New Roman Cyr"/>
          <w:b/>
          <w:bCs/>
          <w:sz w:val="28"/>
          <w:szCs w:val="28"/>
        </w:rPr>
        <w:t>трьох місяців</w:t>
      </w:r>
      <w:r>
        <w:rPr>
          <w:rFonts w:eastAsia="Times New Roman Cyr" w:cs="Times New Roman Cyr" w:ascii="Times New Roman Cyr" w:hAnsi="Times New Roman Cyr"/>
          <w:sz w:val="28"/>
          <w:szCs w:val="28"/>
        </w:rPr>
        <w:t xml:space="preserve"> до </w:t>
      </w:r>
      <w:r>
        <w:rPr>
          <w:rFonts w:eastAsia="Times New Roman Cyr" w:cs="Times New Roman Cyr" w:ascii="Times New Roman Cyr" w:hAnsi="Times New Roman Cyr"/>
          <w:b/>
          <w:bCs/>
          <w:sz w:val="28"/>
          <w:szCs w:val="28"/>
        </w:rPr>
        <w:t>одного року</w:t>
      </w:r>
      <w:r>
        <w:rPr>
          <w:rFonts w:eastAsia="Times New Roman Cyr" w:cs="Times New Roman Cyr" w:ascii="Times New Roman Cyr" w:hAnsi="Times New Roman Cyr"/>
          <w:sz w:val="28"/>
          <w:szCs w:val="28"/>
        </w:rPr>
        <w:t>, враховуючи проходження всіх інстанцій та повномасштабний аналіз проекту (для відома: позику сумою $2.5 млн. західний бізнесмен може отримати в банку, де він обслуговується, протягом 2-3 дн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 вимоги до кредитованого проекту: банк надає кредити у відповідності до умов конкретного проекту. У залежності від складності проекту його бізнес-план повинен містити від </w:t>
      </w:r>
      <w:r>
        <w:rPr>
          <w:rFonts w:eastAsia="Times New Roman Cyr" w:cs="Times New Roman Cyr" w:ascii="Times New Roman Cyr" w:hAnsi="Times New Roman Cyr"/>
          <w:b/>
          <w:bCs/>
          <w:sz w:val="28"/>
          <w:szCs w:val="28"/>
        </w:rPr>
        <w:t>20-30 аркушів</w:t>
      </w:r>
      <w:r>
        <w:rPr>
          <w:rFonts w:eastAsia="Times New Roman Cyr" w:cs="Times New Roman Cyr" w:ascii="Times New Roman Cyr" w:hAnsi="Times New Roman Cyr"/>
          <w:sz w:val="28"/>
          <w:szCs w:val="28"/>
        </w:rPr>
        <w:t xml:space="preserve"> (оптимальний варіант) до кількох томів. Також необхідна екологічна експертиза великих інвестиційних проект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вимоги до суми кредиту: від </w:t>
      </w:r>
      <w:r>
        <w:rPr>
          <w:rFonts w:eastAsia="Times New Roman Cyr" w:cs="Times New Roman Cyr" w:ascii="Times New Roman Cyr" w:hAnsi="Times New Roman Cyr"/>
          <w:b/>
          <w:bCs/>
          <w:sz w:val="28"/>
          <w:szCs w:val="28"/>
        </w:rPr>
        <w:t>$50 тис.</w:t>
      </w:r>
      <w:r>
        <w:rPr>
          <w:rFonts w:eastAsia="Times New Roman Cyr" w:cs="Times New Roman Cyr" w:ascii="Times New Roman Cyr" w:hAnsi="Times New Roman Cyr"/>
          <w:sz w:val="28"/>
          <w:szCs w:val="28"/>
        </w:rPr>
        <w:t xml:space="preserve"> до </w:t>
      </w:r>
      <w:r>
        <w:rPr>
          <w:rFonts w:eastAsia="Times New Roman Cyr" w:cs="Times New Roman Cyr" w:ascii="Times New Roman Cyr" w:hAnsi="Times New Roman Cyr"/>
          <w:b/>
          <w:bCs/>
          <w:sz w:val="28"/>
          <w:szCs w:val="28"/>
        </w:rPr>
        <w:t>$2.5 млн.</w:t>
      </w:r>
      <w:r>
        <w:rPr>
          <w:rFonts w:eastAsia="Times New Roman Cyr" w:cs="Times New Roman Cyr" w:ascii="Times New Roman Cyr" w:hAnsi="Times New Roman Cyr"/>
          <w:sz w:val="28"/>
          <w:szCs w:val="28"/>
        </w:rPr>
        <w:t xml:space="preserve"> (вітчизняні банки не мають змоги у більшості випадків надати такий кредит саме з огляду концентрації ризик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 вимоги до позичальника: до початку реалізації проекту співвідношення </w:t>
      </w:r>
      <w:r>
        <w:rPr>
          <w:rFonts w:eastAsia="Times New Roman Cyr" w:cs="Times New Roman Cyr" w:ascii="Times New Roman Cyr" w:hAnsi="Times New Roman Cyr"/>
          <w:i/>
          <w:iCs/>
          <w:sz w:val="28"/>
          <w:szCs w:val="28"/>
        </w:rPr>
        <w:t>"борг (з врахуванням запитуваного кредиту ЄБРР)/власний капітал"</w:t>
      </w:r>
      <w:r>
        <w:rPr>
          <w:rFonts w:eastAsia="Times New Roman Cyr" w:cs="Times New Roman Cyr" w:ascii="Times New Roman Cyr" w:hAnsi="Times New Roman Cyr"/>
          <w:sz w:val="28"/>
          <w:szCs w:val="28"/>
        </w:rPr>
        <w:t xml:space="preserve"> повинно бути не більшим </w:t>
      </w:r>
      <w:r>
        <w:rPr>
          <w:rFonts w:eastAsia="Times New Roman Cyr" w:cs="Times New Roman Cyr" w:ascii="Times New Roman Cyr" w:hAnsi="Times New Roman Cyr"/>
          <w:b/>
          <w:bCs/>
          <w:sz w:val="28"/>
          <w:szCs w:val="28"/>
        </w:rPr>
        <w:t>70:30</w:t>
      </w:r>
      <w:r>
        <w:rPr>
          <w:rFonts w:eastAsia="Times New Roman Cyr" w:cs="Times New Roman Cyr" w:ascii="Times New Roman Cyr" w:hAnsi="Times New Roman Cyr"/>
          <w:sz w:val="28"/>
          <w:szCs w:val="28"/>
        </w:rPr>
        <w:t xml:space="preserve">; під час втілення проекту позичальник повинен бути здатним підтримувати значення коефіцієнта обслуговування боргу не меншим </w:t>
      </w:r>
      <w:r>
        <w:rPr>
          <w:rFonts w:eastAsia="Times New Roman Cyr" w:cs="Times New Roman Cyr" w:ascii="Times New Roman Cyr" w:hAnsi="Times New Roman Cyr"/>
          <w:b/>
          <w:bCs/>
          <w:sz w:val="28"/>
          <w:szCs w:val="28"/>
        </w:rPr>
        <w:t>1.3:1</w:t>
      </w:r>
      <w:r>
        <w:rPr>
          <w:rFonts w:eastAsia="Times New Roman Cyr" w:cs="Times New Roman Cyr" w:ascii="Times New Roman Cyr" w:hAnsi="Times New Roman Cyr"/>
          <w:sz w:val="28"/>
          <w:szCs w:val="28"/>
        </w:rPr>
        <w:t xml:space="preserve"> та співвідношення </w:t>
      </w:r>
      <w:r>
        <w:rPr>
          <w:rFonts w:eastAsia="Times New Roman Cyr" w:cs="Times New Roman Cyr" w:ascii="Times New Roman Cyr" w:hAnsi="Times New Roman Cyr"/>
          <w:i/>
          <w:iCs/>
          <w:sz w:val="28"/>
          <w:szCs w:val="28"/>
        </w:rPr>
        <w:t>"борг/власний капітал"</w:t>
      </w:r>
      <w:r>
        <w:rPr>
          <w:rFonts w:eastAsia="Times New Roman Cyr" w:cs="Times New Roman Cyr" w:ascii="Times New Roman Cyr" w:hAnsi="Times New Roman Cyr"/>
          <w:sz w:val="28"/>
          <w:szCs w:val="28"/>
        </w:rPr>
        <w:t xml:space="preserve"> не більшим </w:t>
      </w:r>
      <w:r>
        <w:rPr>
          <w:rFonts w:eastAsia="Times New Roman Cyr" w:cs="Times New Roman Cyr" w:ascii="Times New Roman Cyr" w:hAnsi="Times New Roman Cyr"/>
          <w:b/>
          <w:bCs/>
          <w:sz w:val="28"/>
          <w:szCs w:val="28"/>
        </w:rPr>
        <w:t>70:30</w:t>
      </w:r>
      <w:r>
        <w:rPr>
          <w:rFonts w:eastAsia="Times New Roman Cyr" w:cs="Times New Roman Cyr" w:ascii="Times New Roman Cyr" w:hAnsi="Times New Roman Cyr"/>
          <w:sz w:val="28"/>
          <w:szCs w:val="28"/>
        </w:rPr>
        <w:t xml:space="preserve">; власний внесок позичальника у проет повинен бути не меншим </w:t>
      </w:r>
      <w:r>
        <w:rPr>
          <w:rFonts w:eastAsia="Times New Roman Cyr" w:cs="Times New Roman Cyr" w:ascii="Times New Roman Cyr" w:hAnsi="Times New Roman Cyr"/>
          <w:b/>
          <w:bCs/>
          <w:sz w:val="28"/>
          <w:szCs w:val="28"/>
        </w:rPr>
        <w:t>30%</w:t>
      </w:r>
      <w:r>
        <w:rPr>
          <w:rFonts w:eastAsia="Times New Roman Cyr" w:cs="Times New Roman Cyr" w:ascii="Times New Roman Cyr" w:hAnsi="Times New Roman Cyr"/>
          <w:sz w:val="28"/>
          <w:szCs w:val="28"/>
        </w:rPr>
        <w:t xml:space="preserve"> від вартості проект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 забезпечення кредиту: припускається застава ліквідного майна або майна третіх осіб на суму, не меншу </w:t>
      </w:r>
      <w:r>
        <w:rPr>
          <w:rFonts w:eastAsia="Times New Roman Cyr" w:cs="Times New Roman Cyr" w:ascii="Times New Roman Cyr" w:hAnsi="Times New Roman Cyr"/>
          <w:b/>
          <w:bCs/>
          <w:sz w:val="28"/>
          <w:szCs w:val="28"/>
        </w:rPr>
        <w:t>130%</w:t>
      </w:r>
      <w:r>
        <w:rPr>
          <w:rFonts w:eastAsia="Times New Roman Cyr" w:cs="Times New Roman Cyr" w:ascii="Times New Roman Cyr" w:hAnsi="Times New Roman Cyr"/>
          <w:sz w:val="28"/>
          <w:szCs w:val="28"/>
        </w:rPr>
        <w:t xml:space="preserve"> обсягу кредиту; в якості застави не можуть бути використані обігові кошти; обов'язкове страхування предмета застави. Останнім часом ЄБРР практично відмовився приймати у забезпечення гарантії банк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ажаючи на жорсткість ЄБРР щодо управління у процесі кредитування (що зрозуміло, адже свою діяльність ЄБРР провадить у країнах з нестабільною перехідною економікою, не досить пристосованим законодавством тощо), спеціалісти констатують, що зі ста підприємців, котрі звернулись у банк і десять з них підготували необхідні документи -- тільки один отримує запитувану позику.       Таким чином ЄБРР захищає свої кошти та інтереси, але разом з тим решта 99 підприємців розглядаються банком як потенційні позичальники у майбутнь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же, на підставі викладеного можна зробити низку практичних вислідів у питанні управління кредитним риз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 основі реалізації методів управління кредитним ризиком банку повинна лежати теоретично обгрунтована модель оптимальної кредитної полі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мерційному банку за основу своєї діяльності слід узяти власну стратегію управління кредитним ризиком та викласти її у "Посібнику з кредитної полі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соблива увага та контроль у процесі кредитної діяльності комерційного банку повинні бути спрямовані на роботу з проблемними позиками. Працівники банку зобов'язані перш за все оволодіти матеріалами щодо сигналізації раннього виявлення можливих втрат у майбутньому та приймати виважені рішення з обслуговування проблемних позик в межах розробленої кредитної політики. У випадках, коли проблеми стають очевидними та їх вирішення визріло, кредитні працівники повинні намітити шляхи виходу з кризи шляхом реабілітації або ліквідації конкретної позики, використовуючи засоби та заходи, наведені на мал.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3.2. Підвищення якості кредитного портфеля банку</w:t>
      </w:r>
    </w:p>
    <w:p>
      <w:pPr>
        <w:pStyle w:val="Normal"/>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й ризик, як ми вже зазначали, є величиною, обернено пропорційною до значення якості кредитного портфеля, отже, роль останньої є визначальною для всієї діяльності банківської установи в цілому. Тому проблема якісного управління кредитним портфелем посідає чільне місце серед проблем управління активами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ходи з управління кредитним портфелем здійснюються під керівництвом Кредитного комітету банку і спрямовані на досягнення стабільної, передбачуваної та прийнятної норми прибутку з урахуванням кредитного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альне місце в управлінні якістю кредитного портфеля належить оцінці кредитного ризику для кожної окремої позики/позичальника та для загального рівня по банку (кредитного портфеля) в ціл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ими факторами рейтингу якості кредиту вважаю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мету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розмір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алузь або сферу, в якій працює позичальн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фінансовий стан позичальника у минулі періо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дсутність розуміння необхідності ретельного аналізу якості позикової заборгованості (особливо попереднього аналізу можливості повернення позики) значною мірою пояснює нестійке становище багатьох вітчизняних банків. Почасти низька якість позикового портфеля визначається загальним кризовим станом економіки та суспі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ловними характерними рисами кредитних портфелів українських банків можна вважа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роткостроковість кредитів, котрі формують портф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ідвищену ризиковість портф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откостроковість переважної частки кредитів зумовлена відсутністю сприятливого інвестиційного середовища в Україн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бота з управління якістю портфеля кредитів передбачає, з одного боку, аналіз динаміки росту кредитних вкладень банку, а з іншого, -- їх якісний аналіз, котрий грунтується на детальному розгляді кожної кредитної угоди, об'єкта кредитування, строків, сум, можливих ризиків за окремими позиками, забезпечення кредиту і т.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арубіжній банківській практиці для цього широко застосовують аналіз структури активів (тут мається на увазі структура кредитних вкладень), а також розрахунок та аналіз фінансових коефіцієнт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світовій практиці основними економічними показниками-вимірювачами якості кредитного портфеля (кредитного ризику)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оефіцієнти якості актив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w:t>
      </w:r>
      <w:r>
        <w:rPr>
          <w:rFonts w:eastAsia="Times New Roman Cyr" w:cs="Times New Roman Cyr" w:ascii="Times New Roman Cyr" w:hAnsi="Times New Roman Cyr"/>
          <w:b/>
          <w:bCs/>
          <w:sz w:val="28"/>
          <w:szCs w:val="28"/>
        </w:rPr>
        <w:t xml:space="preserve">К1 = Збитки за позиками/Середній обсяг заборгованості за позиками </w:t>
      </w:r>
      <w:r>
        <w:rPr>
          <w:rFonts w:eastAsia="Times New Roman Cyr" w:cs="Times New Roman Cyr" w:ascii="Times New Roman Cyr" w:hAnsi="Times New Roman Cyr"/>
          <w:sz w:val="28"/>
          <w:szCs w:val="28"/>
        </w:rPr>
        <w:t>(28).</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 </w:t>
      </w:r>
      <w:r>
        <w:rPr>
          <w:rFonts w:eastAsia="Times New Roman Cyr" w:cs="Times New Roman Cyr" w:ascii="Times New Roman Cyr" w:hAnsi="Times New Roman Cyr"/>
          <w:b/>
          <w:bCs/>
          <w:sz w:val="28"/>
          <w:szCs w:val="28"/>
        </w:rPr>
        <w:t xml:space="preserve">К2 = Збитки за позиками/Загальна сума позик </w:t>
      </w:r>
      <w:r>
        <w:rPr>
          <w:rFonts w:eastAsia="Times New Roman Cyr" w:cs="Times New Roman Cyr" w:ascii="Times New Roman Cyr" w:hAnsi="Times New Roman Cyr"/>
          <w:sz w:val="28"/>
          <w:szCs w:val="28"/>
        </w:rPr>
        <w:t>(29).</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идва коефіцієнти (</w:t>
      </w:r>
      <w:r>
        <w:rPr>
          <w:rFonts w:eastAsia="Times New Roman Cyr" w:cs="Times New Roman Cyr" w:ascii="Times New Roman Cyr" w:hAnsi="Times New Roman Cyr"/>
          <w:b/>
          <w:bCs/>
          <w:sz w:val="28"/>
          <w:szCs w:val="28"/>
        </w:rPr>
        <w:t>К1</w:t>
      </w:r>
      <w:r>
        <w:rPr>
          <w:rFonts w:eastAsia="Times New Roman Cyr" w:cs="Times New Roman Cyr" w:ascii="Times New Roman Cyr" w:hAnsi="Times New Roman Cyr"/>
          <w:sz w:val="28"/>
          <w:szCs w:val="28"/>
        </w:rPr>
        <w:t xml:space="preserve"> і </w:t>
      </w:r>
      <w:r>
        <w:rPr>
          <w:rFonts w:eastAsia="Times New Roman Cyr" w:cs="Times New Roman Cyr" w:ascii="Times New Roman Cyr" w:hAnsi="Times New Roman Cyr"/>
          <w:b/>
          <w:bCs/>
          <w:sz w:val="28"/>
          <w:szCs w:val="28"/>
        </w:rPr>
        <w:t>К2</w:t>
      </w:r>
      <w:r>
        <w:rPr>
          <w:rFonts w:eastAsia="Times New Roman Cyr" w:cs="Times New Roman Cyr" w:ascii="Times New Roman Cyr" w:hAnsi="Times New Roman Cyr"/>
          <w:sz w:val="28"/>
          <w:szCs w:val="28"/>
        </w:rPr>
        <w:t xml:space="preserve">) викорстовуються для оцінки якості кредитних активів. Критерійний рівень </w:t>
      </w:r>
      <w:r>
        <w:rPr>
          <w:rFonts w:eastAsia="Times New Roman Cyr" w:cs="Times New Roman Cyr" w:ascii="Times New Roman Cyr" w:hAnsi="Times New Roman Cyr"/>
          <w:b/>
          <w:bCs/>
          <w:sz w:val="28"/>
          <w:szCs w:val="28"/>
        </w:rPr>
        <w:t>К1</w:t>
      </w:r>
      <w:r>
        <w:rPr>
          <w:rFonts w:eastAsia="Times New Roman Cyr" w:cs="Times New Roman Cyr" w:ascii="Times New Roman Cyr" w:hAnsi="Times New Roman Cyr"/>
          <w:sz w:val="28"/>
          <w:szCs w:val="28"/>
        </w:rPr>
        <w:t xml:space="preserve"> для банків Північної Америки складає </w:t>
      </w:r>
      <w:r>
        <w:rPr>
          <w:rFonts w:eastAsia="Times New Roman Cyr" w:cs="Times New Roman Cyr" w:ascii="Times New Roman Cyr" w:hAnsi="Times New Roman Cyr"/>
          <w:b/>
          <w:bCs/>
          <w:sz w:val="28"/>
          <w:szCs w:val="28"/>
        </w:rPr>
        <w:t>0.5-1.0%</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b/>
          <w:bCs/>
          <w:sz w:val="28"/>
          <w:szCs w:val="28"/>
        </w:rPr>
        <w:t>К2</w:t>
      </w:r>
      <w:r>
        <w:rPr>
          <w:rFonts w:eastAsia="Times New Roman Cyr" w:cs="Times New Roman Cyr" w:ascii="Times New Roman Cyr" w:hAnsi="Times New Roman Cyr"/>
          <w:sz w:val="28"/>
          <w:szCs w:val="28"/>
        </w:rPr>
        <w:t xml:space="preserve"> відповідно </w:t>
      </w:r>
      <w:r>
        <w:rPr>
          <w:rFonts w:eastAsia="Times New Roman Cyr" w:cs="Times New Roman Cyr" w:ascii="Times New Roman Cyr" w:hAnsi="Times New Roman Cyr"/>
          <w:b/>
          <w:bCs/>
          <w:sz w:val="28"/>
          <w:szCs w:val="28"/>
        </w:rPr>
        <w:t>0.7-1.5%</w:t>
      </w:r>
      <w:r>
        <w:rPr>
          <w:rFonts w:eastAsia="Times New Roman Cyr" w:cs="Times New Roman Cyr" w:ascii="Times New Roman Cyr" w:hAnsi="Times New Roman Cyr"/>
          <w:sz w:val="28"/>
          <w:szCs w:val="28"/>
        </w:rPr>
        <w:t xml:space="preserve">. У банках Південної Америки (при наявності безнадійних боргів) рівень коефіцієнта </w:t>
      </w:r>
      <w:r>
        <w:rPr>
          <w:rFonts w:eastAsia="Times New Roman Cyr" w:cs="Times New Roman Cyr" w:ascii="Times New Roman Cyr" w:hAnsi="Times New Roman Cyr"/>
          <w:b/>
          <w:bCs/>
          <w:sz w:val="28"/>
          <w:szCs w:val="28"/>
        </w:rPr>
        <w:t>К1</w:t>
      </w:r>
      <w:r>
        <w:rPr>
          <w:rFonts w:eastAsia="Times New Roman Cyr" w:cs="Times New Roman Cyr" w:ascii="Times New Roman Cyr" w:hAnsi="Times New Roman Cyr"/>
          <w:sz w:val="28"/>
          <w:szCs w:val="28"/>
        </w:rPr>
        <w:t xml:space="preserve"> складає приблизно </w:t>
      </w:r>
      <w:r>
        <w:rPr>
          <w:rFonts w:eastAsia="Times New Roman Cyr" w:cs="Times New Roman Cyr" w:ascii="Times New Roman Cyr" w:hAnsi="Times New Roman Cyr"/>
          <w:b/>
          <w:bCs/>
          <w:sz w:val="28"/>
          <w:szCs w:val="28"/>
        </w:rPr>
        <w:t>1.5-2.0%</w:t>
      </w:r>
      <w:r>
        <w:rPr>
          <w:rFonts w:eastAsia="Times New Roman Cyr" w:cs="Times New Roman Cyr" w:ascii="Times New Roman Cyr" w:hAnsi="Times New Roman Cyr"/>
          <w:sz w:val="28"/>
          <w:szCs w:val="28"/>
        </w:rPr>
        <w:t xml:space="preserve">. У Північній Америці на початку--в середині 1980-х рр., коли спостерігались великі втрати за іпотечними кредитами у зв'язку з кризою у сфері кредитування нерухомості </w:t>
      </w:r>
      <w:r>
        <w:rPr>
          <w:rFonts w:eastAsia="Times New Roman Cyr" w:cs="Times New Roman Cyr" w:ascii="Times New Roman Cyr" w:hAnsi="Times New Roman Cyr"/>
          <w:b/>
          <w:bCs/>
          <w:sz w:val="28"/>
          <w:szCs w:val="28"/>
        </w:rPr>
        <w:t>К1</w:t>
      </w:r>
      <w:r>
        <w:rPr>
          <w:rFonts w:eastAsia="Times New Roman Cyr" w:cs="Times New Roman Cyr" w:ascii="Times New Roman Cyr" w:hAnsi="Times New Roman Cyr"/>
          <w:sz w:val="28"/>
          <w:szCs w:val="28"/>
        </w:rPr>
        <w:t xml:space="preserve"> складав приблизно </w: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А у даний час в американських банках К1 складає </w:t>
      </w:r>
      <w:r>
        <w:rPr>
          <w:rFonts w:eastAsia="Times New Roman Cyr" w:cs="Times New Roman Cyr" w:ascii="Times New Roman Cyr" w:hAnsi="Times New Roman Cyr"/>
          <w:b/>
          <w:bCs/>
          <w:sz w:val="28"/>
          <w:szCs w:val="28"/>
        </w:rPr>
        <w:t>0.45-0.6%</w:t>
      </w:r>
      <w:r>
        <w:rPr>
          <w:rFonts w:eastAsia="Times New Roman Cyr" w:cs="Times New Roman Cyr" w:ascii="Times New Roman Cyr" w:hAnsi="Times New Roman Cyr"/>
          <w:sz w:val="28"/>
          <w:szCs w:val="28"/>
        </w:rPr>
        <w:t>.</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Маржа, скоригована на ризик (</w:t>
      </w:r>
      <w:r>
        <w:rPr>
          <w:rFonts w:eastAsia="Times New Roman Cyr" w:cs="Times New Roman Cyr" w:ascii="Times New Roman Cyr" w:hAnsi="Times New Roman Cyr"/>
          <w:b/>
          <w:bCs/>
          <w:sz w:val="28"/>
          <w:szCs w:val="28"/>
        </w:rPr>
        <w:t>RAM</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тий процентний дохід - Втрати за позикам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RAM = ------------------------------------------------------------------          </w:t>
      </w:r>
      <w:r>
        <w:rPr>
          <w:rFonts w:eastAsia="Times New Roman Cyr" w:cs="Times New Roman Cyr" w:ascii="Times New Roman Cyr" w:hAnsi="Times New Roman Cyr"/>
          <w:sz w:val="28"/>
          <w:szCs w:val="28"/>
        </w:rPr>
        <w:t>(30).</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ктив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rPr>
        <w:t xml:space="preserve">Міжнародно визнаної норми показника </w:t>
      </w:r>
      <w:r>
        <w:rPr>
          <w:rFonts w:eastAsia="Times New Roman Cyr" w:cs="Times New Roman Cyr" w:ascii="Times New Roman Cyr" w:hAnsi="Times New Roman Cyr"/>
          <w:b/>
          <w:bCs/>
          <w:sz w:val="28"/>
          <w:szCs w:val="28"/>
        </w:rPr>
        <w:t>RAM</w:t>
      </w:r>
      <w:r>
        <w:rPr>
          <w:rFonts w:eastAsia="Times New Roman Cyr" w:cs="Times New Roman Cyr" w:ascii="Times New Roman Cyr" w:hAnsi="Times New Roman Cyr"/>
          <w:sz w:val="28"/>
          <w:szCs w:val="28"/>
        </w:rPr>
        <w:t xml:space="preserve"> не існує, тим не менш він широко застосовується зарубіжними банками для оцінки рівня кредитного ризику. При цьому статистичні дані свідчать, що його оптимальні значення знаходяться в межах </w:t>
      </w:r>
      <w:r>
        <w:rPr>
          <w:rFonts w:eastAsia="Times New Roman Cyr" w:cs="Times New Roman Cyr" w:ascii="Times New Roman Cyr" w:hAnsi="Times New Roman Cyr"/>
          <w:b/>
          <w:bCs/>
          <w:sz w:val="28"/>
          <w:szCs w:val="28"/>
        </w:rPr>
        <w:t>3.0-3.5%</w:t>
      </w:r>
      <w:r>
        <w:rPr>
          <w:rFonts w:eastAsia="Times New Roman Cyr" w:cs="Times New Roman Cyr" w:ascii="Times New Roman Cyr" w:hAnsi="Times New Roman Cyr"/>
          <w:sz w:val="28"/>
          <w:szCs w:val="28"/>
        </w:rPr>
        <w:t>.</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b/>
          <w:bCs/>
          <w:sz w:val="28"/>
          <w:szCs w:val="28"/>
        </w:rPr>
        <w:t xml:space="preserve">Проблемні кредити/Загальна сума кредитів    </w:t>
      </w:r>
      <w:r>
        <w:rPr>
          <w:rFonts w:eastAsia="Times New Roman Cyr" w:cs="Times New Roman Cyr" w:ascii="Times New Roman Cyr" w:hAnsi="Times New Roman Cyr"/>
          <w:sz w:val="28"/>
          <w:szCs w:val="28"/>
        </w:rPr>
        <w:t>(31).</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b/>
          <w:bCs/>
          <w:sz w:val="28"/>
          <w:szCs w:val="28"/>
        </w:rPr>
        <w:t xml:space="preserve">Позики одному позичальнику/Капітал банку  </w:t>
      </w:r>
      <w:r>
        <w:rPr>
          <w:rFonts w:eastAsia="Times New Roman Cyr" w:cs="Times New Roman Cyr" w:ascii="Times New Roman Cyr" w:hAnsi="Times New Roman Cyr"/>
          <w:sz w:val="28"/>
          <w:szCs w:val="28"/>
        </w:rPr>
        <w:t>(32).</w:t>
      </w:r>
    </w:p>
    <w:p>
      <w:pPr>
        <w:pStyle w:val="Normal"/>
        <w:jc w:val="both"/>
        <w:rPr/>
      </w:pPr>
      <w:r>
        <w:rPr>
          <w:rFonts w:eastAsia="Times New Roman Cyr" w:cs="Times New Roman Cyr" w:ascii="Times New Roman Cyr" w:hAnsi="Times New Roman Cyr"/>
          <w:sz w:val="28"/>
          <w:szCs w:val="28"/>
        </w:rPr>
        <w:t xml:space="preserve">Міжнародна банківська практика говорить про те, що банки не повинні надавати кредити одному позичальнику в сумі, яка перевищує </w:t>
      </w:r>
      <w:r>
        <w:rPr>
          <w:rFonts w:eastAsia="Times New Roman Cyr" w:cs="Times New Roman Cyr" w:ascii="Times New Roman Cyr" w:hAnsi="Times New Roman Cyr"/>
          <w:b/>
          <w:bCs/>
          <w:sz w:val="28"/>
          <w:szCs w:val="28"/>
        </w:rPr>
        <w:t>25%</w:t>
      </w:r>
      <w:r>
        <w:rPr>
          <w:rFonts w:eastAsia="Times New Roman Cyr" w:cs="Times New Roman Cyr" w:ascii="Times New Roman Cyr" w:hAnsi="Times New Roman Cyr"/>
          <w:sz w:val="28"/>
          <w:szCs w:val="28"/>
        </w:rPr>
        <w:t xml:space="preserve"> власного капіталу банку (у главі 1 ми вказали, що в Україні введений цей критерій як норматив </w:t>
      </w:r>
      <w:r>
        <w:rPr>
          <w:rFonts w:eastAsia="Times New Roman Cyr" w:cs="Times New Roman Cyr" w:ascii="Times New Roman Cyr" w:hAnsi="Times New Roman Cyr"/>
          <w:b/>
          <w:bCs/>
          <w:sz w:val="28"/>
          <w:szCs w:val="28"/>
        </w:rPr>
        <w:t>Н9</w:t>
      </w:r>
      <w:r>
        <w:rPr>
          <w:rFonts w:eastAsia="Times New Roman Cyr" w:cs="Times New Roman Cyr" w:ascii="Times New Roman Cyr" w:hAnsi="Times New Roman Cyr"/>
          <w:sz w:val="28"/>
          <w:szCs w:val="28"/>
        </w:rPr>
        <w:t>).</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w:t>
      </w:r>
      <w:r>
        <w:rPr>
          <w:rFonts w:eastAsia="Times New Roman Cyr" w:cs="Times New Roman Cyr" w:ascii="Times New Roman Cyr" w:hAnsi="Times New Roman Cyr"/>
          <w:b/>
          <w:bCs/>
        </w:rPr>
        <w:t>Позики зв'язаним позичальникам/Капітал банку</w:t>
      </w:r>
      <w:r>
        <w:rPr>
          <w:rFonts w:eastAsia="Times New Roman Cyr" w:cs="Times New Roman Cyr" w:ascii="Times New Roman Cyr" w:hAnsi="Times New Roman Cyr"/>
        </w:rPr>
        <w:t xml:space="preserve">   (3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 числа зв'язаних позичальників відносять засновників банку, членів Ради Правління, акціонерів та інших позичальників, які мають прямі зв'язки з банком і користуються, зазвичай, пільгами при отриманні кредитів. Критерійний рівень даного показника офіційно не визначений, проте банки досить часто його використовують, аналізуючи тенденції надання позик зв'язаним позичальникам протягом деякого пері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йбільш простим та дешевим методом підвищення якості надаваних кредитів та хеджування ризику несплати за позикою є диверсифікація позикового портф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ловними способами, застосовуваними для забезпечення достатньої диверсифікації портфеля позик,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раціонування кредиту, яке передбача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становлення гнучких або жорстких лімітів кредитування за сумою, термінами, видами процентних ставок та рештою умов надання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становлення лімітів кредитування по окремих позичальниках або класах позичальників у відповідності з їх фінансовим ста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изначення лімітів концентрації кредитів в руках одного або групи тісно пов'язаних позичальників чи партнерів згідно їх фінансового ста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иверсифікація позичальників може здійснюватись також через пряме встановлення лімітів для всіх позичальників даної групи в абсолютній сумі або за сукупною питомою вагою в позиковому портфелі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диверсифікація забезпечення позик, котре банк погоджується прийня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застосування різноманітних видів процентних ставок і способів нарахування та сплати процентів за користування пози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диверсифікація кредитного портфеля за строками. Цей спосіб має особливе значення, оскільки процентні ставки на позики різної строковості піддатливі різним розмірам коливань, а також від терміну надання позики суттєво залежить рівень ділових ризиків позичальника, котрий непрямо переймає бан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лежний рівень диверсифікації позикового портфеля є хорошим засобом страхування ризику, але застосування тільки цього методу явно недостатньо. До того ж при встановленні лімітів кредитування опираються на дані попереднього аналізу платоспроможності, який, у свою чергу, є досить корисним методом оцінки та регулювання риз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же, з метою досягнення збалансованого, диверсифікованого кредитного портфеля слід уникати високих ризиків. На доповнення визначення гранично припустимого рівня ризику на одного позичальника банк може переглядати обсяг максимально припустимої загальної суми кредитного портфеля та величину коефіцієнта достатності капіталу (співвідношення суми кредитів до власного капіталу банку). Аби запобігти високому кредитному ризикові, варто застосовувати, для прикладу, наступні проміжні ліміти (з урахуванням максимального ліміту на загальну суму кредит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Кредити на придбання, розвиток або будівництво комерційних та житлових будинків, іпотечні позики на купівлю будинків і квартир (за винятком першого або другого будинку чи квартири, в якій планує проживати позичальник), не повинні перевищувати </w:t>
      </w:r>
      <w:r>
        <w:rPr>
          <w:rFonts w:eastAsia="Times New Roman Cyr" w:cs="Times New Roman Cyr" w:ascii="Times New Roman Cyr" w:hAnsi="Times New Roman Cyr"/>
          <w:b/>
          <w:bCs/>
          <w:sz w:val="28"/>
          <w:szCs w:val="28"/>
        </w:rPr>
        <w:t>100%</w:t>
      </w:r>
      <w:r>
        <w:rPr>
          <w:rFonts w:eastAsia="Times New Roman Cyr" w:cs="Times New Roman Cyr" w:ascii="Times New Roman Cyr" w:hAnsi="Times New Roman Cyr"/>
          <w:sz w:val="28"/>
          <w:szCs w:val="28"/>
        </w:rPr>
        <w:t xml:space="preserve"> власного капіталу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Споживчі позики -- не більше </w:t>
      </w:r>
      <w:r>
        <w:rPr>
          <w:rFonts w:eastAsia="Times New Roman Cyr" w:cs="Times New Roman Cyr" w:ascii="Times New Roman Cyr" w:hAnsi="Times New Roman Cyr"/>
          <w:b/>
          <w:bCs/>
          <w:sz w:val="28"/>
          <w:szCs w:val="28"/>
        </w:rPr>
        <w:t>150%</w:t>
      </w:r>
      <w:r>
        <w:rPr>
          <w:rFonts w:eastAsia="Times New Roman Cyr" w:cs="Times New Roman Cyr" w:ascii="Times New Roman Cyr" w:hAnsi="Times New Roman Cyr"/>
          <w:sz w:val="28"/>
          <w:szCs w:val="28"/>
        </w:rPr>
        <w:t xml:space="preserve"> власного капіталу банку.</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Кредити комерційним підприємствам не повинні перевищувати </w:t>
      </w:r>
      <w:r>
        <w:rPr>
          <w:rFonts w:eastAsia="Times New Roman Cyr" w:cs="Times New Roman Cyr" w:ascii="Times New Roman Cyr" w:hAnsi="Times New Roman Cyr"/>
          <w:b/>
          <w:bCs/>
        </w:rPr>
        <w:t>500%</w:t>
      </w:r>
      <w:r>
        <w:rPr>
          <w:rFonts w:eastAsia="Times New Roman Cyr" w:cs="Times New Roman Cyr" w:ascii="Times New Roman Cyr" w:hAnsi="Times New Roman Cyr"/>
        </w:rPr>
        <w:t xml:space="preserve"> власного капіталу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4. Кредити торгівельним та збуто-постачальницьким організаціям не повинні перевищувати </w:t>
      </w:r>
      <w:r>
        <w:rPr>
          <w:rFonts w:eastAsia="Times New Roman Cyr" w:cs="Times New Roman Cyr" w:ascii="Times New Roman Cyr" w:hAnsi="Times New Roman Cyr"/>
          <w:b/>
          <w:bCs/>
          <w:sz w:val="28"/>
          <w:szCs w:val="28"/>
        </w:rPr>
        <w:t>350%</w:t>
      </w:r>
      <w:r>
        <w:rPr>
          <w:rFonts w:eastAsia="Times New Roman Cyr" w:cs="Times New Roman Cyr" w:ascii="Times New Roman Cyr" w:hAnsi="Times New Roman Cyr"/>
          <w:sz w:val="28"/>
          <w:szCs w:val="28"/>
        </w:rPr>
        <w:t xml:space="preserve"> власного капіталу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 Іпотечні кредити (сукупні іпотечні кредити) не повинні перевищувати </w:t>
      </w:r>
      <w:r>
        <w:rPr>
          <w:rFonts w:eastAsia="Times New Roman Cyr" w:cs="Times New Roman Cyr" w:ascii="Times New Roman Cyr" w:hAnsi="Times New Roman Cyr"/>
          <w:b/>
          <w:bCs/>
          <w:sz w:val="28"/>
          <w:szCs w:val="28"/>
        </w:rPr>
        <w:t>150%</w:t>
      </w:r>
      <w:r>
        <w:rPr>
          <w:rFonts w:eastAsia="Times New Roman Cyr" w:cs="Times New Roman Cyr" w:ascii="Times New Roman Cyr" w:hAnsi="Times New Roman Cyr"/>
          <w:sz w:val="28"/>
          <w:szCs w:val="28"/>
        </w:rPr>
        <w:t xml:space="preserve"> власного капіталу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6. Позики на лізинг техніки, обладнання не повинні перевищувати </w:t>
      </w:r>
      <w:r>
        <w:rPr>
          <w:rFonts w:eastAsia="Times New Roman Cyr" w:cs="Times New Roman Cyr" w:ascii="Times New Roman Cyr" w:hAnsi="Times New Roman Cyr"/>
          <w:b/>
          <w:bCs/>
          <w:sz w:val="28"/>
          <w:szCs w:val="28"/>
        </w:rPr>
        <w:t>350%</w:t>
      </w:r>
      <w:r>
        <w:rPr>
          <w:rFonts w:eastAsia="Times New Roman Cyr" w:cs="Times New Roman Cyr" w:ascii="Times New Roman Cyr" w:hAnsi="Times New Roman Cyr"/>
          <w:sz w:val="28"/>
          <w:szCs w:val="28"/>
        </w:rPr>
        <w:t xml:space="preserve"> власного капіталу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ичайно, тут наведені умовні межі кредитування. Кожен банк встановлюватиме свої межі, керуючись власною кредитною політико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арубіжній банківській практиці зазначається, що банкіри несуть відповідальність стосовно кредитних ризиків та якості кредитного портфеля лишень у двох головних аспектах -- це вміння долати ризик (знання) та здатність приймати правильні управлінські рішення (менеджмент). Ці та інші фактори постійно знаходяться у полі зору банкіра в процесі реалізації кредитної політики комерційного банку у взаємовідносинах з позичальниками, аналізу кредитних ризиків. Але управління якістю кредитного портфеля передбачає не тільки моніторинг, відслідковування перебігу подій, а й вжиття необхідних заходів подолання негативних наслідк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ектуючі заходи банку щодо позичальників можуть включа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ведення переговорів щодо умов погашання бор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ниження рівня заборгованості за рахунок кращого управління оборотним капіта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лучення консультантів (з технічних, маркетингових або фінансових пита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даж актив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фінансування актив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комендації про зміну обслуговуючого банку, підтримку з боку держави, отримання додаткового забезпеч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мпромі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відстрочення з умовою ретельного контролю за діяльністю позичальника (проведення регулярних зустрічей та отримання точної фінансової інформаці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ібного роду аналіз дозволяє банкам більш обгрунтовано підходити до визначення оптимального резерву на покриття безнадійних боргів і, відповідно, проводити економічно виважене управління якістю портфеля кредит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вління кредитним ризиком у формалізованому виді знаходить своє відображення в реалізації кредитної політики банку у вигляді наступних напрямів підвищення якості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аналізу кредитоспроможності клієнта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надання переваги мінімальному рівневі ризику (банк повинен надавати лишень ті позики, щодо яких у нього немає сумнівів у їх погашанні за номінальною вартіст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изначення плати за ризик (класифікація позик в залежності від рівня ризику, визначення ціни кредиту у відповідності до необхідності покриття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використання різних прийомів та методів страхування кредитів та кредитних ризиків, включаючи хеджування на страховому ринку з використанням кредитних форвардних, ф'ючерсних контрактів, опціонів, своп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станні роки при розробці кредитної політики в галузі ризик-менеджменту комерційні банки аналізують сукупний ризик з точки зору так званого портфельного підходу. Позики банку можуть розглядатися як портфель ризикових активів, доходи за якими будуть відрізнятися залежно від ступеня притаманного їм ризику. Сукупний ризик портфеля зменшуватиметься, якщо банк може диверсифікувати свої кредитні активи або провести інші заходи мінімізації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ртфельна диверсифікація "працює" на зменшення ризику лишень у тому разі, якщо ризик несплати за однією позикою не залежить від ризику несплати за іншою, але нерідко трапляється саме так, щ всі несплати -- це ланки одного ланцюга.    Наприклад, ризик несплати у географічно або "ідеологічно" близьких позичальників може бути коригованим із-за економічної відсталості регіону, стихійних лих, галузевого ризику внаслідок моноспеціалізації регіону тощо. Такого роду залежність між позичальниками ускладнює для банку завдання оцінки ризику кредитного портфеля, але зовсім не заперечує переваг кредитної диверсифікаці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одо підвищення якості кредитного портфеля, привабливою видається ідея ранжування кредитів, тобто методу систематичної та об'єктивної класифікації позичкового портфеля згідно з характеристиками якості та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і цілі ранжування кредит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ідвищення ефективності позичкових операці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кращення якості портфеля за раху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икористання попереджувальних сигнал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ращення управлінської інформації та контрол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изначення стандартів та встановлення меж відповідальност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творення основ для управлінських ріше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йважливішими факторами, за якими здійснюватиметься ранжування кредитів, є стан звітності, інформація про стан справ позичальника та його рахунків, стосунки з клієнтами, наявність забезпечення. Аби убезпечити себе від явно безповоротних позик, банк повинен будувати свою роботу з клієнтами, використовуючи дві аксіоми, перевірені час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Займатися кредитуванням переважно тих галузей, в яких у банку вже накопичений значний досві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Не надавати позики поза межі обслуговуваного регіо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аховуючи наведенi можливi  причини  виникнення  проблемних позик, банк апрiорно може визначити напрями кредитної дiяльностi, в яких ризик неповернення грошових засобiв є найбiльш високим, та згрупувати їх для контролю ризиковостi кредитного портфелю, наприклад, таким чи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редити  суб'єктам пiдприємницької дiяльностi для початку їх бiзнесу,  де обсяг позик є непропорцiйно високим порiвняно  з власними iнвестицiями позичальни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редити для спекулятивних угод з товарними та фондовими цiнност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кредити для операцiй з нерухомiстю для власникiв  пiдприємств з обмеженими власними ресурс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кредити для пiдтримання значного залишку на розрахунковому рахунку позичальника без достатнього капiталу та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кредити пiд проекти з ризиком морального старi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кредити пiд низьколiквiднi цiнностi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же, підсумовуючи питання підвищення якості кредитного портфеля банку, зазначимо, що вміле та ефективне управління портфелем позик досягається шлях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стосування виваженої, конкретно визначеної та обгрунтованої системи показників (коефіцієнтів), спроможних дати оцінку ступеня якості та ри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робки стратегії і тактики кредиту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ідходу до структурування кредитів, які формують портфель банку, з урахуванням сум, строків, доходності, ризику, необхідних резервів та інших факторі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ригування дій з реалізації затвердженої кредитної політики з урахуванням змінюваної кон'юнктури ри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3 Вдосконалення роботи з контролю укладання і виконання кредитних угод</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жний банк доходить до своєї власної кредитної політики. Тому головне питання полягає не тільки в її наявності, але й в її якості (ступені дотримання принципів кредитної політики, зокрема, ефективності, оптимальності). Організація кредитних взаємовідносин банку з позичальником визначається багатьма факторами, включаючи розмір та вагу банку, кваліфікацію банківських працівників, котрі відповідають за оформлення позики, обсяг кредитного портфеля, види позик та ін. Як ми згадували раніше, одним з елементів кредитної політики є організація кредитного процесу. Кредитні працівники повинні бути ознайомлені з банківською кредитною політикою, особливо з вимогами щодо заповнення й ведення документації та з методами кредитування, включаючи процес затвердження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бре організована система з чітким веденням реєстрації і бухгалтерії має вирішальне значення. З огляду на це особливого змісту повинно набувати ведення картотеки кредитної інформації, котра буде внутрішньою, хронологічною та всеосяжною реєстрацією взаємовідносин банку з клієнтом. Зміст картотеки зазвичай виходить поза межі суто кредитних стосунків і зачіпає реєстрацію усіх видів діяльності між контрагентами (окрім взаємовідносин довірчого характеру).       Зміст картотеки, для прикладу, може місти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пії кореспонденції між клієнтом та бан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писи, підготовлені персонгалом банку в якості детального звіту про контакти з клієн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пії документів про проведений кредитний аналіз та затвердження позик, підготовлених працівниками банку, на яких є підписи затверджуючих співробітників, і, у разі відмови на прохання про надання позики, причини відмо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пії договорів та угод, кредитних угод, обмежень отримання інвалюти та іншої документації, що стосується взаємовідносин з клієн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пії звітів про результати аналізу доходності відносин з клієн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 умов конфіденційності доступ банківських працівників до картотеки обмежений. Працівники банку матимуть змогу отримувати з неї інформацію в міру необхідност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а робота з організації кредитного процесу в банку може бути подана у вигляді наступних етапі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1 етап. Формування портфеля кредитних заявок.</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2 етап. Проведення переговорів з потенційним клієнтом.</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3 етап. Прийняття рішення про доцільність надання кредиту та форму його надання.</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4 етап. Оформлення кредитної справ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5 етап. Робота з клієнтом після отримання ними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6 етап. Повернення кредиту з процентами і закриття кредитної справ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 </w:t>
      </w:r>
      <w:r>
        <w:rPr>
          <w:rFonts w:eastAsia="Times New Roman Cyr" w:cs="Times New Roman Cyr" w:ascii="Times New Roman Cyr" w:hAnsi="Times New Roman Cyr"/>
          <w:b/>
          <w:bCs/>
          <w:sz w:val="28"/>
          <w:szCs w:val="28"/>
        </w:rPr>
        <w:t>першого етапу</w:t>
      </w:r>
      <w:r>
        <w:rPr>
          <w:rFonts w:eastAsia="Times New Roman Cyr" w:cs="Times New Roman Cyr" w:ascii="Times New Roman Cyr" w:hAnsi="Times New Roman Cyr"/>
          <w:sz w:val="28"/>
          <w:szCs w:val="28"/>
        </w:rPr>
        <w:t xml:space="preserve"> входять збір інформації про попит на кредит, її аналіз та попередній відбір заявок. При цьому повинен бути дотриманий основний принцип - вся інформація про потенційних позичальників, що надходить до банку, повинна письмово фіксуватиcя кредитними працівниками та містити наступні відомост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короткий зміст кредитованого про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обсяг запитуваного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ид та строк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пропоноване забезпеч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ж до заявки додається пакет документів, що місти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сновні документи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ртку зі зразками підписів уповноважених осіб та печа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інансовий звіт (баланс та звіт про прибутки та зби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ехніко-економічне обгрунтування або бізнес-пл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тракти та угоди на кредитований проек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путня документація на пропоноване забезпеч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адходженні до банку  великої  кількості  заявок  така  інформація створює  передумови для попереднього відбору найбільш привабливих пропозицій, а також дозволяє наповнювати інформаційний портфель кредитних заявок для подальшої роботи з ними. Працівник кредитного відділу відіграє роль продавця і експерта у процесі надання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iдставi заповнених та наявних даних слiд отримати iнформацiю про потенцiйного клiєнта.  У першу чергу перевiрцi пiдлягають засновники фiрми, її керiвники та головний бухгалтер. Особливу увагу необхiдно звернути на тi пiдприємства та фiрми, до яких вони мають або мали стосунок. Вельми бажано також перевiрити iнформацiю щодо кредитiв, отриманих фiрмою ранiше. Усi вiдомостi, наявнi у картцi реєстрацiї позичальника,  аналiзуються та звiряються з базою даних.  Данi, що не збiгаються, уточнюються в ходi iнтерв'ю з позичальником. При необхідності можна довідатись про його фінансовий стан в обслуговуючому того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b/>
          <w:bCs/>
          <w:sz w:val="28"/>
          <w:szCs w:val="28"/>
        </w:rPr>
        <w:t xml:space="preserve">другому етапі </w:t>
      </w:r>
      <w:r>
        <w:rPr>
          <w:rFonts w:eastAsia="Times New Roman Cyr" w:cs="Times New Roman Cyr" w:ascii="Times New Roman Cyr" w:hAnsi="Times New Roman Cyr"/>
          <w:sz w:val="28"/>
          <w:szCs w:val="28"/>
        </w:rPr>
        <w:t>головна мета банку – кінцеве визначення кредитоспроможності та фінансового стану клієнта з метою укладення кредитної угоди на найбільш вигідних для банку умовах. Під час переговорів з позичальником кредитний працівник повинен отримати якомога чіткіше уявлення про ступінь поміркованості рішення щодо позички; проаналізувати, наскільки обгрунтована сума позики; з'ясувати рівень врахування можливих несприятливих зовнішніх факторів для того, аби забезпечити безумовне вчасне повернення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ходi  розмови iнтерв'юєровi не слiд прагнути з'ясувати всi аспекти роботи  фiрми-позичальника.  Вiн  повинен  зконцентрувати увагу на ключових, базових питаннях, що становлять найбiльший iнтерес для банку. Запитання подiляються на 5 гру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iдомостi про фiр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щодо планованого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в'язанi з погашанням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щодо забезпеч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 зв'язки клiєнта з iншими бан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iсля розмови з позичальником кредитний працiвник у  письмовому виглядi сумує отриманi вiдомостi i приймає рiшення:  продовжувати роботу з клiєнтом чи вiдмовити йому.  Якщо пропозицiя клiєнта розходиться  в якихось важливих аспектах з принципами та положеннями полiтики,  яку проводить банк в галузi кредитних операцiй, заявка рiшуче  вiдхиляється.  Якщо ж кредитний працiвник за пiдсумками попереднього iнтерв'ю вирiшує  продовжувати  роботу  з клiєнтом,  то за методикою, прийнятою банком, проводиться оцiнка кредитоспроможностi позичальника та визначається  ступiнь  ризику даного кредит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інку ризику слід визначати опираючись на обчислення показників</w:t>
      </w:r>
      <w:r>
        <w:rPr>
          <w:rFonts w:eastAsia="Times New Roman Cyr" w:cs="Times New Roman Cyr" w:ascii="Times New Roman Cyr" w:hAnsi="Times New Roman Cyr"/>
          <w:sz w:val="28"/>
          <w:szCs w:val="28"/>
          <w:lang w:val="en-US"/>
        </w:rPr>
        <w:t xml:space="preserve"> балансу позичальника</w:t>
      </w:r>
      <w:r>
        <w:rPr>
          <w:rFonts w:eastAsia="Times New Roman Cyr" w:cs="Times New Roman Cyr" w:ascii="Times New Roman Cyr" w:hAnsi="Times New Roman Cyr"/>
          <w:sz w:val="28"/>
          <w:szCs w:val="28"/>
        </w:rPr>
        <w:t>, рекомендованих Нацiональним банком України:</w:t>
      </w:r>
    </w:p>
    <w:p>
      <w:pPr>
        <w:pStyle w:val="Normal"/>
        <w:numPr>
          <w:ilvl w:val="0"/>
          <w:numId w:val="2"/>
        </w:numPr>
        <w:tabs>
          <w:tab w:val="clear" w:pos="720"/>
          <w:tab w:val="left" w:pos="0" w:leader="none"/>
        </w:tabs>
        <w:ind w:left="1800" w:hanging="1296"/>
        <w:jc w:val="both"/>
        <w:rPr>
          <w:sz w:val="28"/>
          <w:szCs w:val="28"/>
          <w:lang w:val="en-US"/>
        </w:rPr>
      </w:pPr>
      <w:r>
        <w:rPr>
          <w:rFonts w:eastAsia="Times New Roman Cyr" w:cs="Times New Roman Cyr" w:ascii="Times New Roman Cyr" w:hAnsi="Times New Roman Cyr"/>
          <w:sz w:val="28"/>
          <w:szCs w:val="28"/>
        </w:rPr>
        <w:t>Коефiцiєнт загальної лiквiдностi (</w:t>
      </w:r>
      <w:r>
        <w:rPr>
          <w:rFonts w:eastAsia="Times New Roman Cyr" w:cs="Times New Roman Cyr" w:ascii="Times New Roman Cyr" w:hAnsi="Times New Roman Cyr"/>
          <w:b/>
          <w:bCs/>
          <w:sz w:val="28"/>
          <w:szCs w:val="28"/>
        </w:rPr>
        <w:t>КЛ1</w:t>
      </w:r>
      <w:r>
        <w:rPr>
          <w:rFonts w:eastAsia="Times New Roman Cyr" w:cs="Times New Roman Cyr" w:ascii="Times New Roman Cyr" w:hAnsi="Times New Roman Cyr"/>
          <w:sz w:val="28"/>
          <w:szCs w:val="28"/>
        </w:rPr>
        <w:t>) характеризує, наскiльки  обсяг  поточних  зобов'язань  за кредитами i розрахунками можна погасити за рахунок усiх мобiлiзованих оборотних активiв:</w:t>
      </w:r>
    </w:p>
    <w:p>
      <w:pPr>
        <w:pStyle w:val="Normal"/>
        <w:numPr>
          <w:ilvl w:val="0"/>
          <w:numId w:val="0"/>
        </w:numPr>
        <w:ind w:hanging="0"/>
        <w:jc w:val="both"/>
        <w:rPr>
          <w:sz w:val="28"/>
          <w:szCs w:val="28"/>
          <w:lang w:val="en-US"/>
        </w:rPr>
      </w:pPr>
      <w:r>
        <w:rPr>
          <w:sz w:val="28"/>
          <w:szCs w:val="28"/>
          <w:lang w:val="en-US"/>
        </w:rPr>
      </w:r>
    </w:p>
    <w:p>
      <w:pPr>
        <w:pStyle w:val="Normal"/>
        <w:numPr>
          <w:ilvl w:val="0"/>
          <w:numId w:val="0"/>
        </w:numPr>
        <w:ind w:hanging="0"/>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Розд. II активу -  Витрати майб. перiодiв  + Розд. III активу</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1 =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w:t>
      </w:r>
      <w:r>
        <w:rPr>
          <w:sz w:val="28"/>
          <w:szCs w:val="28"/>
          <w:lang w:val="en-US"/>
        </w:rPr>
        <w:t>34</w:t>
      </w:r>
      <w:r>
        <w:rPr>
          <w:rFonts w:eastAsia="Times New Roman Cyr" w:cs="Times New Roman Cyr" w:ascii="Times New Roman Cyr" w:hAnsi="Times New Roman Cyr"/>
          <w:sz w:val="28"/>
          <w:szCs w:val="28"/>
        </w:rPr>
        <w:t>),</w:t>
      </w:r>
    </w:p>
    <w:p>
      <w:pPr>
        <w:pStyle w:val="Normal"/>
        <w:numPr>
          <w:ilvl w:val="0"/>
          <w:numId w:val="0"/>
        </w:numPr>
        <w:ind w:hanging="0"/>
        <w:jc w:val="both"/>
        <w:rPr>
          <w:b/>
          <w:b/>
          <w:bCs/>
          <w:sz w:val="28"/>
          <w:szCs w:val="28"/>
          <w:lang w:val="en-US"/>
        </w:rPr>
      </w:pPr>
      <w:r>
        <w:rPr>
          <w:rFonts w:eastAsia="Times New Roman Cyr" w:cs="Times New Roman Cyr" w:ascii="Times New Roman Cyr" w:hAnsi="Times New Roman Cy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Розд. II пасиву - Позики,не погаш. в строк + Розд. III пасиву</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Теоретичне значення </w:t>
      </w:r>
      <w:r>
        <w:rPr>
          <w:rFonts w:eastAsia="Times New Roman Cyr" w:cs="Times New Roman Cyr" w:ascii="Times New Roman Cyr" w:hAnsi="Times New Roman Cyr"/>
          <w:b/>
          <w:bCs/>
          <w:sz w:val="28"/>
          <w:szCs w:val="28"/>
        </w:rPr>
        <w:t>КЛ1</w:t>
      </w:r>
      <w:r>
        <w:rPr>
          <w:rFonts w:eastAsia="Times New Roman Cyr" w:cs="Times New Roman Cyr" w:ascii="Times New Roman Cyr" w:hAnsi="Times New Roman Cyr"/>
          <w:sz w:val="28"/>
          <w:szCs w:val="28"/>
        </w:rPr>
        <w:t xml:space="preserve"> повинно складати не менше </w:t>
      </w:r>
      <w:r>
        <w:rPr>
          <w:rFonts w:eastAsia="Times New Roman Cyr" w:cs="Times New Roman Cyr" w:ascii="Times New Roman Cyr" w:hAnsi="Times New Roman Cyr"/>
          <w:b/>
          <w:bCs/>
          <w:sz w:val="28"/>
          <w:szCs w:val="28"/>
        </w:rPr>
        <w:t>2.0 - 2.5</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1800" w:hanging="1296"/>
        <w:jc w:val="both"/>
        <w:rPr>
          <w:sz w:val="28"/>
          <w:szCs w:val="28"/>
          <w:lang w:val="en-US"/>
        </w:rPr>
      </w:pPr>
      <w:r>
        <w:rPr>
          <w:rFonts w:eastAsia="Times New Roman Cyr" w:cs="Times New Roman Cyr" w:ascii="Times New Roman Cyr" w:hAnsi="Times New Roman Cyr"/>
          <w:sz w:val="28"/>
          <w:szCs w:val="28"/>
        </w:rPr>
        <w:t>Коефiцiєнт  абсолютної (термiнової) лiквiдностi (</w:t>
      </w:r>
      <w:r>
        <w:rPr>
          <w:rFonts w:eastAsia="Times New Roman Cyr" w:cs="Times New Roman Cyr" w:ascii="Times New Roman Cyr" w:hAnsi="Times New Roman Cyr"/>
          <w:b/>
          <w:bCs/>
          <w:sz w:val="28"/>
          <w:szCs w:val="28"/>
        </w:rPr>
        <w:t>КЛ2</w:t>
      </w:r>
      <w:r>
        <w:rPr>
          <w:rFonts w:eastAsia="Times New Roman Cyr" w:cs="Times New Roman Cyr" w:ascii="Times New Roman Cyr" w:hAnsi="Times New Roman Cyr"/>
          <w:sz w:val="28"/>
          <w:szCs w:val="28"/>
        </w:rPr>
        <w:t>) характеризує,  наскiльки короткостроковi зобов'язання  можуть  бути негайно  погашенi  швидколiквiдними  грошовими коштами та цiнними паперами:</w:t>
      </w:r>
    </w:p>
    <w:p>
      <w:pPr>
        <w:pStyle w:val="Normal"/>
        <w:numPr>
          <w:ilvl w:val="0"/>
          <w:numId w:val="0"/>
        </w:numPr>
        <w:ind w:hanging="0"/>
        <w:jc w:val="both"/>
        <w:rPr>
          <w:sz w:val="28"/>
          <w:szCs w:val="28"/>
          <w:lang w:val="en-US"/>
        </w:rPr>
      </w:pPr>
      <w:r>
        <w:rPr>
          <w:sz w:val="28"/>
          <w:szCs w:val="28"/>
          <w:lang w:val="en-US"/>
        </w:rPr>
      </w:r>
    </w:p>
    <w:p>
      <w:pPr>
        <w:pStyle w:val="Normal"/>
        <w:numPr>
          <w:ilvl w:val="0"/>
          <w:numId w:val="0"/>
        </w:numPr>
        <w:ind w:hanging="0"/>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са + Розрахунковий + Iншi рахунки + Короткостро-</w:t>
      </w:r>
    </w:p>
    <w:p>
      <w:pPr>
        <w:pStyle w:val="Normal"/>
        <w:numPr>
          <w:ilvl w:val="0"/>
          <w:numId w:val="0"/>
        </w:numPr>
        <w:ind w:hanging="0"/>
        <w:jc w:val="both"/>
        <w:rPr/>
      </w:pPr>
      <w:r>
        <w:rPr>
          <w:rFonts w:eastAsia="Times New Roman Cyr" w:cs="Times New Roman Cyr" w:ascii="Times New Roman Cyr" w:hAnsi="Times New Roman Cy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рахунок     </w:t>
      </w:r>
      <w:r>
        <w:rPr>
          <w:b/>
          <w:bCs/>
          <w:sz w:val="28"/>
          <w:szCs w:val="28"/>
          <w:lang w:val="en-US"/>
        </w:rPr>
        <w:t xml:space="preserve">     </w:t>
      </w:r>
      <w:r>
        <w:rPr>
          <w:rFonts w:eastAsia="Times New Roman Cyr" w:cs="Times New Roman Cyr" w:ascii="Times New Roman Cyr" w:hAnsi="Times New Roman Cyr"/>
          <w:b/>
          <w:bCs/>
          <w:sz w:val="28"/>
          <w:szCs w:val="28"/>
        </w:rPr>
        <w:t xml:space="preserve">    в банках </w:t>
      </w:r>
      <w:r>
        <w:rPr>
          <w:b/>
          <w:bCs/>
          <w:sz w:val="28"/>
          <w:szCs w:val="28"/>
          <w:lang w:val="en-US"/>
        </w:rPr>
        <w:t xml:space="preserve">     </w:t>
      </w:r>
      <w:r>
        <w:rPr>
          <w:rFonts w:eastAsia="Times New Roman Cyr" w:cs="Times New Roman Cyr" w:ascii="Times New Roman Cyr" w:hAnsi="Times New Roman Cyr"/>
          <w:b/>
          <w:bCs/>
          <w:sz w:val="28"/>
          <w:szCs w:val="28"/>
        </w:rPr>
        <w:t xml:space="preserve">    ковi вклади</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2 = ---------------------------------------------------</w:t>
      </w:r>
      <w:r>
        <w:rPr>
          <w:b/>
          <w:bCs/>
          <w:sz w:val="28"/>
          <w:szCs w:val="28"/>
          <w:lang w:val="en-US"/>
        </w:rPr>
        <w:t>-------------------------</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35),</w:t>
      </w:r>
    </w:p>
    <w:p>
      <w:pPr>
        <w:pStyle w:val="Heading1"/>
        <w:numPr>
          <w:ilvl w:val="0"/>
          <w:numId w:val="0"/>
        </w:numPr>
        <w:ind w:hanging="0"/>
        <w:rPr>
          <w:lang w:val="en-US"/>
        </w:rPr>
      </w:pPr>
      <w:r>
        <w:rPr>
          <w:lang w:val="en-US"/>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оздiл III пасиву</w:t>
      </w:r>
    </w:p>
    <w:p>
      <w:pPr>
        <w:pStyle w:val="Normal"/>
        <w:numPr>
          <w:ilvl w:val="0"/>
          <w:numId w:val="0"/>
        </w:numPr>
        <w:ind w:hanging="0"/>
        <w:rPr>
          <w:lang w:val="en-US"/>
        </w:rPr>
      </w:pPr>
      <w:r>
        <w:rPr>
          <w:lang w:val="en-US"/>
        </w:rPr>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Теоретичне значення </w:t>
      </w:r>
      <w:r>
        <w:rPr>
          <w:rFonts w:eastAsia="Times New Roman Cyr" w:cs="Times New Roman Cyr" w:ascii="Times New Roman Cyr" w:hAnsi="Times New Roman Cyr"/>
          <w:b/>
          <w:bCs/>
          <w:sz w:val="28"/>
          <w:szCs w:val="28"/>
        </w:rPr>
        <w:t>КЛ2</w:t>
      </w:r>
      <w:r>
        <w:rPr>
          <w:rFonts w:eastAsia="Times New Roman Cyr" w:cs="Times New Roman Cyr" w:ascii="Times New Roman Cyr" w:hAnsi="Times New Roman Cyr"/>
          <w:sz w:val="28"/>
          <w:szCs w:val="28"/>
        </w:rPr>
        <w:t xml:space="preserve"> регламентується не менше </w:t>
      </w:r>
      <w:r>
        <w:rPr>
          <w:rFonts w:eastAsia="Times New Roman Cyr" w:cs="Times New Roman Cyr" w:ascii="Times New Roman Cyr" w:hAnsi="Times New Roman Cyr"/>
          <w:b/>
          <w:bCs/>
          <w:sz w:val="28"/>
          <w:szCs w:val="28"/>
        </w:rPr>
        <w:t>0.2 - 0.25</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1800" w:hanging="1296"/>
        <w:jc w:val="both"/>
        <w:rPr/>
      </w:pPr>
      <w:r>
        <w:rPr>
          <w:rFonts w:eastAsia="Times New Roman Cyr" w:cs="Times New Roman Cyr" w:ascii="Times New Roman Cyr" w:hAnsi="Times New Roman Cyr"/>
          <w:sz w:val="28"/>
          <w:szCs w:val="28"/>
        </w:rPr>
        <w:t>Коефiцiєнт спiввiдношення залучених i власних коштiв (</w:t>
      </w:r>
      <w:r>
        <w:rPr>
          <w:rFonts w:eastAsia="Times New Roman Cyr" w:cs="Times New Roman Cyr" w:ascii="Times New Roman Cyr" w:hAnsi="Times New Roman Cyr"/>
          <w:b/>
          <w:bCs/>
          <w:sz w:val="28"/>
          <w:szCs w:val="28"/>
        </w:rPr>
        <w:t>КЗ</w:t>
      </w:r>
      <w:r>
        <w:rPr>
          <w:rFonts w:eastAsia="Times New Roman Cyr" w:cs="Times New Roman Cyr" w:ascii="Times New Roman Cyr" w:hAnsi="Times New Roman Cyr"/>
          <w:sz w:val="28"/>
          <w:szCs w:val="28"/>
        </w:rPr>
        <w:t>) (коефiцiєнт автономностi) характеризує розмiр залучених коштiв на 1 грн. власних коштi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I пасиву + Роздiл III пасиву</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З = ---------------------------------------------------      </w:t>
      </w:r>
      <w:r>
        <w:rPr>
          <w:rFonts w:eastAsia="Times New Roman Cyr" w:cs="Times New Roman Cyr" w:ascii="Times New Roman Cyr" w:hAnsi="Times New Roman Cyr"/>
          <w:sz w:val="28"/>
          <w:szCs w:val="28"/>
        </w:rPr>
        <w:t>(36),</w:t>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 пасиву</w:t>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Теоретичне значення  даного показника прийнято не бiльше </w:t>
      </w:r>
      <w:r>
        <w:rPr>
          <w:rFonts w:eastAsia="Times New Roman Cyr" w:cs="Times New Roman Cyr" w:ascii="Times New Roman Cyr" w:hAnsi="Times New Roman Cyr"/>
          <w:b/>
          <w:bCs/>
          <w:sz w:val="28"/>
          <w:szCs w:val="28"/>
        </w:rPr>
        <w:t>1.0</w:t>
      </w:r>
      <w:r>
        <w:rPr>
          <w:rFonts w:eastAsia="Times New Roman Cyr" w:cs="Times New Roman Cyr" w:ascii="Times New Roman Cyr" w:hAnsi="Times New Roman Cyr"/>
          <w:sz w:val="28"/>
          <w:szCs w:val="28"/>
        </w:rPr>
        <w:t xml:space="preserve">,  що передбачає частку власних засобiв позичальника у фiнансуваннi дiяльностi не менше </w:t>
      </w:r>
      <w:r>
        <w:rPr>
          <w:rFonts w:eastAsia="Times New Roman Cyr" w:cs="Times New Roman Cyr" w:ascii="Times New Roman Cyr" w:hAnsi="Times New Roman Cyr"/>
          <w:b/>
          <w:bCs/>
          <w:sz w:val="28"/>
          <w:szCs w:val="28"/>
        </w:rPr>
        <w:t>50%</w:t>
      </w:r>
      <w:r>
        <w:rPr>
          <w:rFonts w:eastAsia="Times New Roman Cyr" w:cs="Times New Roman Cyr" w:ascii="Times New Roman Cyr" w:hAnsi="Times New Roman Cyr"/>
          <w:sz w:val="28"/>
          <w:szCs w:val="28"/>
        </w:rPr>
        <w:t xml:space="preserve"> -- це сприяє бiльшiй зацiкавленостi клiєнта в успiшнiй реалiзацiї власних проектiв та пiдвищенню  ймовiрностi повернення запозичених коштiв.</w:t>
      </w:r>
    </w:p>
    <w:p>
      <w:pPr>
        <w:pStyle w:val="Normal"/>
        <w:numPr>
          <w:ilvl w:val="0"/>
          <w:numId w:val="2"/>
        </w:numPr>
        <w:tabs>
          <w:tab w:val="clear" w:pos="720"/>
          <w:tab w:val="left" w:pos="0" w:leader="none"/>
        </w:tabs>
        <w:ind w:left="1800" w:hanging="1296"/>
        <w:jc w:val="both"/>
        <w:rPr/>
      </w:pPr>
      <w:r>
        <w:rPr>
          <w:rFonts w:eastAsia="Times New Roman Cyr" w:cs="Times New Roman Cyr" w:ascii="Times New Roman Cyr" w:hAnsi="Times New Roman Cyr"/>
          <w:sz w:val="28"/>
          <w:szCs w:val="28"/>
        </w:rPr>
        <w:t>Коефiцiєнт  фiнансової незалежностi (</w:t>
      </w:r>
      <w:r>
        <w:rPr>
          <w:rFonts w:eastAsia="Times New Roman Cyr" w:cs="Times New Roman Cyr" w:ascii="Times New Roman Cyr" w:hAnsi="Times New Roman Cyr"/>
          <w:b/>
          <w:bCs/>
          <w:sz w:val="28"/>
          <w:szCs w:val="28"/>
        </w:rPr>
        <w:t>КН</w:t>
      </w:r>
      <w:r>
        <w:rPr>
          <w:rFonts w:eastAsia="Times New Roman Cyr" w:cs="Times New Roman Cyr" w:ascii="Times New Roman Cyr" w:hAnsi="Times New Roman Cyr"/>
          <w:sz w:val="28"/>
          <w:szCs w:val="28"/>
        </w:rPr>
        <w:t>) свiдчить про питому вагу власних коштiв у загальнiй сумi заборгованостi:</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 пасиву</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Н = ---------------------------------------------------        </w:t>
      </w:r>
      <w:r>
        <w:rPr>
          <w:rFonts w:eastAsia="Times New Roman Cyr" w:cs="Times New Roman Cyr" w:ascii="Times New Roman Cyr" w:hAnsi="Times New Roman Cyr"/>
          <w:sz w:val="28"/>
          <w:szCs w:val="28"/>
        </w:rPr>
        <w:t>(37),</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I пасиву + Роздiл III пасив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Значення </w:t>
      </w:r>
      <w:r>
        <w:rPr>
          <w:rFonts w:eastAsia="Times New Roman Cyr" w:cs="Times New Roman Cyr" w:ascii="Times New Roman Cyr" w:hAnsi="Times New Roman Cyr"/>
          <w:b/>
          <w:bCs/>
          <w:sz w:val="28"/>
          <w:szCs w:val="28"/>
        </w:rPr>
        <w:t>КН</w:t>
      </w:r>
      <w:r>
        <w:rPr>
          <w:rFonts w:eastAsia="Times New Roman Cyr" w:cs="Times New Roman Cyr" w:ascii="Times New Roman Cyr" w:hAnsi="Times New Roman Cyr"/>
          <w:sz w:val="28"/>
          <w:szCs w:val="28"/>
        </w:rPr>
        <w:t xml:space="preserve"> повинно складати не менше </w:t>
      </w:r>
      <w:r>
        <w:rPr>
          <w:rFonts w:eastAsia="Times New Roman Cyr" w:cs="Times New Roman Cyr" w:ascii="Times New Roman Cyr" w:hAnsi="Times New Roman Cyr"/>
          <w:b/>
          <w:bCs/>
          <w:sz w:val="28"/>
          <w:szCs w:val="28"/>
        </w:rPr>
        <w:t>0.2</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1404" w:hanging="900"/>
        <w:jc w:val="both"/>
        <w:rPr/>
      </w:pPr>
      <w:r>
        <w:rPr>
          <w:rFonts w:eastAsia="Times New Roman Cyr" w:cs="Times New Roman Cyr" w:ascii="Times New Roman Cyr" w:hAnsi="Times New Roman Cyr"/>
          <w:sz w:val="28"/>
          <w:szCs w:val="28"/>
        </w:rPr>
        <w:t>Коефiцiєнт  маневреностi власних коштiв (</w:t>
      </w:r>
      <w:r>
        <w:rPr>
          <w:rFonts w:eastAsia="Times New Roman Cyr" w:cs="Times New Roman Cyr" w:ascii="Times New Roman Cyr" w:hAnsi="Times New Roman Cyr"/>
          <w:b/>
          <w:bCs/>
          <w:sz w:val="28"/>
          <w:szCs w:val="28"/>
        </w:rPr>
        <w:t>КМ</w:t>
      </w:r>
      <w:r>
        <w:rPr>
          <w:rFonts w:eastAsia="Times New Roman Cyr" w:cs="Times New Roman Cyr" w:ascii="Times New Roman Cyr" w:hAnsi="Times New Roman Cyr"/>
          <w:sz w:val="28"/>
          <w:szCs w:val="28"/>
        </w:rPr>
        <w:t>) характеризує ступiнь мобiльностi використання власних кош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 пасиву - Роздiл I актив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М = -----------------------------------------------         </w:t>
      </w:r>
      <w:r>
        <w:rPr>
          <w:rFonts w:eastAsia="Times New Roman Cyr" w:cs="Times New Roman Cyr" w:ascii="Times New Roman Cyr" w:hAnsi="Times New Roman Cyr"/>
          <w:sz w:val="28"/>
          <w:szCs w:val="28"/>
        </w:rPr>
        <w:t>(38),</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здiл I пасив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rPr>
        <w:t xml:space="preserve">Даний коефiцiєнт встановлено щонайменше </w:t>
      </w:r>
      <w:r>
        <w:rPr>
          <w:rFonts w:eastAsia="Times New Roman Cyr" w:cs="Times New Roman Cyr" w:ascii="Times New Roman Cyr" w:hAnsi="Times New Roman Cyr"/>
          <w:b/>
          <w:bCs/>
          <w:sz w:val="28"/>
          <w:szCs w:val="28"/>
        </w:rPr>
        <w:t>0.5</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ники, застосовуванi  у  практицi  кредитного аналiзу позичальника, пропонованого банком "Україна", можна подiлити на 4 груп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1) коефiцiєнти структури капiт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астка оборотного капiталу в поточних актив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iввiдношення власних коштiв до консолiдованих фондi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коефiцiєнт фiнансового покриття.</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2) коефiцiєнти лiквiд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ефiцiєнт покритт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ефiцiєнт швидкої лiквiд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ефiцiєнт абсолютної лiквiд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iввiдношення додаткової потреби до загальних фiнансових потре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ники лiквiдностi вживаються  для  оцiнки спiввiдношень найбiльш лiквiдних елементiв балансу позичальника,  його  оборотного капiталу (касової готiвки, дебiторiв, запасiв товарно-матерiальних цiнностей) та короткострокових зобов'язань (випущених  векселiв, короткострокових боргових зобов'язань тощо).</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3) коефiцiєнти актив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iвень запас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реднiй перiод погашення заборгованостi.</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4) коефiцiєнти прибутков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нтабельнiсть продукцi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нтабельнiсть акт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нтабельнiсть власних коштi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b/>
          <w:bCs/>
          <w:sz w:val="28"/>
          <w:szCs w:val="28"/>
        </w:rPr>
        <w:t>третьому етапі</w:t>
      </w:r>
      <w:r>
        <w:rPr>
          <w:rFonts w:eastAsia="Times New Roman Cyr" w:cs="Times New Roman Cyr" w:ascii="Times New Roman Cyr" w:hAnsi="Times New Roman Cyr"/>
          <w:sz w:val="28"/>
          <w:szCs w:val="28"/>
        </w:rPr>
        <w:t xml:space="preserve"> банк, ретельно ознайомившись з поданими клієнтом документами, обговоривши умови надання позики, приймає рішення про форму нада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д безпосереднiм укладанням кредитного договору необхiдно вжити низку пiдготовчих заход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йперше кредитний працiвник  визначається  з  позичальником щодо форми  забезпечення  кредиту.  Переконливiше на сьогоднiшнiй день виглядає забезпечення у виглядi застави або гарантiї (поруки), знову ж пiдтвердженої заставою.  Важливим моментом є визначення ринкової вартостi майна,  що передається у заставу, з урахуванням його  зносу та лiквiдностi.  Оцiнку застави проводить або сам кредитний працiвник,  або залучений  для  цього  експер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i угода  розглядається юристами банку,  котрим необхiдно звернути особливу  увагу  на  вiдповiднiсть  наявних контрактiв  i  угод чинному законодавству та на можливiсть успiшного вирiшення питання повернення коштів у разi невиконання позичальником кредитного догов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аявностi позитивного заключення юристiв пакет  документiв перевiряється службою безпеки банку.  Ключовими моментами даної перевiрки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iрка  контрактiв  та  угод,  котрi стосуються даного кредитного проекту,  визначення надiйностi  та  платоспроможностi партнерiв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римання та уточнення конфiденцiйної iнформацiї про всiх юридичних та фiзичних осiб, стосовних даного кредитного про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iрка фiнансової стабiльностi гаранта (поручителя) та встановлення його зв'язкiв з позичальн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лiз отриманої iнформацiї та визначення можливостi неповернення позичальником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нтуючись на  аналiзi  наявної  та  отриманої  iнформацiї, служба безпеки  банку дає свої висновки про степiнь ризику даного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вний пакет  документiв  подається  керiвництву  банку  для прийняття кiнцевого рiшення та укладання кредитного договору  або вiдмови клiєнтовi.</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Четвертий етап</w:t>
      </w:r>
      <w:r>
        <w:rPr>
          <w:rFonts w:eastAsia="Times New Roman Cyr" w:cs="Times New Roman Cyr" w:ascii="Times New Roman Cyr" w:hAnsi="Times New Roman Cyr"/>
          <w:sz w:val="28"/>
          <w:szCs w:val="28"/>
        </w:rPr>
        <w:t>. Після прийняття рішення про надання позики оформляються: кредитна угода, заявка на надання позики, строкове зобов'язання, котрі реєструються у "Кредитному журналі" і далі підшиваються в окрему справ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b/>
          <w:bCs/>
          <w:sz w:val="28"/>
          <w:szCs w:val="28"/>
        </w:rPr>
        <w:t>п'ятому етапі</w:t>
      </w:r>
      <w:r>
        <w:rPr>
          <w:rFonts w:eastAsia="Times New Roman Cyr" w:cs="Times New Roman Cyr" w:ascii="Times New Roman Cyr" w:hAnsi="Times New Roman Cyr"/>
          <w:sz w:val="28"/>
          <w:szCs w:val="28"/>
        </w:rPr>
        <w:t xml:space="preserve"> банк проводить роботу з клієнтом вже після отримання ним позики. Ця робота передбачає проведення контролю за виконанням кредитного договору та пошук нових форм співпраці з клієнтом. У процесі контролю працівники кредитного відділу використовують різноманітні джерела інформації (інформацію самого банку, інших фінансових інститутів, позичальника). Банк вживає заходи реалізації повернення позики, контролює регулярне надходження процентів за користування нею, проводить перевірки (планові та позапланові) на місцях зі складанням акту перевірки. В ході цих перевірок контролюється відповідність фактичного витрачання позики на її цільове призначення, передбачене кредитною угодою, перевіряються накладні, угоди купівлі-продажу товарно-матеріальних ціннстей і т.д., здійснюється аналіз грошових потоків клі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iз грошового потоку передбачає  зiставлення  притоку та вiдтоку коштiв протягом перiоду кредитування, що дозволяє оцiнити здатнiсть позичальника  повернути  позику.  Перевищення  суми притоку коштiв над їх вiдтоком означає погашення боргових  зобов'язань  в процесi кругообiгу фонд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лементами притоку коштiв за перiод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ибуток, отриманий у даному перiод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iя, нарахована за перi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ивiльнення коштiв iз запасiв, дебiторської заборгованостi, основних фондiв, iнших активi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бiльшення кредиторської заборгова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ростання iнших запас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бiльшення акцiонерного капiт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лучення нових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лементами вiдтоку коштiв за перiод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плата податкiв, процентiв, дивiдендiв, штрафiв i пен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додатковi вкладення коштiв у запаси, дебiторську заборгованiсть, iншi активи, основнi фон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орочення кредиторської заборгова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меншення iнших пас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iдтiк акцiонерного капiт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ашання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iзниця мiж притоком i вiдтоком коштiв визначає величину загального грошового потоку. Якщо позичальник має стiйке перевищення притоку над вiдтоком коштiв, то це свiдчить про його стабiльне фiнансове становище i платоспроможнi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ливання величини  загального  грошового  потоку  вказує на низьку платоспроможнiсть клiєнта.  Систематичне  ж  перевищення вiдтоку над притоком коштiв швидше за все гарантує неплатоспроможнiсть потенцiйного позичальника щодо повернення позичених кошті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редня додатня  величина загального грошового потоку (перевищення притоку над вiдтоком коштiв) показує, в якому розмiрi позичальник може погашати борговi зобов'язання.  На основi спiввiдношення величини загального грошового потоку i  розмiру  боргових зобов'язань клiєнта  визначається  клас платоспроможностi позичальник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гальний грошовий потi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оефіцієнт платоспроможностi = -------------------------------------    </w:t>
      </w:r>
      <w:r>
        <w:rPr>
          <w:rFonts w:eastAsia="Times New Roman Cyr" w:cs="Times New Roman Cyr" w:ascii="Times New Roman Cyr" w:hAnsi="Times New Roman Cyr"/>
          <w:sz w:val="28"/>
          <w:szCs w:val="28"/>
        </w:rPr>
        <w:t xml:space="preserve"> (3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орговi зобов'яз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i рiвнi цього спiввiдношенн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лас -- 0.75;</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лас -- 0.50;</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лас -- 0.30;</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лас -- 0.25;</w:t>
      </w:r>
    </w:p>
    <w:p>
      <w:pPr>
        <w:pStyle w:val="Normal"/>
        <w:jc w:val="center"/>
        <w:rPr>
          <w:rFonts w:ascii="Courier New Cyr" w:hAnsi="Courier New Cyr" w:eastAsia="Courier New Cyr" w:cs="Courier New Cyr"/>
          <w:sz w:val="24"/>
          <w:szCs w:val="24"/>
        </w:rPr>
      </w:pPr>
      <w:r>
        <w:rPr>
          <w:rFonts w:eastAsia="Times New Roman Cyr" w:cs="Times New Roman Cyr" w:ascii="Times New Roman Cyr" w:hAnsi="Times New Roman Cyr"/>
          <w:sz w:val="28"/>
          <w:szCs w:val="28"/>
        </w:rPr>
        <w:t>5 клас -- 0.2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азі погіршення фінансового стану клієнта та виникнення ризику неповернення позики кредитний працівник ставить до відома керівництво з метою вжиття відповідних заходів. Заходи захисту від неповернення кредиту розглянуті нами раніш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Шостий етап</w:t>
      </w:r>
      <w:r>
        <w:rPr>
          <w:rFonts w:eastAsia="Times New Roman Cyr" w:cs="Times New Roman Cyr" w:ascii="Times New Roman Cyr" w:hAnsi="Times New Roman Cyr"/>
          <w:sz w:val="28"/>
          <w:szCs w:val="28"/>
        </w:rPr>
        <w:t xml:space="preserve"> -- повернення кредиту з процентами та закриття кредитної справи -- завершальний етап кредитних взаємовідносин банку з позичальником. Випадки непогашання позик повинні щорічно аналізуватися (частіше слід розглядати випадки непогашання проблемних кредитів), при цьому вся інформація повинна бути скоректована. Останнє включає аналітичну оцінку позичальника та кредитних послуг, калькуляцію, дотримання кредитних угод і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ухильне дотримання даних етапів дасть змогу більш ретельно контролювати кредитний процес та, як наслідок, якість кредитного портфелю банку, а, отже, ефективність діяльності банківської установи в ціл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type w:val="nextPage"/>
      <w:pgSz w:w="11906" w:h="16838"/>
      <w:pgMar w:left="1134" w:right="567" w:gutter="0" w:header="0" w:top="567" w:footer="720" w:bottom="776"/>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0:25:00Z</dcterms:created>
  <dc:creator>Бургарт Iрина Йосипiвна</dc:creator>
  <dc:description/>
  <dc:language>en-US</dc:language>
  <cp:lastModifiedBy>Golub Vladislav (home phone 294-85-48)</cp:lastModifiedBy>
  <dcterms:modified xsi:type="dcterms:W3CDTF">1999-02-17T23:16:00Z</dcterms:modified>
  <cp:revision>2</cp:revision>
  <dc:subject/>
  <dc:title>Глава 3</dc:title>
</cp:coreProperties>
</file>