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620233541"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994212276"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420337335"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