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Висновки.</w:t>
      </w:r>
    </w:p>
    <w:p>
      <w:pPr>
        <w:pStyle w:val="3"/>
        <w:jc w:val="both"/>
        <w:rPr>
          <w:sz w:val="28"/>
        </w:rPr>
      </w:pPr>
      <w:r>
        <w:rPr>
          <w:sz w:val="28"/>
        </w:rPr>
        <w:t>В даній роботі розглянута низка питань, які тісно пов‘язані із кредитним ризиком комерційного банку. Саме  він представляє невпевненність у найбільш традиційній для банків України діяльності – кредитуванні. Кредитний ризик є досить складною сукупністю елементів, які викликаються зовнішніми (не регулюваними банком) і внутрішніми факторами.</w:t>
      </w:r>
    </w:p>
    <w:p>
      <w:pPr>
        <w:pStyle w:val="3"/>
        <w:jc w:val="both"/>
        <w:rPr>
          <w:sz w:val="28"/>
        </w:rPr>
      </w:pPr>
      <w:r>
        <w:rPr>
          <w:sz w:val="28"/>
        </w:rPr>
        <w:t>Важливою характеристокою кредитного ризику є його динамічність, яка вимагає від банківських працівників переодичної оцінки ризику та управління ним. Розглянувши проблему визначення та мінімізації кредитного ризику комерційного банку, автор цієї роботи дійшла висновку, що проблема складається з кількох аспектів:</w:t>
      </w:r>
    </w:p>
    <w:p>
      <w:pPr>
        <w:pStyle w:val="3"/>
        <w:jc w:val="both"/>
        <w:rPr>
          <w:sz w:val="28"/>
        </w:rPr>
      </w:pPr>
      <w:r>
        <w:rPr>
          <w:sz w:val="28"/>
        </w:rPr>
        <w:t>1.Особливо гострою проблемою для українських банків є створення методики визначення ступеню ризику як на момент укладання кредитної угоди, так і в  перспективі. Процес оцінки кредитного ризику ускладнюється необхідністю поєднання кількісних та якісних параметрів, а також специфікою його прояву при здійсненні різних видів кредитування в різних галузях економіки. Для покращення оцінки кредитоспроможності, перетворення її на ефективний спосіб мінімізації кредитного ризику, кожний банк повинен розробити власну методику. Але при цьому головною вимогою є її наукова обгрунтованість. Тому доцільно було б використати розробки українських спеціалістів з економічного ризику ( пропонується методика із побудовою ієрархічної структури крітеріїв оцінки та ранжуванням їх на основі статистичних даних конкретного банку).</w:t>
      </w:r>
    </w:p>
    <w:p>
      <w:pPr>
        <w:pStyle w:val="3"/>
        <w:jc w:val="both"/>
        <w:rPr>
          <w:sz w:val="28"/>
        </w:rPr>
      </w:pPr>
      <w:r>
        <w:rPr>
          <w:sz w:val="28"/>
        </w:rPr>
        <w:t>2.Роботі комерційних банків щодо мінімізації кредитних ризиків також заважає недостатність інформації про потенційних позичальників. Часткове вирішення цієї проблеми можливе за умов створення в Україні спеціальних рейтингових агентств, а також централізованої інформаційної системи, які б концентрувавли  відомості про позичальників.</w:t>
      </w:r>
    </w:p>
    <w:p>
      <w:pPr>
        <w:pStyle w:val="3"/>
        <w:jc w:val="both"/>
        <w:rPr>
          <w:sz w:val="28"/>
        </w:rPr>
      </w:pPr>
      <w:r>
        <w:rPr>
          <w:sz w:val="28"/>
        </w:rPr>
        <w:t>3.Характерною умовою середи, в якій працюють українські банки, є поширення економічних правопорушень, в тому числі і в сфері кредитування. Необхідною є активізація роботи служб безпеки комерційних банків.</w:t>
      </w:r>
    </w:p>
    <w:p>
      <w:pPr>
        <w:pStyle w:val="3"/>
        <w:jc w:val="both"/>
        <w:rPr>
          <w:sz w:val="28"/>
        </w:rPr>
      </w:pPr>
      <w:r>
        <w:rPr>
          <w:sz w:val="28"/>
        </w:rPr>
        <w:t xml:space="preserve">4. Банк може розв‘язати ризик кількома способами: уникнути його, прийняти повністю або прийняти за умови здійснення заходів по його зменьшенню. Останній варіант є найбільшуживаним. </w:t>
      </w:r>
    </w:p>
    <w:p>
      <w:pPr>
        <w:pStyle w:val="3"/>
        <w:jc w:val="both"/>
        <w:rPr>
          <w:sz w:val="28"/>
        </w:rPr>
      </w:pPr>
      <w:r>
        <w:rPr>
          <w:sz w:val="28"/>
        </w:rPr>
        <w:t>Зовнішні способи мінімізації кредитного ризику (розподіл ризику, страхування ризику, забезпечення) передбачають передачу частини або всього ризику іншим економічним суб‘єктам. Внутрішні (нормування, лімітування, дивесіфікація, створення резевів, оцінка кредитоспроможності позичальника) засновані на самостійних спробах банку перестрахуватися. На практиці, як правило, способи поєднуються з метою посилення їх впливу.</w:t>
      </w:r>
    </w:p>
    <w:p>
      <w:pPr>
        <w:pStyle w:val="3"/>
        <w:jc w:val="both"/>
        <w:rPr>
          <w:sz w:val="28"/>
        </w:rPr>
      </w:pPr>
      <w:r>
        <w:rPr>
          <w:sz w:val="28"/>
        </w:rPr>
        <w:t>5.Основним способом мінімізації кредитного ризику  в банківській системі України є вимога забезпечення кредитів. А серед форм забезпечення найпоширенішою є застава. Інколи при прийнятті рішення про видачу кредитів більша увага звертається на заставне майно, ніж на фінансовий стан та платоспроможність клієнтів, що протиречить економічній сутті забезпечення кредиту. Тенденція до зростання ролі застави в найближчому майбутньому збережеться в Україні.</w:t>
      </w:r>
    </w:p>
    <w:p>
      <w:pPr>
        <w:pStyle w:val="3"/>
        <w:jc w:val="both"/>
        <w:rPr>
          <w:sz w:val="28"/>
        </w:rPr>
      </w:pPr>
      <w:r>
        <w:rPr>
          <w:sz w:val="28"/>
        </w:rPr>
        <w:t>6. Але слід зауважити, що кредитний ризик неможна розглядати відірвано від інших ризиків банківської діяльності, так як вони переплітаються і корелюються між собою, утворюючи системний ризик комерційного банку.</w:t>
      </w:r>
    </w:p>
    <w:p>
      <w:pPr>
        <w:pStyle w:val="3"/>
        <w:jc w:val="both"/>
        <w:rPr>
          <w:sz w:val="28"/>
        </w:rPr>
      </w:pPr>
      <w:r>
        <w:rPr>
          <w:sz w:val="28"/>
        </w:rPr>
        <w:t>При врахуванні кредитного ризику слід обов”язково звертати увагу на його зв”язок із валютним ризиком, бо найбільшим джерелом проблемних кредитів є саме сфера кредитування ексортно-імпортних операцій суб”єктів господарської діяльності.</w:t>
      </w:r>
    </w:p>
    <w:p>
      <w:pPr>
        <w:pStyle w:val="3"/>
        <w:jc w:val="both"/>
        <w:rPr>
          <w:sz w:val="28"/>
        </w:rPr>
      </w:pPr>
      <w:r>
        <w:rPr>
          <w:sz w:val="28"/>
        </w:rPr>
        <w:t>7.Необхідною також є підготовка висококваліфікованих спеціалістів із енциклопедичними знаннями в багатьох галузях економіки, які здатні приймати рішення в нестандартних ситуаціях. Така необхідність викликана складною структурою джерел кредитного ризику. А за умови переважання в банківській системі універсальних банків працівникам таких кредитних установ приходиться стикатися із специфічними проблемами багатьох сфер діяльності (в тому числі і виробничої).</w:t>
      </w:r>
    </w:p>
    <w:p>
      <w:pPr>
        <w:pStyle w:val="3"/>
        <w:jc w:val="both"/>
        <w:rPr>
          <w:sz w:val="28"/>
        </w:rPr>
      </w:pPr>
      <w:r>
        <w:rPr>
          <w:sz w:val="28"/>
        </w:rPr>
        <w:t>8.Здійснючи заходи по управлінню ризику неповернення позичок, банківський персонал орієнтується на банківську кредитну політику, яка визначає стратегічні цілі та тактичні задачі. При цьому акцент має бути зробленний на поміркованій політиці.</w:t>
      </w:r>
    </w:p>
    <w:p>
      <w:pPr>
        <w:pStyle w:val="3"/>
        <w:jc w:val="both"/>
        <w:rPr/>
      </w:pPr>
      <w:r>
        <w:rPr>
          <w:sz w:val="28"/>
        </w:rPr>
        <w:t xml:space="preserve">9.На державному рівні проблема мінімізації кредитного ризику вирішується за допомогою впровадження обов”язкового створення банками резервів на покриття можливих втрат від кредитноїдіяльності, а також введення економічних нормативів ризику. Але вплив таких методів є досить опосередкований і більше спрямований на уникнення системного ризику. </w:t>
      </w:r>
      <w:r>
        <w:rPr>
          <w:sz w:val="28"/>
          <w:lang w:eastAsia="ru-RU"/>
        </w:rPr>
        <w:t>Мінімізація кредитного ризику на рівні банку, на відміну від компенсації за рахунок резервів, передбачає активний вплив на ймовірність настання негативних явищ. Тому на практиці акценти мають бути зміщені від наступного погашення збитків до попередньої їх мінімізації.</w:t>
      </w:r>
    </w:p>
    <w:p>
      <w:pPr>
        <w:pStyle w:val="3"/>
        <w:jc w:val="both"/>
        <w:rPr>
          <w:sz w:val="28"/>
        </w:rPr>
      </w:pPr>
      <w:r>
        <w:rPr>
          <w:sz w:val="28"/>
        </w:rPr>
        <w:t xml:space="preserve">В  першу чергу мінімізація кредитного ризику має здійснюватись силами самих  банків шляхом застосування активних методів впливу на імовірність неповернення позик та процентів за ними в сторону зменшення. </w:t>
      </w:r>
    </w:p>
    <w:p>
      <w:pPr>
        <w:pStyle w:val="3"/>
        <w:jc w:val="both"/>
        <w:rPr>
          <w:sz w:val="28"/>
        </w:rPr>
      </w:pPr>
      <w:r>
        <w:rPr>
          <w:sz w:val="28"/>
        </w:rPr>
        <w:t>Завданням банків є вдосконалення  внутрішнього кредитного ризик-менеджменту. Мотивацією слугує підвищення конкуренції, але для цього на державному рівні повинні бути вирішенні інформаційнї, законодавчі, загальноекономічні неузгодженні питання.</w:t>
      </w:r>
    </w:p>
    <w:p>
      <w:pPr>
        <w:pStyle w:val="Normal"/>
        <w:ind w:firstLine="851"/>
        <w:jc w:val="both"/>
        <w:rPr>
          <w:b/>
          <w:b/>
          <w:sz w:val="28"/>
          <w:lang w:val="uk-UA"/>
        </w:rPr>
      </w:pPr>
      <w:r>
        <w:rPr>
          <w:b/>
          <w:sz w:val="28"/>
          <w:lang w:val="uk-UA"/>
        </w:rPr>
      </w:r>
    </w:p>
    <w:sectPr>
      <w:headerReference w:type="default" r:id="rId2"/>
      <w:type w:val="nextPage"/>
      <w:pgSz w:w="11906" w:h="16838"/>
      <w:pgMar w:left="1800" w:right="424" w:gutter="0" w:header="720" w:top="1440" w:footer="0" w:bottom="1440"/>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06:18:00Z</dcterms:created>
  <dc:creator>123</dc:creator>
  <dc:description/>
  <dc:language>en-US</dc:language>
  <cp:lastModifiedBy>123</cp:lastModifiedBy>
  <cp:lastPrinted>1999-05-18T13:46:00Z</cp:lastPrinted>
  <dcterms:modified xsi:type="dcterms:W3CDTF">1999-05-27T09:00:00Z</dcterms:modified>
  <cp:revision>5</cp:revision>
  <dc:subject/>
  <dc:title>Висновки</dc:title>
</cp:coreProperties>
</file>