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jc w:val="center"/>
        <w:rPr/>
      </w:pPr>
      <w:r>
        <w:rPr/>
        <w:t>ЧЕРКАСЬКИЙ  ДЕРЖАВНИЙ  ТЕХНОЛОГІЧНИЙ  УНІВЕРСИТЕТ</w:t>
      </w:r>
    </w:p>
    <w:p>
      <w:pPr>
        <w:pStyle w:val="Heading6"/>
        <w:rPr>
          <w:sz w:val="28"/>
        </w:rPr>
      </w:pPr>
      <w:r>
        <w:rPr>
          <w:sz w:val="28"/>
        </w:rPr>
        <w:t>ФАКУЛЬТЕТ   ПЕРЕПІДГОТОВКИ   ФАХІВЦ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по дисципліні   </w:t>
      </w:r>
      <w:r>
        <w:rPr>
          <w:b/>
          <w:bCs/>
          <w:sz w:val="32"/>
        </w:rPr>
        <w:t>«</w:t>
      </w:r>
      <w:r>
        <w:rPr>
          <w:b/>
          <w:bCs/>
          <w:sz w:val="32"/>
          <w:lang w:val="uk-UA"/>
        </w:rPr>
        <w:t xml:space="preserve"> Ринок фінансових послуг </w:t>
      </w:r>
      <w:r>
        <w:rPr>
          <w:b/>
          <w:bCs/>
          <w:sz w:val="32"/>
        </w:rPr>
        <w:t>»</w:t>
      </w:r>
    </w:p>
    <w:p>
      <w:pPr>
        <w:pStyle w:val="Heading7"/>
        <w:rPr>
          <w:sz w:val="24"/>
        </w:rPr>
      </w:pPr>
      <w:r>
        <w:rPr/>
        <w:t xml:space="preserve">Вариант – № 3 </w:t>
      </w:r>
      <w:r>
        <w:rPr>
          <w:b w:val="false"/>
          <w:bCs w:val="false"/>
          <w:sz w:val="24"/>
        </w:rPr>
        <w:t>(№ залікової книжки ЗФ 02023 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bCs w:val="false"/>
          <w:sz w:val="32"/>
        </w:rPr>
        <w:t xml:space="preserve">Слухач : </w:t>
      </w:r>
      <w:r>
        <w:rPr>
          <w:b w:val="false"/>
          <w:bCs w:val="false"/>
          <w:sz w:val="20"/>
        </w:rPr>
        <w:t>........................…</w:t>
      </w:r>
      <w:r>
        <w:rPr>
          <w:b w:val="false"/>
          <w:bCs w:val="false"/>
          <w:sz w:val="20"/>
          <w:lang w:val="ru-RU"/>
        </w:rPr>
        <w:t>……….</w:t>
      </w:r>
      <w:r>
        <w:rPr>
          <w:b w:val="false"/>
          <w:bCs w:val="false"/>
          <w:sz w:val="20"/>
        </w:rPr>
        <w:t>...........................</w:t>
      </w:r>
      <w:r>
        <w:rPr>
          <w:sz w:val="32"/>
        </w:rPr>
        <w:t>Сидоркевич   Дмитро  Іванович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 xml:space="preserve">Спеціальність,  група : </w:t>
      </w:r>
      <w:r>
        <w:rPr>
          <w:sz w:val="20"/>
          <w:lang w:val="uk-UA"/>
        </w:rPr>
        <w:t>.............................</w:t>
      </w:r>
      <w:r>
        <w:rPr>
          <w:b/>
          <w:bCs/>
          <w:sz w:val="32"/>
          <w:lang w:val="uk-UA"/>
        </w:rPr>
        <w:t>ЗФ – 02 ( фінанси )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 xml:space="preserve">Керівник : </w:t>
      </w:r>
      <w:r>
        <w:rPr>
          <w:sz w:val="20"/>
          <w:lang w:val="uk-UA"/>
        </w:rPr>
        <w:t>..............................................................</w:t>
      </w:r>
      <w:r>
        <w:rPr>
          <w:b/>
          <w:bCs/>
          <w:sz w:val="32"/>
          <w:lang w:val="uk-UA"/>
        </w:rPr>
        <w:t>Захарчук Любовь  Федосіївна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зультат,  дата: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єстраційний  номер,  дата: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Черкас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002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  А  В  Д  А  Н  Н 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32"/>
        </w:rPr>
        <w:t xml:space="preserve">1. Теоретичне  питання.  Основні види фінансових посередників, їх функції та джерела фінансування </w:t>
      </w:r>
      <w:r>
        <w:rPr>
          <w:b w:val="false"/>
          <w:bCs w:val="false"/>
          <w:sz w:val="20"/>
        </w:rPr>
        <w:t>..........................................................................................</w:t>
      </w:r>
      <w:r>
        <w:rPr>
          <w:b w:val="false"/>
          <w:bCs w:val="false"/>
          <w:sz w:val="32"/>
        </w:rPr>
        <w:t>- 3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. Практичне завдання :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пишіть фінансову послугу на фінансовому ринку і вкажіть :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 до якого ринку відноситься ( ринок грошей ) 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 який фінансовий інструмент використовується 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 позитивні фактори, які отримають покупець та продавець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 негативні фактори, які отримають покупець та продавець.</w:t>
      </w:r>
    </w:p>
    <w:p>
      <w:pPr>
        <w:pStyle w:val="TextBody"/>
        <w:jc w:val="left"/>
        <w:rPr/>
      </w:pPr>
      <w:r>
        <w:rPr>
          <w:b w:val="false"/>
          <w:bCs w:val="false"/>
          <w:sz w:val="32"/>
        </w:rPr>
        <w:t>-  роль фінансової послуги в ринковій економіці</w:t>
      </w:r>
      <w:r>
        <w:rPr>
          <w:b w:val="false"/>
          <w:bCs w:val="false"/>
        </w:rPr>
        <w:t>.</w:t>
      </w:r>
      <w:r>
        <w:rPr>
          <w:b w:val="false"/>
          <w:bCs w:val="false"/>
          <w:sz w:val="20"/>
        </w:rPr>
        <w:t>.................................................</w:t>
      </w:r>
      <w:r>
        <w:rPr>
          <w:b w:val="false"/>
          <w:bCs w:val="false"/>
          <w:sz w:val="32"/>
        </w:rPr>
        <w:t>- 7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lang w:val="uk-UA"/>
        </w:rPr>
      </w:pPr>
      <w:r>
        <w:rPr>
          <w:sz w:val="32"/>
          <w:lang w:val="uk-UA"/>
        </w:rPr>
        <w:t>3. Розрахункове  питання (задача)</w:t>
      </w:r>
      <w:r>
        <w:rPr>
          <w:lang w:val="uk-UA"/>
        </w:rPr>
        <w:t xml:space="preserve"> </w:t>
      </w:r>
      <w:r>
        <w:rPr>
          <w:sz w:val="20"/>
          <w:lang w:val="uk-UA"/>
        </w:rPr>
        <w:t>……………...........……....................................</w:t>
      </w:r>
      <w:r>
        <w:rPr>
          <w:sz w:val="20"/>
        </w:rPr>
        <w:t>.</w:t>
      </w:r>
      <w:r>
        <w:rPr>
          <w:sz w:val="20"/>
          <w:lang w:val="uk-UA"/>
        </w:rPr>
        <w:t>...</w:t>
      </w:r>
      <w:r>
        <w:rPr>
          <w:sz w:val="20"/>
        </w:rPr>
        <w:t>.</w:t>
      </w:r>
      <w:r>
        <w:rPr>
          <w:sz w:val="20"/>
          <w:lang w:val="uk-UA"/>
        </w:rPr>
        <w:t>...</w:t>
      </w:r>
      <w:r>
        <w:rPr>
          <w:sz w:val="20"/>
        </w:rPr>
        <w:t>.....</w:t>
      </w:r>
      <w:r>
        <w:rPr/>
        <w:t xml:space="preserve">- </w:t>
      </w:r>
      <w:r>
        <w:rPr>
          <w:sz w:val="32"/>
          <w:lang w:val="uk-UA"/>
        </w:rPr>
        <w:t>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jc w:val="left"/>
        <w:rPr/>
      </w:pPr>
      <w:r>
        <w:rPr/>
        <w:t xml:space="preserve">     </w:t>
      </w:r>
      <w:r>
        <w:rPr/>
        <w:t xml:space="preserve">Література </w:t>
      </w:r>
      <w:r>
        <w:rPr>
          <w:sz w:val="20"/>
        </w:rPr>
        <w:t>..............................................................................................................................................</w:t>
      </w:r>
      <w:r>
        <w:rPr/>
        <w:t xml:space="preserve">- </w:t>
      </w:r>
      <w:r>
        <w:rPr>
          <w:sz w:val="28"/>
        </w:rPr>
        <w:t>11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32"/>
        </w:rPr>
      </w:pPr>
      <w:r>
        <w:rPr>
          <w:sz w:val="32"/>
        </w:rPr>
        <w:t>1.Основні види фінансових посередників, їх функції та джерела фінансування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12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оглиблення спеціалізації в діяльності економічних суб'єктів і диверсифікація напрямків укладання капіталу об'єктивно посилюють роль </w:t>
      </w:r>
      <w:r>
        <w:rPr>
          <w:b/>
          <w:bCs/>
          <w:lang w:val="uk-UA"/>
        </w:rPr>
        <w:t>професійного посередництва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на фінансовому ринку України</w:t>
      </w:r>
      <w:r>
        <w:rPr>
          <w:lang w:val="uk-UA"/>
        </w:rPr>
        <w:t>.</w:t>
      </w:r>
    </w:p>
    <w:p>
      <w:pPr>
        <w:pStyle w:val="Normal"/>
        <w:spacing w:lineRule="auto" w:line="312"/>
        <w:jc w:val="both"/>
        <w:rPr/>
      </w:pPr>
      <w:r>
        <w:rPr/>
        <w:t>   </w:t>
      </w:r>
      <w:r>
        <w:rPr>
          <w:lang w:val="uk-UA"/>
        </w:rPr>
        <w:t xml:space="preserve"> </w:t>
      </w:r>
      <w:r>
        <w:rPr>
          <w:lang w:val="uk-UA"/>
        </w:rPr>
        <w:t xml:space="preserve">Розглядаючи змістовно-структурну характеристику поняття "фінансове посередництво", слід зазначити, що міжнародна й вітчизняна економічна термінологія і юриспруденція не містять його достатньо вичерпного визначення і тлумачення. Отже, варто взяти як визначення таке: </w:t>
      </w:r>
      <w:r>
        <w:rPr>
          <w:b/>
          <w:bCs/>
          <w:lang w:val="uk-UA"/>
        </w:rPr>
        <w:t xml:space="preserve">"Фінансові посередники, або фінансові інститути, являють собою організації, що випускають фінансові зобов'язання (вимоги до себе) і продають їх як активи за гроші" </w:t>
      </w:r>
      <w:r>
        <w:rPr>
          <w:lang w:val="uk-UA"/>
        </w:rPr>
        <w:t>[2].</w:t>
      </w:r>
    </w:p>
    <w:p>
      <w:pPr>
        <w:pStyle w:val="Normal"/>
        <w:spacing w:lineRule="auto" w:line="312"/>
        <w:jc w:val="both"/>
        <w:rPr/>
      </w:pPr>
      <w:r>
        <w:rPr>
          <w:lang w:val="uk-UA"/>
        </w:rPr>
        <w:t xml:space="preserve"> </w:t>
      </w:r>
      <w:r>
        <w:rPr/>
        <w:t>  </w:t>
      </w:r>
      <w:r>
        <w:rPr>
          <w:lang w:val="uk-UA"/>
        </w:rPr>
        <w:t xml:space="preserve">У національній практиці на офіційному рівні термін "фінансовий посередник" уперше було узагальнено вжито в Постанові Кабінета Міністрів України "Про заходи щодо розвитку фондового ринку та вдосконалення його державного регулювання"[7].  З набранням чинності Закону України "Про фінансові послуги та державне регулювання ринків фінансових послуг" [1] законодавче встановлюються : 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загальні правові засади у сфері надання фінансових послуг ; 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пріоритети в здійсненні регулятивних та наглядових функцій з боку держави за діяльністю фінансових посередників.</w:t>
      </w:r>
    </w:p>
    <w:p>
      <w:pPr>
        <w:pStyle w:val="Normal"/>
        <w:spacing w:lineRule="auto" w:line="312"/>
        <w:jc w:val="both"/>
        <w:rPr/>
      </w:pPr>
      <w:r>
        <w:rPr/>
        <w:t>   </w:t>
      </w:r>
      <w:r>
        <w:rPr>
          <w:lang w:val="uk-UA"/>
        </w:rPr>
        <w:t xml:space="preserve"> </w:t>
      </w:r>
      <w:r>
        <w:rPr>
          <w:lang w:val="uk-UA"/>
        </w:rPr>
        <w:t xml:space="preserve">Сучасні фінансові посередники розглядаються як спеціалізовані професійні оператори ринку, інвестиційно-кредитні установи, що перерозподіляють ресурси між постачальниками і споживачами фінансового капіталу, між інвесторами/кредиторами та реципієнтами коштів на основі дії принципу зв'язку в динаміці руху активів. </w:t>
      </w:r>
    </w:p>
    <w:p>
      <w:pPr>
        <w:pStyle w:val="TextBody"/>
        <w:spacing w:lineRule="auto" w:line="312"/>
        <w:rPr/>
      </w:pPr>
      <w:r>
        <w:rPr/>
        <w:t xml:space="preserve">      </w:t>
      </w:r>
      <w:r>
        <w:rPr/>
        <w:t>На сьогодні фінансовими посередниками виступають :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спеціалізовані інвестиційні компанії ; 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банки ;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трастові компанії ;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кредитні спілки ; 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страхові компанії ; 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пенсійні фонди та ін.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</w:t>
      </w:r>
      <w:r>
        <w:rPr/>
        <w:t>   </w:t>
      </w:r>
      <w:r>
        <w:rPr/>
        <w:t>Найголовніше завдання фінансових посередників - спрямовувати рух капіталу (збережень) до найефективніших споживачів. Базовою основою їх функціонування є реалізація кредитно-інвестиційних угод (тобто безпосереднє фінансування) та заміна прямого фінансування непрямим через випуск власних вторинних зобов'язань. Логічно, що предметом праці для посередників на ринку стають цінні папери й гроші.</w:t>
      </w:r>
    </w:p>
    <w:p>
      <w:pPr>
        <w:pStyle w:val="Normal"/>
        <w:spacing w:lineRule="auto" w:line="312"/>
        <w:jc w:val="both"/>
        <w:rPr>
          <w:b/>
          <w:b/>
          <w:bCs/>
          <w:lang w:val="uk-UA"/>
        </w:rPr>
      </w:pPr>
      <w:r>
        <w:rPr/>
        <w:t> </w:t>
      </w:r>
      <w:r>
        <w:rPr>
          <w:lang w:val="uk-UA"/>
        </w:rPr>
        <w:t xml:space="preserve"> </w:t>
      </w:r>
      <w:r>
        <w:rPr/>
        <w:t>  </w:t>
      </w:r>
      <w:r>
        <w:rPr>
          <w:lang w:val="uk-UA"/>
        </w:rPr>
        <w:t xml:space="preserve"> </w:t>
      </w:r>
      <w:r>
        <w:rPr/>
        <w:t>Фінансові посередники є інституційними учасниками фінансового ринку. На відміну від індивідуальних учасників інституційні є колективними учасниками, які провадять різного виду професійну фінансову діяльність й розподіляють прибуток між засновниками відповідно до правових норм і конкретної угоди.</w:t>
        <w:br/>
        <w:t>   </w:t>
      </w:r>
      <w:r>
        <w:rPr>
          <w:lang w:val="uk-UA"/>
        </w:rPr>
        <w:t xml:space="preserve">  </w:t>
      </w:r>
      <w:r>
        <w:rPr/>
        <w:t xml:space="preserve">Згідно з вимогами чинного законодавства </w:t>
      </w:r>
      <w:r>
        <w:rPr>
          <w:b/>
          <w:bCs/>
        </w:rPr>
        <w:t>фінансові посередники можуть виконувати функці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spacing w:lineRule="auto" w:line="312"/>
        <w:jc w:val="both"/>
        <w:rPr/>
      </w:pPr>
      <w:r>
        <w:rPr/>
        <w:t>   </w:t>
      </w:r>
      <w:r>
        <w:rPr>
          <w:lang w:val="uk-UA"/>
        </w:rPr>
        <w:t xml:space="preserve"> </w:t>
      </w:r>
      <w:r>
        <w:rPr>
          <w:lang w:val="uk-UA"/>
        </w:rPr>
        <w:t>- з консолідації (акумуляції) збережень індивідуальних інвесторів у єдиний пул і подальше диверсифіковане вкладення накопиченого капіталу в різні проекти. Індивідуальні збереження з інвестиційними намірами є особливим видом збережень, і для багатьох непрофесійних учасників ринку звернення до інституційних фінансових консультантів - переважна форма участі у масштабних проектах (так, наприклад, реалізуються приватні інвестиції за кордоном) ;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 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- із забезпечення рівноваги на ринку капіталів через погодження пропозицій і попиту на фінансові ресурси. </w:t>
      </w:r>
      <w:r>
        <w:rPr/>
        <w:t>За рахунок масштабів діяльності й портфельного управління активами посередники гармонізують відносини між постачальниками і споживачами капіталу, ліквідують дисбаланс між пропозицією і попитом на вільні кошти, забезпечуючи при цьому ефективний розподіл і перерозподіл ресурсів на первинному і вторинному ринках. Професійна організація андеррайтингу як задоволення потреб клієнтів щодо гарантованого розміщення їхніх активів є винятковою прерогативою інституційної форми посередництва;</w:t>
      </w:r>
    </w:p>
    <w:p>
      <w:pPr>
        <w:pStyle w:val="Normal"/>
        <w:spacing w:lineRule="auto" w:line="312"/>
        <w:jc w:val="both"/>
        <w:rPr>
          <w:lang w:val="uk-UA"/>
        </w:rPr>
      </w:pPr>
      <w:r>
        <w:rPr/>
        <w:t>   </w:t>
      </w:r>
      <w:r>
        <w:rPr>
          <w:lang w:val="uk-UA"/>
        </w:rPr>
        <w:t xml:space="preserve"> </w:t>
      </w:r>
      <w:r>
        <w:rPr/>
        <w:t>- з перерозподілу і зниження фінансових ризиків. Професійні посередники при купівлі чи продажу фінансових активів саме торгують ризиками, перерозподіляючи їх між консервативними й агресивними учасниками ринку - між більш несхильними і менш несхильними до ризику економічними суб'єктами</w:t>
      </w:r>
      <w:r>
        <w:rPr>
          <w:lang w:val="uk-UA"/>
        </w:rPr>
        <w:t xml:space="preserve"> </w:t>
      </w:r>
      <w:r>
        <w:rPr/>
        <w:t>;</w:t>
      </w:r>
    </w:p>
    <w:p>
      <w:pPr>
        <w:pStyle w:val="Normal"/>
        <w:spacing w:lineRule="auto" w:line="312"/>
        <w:jc w:val="both"/>
        <w:rPr>
          <w:lang w:val="uk-UA"/>
        </w:rPr>
      </w:pPr>
      <w:r>
        <w:rPr/>
        <w:t>   </w:t>
      </w:r>
      <w:r>
        <w:rPr/>
        <w:t xml:space="preserve">- із забезпечення підвищеної ліквідності фінансових вкладень шляхом професійного портфельного управління активами. 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Не потребує доказів, що можливості індивідуального інвестування вужчі, ніж колективного інституційного, при цьому ліквідність і ризики вкладень також різняться. </w:t>
      </w:r>
    </w:p>
    <w:p>
      <w:pPr>
        <w:pStyle w:val="Normal"/>
        <w:spacing w:lineRule="auto" w:line="312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/>
        <w:t xml:space="preserve">У довгостроковому плані посередники універсально забезпечують </w:t>
      </w:r>
      <w:r>
        <w:rPr>
          <w:lang w:val="uk-UA"/>
        </w:rPr>
        <w:t>накопичення капіталів і їх перерасподіл на ринку капіталів.</w:t>
      </w:r>
    </w:p>
    <w:p>
      <w:pPr>
        <w:pStyle w:val="Normal"/>
        <w:spacing w:lineRule="auto" w:line="312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инок капіталів</w:t>
      </w:r>
      <w:r>
        <w:rPr>
          <w:b/>
          <w:bCs/>
          <w:smallCaps/>
        </w:rPr>
        <w:t xml:space="preserve"> </w:t>
      </w:r>
      <w:r>
        <w:rPr/>
        <w:t xml:space="preserve"> — частка ринку позичкових капіталів, де формується попит і пропозиція на середньостро-ковий і довгостроковий позичковий капітал.</w:t>
      </w:r>
      <w:r>
        <w:rPr>
          <w:lang w:val="uk-UA"/>
        </w:rPr>
        <w:t xml:space="preserve"> Елементами ринку капіталу є: фондова біржа, страхові компанії, аудиторські організації, брокерські контори (ком</w:t>
        <w:softHyphen/>
        <w:t>панії), комерційні банки, державний страховий нагляд, де</w:t>
        <w:softHyphen/>
        <w:t>ржавна інспекція по контролю за цінними паперами, фонд державного майна, інвестиційні фонди, фонд загальнодер</w:t>
        <w:softHyphen/>
        <w:t>жавних науково-технічних програм, стабілізаційні фонди, іноваційні фонди.</w:t>
      </w:r>
    </w:p>
    <w:p>
      <w:pPr>
        <w:pStyle w:val="Normal"/>
        <w:spacing w:lineRule="auto" w:line="312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Ринок позичкових капітал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— з загаль</w:t>
        <w:softHyphen/>
        <w:t>ної точки зору — це специфічна сфера товарних відносин, де об'єктом операції є наданий в позичку грошовий капітал і формується попит і пропозиція на нього; з функціональної — система ринкових відносин, яка забезпечує акумулюван</w:t>
        <w:softHyphen/>
        <w:t>ня і перерозподіл грошових капіталів з метою забезпечення кредитом суспільного відтворення; з організаційної — су</w:t>
        <w:softHyphen/>
        <w:t>купність кредитно-фінансових установ, фондових бірж, че</w:t>
        <w:softHyphen/>
        <w:t>рез які здійснюється рух позичкового капіталу. Основою розвитку ринку позичкових капітілів є закономірності кругообігу капіталу в про</w:t>
        <w:softHyphen/>
        <w:t>цесі відтворення, які призводять до того, що на одних ділянках утворюються тимчасово вільні капітали, на інших виникає потреба в позичкових коштах. За допомогою ринку позичкових капіталів тимчасово вільні грошові капітали (а також заощадження членів суспільства перетворюються) в позичковий капітал, котрий втягується в новий кругообіг, забезпечує процес відтворення і прибуток його власникам. На ринку позичкових капіталів здійснюються короткострокові операції, які обслуговують, головним чином, рух обігового капіталу, та середньо- і до</w:t>
        <w:softHyphen/>
        <w:t>вгострокові кредитні операції, що обслуговують рух основно</w:t>
        <w:softHyphen/>
        <w:t>го капіталу.</w:t>
      </w:r>
    </w:p>
    <w:p>
      <w:pPr>
        <w:pStyle w:val="FR2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изиковий (венчурний) капітал</w:t>
      </w:r>
      <w:r>
        <w:rPr>
          <w:rFonts w:cs="Times New Roman" w:ascii="Times New Roman" w:hAnsi="Times New Roman"/>
          <w:b/>
          <w:bCs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капітал, що вкладається у ризикові капіталовкладення, перш за все зв'язані з інноваційною діяльністю. Особливо важливого значення ризиковий капітал набув у 70-80 рр. у зв'язку із структурною пе</w:t>
        <w:softHyphen/>
        <w:t>ребудовою економіки, викликаною необхідністю пристосу</w:t>
        <w:softHyphen/>
        <w:t>вання до швидкоплинних умов науково-технічної революції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шти для ризикового (венчурного) фінансування аку</w:t>
        <w:softHyphen/>
        <w:t>мулюються спеціальними фінансовими та банківськими інститутами. В Україні є кілька інноваційних банків, котрі ще мають сформувати за рахунок державних та власних коштів спеціальні інноваційні фонди. Кошти із цих фондів на кон</w:t>
        <w:softHyphen/>
        <w:t>курсній основі на засадах повернення видаються, перш за все, невеликим, тільки що заснованим фірмам для реалізації проектів, що грунтуються на використанні наукових відкриттів та винаходів і обіцяють досить швидко отримати прибуток, норма котрого значно перевищує середню. Але в дійсності часто-густо ці надії не справджуються і замість при</w:t>
        <w:softHyphen/>
        <w:t>бутку можуть бути одержані збитки. Проте в цілому вкладен</w:t>
        <w:softHyphen/>
        <w:t>ня капіталу в ризикові об'єкти приносить прибуток і сприяє прискоренню науково-технічного прогресу, тому воно підтримується державою, виробничими фірмами, різними благодійними фондами, але найчастіше банками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Ризикове фінансування може проводитись кількома спо</w:t>
        <w:softHyphen/>
        <w:t>собами. Найбільш поширеними є: придбання акцій фірми, що здійснює інвестиції з підвищеним ризиком; організація спільного виробництва (участь в заснуванні фірми); надання кредиту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2. Практичне завдання :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пишіть фінансову послугу на фінансовому ринку і вкажіть :</w:t>
      </w:r>
    </w:p>
    <w:p>
      <w:pPr>
        <w:pStyle w:val="TextBody"/>
        <w:numPr>
          <w:ilvl w:val="0"/>
          <w:numId w:val="2"/>
        </w:numPr>
        <w:ind w:left="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о якого ринку відноситься ( ринок грошей ) .</w:t>
      </w:r>
    </w:p>
    <w:p>
      <w:pPr>
        <w:pStyle w:val="TextBody"/>
        <w:numPr>
          <w:ilvl w:val="0"/>
          <w:numId w:val="2"/>
        </w:numPr>
        <w:ind w:left="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який фінансовий інструмент використовується .</w:t>
      </w:r>
    </w:p>
    <w:p>
      <w:pPr>
        <w:pStyle w:val="TextBody"/>
        <w:numPr>
          <w:ilvl w:val="0"/>
          <w:numId w:val="2"/>
        </w:numPr>
        <w:ind w:left="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зитивні фактори, які отримають покупець та продавець.</w:t>
      </w:r>
    </w:p>
    <w:p>
      <w:pPr>
        <w:pStyle w:val="TextBody"/>
        <w:numPr>
          <w:ilvl w:val="0"/>
          <w:numId w:val="2"/>
        </w:numPr>
        <w:ind w:left="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егативні фактори, які отримають покупець та продавець.</w:t>
      </w:r>
    </w:p>
    <w:p>
      <w:pPr>
        <w:pStyle w:val="TextBody"/>
        <w:numPr>
          <w:ilvl w:val="0"/>
          <w:numId w:val="2"/>
        </w:numPr>
        <w:ind w:left="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оль фінансової послуги в ринковій економіці.</w:t>
      </w:r>
    </w:p>
    <w:p>
      <w:pPr>
        <w:pStyle w:val="Style6"/>
        <w:spacing w:lineRule="auto" w:line="312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Операцiї на    мiжбанкiвському   валютному   ринку   Україн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зволяється здiйснювати лише  суб'єктам  цього  ринку,  до  яких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алежать:</w:t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- Нацiональний банк України;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- уповноваженi   банки   (комерцiйнi   банки,  якi  отримал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лiцензiю Нацiонального банку України на право здiйснення операцiй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з валютними цiнностями);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- уповноваженi  кредитно-фiнансовi  установи  (якi  отримал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лiцензiю  Нацiонального  банку  України  на здiйснення операцiй з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алютними цiнностями);</w:t>
      </w:r>
    </w:p>
    <w:p>
      <w:pPr>
        <w:pStyle w:val="Style6"/>
        <w:numPr>
          <w:ilvl w:val="0"/>
          <w:numId w:val="2"/>
        </w:numPr>
        <w:spacing w:lineRule="auto" w:line="312"/>
        <w:ind w:left="0" w:hanging="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</w:rPr>
        <w:t>валютнi бiржi.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Суб'єкти мiжбанкiвського  валютного  ринку  України  купують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iноземну валюту для власних  потреб  та  за  дорученням  клiєнтiв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(резидентiв  та  нерезидентiв)  з  метою  перерахування iноземно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валюти за межi України </w:t>
      </w:r>
      <w:r>
        <w:rPr>
          <w:rFonts w:eastAsia="MS Mincho;ＭＳ 明朝" w:cs="Times New Roman" w:ascii="Times New Roman" w:hAnsi="Times New Roman"/>
          <w:sz w:val="28"/>
          <w:lang w:val="uk-UA"/>
        </w:rPr>
        <w:t>.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Пiдставою   для    купiвлi    iноземної    валюти    на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мiжбанкiвському   валютному   ринку  України  при  розрахунках  з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ерезидентами  за  торговельними   операцiями   вважаються   такi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кументи: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- договiр з нерезидентом,  оформлений  вiдповiдно  до  вимог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чинного законодавства України,  або iнший документ, який згiдно з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чинним законодавством України має силу договору;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 xml:space="preserve">- вантажна   митна   декларацiя  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- акт   здавання-приймання,  акт  виконаних  робiт  (наданих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ослуг) або iнший документ,  який свiдчить  про  надання  послуг,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иконання робiт;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- документи, передбаченi при документарнiй формi розрахункiв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(акредитив, iнкасо);</w:t>
      </w:r>
    </w:p>
    <w:p>
      <w:pPr>
        <w:pStyle w:val="Style6"/>
        <w:spacing w:lineRule="auto" w:line="312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- довiдка державної податкової адмiнiстрацiї (iнспекцiї),  в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якiй резидент зареєстрований як платник податкiв</w:t>
      </w:r>
      <w:r>
        <w:rPr>
          <w:rFonts w:eastAsia="MS Mincho;ＭＳ 明朝" w:cs="Times New Roman" w:ascii="Times New Roman" w:hAnsi="Times New Roman"/>
          <w:sz w:val="28"/>
          <w:lang w:val="uk-UA"/>
        </w:rPr>
        <w:t>.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Iноземна валюта,  яка придбана у встановленому поряд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через   уповноваженi  банки  та  уповноваженi  кредитно-фiнансовi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установи на мiжбанкiвському валютному ринку України, повинна бут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икористана   резидентом  протягом  п'яти  робочих  днiв  з  час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зарахування її на його поточний рахунок на цiлi,  вказанi в заявi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а  купiвлю iноземної валюти.  Придбана iноземна валюта може бут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ерерахована резидентом для виконання власних  зобов'язань  перед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ерезидентами  лише з поточного рахунку в iноземнiй валютi,  який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изначений  резидентом  як  рахунок,  з  якого  здiйснюються  всi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ерерахування  з  метою  виконання  зобов'язань  резидента  перед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ерезидентами в цiй iноземнiй валютi.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У разi порушення резидентами строкiв,  передбачених в абзацi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ершому  цього  пункту,  придбана  iноземна   валюта   продається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уповноваженим    банком    протягом   п'яти   робочих   днiв   на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мiжбанкiвському валютному  ринку  України.  При  цьому  позитивна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урсова   рiзниця,   що   може   виникнути  за  такою  операцiєю,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щоквартально  направляється  до  Державного  бюджету  України,  а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егативна курсова рiзниця вiдноситься на результати господарсько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iяльностi резидента.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Якщо у клiєнта пiсля оплати  його  зобов'язань  в  iноземнiй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алютi  залишається  невикористана безготiвкова iноземна валюта в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загальнiй сумi до 1000 (однiєї тисячi) доларiв США або еквiвален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цiєї  суми  в  iншiй  iноземнiй  валютi,  яка  ранiше  придбана 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становленому порядку через уповноваженi  банки  та  уповноваженi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фiнансово-кредитнi  установи  на  мiжбанкiвському валютному рин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України, вона може бути зарахована на його поточний рахунок.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уб'єкти мiжбанкiвського валютного  ринку  України  (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тому числi валютнi бiржi) при проведеннi безготiвкових операцiй з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упiвлi- продажу iноземної валюти  на  мiжбанкiвському  валютном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ринку  України  отримують  комiсiйну  винагороду  вiд  клiєнтiв 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гривнях.</w:t>
      </w:r>
    </w:p>
    <w:p>
      <w:pPr>
        <w:pStyle w:val="Style6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Уповноваженому банку  та  уповноваженiй  кредитно-фiнансовiй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установi згiдно iз власними їх тарифами  дозволяється  отримуват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омiсiйну   винагороду  в  iноземнiй  валютi  за  рахунок  коштiв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лiєнтiв,  якщо  операцiї,  якi  вони  виконують  за   дорученням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лiєнтiв,  пов'язанi зi сплатою комiсiйної винагороди в iноземнiй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алютi  iноземному  банку-кореспонденту   (здiйснення   переказу,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кументарнi операцiї, операцiї iз чеками, що прийнятi на iнкасо,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операцiї за пластиковими картками  мiжнародних  платiжних  систем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тощо)  та  зi  сплатою  коштiв  мiжнародним  платiжним системам i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мiжнародним системам зв'язку за користування їхнiми послугами.</w:t>
      </w:r>
    </w:p>
    <w:p>
      <w:pPr>
        <w:pStyle w:val="Style6"/>
        <w:spacing w:lineRule="auto" w:line="3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</w:rPr>
        <w:t>Суб'єкти  мiжбанкiвського   валютного   ринку   Україн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здiйснюють  на  цьому  ринку операцiї з купiвлi-продажу iноземних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алют за вiльним договiрним курсом купiвлi та продажу  за  кожною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операцiєю  без  обмеження  розмiру  маржi  мiж курсами купiвлi та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одажу i комiсiйної винагороди.</w:t>
      </w:r>
    </w:p>
    <w:p>
      <w:pPr>
        <w:pStyle w:val="Style6"/>
        <w:spacing w:lineRule="auto" w:line="3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TextBody"/>
        <w:rPr/>
      </w:pPr>
      <w:r>
        <w:rPr/>
        <w:t xml:space="preserve">З усього зазначеного вище походить :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Ринок до якого відноситься послуга </w:t>
      </w:r>
      <w:r>
        <w:rPr/>
        <w:t>– ринок грошей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Фінансова послуга</w:t>
      </w:r>
      <w:r>
        <w:rPr/>
        <w:t xml:space="preserve"> – операція купівлі валюти уповноваженим банком клієнту-експортеру на УМВР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Фінансовий інструмент</w:t>
      </w:r>
      <w:r>
        <w:rPr/>
        <w:t xml:space="preserve"> - УМВР ( український міжбанківський валютний ринок 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Позитивні фактори</w:t>
      </w:r>
      <w:r>
        <w:rPr/>
        <w:t xml:space="preserve"> :</w:t>
      </w:r>
    </w:p>
    <w:p>
      <w:pPr>
        <w:pStyle w:val="TextBody"/>
        <w:numPr>
          <w:ilvl w:val="0"/>
          <w:numId w:val="2"/>
        </w:numPr>
        <w:rPr/>
      </w:pPr>
      <w:r>
        <w:rPr/>
        <w:t>для покупця ( клієнта ) – виконання його зобов`язань по зовнішньоекономічному договору перед партнером-нерезидентом.</w:t>
      </w:r>
    </w:p>
    <w:p>
      <w:pPr>
        <w:pStyle w:val="TextBody"/>
        <w:numPr>
          <w:ilvl w:val="0"/>
          <w:numId w:val="2"/>
        </w:numPr>
        <w:rPr/>
      </w:pPr>
      <w:r>
        <w:rPr/>
        <w:t>для покупця ( банк ) – комісійні від операції купівлі валюти на УМВР згідно тарифам самого банку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Негативні фактори 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для покупця ( клієнта ) – обов`язкові внески до пенсійного фонду від операції купівлі валюти на УМВР ( 1% від суми гривні затраченої на купівлю валюти  ) .</w:t>
      </w:r>
    </w:p>
    <w:p>
      <w:pPr>
        <w:pStyle w:val="TextBody"/>
        <w:numPr>
          <w:ilvl w:val="0"/>
          <w:numId w:val="2"/>
        </w:numPr>
        <w:rPr/>
      </w:pPr>
      <w:r>
        <w:rPr/>
        <w:t>для покупця ( банк ) – валютний контроль за імпортною операцією резидент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Роль фінансової послуги</w:t>
      </w:r>
      <w:r>
        <w:rPr/>
        <w:t xml:space="preserve"> – взагалі можливість проведення зовнішньоекономічної діяльності суб`єктами господарської діяльності України.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3. Задача.</w:t>
      </w:r>
    </w:p>
    <w:p>
      <w:pPr>
        <w:pStyle w:val="2"/>
        <w:spacing w:before="120" w:after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кціонерне  товариство  випустило у 1999 році  30 % облігації із строком погашення  5 років із номіналом 100 грн.</w:t>
      </w:r>
    </w:p>
    <w:p>
      <w:pPr>
        <w:pStyle w:val="2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1. Ринкова доходність облігацій у 2000 році  склала  32 %. Розрахуйте  вартість  облігації  при  цих  умовах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2. Якщо у 2001 році процентні  ставки знизяться  до 20 %,  як це  вплине  на вартість облігацій? Порівняйте з попереднім  роком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рахуємо ринкову вартість облігації у 2000 р.:</w:t>
      </w:r>
    </w:p>
    <w:p>
      <w:pPr>
        <w:pStyle w:val="2"/>
        <w:rPr/>
      </w:pPr>
      <w:r>
        <w:rPr>
          <w:lang w:val="uk-UA"/>
        </w:rPr>
        <w:t xml:space="preserve">1).  </w:t>
      </w:r>
      <w:r>
        <w:rPr>
          <w:lang w:val="en-US"/>
        </w:rPr>
        <w:t>V</w:t>
      </w:r>
      <w:r>
        <w:rPr>
          <w:vertAlign w:val="subscript"/>
          <w:lang w:val="uk-UA"/>
        </w:rPr>
        <w:t>обл.рин. 2000р. 32%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 xml:space="preserve">+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 </w:t>
      </w:r>
      <w:r>
        <w:rPr>
          <w:lang w:val="en-US"/>
        </w:rPr>
        <w:t>+</w:t>
      </w:r>
      <w:r>
        <w:rPr/>
        <w:t xml:space="preserve"> …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uk-UA"/>
        </w:rPr>
        <w:t xml:space="preserve"> = </w:t>
      </w:r>
    </w:p>
    <w:p>
      <w:pPr>
        <w:pStyle w:val="2"/>
        <w:rPr/>
      </w:pPr>
      <w:r>
        <w:rPr>
          <w:lang w:val="uk-UA"/>
        </w:rPr>
        <w:t xml:space="preserve">       </w:t>
      </w:r>
      <w:r>
        <w:rPr>
          <w:lang w:val="uk-UA"/>
        </w:rPr>
        <w:t>=  30 / (1+0,32)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+ 100 / (1+0,32)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=  22,73 + 75,76 = 98,5 грн.</w:t>
      </w:r>
    </w:p>
    <w:p>
      <w:pPr>
        <w:pStyle w:val="2"/>
        <w:rPr>
          <w:lang w:val="uk-UA"/>
        </w:rPr>
      </w:pPr>
      <w:r>
        <w:rPr>
          <w:lang w:val="uk-UA"/>
        </w:rPr>
        <w:t>Так як доходність облігацій у 2000 р. збільшилась на 2%, то вартість облігації  зменшилась і склала  98,5 грн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2). Розрахуємо вартість у 2001 році:</w:t>
      </w:r>
    </w:p>
    <w:p>
      <w:pPr>
        <w:pStyle w:val="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rPr/>
      </w:pPr>
      <w:r>
        <w:rPr>
          <w:lang w:val="uk-UA"/>
        </w:rPr>
        <w:t xml:space="preserve">     </w:t>
      </w:r>
      <w:r>
        <w:rPr>
          <w:lang w:val="en-US"/>
        </w:rPr>
        <w:t>V</w:t>
      </w:r>
      <w:r>
        <w:rPr>
          <w:vertAlign w:val="subscript"/>
          <w:lang w:val="uk-UA"/>
        </w:rPr>
        <w:t xml:space="preserve">обл.рин. 2001р. 20 % </w:t>
      </w:r>
      <w:r>
        <w:rPr>
          <w:lang w:val="uk-UA"/>
        </w:rPr>
        <w:t>= 30 / (1+0,2)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+ 30 / (1+0,2)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100 / (1+0,2)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= 25 + 20,8 + 69,44 = 115,3 грн.</w:t>
      </w:r>
    </w:p>
    <w:p>
      <w:pPr>
        <w:pStyle w:val="2"/>
        <w:spacing w:before="120" w:after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Якщо  продаємо на другий  рік і відсоткова  ставка  зменшується, то вартість облігації збільшується, в порівнянні з попереднім роком склала 17 грн. (115,3 – 98,5 = 16,80 грн.)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Література: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TML1"/>
        <w:jc w:val="both"/>
        <w:rPr>
          <w:rStyle w:val="HTML"/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HTML1"/>
        <w:jc w:val="both"/>
        <w:rPr>
          <w:lang w:val="uk-UA"/>
        </w:rPr>
      </w:pPr>
      <w:r>
        <w:rPr>
          <w:rStyle w:val="HTML"/>
          <w:rFonts w:cs="Times New Roman" w:ascii="Times New Roman" w:hAnsi="Times New Roman"/>
          <w:b/>
          <w:bCs/>
          <w:sz w:val="28"/>
          <w:lang w:val="uk-UA"/>
        </w:rPr>
        <w:t xml:space="preserve">1. </w:t>
      </w:r>
      <w:r>
        <w:rPr>
          <w:rStyle w:val="HTML"/>
          <w:rFonts w:cs="Times New Roman" w:ascii="Times New Roman" w:hAnsi="Times New Roman"/>
          <w:b/>
          <w:bCs/>
          <w:sz w:val="28"/>
        </w:rPr>
        <w:t>ЗУ «Про фінансові послуги та державне регулювання</w:t>
      </w:r>
      <w:r>
        <w:rPr>
          <w:rStyle w:val="HTML"/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sz w:val="28"/>
        </w:rPr>
        <w:t>ринків фінансових послуг»</w:t>
      </w:r>
      <w:r>
        <w:rPr>
          <w:rStyle w:val="HTML"/>
          <w:rFonts w:cs="Times New Roman" w:ascii="Times New Roman" w:hAnsi="Times New Roman"/>
          <w:b/>
          <w:bCs/>
          <w:sz w:val="28"/>
          <w:lang w:val="uk-UA"/>
        </w:rPr>
        <w:t xml:space="preserve"> - </w:t>
      </w:r>
      <w:r>
        <w:rPr>
          <w:rStyle w:val="HTML"/>
          <w:rFonts w:cs="Times New Roman" w:ascii="Times New Roman" w:hAnsi="Times New Roman"/>
          <w:b/>
          <w:bCs/>
          <w:sz w:val="28"/>
        </w:rPr>
        <w:t>м. Київ, 12 липня 2001 року</w:t>
      </w:r>
      <w:r>
        <w:rPr>
          <w:rStyle w:val="HTML"/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sz w:val="28"/>
        </w:rPr>
        <w:t xml:space="preserve"> N 2664-III</w:t>
      </w:r>
      <w:r>
        <w:rPr>
          <w:rStyle w:val="HTML"/>
          <w:rFonts w:cs="Times New Roman" w:ascii="Times New Roman" w:hAnsi="Times New Roman"/>
          <w:b/>
          <w:bCs/>
          <w:sz w:val="28"/>
          <w:lang w:val="uk-UA"/>
        </w:rPr>
        <w:t xml:space="preserve"> ;</w:t>
      </w:r>
    </w:p>
    <w:p>
      <w:pPr>
        <w:pStyle w:val="Normal"/>
        <w:spacing w:lineRule="atLeast" w:line="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. ЗУ « Про цінні папери і фондову біржу » - </w:t>
      </w:r>
      <w:r>
        <w:rPr>
          <w:b/>
          <w:bCs/>
        </w:rPr>
        <w:t>м.</w:t>
      </w:r>
      <w:r>
        <w:rPr>
          <w:sz w:val="24"/>
        </w:rPr>
        <w:t xml:space="preserve"> </w:t>
      </w:r>
      <w:r>
        <w:rPr>
          <w:b/>
          <w:bCs/>
        </w:rPr>
        <w:t>Київ,</w:t>
      </w:r>
      <w:r>
        <w:rPr>
          <w:sz w:val="24"/>
        </w:rPr>
        <w:t xml:space="preserve"> </w:t>
      </w:r>
      <w:r>
        <w:rPr>
          <w:b/>
          <w:bCs/>
        </w:rPr>
        <w:t>18 червня 1991 рок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N 1201-XII</w:t>
      </w:r>
      <w:r>
        <w:rPr>
          <w:b/>
          <w:bCs/>
          <w:lang w:val="uk-UA"/>
        </w:rPr>
        <w:t xml:space="preserve">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 ЗУ «Про банки і банківську діяльність</w:t>
      </w:r>
      <w:r>
        <w:rPr>
          <w:b/>
          <w:bCs/>
          <w:sz w:val="24"/>
        </w:rPr>
        <w:t xml:space="preserve"> </w:t>
      </w:r>
      <w:r>
        <w:rPr>
          <w:b/>
          <w:bCs/>
          <w:lang w:val="uk-UA"/>
        </w:rPr>
        <w:t xml:space="preserve">» - </w:t>
      </w:r>
      <w:r>
        <w:rPr>
          <w:b/>
          <w:bCs/>
        </w:rPr>
        <w:t>м.</w:t>
      </w:r>
      <w:r>
        <w:rPr>
          <w:sz w:val="24"/>
        </w:rPr>
        <w:t xml:space="preserve"> </w:t>
      </w:r>
      <w:r>
        <w:rPr>
          <w:b/>
          <w:bCs/>
        </w:rPr>
        <w:t xml:space="preserve"> Київ, 7 </w:t>
      </w:r>
      <w:r>
        <w:rPr>
          <w:b/>
          <w:bCs/>
          <w:lang w:val="uk-UA"/>
        </w:rPr>
        <w:t>грудня 2000 р.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4. «Банківська енциклопедія» під редакцією д.ек.н.професора Мороза А.М.;</w:t>
      </w:r>
    </w:p>
    <w:p>
      <w:pPr>
        <w:pStyle w:val="Normal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TextBody"/>
        <w:rPr/>
      </w:pPr>
      <w:r>
        <w:rPr/>
        <w:t>5. Банківська справа під редакцією д.ек.н.професора Лаврушина О.І. Москва “Фінанси та статистика” 1999 рік.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6. Журнал </w:t>
      </w:r>
      <w:r>
        <w:rPr>
          <w:b/>
          <w:bCs/>
        </w:rPr>
        <w:t>«</w:t>
      </w:r>
      <w:r>
        <w:rPr>
          <w:b/>
          <w:bCs/>
          <w:lang w:val="uk-UA"/>
        </w:rPr>
        <w:t>Ринок цінних паперів України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№ 1-2/2002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/>
        <w:t>7. Постанові Кабінета Міністрів України "Про заходи щодо розвитку фондового ринку та вдосконалення його державного регулювання".</w:t>
      </w:r>
    </w:p>
    <w:sectPr>
      <w:headerReference w:type="default" r:id="rId2"/>
      <w:headerReference w:type="first" r:id="rId3"/>
      <w:type w:val="nextPage"/>
      <w:pgSz w:w="11906" w:h="16838"/>
      <w:pgMar w:left="1531" w:right="746" w:gutter="0" w:header="737" w:top="7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bCs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1</w:t>
    </w:r>
    <w:r>
      <w:rPr>
        <w:sz w:val="24"/>
        <w:b/>
        <w:bCs/>
      </w:rPr>
      <w:fldChar w:fldCharType="end"/>
    </w:r>
    <w:r>
      <w:rPr>
        <w:b/>
        <w:bCs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601" w:hanging="0"/>
      <w:jc w:val="both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220"/>
      <w:jc w:val="both"/>
    </w:pPr>
    <w:rPr>
      <w:sz w:val="24"/>
      <w:szCs w:val="18"/>
    </w:rPr>
  </w:style>
  <w:style w:type="paragraph" w:styleId="21">
    <w:name w:val="Основной текст с отступом 2"/>
    <w:basedOn w:val="Normal"/>
    <w:qFormat/>
    <w:pPr>
      <w:ind w:left="40" w:firstLine="2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240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27:00Z</dcterms:created>
  <dc:creator>Сидоркевич Дмитрий Иванович</dc:creator>
  <dc:description/>
  <dc:language>en-US</dc:language>
  <cp:lastModifiedBy>Сидоркевич Д.И.</cp:lastModifiedBy>
  <cp:lastPrinted>2001-01-18T09:38:00Z</cp:lastPrinted>
  <dcterms:modified xsi:type="dcterms:W3CDTF">2002-03-30T09:30:00Z</dcterms:modified>
  <cp:revision>28</cp:revision>
  <dc:subject/>
  <dc:title>МІНІСТЕРСТВО  ОСВІТИ  І  НАУКИ  УКРАЇНИ</dc:title>
</cp:coreProperties>
</file>