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150"/>
        <w:gridCol w:w="1064"/>
        <w:gridCol w:w="1339"/>
        <w:gridCol w:w="718"/>
        <w:gridCol w:w="1211"/>
        <w:gridCol w:w="892"/>
        <w:gridCol w:w="1080"/>
        <w:gridCol w:w="835"/>
        <w:gridCol w:w="1227"/>
        <w:gridCol w:w="846"/>
        <w:gridCol w:w="1223"/>
      </w:tblGrid>
      <w:tr>
        <w:trPr>
          <w:trHeight w:val="285" w:hRule="atLeast"/>
        </w:trPr>
        <w:tc>
          <w:tcPr>
            <w:tcW w:w="142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</w:tr>
      <w:tr>
        <w:trPr>
          <w:trHeight w:val="270" w:hRule="atLeast"/>
        </w:trPr>
        <w:tc>
          <w:tcPr>
            <w:tcW w:w="14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Итоги деятельности банков Ростовской области по состоянию на 01.03.3003 г. (в тыс.руб.)</w:t>
            </w:r>
          </w:p>
        </w:tc>
      </w:tr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ы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 населе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    + 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+ 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+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+ 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Изм.      + %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ой ГК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-Текс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актив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9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инвес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5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ком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й н. 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1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хлеб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7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3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ТЕХ-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-экспрес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аком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6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авсккомагро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ий Г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 ун. 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промстрой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1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3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6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5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машь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-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бан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-Инвес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9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5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7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2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19:00Z</dcterms:created>
  <dc:creator>001</dc:creator>
  <dc:description/>
  <dc:language>en-US</dc:language>
  <cp:lastModifiedBy>001</cp:lastModifiedBy>
  <dcterms:modified xsi:type="dcterms:W3CDTF">2003-05-11T13:23:00Z</dcterms:modified>
  <cp:revision>9</cp:revision>
  <dc:subject/>
  <dc:title>                          Итоги деятельности банков Ростовской области по состоянию на 01</dc:title>
</cp:coreProperties>
</file>