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jc w:val="center"/>
        <w:rPr>
          <w:szCs w:val="24"/>
        </w:rPr>
      </w:pPr>
      <w:r>
        <w:rPr>
          <w:b/>
          <w:bCs/>
          <w:sz w:val="96"/>
          <w:szCs w:val="24"/>
        </w:rPr>
        <w:t>ПРИЛОЖЕНИЯ</w:t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3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2</w:t>
      </w:r>
      <w:r>
        <w:rPr>
          <w:rFonts w:cs="Bookman Old Style" w:ascii="Bookman Old Style" w:hAnsi="Bookman Old Style"/>
        </w:rPr>
        <w:t xml:space="preserve"> – Структура пасс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6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7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6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3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1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7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,3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8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70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38"/>
        <w:gridCol w:w="1638"/>
        <w:gridCol w:w="1638"/>
        <w:gridCol w:w="1638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1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,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,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727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9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25,2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2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1</w:t>
      </w:r>
      <w:r>
        <w:rPr>
          <w:rFonts w:cs="Bookman Old Style" w:ascii="Bookman Old Style" w:hAnsi="Bookman Old Style"/>
        </w:rPr>
        <w:t xml:space="preserve"> – Структура акт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000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68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68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919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51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3166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18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9019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925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7066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7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36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1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289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925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0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4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15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63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25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618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95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870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3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0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6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9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8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8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4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1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8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2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6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5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4236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Структура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2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4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6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5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1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6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82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Темп прироста (%)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83"/>
        <w:gridCol w:w="1683"/>
        <w:gridCol w:w="1683"/>
        <w:gridCol w:w="1683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7,6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3,5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,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91,4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,8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,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9,4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7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,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95,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,5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6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31,8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9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,7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0,8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5,9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9,7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1,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5,4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7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5,6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5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,38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6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4</w:t>
      </w:r>
      <w:r>
        <w:rPr>
          <w:rFonts w:cs="Bookman Old Style" w:ascii="Bookman Old Style" w:hAnsi="Bookman Old Style"/>
        </w:rPr>
        <w:t xml:space="preserve"> – Структура привлеченных средст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,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0,9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3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,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3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2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1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5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7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,7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06,71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4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434.9pt;width:336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73277048" r:id="rId2"/>
        </w:object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8pt;margin-top:14.4pt;width:340.05pt;height:20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13340342" r:id="rId4"/>
        </w:object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204.5pt;width:337.5pt;height:23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19052111" r:id="rId6"/>
        </w:object>
      </w:r>
      <w:r>
        <w:rPr>
          <w:b/>
        </w:rPr>
        <w:t xml:space="preserve">   </w:t>
      </w:r>
    </w:p>
    <w:p>
      <w:pPr>
        <w:pStyle w:val="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Рисунок 4</w:t>
      </w:r>
      <w:r>
        <w:rPr>
          <w:rFonts w:cs="Bookman Old Style" w:ascii="Bookman Old Style" w:hAnsi="Bookman Old Style"/>
          <w:sz w:val="28"/>
        </w:rPr>
        <w:t xml:space="preserve"> – Структура собственных средств «ИМПЭКСБАНКа» в 2000-2002 г.г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2857500" cy="800100"/>
                <wp:effectExtent l="5080" t="5080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о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.85pt;width:224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3429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3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2857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внутренне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.4pt;width:22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внутренне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3429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798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04.8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48006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38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и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53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5pt" to="279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95pt" to="396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288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служивания клие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 – Опера-цион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внутри-банковских операций и отчё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обработки и передачи данных и автоматиза-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служивания клиен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 – Опера-ционный 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внутри-банковских операций и отчё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обработки и передачи данных и автоматиза-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2303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денежного обра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алю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Отдел ценных бумаг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финансов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ластиковых 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о работе с драгоценными метал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ный отде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денежного обра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алютный отде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Отдел ценных бумаг 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финансовых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ластиковых кар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о работе с драгоценными металл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53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18288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2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6pt" to="53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bCs/>
        </w:rPr>
        <w:t>Рисунок 3</w:t>
      </w:r>
      <w:r>
        <w:rPr/>
        <w:t xml:space="preserve"> – </w:t>
      </w:r>
      <w:r>
        <w:rPr>
          <w:rFonts w:cs="Bookman Old Style" w:ascii="Bookman Old Style" w:hAnsi="Bookman Old Style"/>
        </w:rPr>
        <w:t>Организационная структура управления Орловским филиалом ИМПЭКСБАНКа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</w:t>
      </w:r>
    </w:p>
    <w:p>
      <w:pPr>
        <w:pStyle w:val="Heading"/>
        <w:jc w:val="right"/>
        <w:rPr>
          <w:b w:val="false"/>
          <w:b w:val="false"/>
          <w:bCs/>
          <w:i w:val="false"/>
          <w:i w:val="false"/>
          <w:iCs w:val="false"/>
          <w:color w:val="FF0000"/>
        </w:rPr>
      </w:pPr>
      <w:r>
        <w:rPr>
          <w:b w:val="false"/>
          <w:bCs/>
          <w:i w:val="false"/>
          <w:iCs w:val="false"/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Ведомость начисленных процентов за 10/11/200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5"/>
      </w:tblGrid>
      <w:tr>
        <w:trPr>
          <w:trHeight w:val="7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/>
              <w:t>Сч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числен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Начисле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Отчисл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,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,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3,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5,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5000000004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,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,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7,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_A.Z_P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Item">
    <w:name w:val="item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05:00Z</dcterms:created>
  <dc:creator>Клёпа</dc:creator>
  <dc:description/>
  <dc:language>en-US</dc:language>
  <cp:lastModifiedBy>Клёпа</cp:lastModifiedBy>
  <dcterms:modified xsi:type="dcterms:W3CDTF">2002-12-04T19:00:00Z</dcterms:modified>
  <cp:revision>3</cp:revision>
  <dc:subject/>
  <dc:title>ПРИЛОЖЕНИЯ</dc:title>
</cp:coreProperties>
</file>