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rPr/>
      </w:pPr>
      <w:r>
        <w:rPr/>
        <w:t>Сибирский институт финансов и банковского дел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: Финансы и креди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нтрольная работа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по дисциплине: Учет и отчетность в КБ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Caption1"/>
        <w:widowControl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Normal"/>
        <w:jc w:val="center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ind w:left="4320" w:firstLine="720"/>
        <w:jc w:val="both"/>
        <w:rPr>
          <w:sz w:val="32"/>
        </w:rPr>
      </w:pPr>
      <w:r>
        <w:rPr>
          <w:sz w:val="32"/>
        </w:rPr>
        <w:t>Выполнил: студент группы СЗ-96</w:t>
      </w:r>
    </w:p>
    <w:p>
      <w:pPr>
        <w:pStyle w:val="Heading2"/>
        <w:ind w:left="2160" w:firstLine="72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ab/>
        <w:tab/>
        <w:tab/>
        <w:t>Муравьев Дмитрий Анатольевич</w:t>
      </w:r>
    </w:p>
    <w:p>
      <w:pPr>
        <w:pStyle w:val="Heading3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ab/>
        <w:tab/>
        <w:tab/>
        <w:tab/>
        <w:tab/>
        <w:tab/>
        <w:tab/>
        <w:t>Проверил: Т. К. Лифанова</w:t>
      </w:r>
    </w:p>
    <w:p>
      <w:pPr>
        <w:pStyle w:val="Heading5"/>
        <w:ind w:left="4320" w:hanging="0"/>
        <w:rPr/>
      </w:pPr>
      <w:r>
        <w:rPr/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Caption1"/>
        <w:widowControl/>
        <w:rPr/>
      </w:pPr>
      <w:r>
        <w:rPr/>
        <w:t>Новосибирск 1998 г.</w:t>
      </w:r>
    </w:p>
    <w:p>
      <w:pPr>
        <w:pStyle w:val="Heading"/>
        <w:rPr>
          <w:sz w:val="24"/>
        </w:rPr>
      </w:pPr>
      <w:r>
        <w:rPr>
          <w:sz w:val="24"/>
        </w:rPr>
        <w:t>Задание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В коммерческом банке «АПБ» 01.08.98 проведены операции по расчетным счетам АО «Мода» и кооператива «Ореол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опера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руб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одк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на расчетном счет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0702 АО «Мода» остаток средств на01.08.9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Зачислена выручка в касс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т 20202  Кт 4070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Выдано наличными на командировк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т 40702  Кт 2020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Списано с расчетного счета по платежному поручению иногороднему получателю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т 40702  Кт р/с получате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По заявлению АО «Мода» выдана ссуда (краткосрочная) и зачислена на р/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т 45203  Кт 4070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Принято срочно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язательство по ссуд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) На р/с № 40703 кооператива «Ореол» остаток средств на 01.08.9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писано п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ежному поручению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огороднему получателю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т 40703  Кт р/с получате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Зачислено на р/с по поручению АО «Мода» за услуг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т 40702  Кт 4070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Зачислена выручка в касс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т 20202  Кт 4070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Выдана денежная чековая книжка по заявлению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т 99999  Кт 9120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 1.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ыпи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О «Мода»</w:t>
      </w:r>
    </w:p>
    <w:p>
      <w:pPr>
        <w:pStyle w:val="Heading2"/>
        <w:ind w:firstLine="720"/>
        <w:rPr>
          <w:sz w:val="24"/>
        </w:rPr>
      </w:pPr>
      <w:r>
        <w:rPr>
          <w:sz w:val="24"/>
        </w:rPr>
        <w:t>Счет:</w:t>
        <w:tab/>
        <w:t>4070281060000000035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ата:</w:t>
        <w:tab/>
        <w:t>01.08.98</w:t>
        <w:tab/>
        <w:tab/>
        <w:tab/>
        <w:tab/>
        <w:tab/>
        <w:tab/>
        <w:tab/>
        <w:t>30.07.98</w:t>
      </w:r>
    </w:p>
    <w:p>
      <w:pPr>
        <w:pStyle w:val="Normal"/>
        <w:ind w:firstLine="720"/>
        <w:jc w:val="both"/>
        <w:rPr/>
      </w:pPr>
      <w:r>
        <w:rPr/>
        <w:t>Входящий остаток:</w:t>
        <w:tab/>
        <w:t>(пассив)</w:t>
        <w:tab/>
        <w:t>4740.00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134"/>
        <w:gridCol w:w="2534"/>
        <w:gridCol w:w="253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чет абон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доку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8107000000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.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038103000000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.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8107000000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5.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028108000080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.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203810300000000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.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95.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0.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ходящий остаток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ассив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775.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ыпи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оператив «Ореол»</w:t>
      </w:r>
    </w:p>
    <w:p>
      <w:pPr>
        <w:pStyle w:val="Heading2"/>
        <w:ind w:firstLine="720"/>
        <w:rPr>
          <w:sz w:val="24"/>
        </w:rPr>
      </w:pPr>
      <w:r>
        <w:rPr>
          <w:sz w:val="24"/>
        </w:rPr>
        <w:t>Счет:</w:t>
        <w:tab/>
        <w:t>4070381070000000000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ата:</w:t>
        <w:tab/>
        <w:t>01.08.98</w:t>
        <w:tab/>
        <w:tab/>
        <w:tab/>
        <w:tab/>
        <w:tab/>
        <w:tab/>
        <w:tab/>
        <w:t>31.07.98</w:t>
      </w:r>
    </w:p>
    <w:p>
      <w:pPr>
        <w:pStyle w:val="Normal"/>
        <w:ind w:firstLine="720"/>
        <w:jc w:val="both"/>
        <w:rPr/>
      </w:pPr>
      <w:r>
        <w:rPr/>
        <w:t>Входящий остаток:</w:t>
        <w:tab/>
        <w:t>(пассив)</w:t>
        <w:tab/>
        <w:t>4740.00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134"/>
        <w:gridCol w:w="2534"/>
        <w:gridCol w:w="253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чет абон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доку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0281030000000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.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02810600000000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.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8100000000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.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.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0.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ходящий остаток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ассив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0.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 1.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Задание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>АООТ «Альфа» по кредитному договору №15 получило кредит в КБ на сумму 140 тыс. руб. под 50 процентов годовых на 20 дн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1.02.98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rStyle w:val="Style9"/>
          <w:sz w:val="24"/>
        </w:rPr>
      </w:pPr>
      <w:r>
        <w:rPr>
          <w:sz w:val="24"/>
        </w:rPr>
        <w:tab/>
        <w:t>Дт 45203</w:t>
        <w:tab/>
        <w:t>Кт 40702</w:t>
        <w:tab/>
        <w:t>140000.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>Формируется резерв под возможные потери по ссуда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т 70209</w:t>
        <w:tab/>
        <w:t>Кт 45209</w:t>
        <w:tab/>
        <w:t>140000.00*20%=28000.00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обеспечение кредита вносится имущество, оформляется договор залог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т 91307</w:t>
        <w:tab/>
        <w:t>Кт 99999</w:t>
        <w:tab/>
        <w:t>100000.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Погашается часть основного долга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Дт 40702</w:t>
        <w:tab/>
        <w:t>Кт 45203</w:t>
        <w:tab/>
        <w:t>20000.00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Погашается часть основного долга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Дт 40702</w:t>
        <w:tab/>
        <w:t>Кт 45203</w:t>
        <w:tab/>
        <w:t>30000.00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Истек срок кредитного договора. Начислены проценты за пользование кредитом: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>140000.00*50%/365дн*15дн.+120000.00*50%/365дн.*3дн.+90000.00*50%/365дн.**2дн.=3616.44руб.</w:t>
      </w:r>
    </w:p>
    <w:p>
      <w:pPr>
        <w:pStyle w:val="Normal"/>
        <w:ind w:left="144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3270</wp:posOffset>
                </wp:positionH>
                <wp:positionV relativeFrom="paragraph">
                  <wp:posOffset>44450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3.5pt" to="260.1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Дт 45912</w:t>
        <w:tab/>
        <w:t>Кт 61301</w:t>
        <w:tab/>
        <w:t>3616.44     просроченные проценты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Дт 91604</w:t>
        <w:tab/>
        <w:t>Кт 99999</w:t>
        <w:tab/>
        <w:t>3616.44    (одновременно учитываются за балансом)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Дт 45812</w:t>
        <w:tab/>
        <w:t>Кт 45209</w:t>
        <w:tab/>
        <w:t>90000.00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Корректировка резерва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Дт 45209</w:t>
        <w:tab/>
        <w:t>Кт 45818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Погашение оставшейся суммы кредита и процентов: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>90000.00*50%/365дн.*9дн=1109.59 (проценты за просроченные 9 дней)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>Дт 40702</w:t>
        <w:tab/>
        <w:t>Кт 45812</w:t>
        <w:tab/>
        <w:t>90000.00 (основной долг)</w:t>
      </w:r>
    </w:p>
    <w:p>
      <w:pPr>
        <w:pStyle w:val="Normal"/>
        <w:ind w:left="144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0310</wp:posOffset>
                </wp:positionH>
                <wp:positionV relativeFrom="paragraph">
                  <wp:posOffset>4064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3.2pt" to="195.3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Дт 40702</w:t>
        <w:tab/>
        <w:t>Кт 45912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Дт 61301</w:t>
        <w:tab/>
        <w:t>Кт 70101</w:t>
        <w:tab/>
        <w:t>3616.44 (гашение просроченных процентов)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Дт 99999</w:t>
        <w:tab/>
        <w:t>Кт 91604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Дт 40702</w:t>
        <w:tab/>
        <w:t>Кт 70101</w:t>
        <w:tab/>
        <w:t>1109.59 (гашение процентов за просроченные 9 дней)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Дт 45818</w:t>
        <w:tab/>
        <w:t>Кт 70107</w:t>
        <w:tab/>
        <w:t>28000.00 (списание резерва при возврате ссуды)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Дт 99999</w:t>
        <w:tab/>
        <w:t>Кт 91307</w:t>
        <w:tab/>
        <w:t>100000.00 (возврат обеспечения)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0" w:hanging="0"/>
        <w:jc w:val="center"/>
        <w:rPr>
          <w:sz w:val="24"/>
        </w:rPr>
      </w:pPr>
      <w:r>
        <w:rPr>
          <w:sz w:val="24"/>
        </w:rPr>
        <w:t>Задание 3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ab/>
      </w:r>
      <w:r>
        <w:rPr/>
        <w:t>Банк созданный в форме АООТ, с 01.02.98 начал эмиссию. Цена акций по номиналу составляет 100руб., цена реализации составляет 110руб. В качестве оплаты за акции до регистрации итогов выпуска вносятся:</w:t>
      </w:r>
    </w:p>
    <w:p>
      <w:pPr>
        <w:pStyle w:val="TextBody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носимые сред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умма, в тыс. руб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 Основные средства (здание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 Наличные рубли (от физических лиц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. Безналичные денежные средства от клиентов бан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. Безналичные денежные средства юридических лиц, обслуживающихся в других банках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1. До регистрации итогов выпуска:</w:t>
      </w:r>
    </w:p>
    <w:p>
      <w:pPr>
        <w:pStyle w:val="Normal"/>
        <w:jc w:val="both"/>
        <w:rPr/>
      </w:pPr>
      <w:r>
        <w:rPr>
          <w:sz w:val="24"/>
        </w:rPr>
        <w:tab/>
        <w:t>в качестве оплаты за акции вносятся основные ср-ва – зд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т 60401</w:t>
        <w:tab/>
        <w:t>Кт 60322</w:t>
        <w:tab/>
        <w:t>660000.00</w:t>
        <w:tab/>
        <w:t>(отдельный л/с №1)</w:t>
      </w:r>
    </w:p>
    <w:p>
      <w:pPr>
        <w:pStyle w:val="Normal"/>
        <w:jc w:val="both"/>
        <w:rPr/>
      </w:pPr>
      <w:r>
        <w:rPr>
          <w:sz w:val="24"/>
        </w:rPr>
        <w:tab/>
        <w:t>вносятся наличные рубли от физических лиц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т 20202</w:t>
        <w:tab/>
        <w:t>Кт 60322</w:t>
        <w:tab/>
        <w:t>220000.00</w:t>
        <w:tab/>
        <w:t>(л/с участника №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течении 3-х дней деньги перечисляются на н/с</w:t>
      </w:r>
    </w:p>
    <w:p>
      <w:pPr>
        <w:pStyle w:val="Normal"/>
        <w:jc w:val="both"/>
        <w:rPr/>
      </w:pPr>
      <w:r>
        <w:rPr>
          <w:sz w:val="24"/>
        </w:rPr>
        <w:tab/>
        <w:t>Дт 30208</w:t>
        <w:tab/>
        <w:t>Кт 30102</w:t>
        <w:tab/>
        <w:t>220000.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носятся безналичные денежные ср-ва клиентов ба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т 40702 (406,408 и др.)</w:t>
        <w:tab/>
        <w:t>Кт 60322</w:t>
        <w:tab/>
        <w:t>110000.00</w:t>
        <w:tab/>
        <w:t>(л/с №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течении 3-х дней деньги перечисляются на н/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т 30208</w:t>
        <w:tab/>
        <w:t>Кт 30102</w:t>
        <w:tab/>
        <w:t>110000.00</w:t>
      </w:r>
    </w:p>
    <w:p>
      <w:pPr>
        <w:pStyle w:val="Normal"/>
        <w:jc w:val="both"/>
        <w:rPr/>
      </w:pPr>
      <w:r>
        <w:rPr>
          <w:sz w:val="24"/>
        </w:rPr>
        <w:tab/>
        <w:t>вносятся денежные ср-ва от юридических лиц, обслуживающихся в других банках</w:t>
      </w:r>
    </w:p>
    <w:p>
      <w:pPr>
        <w:pStyle w:val="Normal"/>
        <w:jc w:val="both"/>
        <w:rPr/>
      </w:pPr>
      <w:r>
        <w:rPr>
          <w:sz w:val="24"/>
        </w:rPr>
        <w:tab/>
        <w:t>Дт 30102</w:t>
        <w:tab/>
        <w:t>Кт 60322</w:t>
        <w:tab/>
        <w:t>550000.00</w:t>
        <w:tab/>
        <w:t>(л/с №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течении 3-х дней деньги перечисляются на н/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т 30208</w:t>
        <w:tab/>
        <w:t>Кт 30102</w:t>
        <w:tab/>
        <w:t>550000.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осле регистрации итогов выпуска ср-ва накопительного счета 30208 перечисляются на к/с:</w:t>
      </w:r>
    </w:p>
    <w:p>
      <w:pPr>
        <w:pStyle w:val="Normal"/>
        <w:jc w:val="both"/>
        <w:rPr/>
      </w:pPr>
      <w:r>
        <w:rPr>
          <w:sz w:val="24"/>
        </w:rPr>
        <w:tab/>
        <w:t>Дт 30102</w:t>
        <w:tab/>
        <w:t>Кт 30208</w:t>
        <w:tab/>
        <w:t>880000.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тражение оплаченных акц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т 60322-1</w:t>
        <w:tab/>
        <w:t>Кт 10204</w:t>
        <w:tab/>
        <w:t>660000.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т 60322-2</w:t>
        <w:tab/>
        <w:t>Кт 10205</w:t>
        <w:tab/>
        <w:t>220000.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т 60322-3</w:t>
        <w:tab/>
        <w:t>Кт 10204</w:t>
        <w:tab/>
        <w:t>110000.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т 60322-4</w:t>
        <w:tab/>
        <w:t>Кт 10204</w:t>
        <w:tab/>
        <w:t>550000.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Одновременно по внебалансу отражается задолженность акционеров по формированию уставного капитала:</w:t>
      </w:r>
    </w:p>
    <w:p>
      <w:pPr>
        <w:pStyle w:val="Normal"/>
        <w:jc w:val="both"/>
        <w:rPr/>
      </w:pPr>
      <w:r>
        <w:rPr>
          <w:sz w:val="24"/>
        </w:rPr>
        <w:tab/>
        <w:t>Дт 90601(отдельный л/с по каждому акционеру)</w:t>
        <w:tab/>
        <w:tab/>
        <w:t>Кт 99999</w:t>
      </w:r>
    </w:p>
    <w:p>
      <w:pPr>
        <w:pStyle w:val="Normal"/>
        <w:jc w:val="both"/>
        <w:rPr/>
      </w:pPr>
      <w:r>
        <w:rPr>
          <w:sz w:val="24"/>
        </w:rPr>
        <w:tab/>
        <w:t>при внесении акционерами задолженности:</w:t>
      </w:r>
    </w:p>
    <w:p>
      <w:pPr>
        <w:pStyle w:val="Normal"/>
        <w:jc w:val="both"/>
        <w:rPr/>
      </w:pPr>
      <w:r>
        <w:rPr>
          <w:sz w:val="24"/>
        </w:rPr>
        <w:tab/>
        <w:t>Дт 40702</w:t>
        <w:tab/>
        <w:t>Кт 10204</w:t>
        <w:tab/>
        <w:t>сумма задолж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т 99999</w:t>
        <w:tab/>
        <w:t>Кт 906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2 Коммерческий банк создается как паевой.</w:t>
      </w:r>
    </w:p>
    <w:p>
      <w:pPr>
        <w:pStyle w:val="Normal"/>
        <w:jc w:val="both"/>
        <w:rPr/>
      </w:pPr>
      <w:r>
        <w:rPr>
          <w:sz w:val="24"/>
        </w:rPr>
        <w:tab/>
        <w:t>После принятия решения об увеличении УК отражаются суммы взносов пайщиков (возникшие обязательства):</w:t>
      </w:r>
    </w:p>
    <w:p>
      <w:pPr>
        <w:pStyle w:val="Normal"/>
        <w:jc w:val="both"/>
        <w:rPr/>
      </w:pPr>
      <w:r>
        <w:rPr>
          <w:sz w:val="24"/>
        </w:rPr>
        <w:tab/>
        <w:t>Дт 90602 (по л/с)</w:t>
        <w:tab/>
        <w:t>Кт 99999</w:t>
        <w:tab/>
        <w:t>1400000.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сле поступления денег от акционеров</w:t>
      </w:r>
    </w:p>
    <w:p>
      <w:pPr>
        <w:pStyle w:val="Normal"/>
        <w:jc w:val="both"/>
        <w:rPr/>
      </w:pPr>
      <w:r>
        <w:rPr>
          <w:sz w:val="24"/>
        </w:rPr>
        <w:tab/>
        <w:t>Дт 60401</w:t>
        <w:tab/>
        <w:t>Кт 10404</w:t>
        <w:tab/>
        <w:t>660000.00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Дт 99999</w:t>
        <w:tab/>
        <w:t>Кт 90602-1</w:t>
        <w:tab/>
        <w:t>600000.00</w:t>
        <w:tab/>
        <w:t>(отражает погашение обязательств участников        перед банком на поступившую сумму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т 20202</w:t>
        <w:tab/>
        <w:t>Кт 10405</w:t>
        <w:tab/>
        <w:t>220000.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т 99999</w:t>
        <w:tab/>
        <w:t>Кт 90602-2</w:t>
        <w:tab/>
        <w:t>200000.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т 40702</w:t>
        <w:tab/>
        <w:t>Кт 10404</w:t>
        <w:tab/>
        <w:t>110000.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т 99999</w:t>
        <w:tab/>
        <w:t>Кт 90602-3</w:t>
        <w:tab/>
        <w:t>100000.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т 30102</w:t>
        <w:tab/>
        <w:t>Кт 10404</w:t>
        <w:tab/>
        <w:t>550000.00</w:t>
      </w:r>
    </w:p>
    <w:p>
      <w:pPr>
        <w:pStyle w:val="Normal"/>
        <w:jc w:val="both"/>
        <w:rPr/>
      </w:pPr>
      <w:r>
        <w:rPr>
          <w:sz w:val="24"/>
        </w:rPr>
        <w:tab/>
        <w:t>Дт 99999</w:t>
        <w:tab/>
        <w:t>Кт 90602-4</w:t>
        <w:tab/>
        <w:t>500000.0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Эмиссионный доход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т 60322</w:t>
        <w:tab/>
        <w:t>К 10602</w:t>
        <w:tab/>
        <w:t>140000.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Налог на операции с ценными бумагами берется 0.8% от суммы эмиссии (Закон РФ от 12.12.91 № 2023-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400000.00*0.8%=11200.00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</w:rPr>
        <w:tab/>
        <w:t>Дт 70501</w:t>
        <w:tab/>
        <w:t>Кт 60301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3 Банком приобретены материальные ценности (МБП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13"/>
        <w:gridCol w:w="1014"/>
        <w:gridCol w:w="2027"/>
        <w:gridCol w:w="20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БП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2-е шт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0.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02 (р/с пост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ькуляторы, 4-е шт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.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02 (р/с пост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мпы настольные, 2-е шт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.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02 (р/с пост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йник, 1-а шт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.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02 (р/с пост.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обретение за б/н расчет у поставщика производится на основании счета-фактуры или транспортной наклад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приходование (получение оплаченных ценностей):</w:t>
      </w:r>
    </w:p>
    <w:p>
      <w:pPr>
        <w:pStyle w:val="Normal"/>
        <w:jc w:val="both"/>
        <w:rPr/>
      </w:pPr>
      <w:r>
        <w:rPr>
          <w:sz w:val="24"/>
        </w:rPr>
        <w:tab/>
        <w:t>Дт 610 (по соответствующим л/с)</w:t>
        <w:tab/>
        <w:t>Кт 60312</w:t>
        <w:tab/>
        <w:t>4240.00</w:t>
      </w:r>
    </w:p>
    <w:p>
      <w:pPr>
        <w:pStyle w:val="Normal"/>
        <w:jc w:val="both"/>
        <w:rPr/>
      </w:pPr>
      <w:r>
        <w:rPr>
          <w:sz w:val="24"/>
        </w:rPr>
        <w:tab/>
        <w:t>Передача в эксплуатаци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 телефон (1220.00) + 2 калькулятора (500.00) + 1 лампа (260.00) + 1 чайник (280.00) =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= 2260.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т 61102</w:t>
        <w:tab/>
        <w:t>Кт 610</w:t>
        <w:tab/>
        <w:tab/>
        <w:t>2260.00 (составляется ведомость начисления износа)</w:t>
      </w:r>
    </w:p>
    <w:p>
      <w:pPr>
        <w:pStyle w:val="Normal"/>
        <w:jc w:val="both"/>
        <w:rPr/>
      </w:pPr>
      <w:r>
        <w:rPr>
          <w:sz w:val="24"/>
        </w:rPr>
        <w:tab/>
        <w:t>Начисляется износ в размере 100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т 70209</w:t>
        <w:tab/>
        <w:t>Кт 61103</w:t>
        <w:tab/>
        <w:t>2260.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пуск материальных ценностей со складов производится на основании требований, подписанных начальниками структурных подразделений бан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1">
      <w:start w:val="2"/>
      <w:numFmt w:val="decimalZero"/>
      <w:lvlText w:val="%1.%2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2">
      <w:start w:val="98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9"/>
      <w:numFmt w:val="decimal"/>
      <w:lvlText w:val="%1"/>
      <w:lvlJc w:val="left"/>
      <w:pPr>
        <w:tabs>
          <w:tab w:val="num" w:pos="840"/>
        </w:tabs>
        <w:ind w:left="840" w:hanging="840"/>
      </w:pPr>
      <w:rPr>
        <w:u w:val="single"/>
      </w:rPr>
    </w:lvl>
    <w:lvl w:ilvl="1">
      <w:start w:val="2"/>
      <w:numFmt w:val="decimalZero"/>
      <w:lvlText w:val="%1.%2"/>
      <w:lvlJc w:val="left"/>
      <w:pPr>
        <w:tabs>
          <w:tab w:val="num" w:pos="840"/>
        </w:tabs>
        <w:ind w:left="840" w:hanging="840"/>
      </w:pPr>
      <w:rPr>
        <w:u w:val="single"/>
      </w:rPr>
    </w:lvl>
    <w:lvl w:ilvl="2">
      <w:start w:val="98"/>
      <w:numFmt w:val="decimal"/>
      <w:lvlText w:val="%1.%2.%3"/>
      <w:lvlJc w:val="left"/>
      <w:pPr>
        <w:tabs>
          <w:tab w:val="num" w:pos="840"/>
        </w:tabs>
        <w:ind w:left="840" w:hanging="84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</w:rPr>
    </w:lvl>
  </w:abstractNum>
  <w:abstractNum w:abstractNumId="5">
    <w:lvl w:ilvl="0">
      <w:start w:val="15"/>
      <w:numFmt w:val="decimal"/>
      <w:lvlText w:val="%1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1">
      <w:start w:val="2"/>
      <w:numFmt w:val="decimalZero"/>
      <w:lvlText w:val="%1.%2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2">
      <w:start w:val="98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</w:rPr>
    </w:lvl>
  </w:abstractNum>
  <w:abstractNum w:abstractNumId="6">
    <w:lvl w:ilvl="0">
      <w:start w:val="20"/>
      <w:numFmt w:val="decimal"/>
      <w:lvlText w:val="%1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1">
      <w:start w:val="2"/>
      <w:numFmt w:val="decimalZero"/>
      <w:lvlText w:val="%1.%2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2">
      <w:start w:val="98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0"/>
      <w:jc w:val="both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qFormat/>
    <w:pPr>
      <w:widowControl w:val="false"/>
      <w:jc w:val="center"/>
    </w:pPr>
    <w:rPr>
      <w:sz w:val="32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04:58:00Z</dcterms:created>
  <dc:creator>Дмитрий Муравьев</dc:creator>
  <dc:description/>
  <dc:language>en-US</dc:language>
  <cp:lastModifiedBy>Дмитрий Муравьев</cp:lastModifiedBy>
  <cp:lastPrinted>1999-01-20T16:45:00Z</cp:lastPrinted>
  <dcterms:modified xsi:type="dcterms:W3CDTF">1999-01-25T03:36:00Z</dcterms:modified>
  <cp:revision>11</cp:revision>
  <dc:subject/>
  <dc:title>Задание 1</dc:title>
</cp:coreProperties>
</file>