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Баланс Банка России</w:t>
        <w:br/>
        <w:t>(млн. руб.)</w:t>
      </w:r>
    </w:p>
    <w:tbl>
      <w:tblPr>
        <w:tblW w:w="121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801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9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2.9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3.9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4.9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5.9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6.9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7.9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8.9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9.9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1.99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Драгоценные металлы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841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39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 81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 76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 06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 46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 391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99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 71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 647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редства и ценные бумаги в иностранной валюте, размещенные у нерезидентов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 9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 96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 9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 76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 19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 53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 3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 16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 38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 564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Кредиты и депозиты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 20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 61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 81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 67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 87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 77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 50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 18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 0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 625</w:t>
            </w:r>
          </w:p>
        </w:tc>
      </w:tr>
      <w:tr>
        <w:trPr/>
        <w:tc>
          <w:tcPr>
            <w:tcW w:w="12191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из них: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- кредитным организациям-резидентам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34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39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78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28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7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2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14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83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90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861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- для обслуживания государственного внешнего долга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 9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49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 91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 51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 22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 48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 32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 83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 47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 933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Ценные бумаги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 33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 54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 761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 03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1 50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 58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 922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 32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 76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 872</w:t>
            </w:r>
          </w:p>
        </w:tc>
      </w:tr>
      <w:tr>
        <w:trPr/>
        <w:tc>
          <w:tcPr>
            <w:tcW w:w="12191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из них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- ценные бумаги Правительства Российской Федерации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46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 48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 42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 3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 6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 77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 92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 92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 93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 492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Прочие активы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 23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 43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 15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 01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 7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 01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 76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 73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 72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 974</w:t>
            </w:r>
          </w:p>
        </w:tc>
      </w:tr>
      <w:tr>
        <w:trPr/>
        <w:tc>
          <w:tcPr>
            <w:tcW w:w="12191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из них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- основные средства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82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76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77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7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 18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 89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 912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03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15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903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активу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0 5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8 96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5 46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2 24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 381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6 36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29 9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39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1 6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 682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Наличные деньги в обращении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 01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 88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 36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 79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 04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 63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 79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 35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 68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 941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редства на счетах в Банке России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 65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67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 881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 64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 25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 22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 45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 13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 77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 521</w:t>
            </w:r>
          </w:p>
        </w:tc>
      </w:tr>
      <w:tr>
        <w:trPr/>
        <w:tc>
          <w:tcPr>
            <w:tcW w:w="12191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из них: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- Правительства Российской Федерации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 90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 69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 942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59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 01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75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 62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 16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 86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312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- кредитных организаций-резидентов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 06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 42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 16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 28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 19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 27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 41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 13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 61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 555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Средства в расчетах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71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68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09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47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1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70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08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11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69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085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очие пассивы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 03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 61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 01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 23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 65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 7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 49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 73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 412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 048</w:t>
            </w:r>
          </w:p>
        </w:tc>
      </w:tr>
      <w:tr>
        <w:trPr/>
        <w:tc>
          <w:tcPr>
            <w:tcW w:w="11340" w:type="dxa"/>
            <w:gridSpan w:val="1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из них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- кредит МВФ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182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 14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21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09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 90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 70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 43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 8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 97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509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Капитал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 11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 11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 10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 09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 11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 10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 06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 05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 05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 087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ассиву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0 54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8 96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5 46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2 24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 381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6 36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9 9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39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1 63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03 682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5"/>
      </w:tblGrid>
      <w:tr>
        <w:trPr/>
        <w:tc>
          <w:tcPr>
            <w:tcW w:w="102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ная структура баланса Банка России утверждена Советом директоров Банка России с учетом рекомендаций аудиторской фирмы ЗАО "Куперс энд Лайбранд"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2:42:00Z</dcterms:created>
  <dc:creator>Шмелев Владимир Сергеевич</dc:creator>
  <dc:description/>
  <dc:language>en-US</dc:language>
  <cp:lastModifiedBy>Шмелев Владимир Сергеевич</cp:lastModifiedBy>
  <cp:lastPrinted>1999-12-10T15:48:00Z</cp:lastPrinted>
  <dcterms:modified xsi:type="dcterms:W3CDTF">1999-12-10T12:49:00Z</dcterms:modified>
  <cp:revision>1</cp:revision>
  <dc:subject/>
  <dc:title>Баланс Банка России</dc:title>
</cp:coreProperties>
</file>