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15" w:type="dxa"/>
          <w:left w:w="15" w:type="dxa"/>
          <w:bottom w:w="15" w:type="dxa"/>
          <w:right w:w="15" w:type="dxa"/>
        </w:tblCellMar>
      </w:tblPr>
      <w:tblGrid>
        <w:gridCol w:w="9167"/>
      </w:tblGrid>
      <w:tr>
        <w:trPr/>
        <w:tc>
          <w:tcPr>
            <w:tcW w:w="9167" w:type="dxa"/>
            <w:tcBorders/>
            <w:vAlign w:val="center"/>
          </w:tcPr>
          <w:p>
            <w:pPr>
              <w:pStyle w:val="Normal"/>
              <w:rPr>
                <w:b/>
                <w:b/>
                <w:bCs/>
                <w:i/>
                <w:i/>
                <w:iCs/>
                <w:color w:val="0000FF"/>
                <w:sz w:val="72"/>
                <w:szCs w:val="72"/>
              </w:rPr>
            </w:pPr>
            <w:r>
              <w:rPr>
                <w:b/>
                <w:bCs/>
                <w:i/>
                <w:iCs/>
                <w:color w:val="0000FF"/>
                <w:sz w:val="72"/>
                <w:szCs w:val="72"/>
              </w:rPr>
              <w:t xml:space="preserve">Факторы риска </w:t>
            </w:r>
          </w:p>
          <w:p>
            <w:pPr>
              <w:pStyle w:val="Normal"/>
              <w:ind w:left="86" w:firstLine="180"/>
              <w:rPr/>
            </w:pPr>
            <w:r>
              <w:rPr/>
            </w:r>
            <w:r>
              <mc:AlternateContent>
                <mc:Choice Requires="wps">
                  <w:drawing>
                    <wp:anchor behindDoc="0" distT="0" distB="0" distL="114300" distR="114300" simplePos="0" locked="0" layoutInCell="1" allowOverlap="1" relativeHeight="2">
                      <wp:simplePos x="0" y="0"/>
                      <wp:positionH relativeFrom="page">
                        <wp:posOffset>635</wp:posOffset>
                      </wp:positionH>
                      <wp:positionV relativeFrom="page">
                        <wp:posOffset>570865</wp:posOffset>
                      </wp:positionV>
                      <wp:extent cx="580199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943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7133"/>
                                    <w:gridCol w:w="2004"/>
                                  </w:tblGrid>
                                  <w:tr>
                                    <w:trPr/>
                                    <w:tc>
                                      <w:tcPr>
                                        <w:tcW w:w="7133" w:type="dxa"/>
                                        <w:tcBorders/>
                                        <w:vAlign w:val="center"/>
                                      </w:tcPr>
                                      <w:p>
                                        <w:pPr>
                                          <w:pStyle w:val="Normal"/>
                                          <w:ind w:left="86" w:firstLine="180"/>
                                          <w:rPr/>
                                        </w:pPr>
                                        <w:r>
                                          <w:rPr/>
                                          <w:t> </w:t>
                                        </w:r>
                                      </w:p>
                                    </w:tc>
                                    <w:tc>
                                      <w:tcPr>
                                        <w:tcW w:w="2004"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85pt;height:15.3pt;mso-wrap-distance-left:9pt;mso-wrap-distance-right:9pt;mso-wrap-distance-top:0pt;mso-wrap-distance-bottom:0pt;margin-top:44.95pt;mso-position-vertical-relative:page;margin-left:0.05pt;mso-position-horizontal-relative:page">
                      <v:textbox inset="0in,0in,0in,0in">
                        <w:txbxContent>
                          <w:tbl>
                            <w:tblPr>
                              <w:tblW w:w="5000" w:type="pct"/>
                              <w:jc w:val="left"/>
                              <w:tblInd w:w="0" w:type="dxa"/>
                              <w:tblLayout w:type="fixed"/>
                              <w:tblCellMar>
                                <w:top w:w="15" w:type="dxa"/>
                                <w:left w:w="15" w:type="dxa"/>
                                <w:bottom w:w="15" w:type="dxa"/>
                                <w:right w:w="15" w:type="dxa"/>
                              </w:tblCellMar>
                            </w:tblPr>
                            <w:tblGrid>
                              <w:gridCol w:w="7133"/>
                              <w:gridCol w:w="2004"/>
                            </w:tblGrid>
                            <w:tr>
                              <w:trPr/>
                              <w:tc>
                                <w:tcPr>
                                  <w:tcW w:w="7133" w:type="dxa"/>
                                  <w:tcBorders/>
                                  <w:vAlign w:val="center"/>
                                </w:tcPr>
                                <w:p>
                                  <w:pPr>
                                    <w:pStyle w:val="Normal"/>
                                    <w:ind w:left="86" w:firstLine="180"/>
                                    <w:rPr/>
                                  </w:pPr>
                                  <w:r>
                                    <w:rPr/>
                                    <w:t> </w:t>
                                  </w:r>
                                </w:p>
                              </w:tc>
                              <w:tc>
                                <w:tcPr>
                                  <w:tcW w:w="2004"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tc>
      </w:tr>
      <w:tr>
        <w:trPr/>
        <w:tc>
          <w:tcPr>
            <w:tcW w:w="9167" w:type="dxa"/>
            <w:tcBorders/>
            <w:vAlign w:val="center"/>
          </w:tcPr>
          <w:p>
            <w:pPr>
              <w:pStyle w:val="Style15"/>
              <w:spacing w:before="0" w:after="280"/>
              <w:ind w:left="86" w:firstLine="180"/>
              <w:rPr/>
            </w:pPr>
            <w:r>
              <w:rPr>
                <w:b/>
                <w:bCs/>
                <w:color w:val="000000"/>
                <w:sz w:val="28"/>
                <w:szCs w:val="28"/>
              </w:rPr>
              <w:t xml:space="preserve">Факторы риска </w:t>
              <w:br/>
              <w:t xml:space="preserve">Сюда относятся: болезни, стихийные бедствия, голод, жара и сопутствующая ей жажда, холод, страх, переутомление, одиночество, неправильная организация отноше-ний внутри аварийной группы. Это, так сказать, первейшие враги для человека, по-павшего в чрезвычайные обстоятельства. Можно смело утверждать, что на совести этой десятки 99 % трагических исходов аварий. Я расскажу лишь о нескольких наиболее известных факторах риска. </w:t>
              <w:br/>
            </w:r>
            <w:r>
              <w:rPr>
                <w:rFonts w:cs="Arial Black" w:ascii="Arial Black" w:hAnsi="Arial Black"/>
                <w:b/>
                <w:bCs/>
                <w:color w:val="000000"/>
                <w:sz w:val="28"/>
                <w:szCs w:val="28"/>
              </w:rPr>
              <w:t xml:space="preserve"> Жара </w:t>
              <w:br/>
              <w:t>Жажда.</w:t>
            </w:r>
            <w:r>
              <w:rPr>
                <w:b/>
                <w:bCs/>
                <w:color w:val="000000"/>
                <w:sz w:val="28"/>
                <w:szCs w:val="28"/>
              </w:rPr>
              <w:t xml:space="preserve"> Понятие "жара" применительно к аварийной ситуации является суммой не-скольких составляющих - температуры окружающего воздуха, интенсивности солнечно-го излучения, температуры поверхности почвы, влажности воздуха, наличия или отсут-ствия ветра, то есть от климатических условий места, где произошла авария. </w:t>
              <w:br/>
              <w:t xml:space="preserve">Кроме того, существует множество частных случаев, когда человек по тем или иным причинам может почувствовать, что ему жарко. И для этого совершенно не обяза-тельно забираться в пекло среднеазиатских пустынь. Изнывать от жары можно и в Арк-тике. Например, когда количество или качество надетой на человека одежды не соот-ветствует выполняемой им в данный момент работе. </w:t>
              <w:br/>
              <w:t xml:space="preserve">Типичны ситуации, когда человек из-за боязни замерзнуть надевает на себя всю имеющуюся в его распоряжении одежду, после чего начинает браво размахивать топо-ром, заготавливая для будущего костра дрова. Такое ненужное в данный момент усер-дие приводит к перегреву организма, усиленному потоотделению, намоканию приле-жащих к телу слоев одежды. В результате человек, закончив работу, быстро замерзает. В подобном случае жара выступает союзником мороза, так как лишает одежду ее теп-лозащитных свойств. Переход по глубокому снегу, подъем по крутому склону, построй-ка снежных убежищ, бег приводят к точно такому же результату, ибо все перечислен-ные и многие другие активные действия высвобождают значительное количество энер-гии. Именно поэтому опытные туристы, альпинисты, охотники предпочитают при вы-полнении тяжелых физических работ снимать лишнюю теплую одежду, а во время от-дыха надевать ее. </w:t>
              <w:br/>
              <w:t xml:space="preserve">Как ни странно это прозвучит, но практика туризма и альпинизма знает немало примеров, когда человек во время заполярных и высокогорных путешествий, при мину-совой температуре окружающего воздуха, умудрялся получить тепловой удар. Обычно подобный казус происходил на тяжелых, требующих максимальной отдачи сил, участ-ках маршрута, при переносе тяжелого груза (40-50-килограммового рюкзака) и при злоупотреблении теплой одеждой, особенно когда верхняя куртка-штормовка изготов-лена из ветро - влагонепроницаемого материала, затрудняющего внутреннюю вентиля-цию. </w:t>
              <w:br/>
              <w:t xml:space="preserve">В этих случаях очень важно постоянно контролировать свое самочувствие, вовремя переодеваться, периодически отдыхать, изредка "стравливать" сквозь расстегнутый во-ротник, манжеты излишки тепла. </w:t>
              <w:br/>
              <w:t xml:space="preserve">Конечно, борьба с перегреванием в описанных условиях особых трудностей не представляет. И если случается какое-либо нарушение внутреннего теплового баланса, то в первую очередь в этом виновен сам пострадавший. Арктика или высокогорье - не то место, где позволительно умереть от перегрева. </w:t>
              <w:br/>
              <w:t xml:space="preserve">Несколько больше хлопот приносит путешественнику знойный полдень в лесной и лесостепной зонах. Но и здесь при желании всегда можно отыскать тень, речку или озеро, чтобы искупаться или смочить головной убор и лицо прохладной водой. А в са-мый пик жары можно остановиться на большой привал, чтобы не мучиться понапрасну под рюкзаком от духоты и жажды. </w:t>
              <w:br/>
              <w:t xml:space="preserve">Много сложнее приходится человеку в аварийной ситуации, произошедшей в пус-тынной или полупустынной зонах. И объясняется это не тем, что уж очень жарко, а тем, что жара вступает здесь в зловещий союз с жаждой. А это уже очень и очень серьезно! Чтобы понять суть проблемы, совершим небольшую экскурсию в физиологию. </w:t>
              <w:br/>
              <w:t xml:space="preserve">Человеческий организм почти на две трети состоит из воды, то есть внутри взрос-лого человека весом 70 кг набирается 50 литров воды! Причем кости состоят на 25 % из воды, мышцы - на 75 %, а в головном мозге ее уже около 80 %. Он-то, мозг, и стра-дает от нехватки воды в первую очередь. </w:t>
              <w:br/>
              <w:t xml:space="preserve">Вода является основной средой, а во многих случаях и главным участником бес-численных химических реакций, благодаря которым и существует наш организм. По-этому недостаточное, равно как и избыточное, поступление воды в организм серьезно сказывается на общем физическом состоянии человека. </w:t>
              <w:br/>
              <w:t xml:space="preserve">Избыток воды чрезмерно нагружает почки, сердце, вымывает из организма необхо-димые ему соли. </w:t>
              <w:br/>
              <w:t xml:space="preserve">Опыты, проведенные над животными, доказали, что введение большого количества воды за короткий промежуток времени может вызвать своеобразное "водное отравле-ние". Например, если собаке вводить 100 граммов воды на один килограмм массы в те-чение одного - полутора часов, то она погибнет. </w:t>
              <w:br/>
              <w:t xml:space="preserve">У рабочих горячих цехов, чье водопотребление намного превышает среднее, ино-гда отмечаются признаки водного отравления - потеря чувствительности, рвота, судо-роги, расстройство кишечника. </w:t>
              <w:br/>
              <w:t xml:space="preserve">Недостаток воды ведет к снижению массы тела, значительному упадку сил, загус-теванию крови и, как результат, перенапряжению сердца, которое затрачивает допол-нительные усилия для проталкивания загустевшей крови в сосуды. Одновременно в крови повышается концентрация солей, что служит грозным сигналом начавшегося обезвоживания. Наиболее чувствительные к подсыханию клетки мозга реагируют на угрозу обезвоживания немедленным "выкачиванием" свободной жидкости из клеток ор-ганизма. Какое-то количество жидкости, вплоть до 5 %, изымается без каких-либо по-следствий для клеток и, значит, для самого человека. Но обезвоживание организма, превысившее 15 %, может привести к необратимым последствиям, к гибели. Если ли-шенный пищи человек может потерять чуть не весь запас жира, почти 50 % белка, и лишь после этого приблизиться к опасной черте, то потеря 15 % жидкости смертельна! Голодание может длиться несколько недель, а человек, лишенный воды, погибает в считанные дни, а в условиях жаркого климата - и часы. </w:t>
              <w:br/>
              <w:t xml:space="preserve">Потребность человеческого организма в воде в благоприятных климатических ус-ловиях не превышает 2,5-3 литров в сутки. Причем эту цифру составляет не только жидкость, которую мы употребляем в виде компотов, чая, какао и прочих напитков, но и жидкость, входящая в состав твердых продуктов питания, не говоря уж о супах, под-ливах. Кроме того, вода образуется в самом организме в результате протекающих в нем химических реакций. Вот как это выглядит в числовом выражении. Собственно вода - 0,8- 1,0 литра, жидкие блюда- 0,5- 0,6, твердые продукты (хлеб, мясо, сыр, колбаса и пр.)- до 0,7, вода, образующаяся в самом организме,- 0,3-0,4 литра. </w:t>
              <w:br/>
              <w:t xml:space="preserve">Важно, особенно в аварийной ситуации, отличать истинный водный голод от кажу-щегося. Очень часто чувство жажды возникает не из-за объективной нехватки воды, а из-за неправильно организованного водопотребления. </w:t>
              <w:br/>
              <w:t xml:space="preserve">Одним из сигнализаторов жажды является уменьшение слюноотделения в ротовой полости. При снижении слюноотделения на 15 % возникает первое чувство жажды, при 20 % жажда проявляется сильнее, а недостача слюны в 50 % создает ощущение не-стерпимой жажды. </w:t>
              <w:br/>
              <w:t xml:space="preserve">Ощущение первоначальной сухости во рту нередко воспринимается как чувство сильной жажды, хотя обезвоживания как такового не наблюдается. Человек начинает потреблять значительное количество воды, хотя реальной потребности в этом нет. Пе-реизбыток воды при одновременном повышении физических нагрузок приводит к по-следующему усиленному потоотделению. Одновременно с обильным выведением из-лишков жидкости нарушается способность клеток тела удерживать воду. Возникает своеобразный замкнутый круг - чем больше человек пьет, тем больше потеет, тем сильнее ощущает чувство жажды. </w:t>
              <w:br/>
              <w:t xml:space="preserve">Известен эксперимент, когда люди, не приученные к нормальному утолению жаж-ды, выпивали за 8 часов по пять-шесть литров воды, в то время как другие в тех же самых условиях обходились 0,5 литра. </w:t>
              <w:br/>
              <w:t xml:space="preserve">Показательна в этом отношении история, когда два полка в условиях степи совер-шали длительный марш-бросок. После трудного дня, проведенного под лучами паляще-го солнца, полки вышли к водоисточнику. Один командир позволил пить солдатам без ограничения - сколько влезет, а другой значительно ограничил водопотребление, чем, конечно, вызвал недовольство всего личного состава. В итоге первый полк полностью выбыл из строя. Солдаты отекли, не могли двигаться, жаловались на непреодолимую слабость. В реальных боевых условиях, как оценил обстановку офицер-посредник, дос-таточно было бы одной боеспособной роты противника, чтобы уничтожить и пленить данный полк. </w:t>
              <w:br/>
              <w:t xml:space="preserve">Во всех случаях не рекомендуется выпивать много воды залпом. Такое разовое по-требление жидкости жажды не утолит, но может привести к отечности, слабости. Надо помнить, что выпитая вода утоляет жажду не сразу, а лишь после того, как, дойдя до желудка, всосется в кровь, то есть спустя 10-15 минут. Лучше всего воду пить неболь-шими порциями через короткие промежутки времени до полного насыщения. </w:t>
              <w:br/>
              <w:t xml:space="preserve">Иногда, чтобы не расходовать попусту воду из фляги или аварийного запаса, быва-ет достаточно прополоскать рот прохладной водой или пососать кислый леденец, кара-мельку. Вкус леденца вызовет рефлекторное отделение слюны, и чувство жажды зна-чительно уменьшится. При отсутствии леденца его можно заменить фруктовой косточ-кой или даже небольшим чистым камешком. При интенсивном потении, которое ведет к вымыванию из организма солей, целесообразно пить слегка подсоленную воду. Раство-рение 0,5- 1,0 грамма соли в одном литре воды почти не отразится на ее вкусовых ка-чествах. Однако этого количества соли обычно хватает для восстановления внутри ор-ганизма солевого баланса. </w:t>
              <w:br/>
              <w:t xml:space="preserve">Трагичнее всего действие жары проявляется в летний период в пустынной местно-сти. Пожалуй, в этой зоне жара оставляет человеку меньше шансов на спасение, чем даже в Заполярье холод. В борьбе с морозом человек располагает немалым арсеналом средств. Он может построить снежное убежище, вырабатывать тепло, потребляя высо-кокалорийную пищу, защититься от воздействия низких температур с помощью теплой одежды, может развести костер, согреться, совершая интенсивную физическую работу. </w:t>
              <w:br/>
              <w:t xml:space="preserve">Применяя любой из этих способов, человек может сохранить жизнь в течение су-ток, двух или трех. Используя все перечисленные возможности, может противостоять стихии иногда целые недели. </w:t>
              <w:br/>
              <w:t>В пустыне продлить жизнь может только вода. Других, доступных человеку, ока-завшемуся в аварийной ситуации, способов не существует</w:t>
            </w:r>
          </w:p>
          <w:p>
            <w:pPr>
              <w:pStyle w:val="Style15"/>
              <w:spacing w:before="280" w:after="0"/>
              <w:ind w:left="86" w:firstLine="180"/>
              <w:rPr/>
            </w:pPr>
            <w:r>
              <w:rPr>
                <w:rFonts w:cs="Arial Black" w:ascii="Arial Black" w:hAnsi="Arial Black"/>
                <w:b/>
                <w:bCs/>
                <w:color w:val="000000"/>
                <w:sz w:val="28"/>
                <w:szCs w:val="28"/>
              </w:rPr>
              <w:t xml:space="preserve">Страх. </w:t>
            </w:r>
            <w:r>
              <w:rPr>
                <w:b/>
                <w:bCs/>
                <w:color w:val="000000"/>
                <w:sz w:val="28"/>
                <w:szCs w:val="28"/>
              </w:rPr>
              <w:br/>
              <w:t xml:space="preserve">Страх - естественная реакция человека на всякую реальную или воображаемую си-туацию, угрожающую жизни или здоровью. Нельзя однозначно, утверждать, что в ава-рийной ситуации страх только вредит или только приносит пользу. Все зависит от кон-кретных обстоятельств, в которых оказался человек. Одно и то же действие, совершен-ное под влиянием чувства страха, в одном случае может спасти человека, в другом - ускорить его гибель. </w:t>
              <w:br/>
              <w:t xml:space="preserve">Страх не только сопутствует аварийной ситуации, но зачастую предвосхищает ее. Толчком к нагнетанию чувства страха может послужить любое неожиданное событие - ухудшение погоды, поломка средства передвижения, потеря ориентировки и тому по-добное. Возникшее состояние тревоги, беспокойства при благополучном исходе проис-шествия забывается, а при дальнейшем нарастании угрозы человек начинает прогно-зировать развитие событий. И тогда беспокойство может перерасти в устойчивое чувст-во страха. </w:t>
              <w:br/>
              <w:t xml:space="preserve">При взрывах, землетрясениях, столкновениях транспортных средств и других мгно-венно возникших опасностях чувство страха может возникнуть мгновенно. </w:t>
              <w:br/>
              <w:t xml:space="preserve">В любом случае, в момент аварии или осознания аварии как свершившегося факта, чувство страха достигает своего апогея. </w:t>
              <w:br/>
              <w:t xml:space="preserve">Поведенческие реакции на опасность у каждого человека индивидуальны и в раз-личных ситуациях могут проявляться различно. Для людей, оказавшихся в аварийной ситуации, наиболее характерны несколько типов поведения. </w:t>
              <w:br/>
              <w:t xml:space="preserve">Первый можно условно определить как пассивный. При встрече с опасностью чело-век испытывает чувство полной растерянности. Ясно осознавая опасность, он, тем не менее, не знает, что предпринять в данный момент, чтобы не усугубить свое положе-ние. Человек совершает беспорядочные, бессмысленные движения: вдруг начинает бежать, но тут же останавливается, начинает говорить, но тут же замолкает, часто ози-рается и тому подобное. </w:t>
              <w:br/>
              <w:t xml:space="preserve">В сознании мелькают десятки вариантов действия, но ни один не кажется единст-венно верным. В такой критический момент многое зависит от руководителя группы. Бывает, достаточно громко и четко дать соответствующую команду, указать человеку его место, определить его действия - и растерянность проходит. Мгновенный испуг (на-пример, в результате взрыва, схода лавины, неожиданной встречи со змеей или хищ-ным животным) в некоторых случаях может вызвать резкую двигательную и психиче-скую заторможенность. Человек замирает в оцепенении, не в силах совершить ни одно-го целенаправленного действия. Он не может бежать, не может поднять руку, закри-чать, не может реально оценить угрозу. Такое состояние нередко заканчивается обмо-роком. </w:t>
              <w:br/>
              <w:t xml:space="preserve">Иногда пассивное поведение может оказаться даже полезным, например, при встрече со змеей, хищным животным. Но в большинстве случаев реакция заторможен-ности в аварийной ситуации приводит к трагическим последствиям, значительно ус-ложняет работу спасательных команд из-за пассивного поведения потерпевших. </w:t>
              <w:br/>
              <w:t xml:space="preserve">Другой тип реакции на опасность можно условно обозначить как активный. Такой тип поведения характеризуется мгновенным действием ("импульсивное поведение"). Человек отскакивает от падающего камня, убегает от пожара, отталкивает от себя представляющий опасность предмет. Схема действия в таком случае упрощена до без-условного рефлекса - как можно раньше и как можно дальше быть от источника опас-ности. </w:t>
              <w:br/>
              <w:t xml:space="preserve">При индивидуальном выживании такой тип поведения во многих случаях может се-бя оправдать. При групповом выживании обычно приводит к усугублению аварийной ситуации. Резко отпрыгнувший от реальной или воображаемой опасности человек мо-жет вызвать сход лавины, камнепад, то есть подвергнуть опасности всю группу. Тону-щий человек часто стремится удержаться на плаву за счет своих товарищей, что ус-ложняет его спасение. Резкие движения, бег при неожиданной встрече со змеей или хищным животным могут спровоцировать их нападение на рядом находящихся людей. </w:t>
              <w:br/>
              <w:t xml:space="preserve">Часты случаи, когда люди спешно покидали транспортное средство (судно, яхту, плот), обрекая себя на гибель, вместо того, чтобы бороться за сохранение его плавуче-сти. </w:t>
              <w:br/>
              <w:t xml:space="preserve">Следующий тип поведения, который можно условно определить как разумный, в наибольшей степени свойствен людям, профессионально и психологически подготов-ленным к действиям в чрезвычайных ситуациях. Давно замечено, что, например, во время стихийных бедствий наибольшую личную организованность и выдержку прояв-ляют люди, производственная деятельность которых связана с работой в особых усло-виях - пожарные, моряки и т. д. </w:t>
              <w:br/>
              <w:t xml:space="preserve">Для данного типа поведения характерны: мгновенная оценка ситуации, выделение из множества факторов основного, непосредственно опасного для жизни людей, приня-тие наиболее верного решения, незамедлительное проведение данного решения в жизнь. </w:t>
              <w:br/>
              <w:t xml:space="preserve">При авариях транспортных средств (судов, самолетов), во время стихийных бедст-вий в "неисхоженных", слабо подготовленных туристических группах может наблю-даться одно из опаснейших проявлений страха - массовая паника. Она опасна в первую очередь "ураганным" нарастанием коллективного страха, исключающего возможность рациональной оценки обстановки. </w:t>
              <w:br/>
              <w:t xml:space="preserve">Следует помнить: чем меньше сплоченность группы, чем ниже авторитет ее лиде-ров, чем более неясны каждому участнику группы общие цели и порученная ему кон-кретная работа, тем легче возникает и бурно нарастает паника. Возникновению паники способствуют также состояние тревоги, длительное время, испытываемое участниками группы, ожидание катастрофических последствий аварии, недостаток сведений о кон-кретных источниках опасности и планах руководителей групп, голод, переутомление, опьянение и тому подобные факторы. </w:t>
              <w:br/>
              <w:t xml:space="preserve">При долговременном выживании страх может выражаться в форме депрессивного состояния или постоянной напряженности. В первом случае человек, разуверившись в возможности спасения, становится пассивным, теряет интерес к происходящему. На уг-рожающие ситуации реагирует вяло, зачастую неверно. Иногда может часами сидеть, уставившись взглядом в одну точку. Под давлением со стороны он способен выполнять несложную работу, но без инициативы и заинтересованности в конечном результате. </w:t>
              <w:br/>
              <w:t xml:space="preserve">При дальнейшем развитии депрессии возможны истерические реакции и даже по-пытки самоубийства. </w:t>
              <w:br/>
              <w:t xml:space="preserve">При возникновении нервно-психической напряженности человек, напротив, чрез-вычайно озабочен сохранением своей жизни. Он боится пить из непривычных источни-ков, употреблять нетрадиционные продукты питания, чтобы не отравиться, спать в снежных убежищах, чтобы не замерзнуть. </w:t>
              <w:br/>
              <w:t xml:space="preserve">При переходе в пустыне каждое мгновение ожидает встречи с ядовитыми змеями или пауками, в тундре и тайге опасается преследования волков. В каждом незнакомом предмете, в каждом природном явлении он ищет скрытую для себя угрозу. </w:t>
              <w:br/>
              <w:t xml:space="preserve">Такое состояние практически исключает полноценный отдых, приводит к быстрому истощению сил, психическим срывам, многочисленным ошибкам. </w:t>
              <w:br/>
              <w:t xml:space="preserve">В заключение следует сказать несколько слов в "пользу" страха. Чувство страха - надежный контролер опасности. Не будь его, риск принятия ошибочных решений, бес-смысленное "каскадерство" на маршруте и, как следствие этого, количество жертв и травм в группе возросли бы многократно. </w:t>
              <w:br/>
              <w:t xml:space="preserve">При принятии ответственного решения, особенно когда это касается жизни людей, советоваться со страхом необходимо! </w:t>
              <w:br/>
              <w:t xml:space="preserve">"Дуэльное мужество" в аварийной ситуации недопустимо. Пренебрежение опасно-стью, показная бравада равны преступлению! </w:t>
              <w:br/>
              <w:t xml:space="preserve">Нельзя заставить человека без крайней необходимости в случае аварии перебары-вать свой страх. Например, если участник группы боится высоты, не следует проклады-вать маршрут по вершинам хребтов, крутым скалам. Это позволит избежать травм, пси-хического перенапряжения, конфликтов в группе. </w:t>
              <w:br/>
            </w:r>
            <w:r>
              <w:rPr>
                <w:rFonts w:cs="Arial Black" w:ascii="Arial Black" w:hAnsi="Arial Black"/>
                <w:b/>
                <w:bCs/>
                <w:color w:val="000000"/>
                <w:sz w:val="28"/>
                <w:szCs w:val="28"/>
              </w:rPr>
              <w:t xml:space="preserve">Переутомление </w:t>
              <w:br/>
            </w:r>
            <w:r>
              <w:rPr>
                <w:b/>
                <w:bCs/>
                <w:color w:val="000000"/>
                <w:sz w:val="28"/>
                <w:szCs w:val="28"/>
              </w:rPr>
              <w:t xml:space="preserve">Переутомление - неизбежный спутник аварийной ситуации, являющийся следстви-ем постоянного физического и психического напряжения. Человек вынужден строить убежища, добывать пищу, заготовлять дрова для костров и производить множество других необходимых работ. При отсутствии специального инструмента и навыков любое из этих занятий требует огромных трудозатрат. </w:t>
              <w:br/>
              <w:t xml:space="preserve">Одновременно с этим человек испытывает быстрый энергетический дефицит из-за недополучения или полного отсутствия продуктов питания. Сюда же плюсуются хрони-ческое недосыпание, неблагоприятные климатические факторы, чувство страха и дру-гие стрессоры. Усталость накапливается с каждым днем и может достигнуть стадии пе-реутомления. </w:t>
              <w:br/>
              <w:t xml:space="preserve">В случаях резкого физического или психического перенапряжения переутомление может появиться в необычайно короткие сроки. Так человек, в ужасе убегающий от ре-альной или воображаемой опасности, может в считанные минуты исчерпать резерв сво-их сил, после чего наступает неодолимая слабость, безразличие к своей судьбе, апа-тия. </w:t>
              <w:br/>
              <w:t xml:space="preserve">Но в наибольшей степени переутомление сопутствует долговременному выжива-нию, когда сумма таких факторов, как непрерывный труд, недоедание, недосыпание, психическая напряженность, постепенно накапливаясь, изматывает человека физиче-ски и морально. </w:t>
              <w:br/>
              <w:t xml:space="preserve">В нормальных бытовых условиях хватило бы нескольких дней, чтобы с помощью полноценных отдыха, питания, сна восстановить силы. Но аварийная ситуация таких возможностей не дает. Более того, каждый новый день в результате истощения резер-вов организма ставит человека во все более жесткие условия. </w:t>
              <w:br/>
              <w:t xml:space="preserve">Так, в первые часы после аварии мороз -15 °С переносится значительно легче, чем спустя несколько суток околонулевые температуры. </w:t>
              <w:br/>
              <w:t xml:space="preserve">Переутомление значительно снижает работоспособность и двигательную активность человека. Даже при незначительной нагрузке он начинает ощущать слабость и дрожь в ногах, шум в ушах, головокружение, тошноту. </w:t>
              <w:br/>
              <w:t xml:space="preserve">В состоянии переутомления замедляется скорость реакций, в том числе и на воз-можную угрозу. В ситуации, где здоровый человек вовремя среагирует на опасность, например, отскочит от падающего камня, значительно уставший запоздает на несколь-ко мгновений. </w:t>
              <w:br/>
              <w:t xml:space="preserve">При переутомлении человеку трудно сосредоточиться на каком-либо предмете или мысли, внимание его рассеянно, действия зачастую нелогичны. Переутомление в ог-ромной степени усиливает воздействие на человека неблагоприятных погодных факто-ров, различных болезней. Например, человек в состоянии сильного переутомления мо-жет замерзнуть, даже находясь внутри снежного убежища. </w:t>
              <w:br/>
              <w:t xml:space="preserve">Особенно опасно вызванное переутомлением размягчение воли. Переутомление на-чинает диктовать человеку неверные, а порою и самоубийственные решения. Насущ-ные дела откладываются на завтра и послезавтра, при выборе вариантов действия предпочтение отдается не самым полезным, а наиболее легким в исполнении, требую-щим от человека минимальных затрат сил и времени. </w:t>
              <w:br/>
              <w:t xml:space="preserve">Вместо того чтобы обойти препятствие по длинному, но безопасному пути, человек идет напролом. Вместо капитального убежища сооружает "времянку". Вместо организа-ции надежной страховки надеется на авось. Одним словом, действует, согласуясь с де-визом героя известного мультфильма "И так сойдет". </w:t>
              <w:br/>
              <w:t xml:space="preserve">Конечно, такого рода позиция ведет к неисчислимым бедам, многократно снижает ресурс выживания человека в аварийной ситуации. </w:t>
              <w:br/>
              <w:t xml:space="preserve">Сигналом приближения переутомления может служить развивающееся чувство ус-талости. Очень важно вовремя к нему прислушаться. Лучшая профилактика переутом-ления - своевременный отдых. При наступлении чувства усталости следует сделать пе-рерыв в работе, при переходе - малый привал. Вообще, лучше работу разбивать (если позволяют время и обстоятельства) на небольшие равномерные отрезки, чередующиеся пяти-, десяти минутным отдыхом. </w:t>
              <w:br/>
              <w:t xml:space="preserve">При ограниченности продуктов питания продолжительность отдыха можно удли-нять. В холодную погоду - сокращать до трех-пяти минут, но отдыхать чаще. Недопус-тимы различные рывки, работа "до упора" и прочие неоправданные взвинчивания фи-зических нагрузок. Можно позволить себе рывок в конце лыжной прогулки, когда до-подлинно известно, что через час можно будет отдохнуть в домашних условиях. В ава-рийной же ситуации лучше пройти меньше, но и соответственно устать меньше. Важен не результат одного дня, а равномерный среднесуточный переход, который может обеспечить лишь полноценный отдых. "Поспешай медленно" - мудро советует старин-ная русская пословица. </w:t>
              <w:br/>
              <w:t xml:space="preserve">Строительство ночного бивака необходимо начинать задолго до наступления темно-ты. Во время работ и перехода следует ориентироваться на самого слабого участника группы или усреднять силы участников группы путем перераспределения переносимого груза или правильного распределения видов работ. </w:t>
              <w:br/>
              <w:t xml:space="preserve">Во время ночевок необходимо стремиться обеспечить себе максимальный комфорт. В аварийной ситуации полноценный сон необходим особенно, так как восстановить свои силы другими способами, например с помощью нормального питания, бывает за-труднительно. Лучше лишний час затратить на оборудование удобного спального места и полноценно отдохнуть в течение пяти часов, чем лечь сразу и мучиться от бессонни-цы, вызванной холодом или впившимся в бок сучком в течение восьми часов. </w:t>
              <w:br/>
              <w:t xml:space="preserve">Правильное дозирование физических нагрузок, своевременная организация отдыха - одна из важнейших задач, стоящих перед человеком в аварийной ситуации. </w:t>
              <w:br/>
              <w:t xml:space="preserve">Одиночество </w:t>
              <w:br/>
              <w:t xml:space="preserve">"Полное одиночество невыносимо. Горе тому, кто одинок!" - писал А. Бомбар после своего беспримерного плавания на надувной лодке через Атлантический океан. </w:t>
              <w:br/>
              <w:t xml:space="preserve">Перед человеком, оказавшимся один на один со стихией, встают проблемы как фи-зического, так и морального плана. В одиночку сложнее оборудовать долговременный костровой бивак, труднее пробивать в снежной целине тропу, обеспечиваться продук-тами питания, практически невозможно, не имея специального снаряжения, организо-вать надежную страховку при преодолении сложных участков местности и многое дру-гое. </w:t>
              <w:br/>
              <w:t xml:space="preserve">Человек, оказавшийся в одиночестве в чрезвычайных условиях, в большей степени подвержен эмоциональным стрессам. Для одиночного выживания характерны быстро развивающиеся реактивные психические состояния, нередко человек впадает в глубо-кую депрессию. При долгой изоляции от внешнего мира, от людей у потерпевших бед-ствие могут наблюдаться слуховые и зрительные галлюцинации. </w:t>
              <w:br/>
              <w:t xml:space="preserve">В подобной ситуации очень важно не давать волю своим эмоциям и больше пола-гаться на рассудок. Нужно стремиться каждую минуту заполнить какой-нибудь полез-ной работой, которая отвлечет от ненужных размышлений. В некоторых случаях, когда одиночество начинает угнетать, когда появляется настоятельная, навязчивая необхо-димость общения, можно разговориться с самим собой, вслух обсуждая сложившееся положение, можно общаться с неодушевленными предметами, природой или далекими близкими. Зачастую такой нехитрый прием спасал людей, совершавших длительные одиночные путешествия, от сумасшествия. </w:t>
              <w:br/>
            </w:r>
            <w:r>
              <w:rPr>
                <w:sz w:val="28"/>
                <w:szCs w:val="28"/>
              </w:rPr>
              <w:t xml:space="preserve"> </w:t>
            </w:r>
          </w:p>
        </w:tc>
      </w:tr>
    </w:tbl>
    <w:p>
      <w:pPr>
        <w:pStyle w:val="Z"/>
        <w:rPr/>
      </w:pPr>
      <w:r>
        <w:rPr/>
        <w:t>Конец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1:46:00Z</dcterms:created>
  <dc:creator>Санёк</dc:creator>
  <dc:description/>
  <dc:language>en-US</dc:language>
  <cp:lastModifiedBy>Санёк</cp:lastModifiedBy>
  <cp:lastPrinted>2000-01-24T06:57:00Z</cp:lastPrinted>
  <dcterms:modified xsi:type="dcterms:W3CDTF">2000-01-25T20:08:00Z</dcterms:modified>
  <cp:revision>3</cp:revision>
  <dc:subject/>
  <dc:title>Факторы риска </dc:title>
</cp:coreProperties>
</file>