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5136" w:hRule="atLeast"/>
        </w:trPr>
        <w:tc>
          <w:tcPr>
            <w:tcW w:w="9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ЗЕМЛЕУСТРОЙ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ДРА ЭКОНОМИЧЕСКОЙ ТЕОРИИ И МЕНЕДЖ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контрольная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ind w:right="0" w:hanging="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«Лесные пожары»</w:t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а: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I курса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«Землеустройство»,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«экономика и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на предприятии 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ции с недвижимым имуществом)»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чернее отделение) 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сква - 2003</w:t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одержани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62560</wp:posOffset>
                </wp:positionV>
                <wp:extent cx="5739765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12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о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  <w:t>причины возникновения Ч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признаки проявления и очередность воздействия поражающих факторов на человека и особенности поражающего действия этих фактор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приемы и средства защиты и оказания помощи пораженны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приемы и средства ликвидации последствий лесных пож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30.3pt;mso-wrap-distance-left:9pt;mso-wrap-distance-right:9pt;mso-wrap-distance-top:0pt;mso-wrap-distance-bottom:0pt;margin-top:12.8pt;mso-position-vertical-relative:text;margin-left:85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12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причины возникновения Ч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признаки проявления и очередность воздействия поражающих факторов на человека и особенности поражающего действия этих фактор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приемы и средства защиты и оказания помощи пораженны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приемы и средства ликвидации последствий лесных пож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Normal"/>
        <w:rPr/>
      </w:pPr>
      <w:r>
        <w:rPr>
          <w:sz w:val="24"/>
          <w:szCs w:val="32"/>
        </w:rPr>
        <w:t xml:space="preserve">               </w:t>
      </w:r>
      <w:r>
        <w:rPr>
          <w:b/>
          <w:bCs/>
          <w:i/>
          <w:iCs/>
          <w:sz w:val="24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  <w:r>
        <w:br w:type="page"/>
      </w:r>
    </w:p>
    <w:p>
      <w:pPr>
        <w:pStyle w:val="Heading3"/>
        <w:rPr>
          <w:rFonts w:eastAsia="Arial Unicode MS"/>
        </w:rPr>
      </w:pPr>
      <w:r>
        <w:rPr/>
        <w:t>Стихийные бедствия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ведение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Стихийные бедствия – это различные явления природы, вызывающие внезапные нарушения нормальной жизнедеятельности населения, а также разрушения и уничтожение материальных ценностей. Они нередко оказывают отрицательное воздействие на окружающую природу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К стихийным бедствиям обычно относятся землетрясения, наводнения, селевые потоки, оползни, снежные заносы, извержения вулканов, обвалы, засухи, ураганы, бури. К таким бедствиям в ряде случаев могут быть отнесены также пожары, особенно массовые лесные и торфяные.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асными бедствиями являются, кроме того, производственные аварии. Особую опасность представляют аварии на предприятиях нефтяной, газовой и химической промышленности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>Стихийные бедствия, пожары, аварии... По разному можно встретить их. Растерянно, даже обречено, как веками встречали люди различные бедствия, или спокойно, с несгибаемой верой в собственные силы, с надеждой на их укрощение. Но уверенно принять вызов бедствий могут только те, кто, зная, как действовать в той или иной обстановке, примет единственно правильное решение: спасет себя, окажет помощь другим, предотвратит, насколько сможет, разрушающее действие стихийных сил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Характеристика стихийных бедствий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од стихийными бедствиями понимают природные явления (землетрясения, наводнения, оползни, снежные лавины, сели, ураганы, циклоны, тайфуны, пожары, извержения вулканов и др.), носящие чрезвычайный характер и приводящие к нарушению нормальной деятельности населения, гибели людей, разрушению и уничтожению материальных ценностей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Стихийные бедствия могут возникать как независимо друг от друга, так и во взаимосвязи: одно из них может повлечь за собой другое. Некоторые из них часто возникают в результате не всегда разумной деятельности человека (например, лесные и торфяные пожары, производственные взрывы в горной местности, при строительстве плотин, закладке (разработке) карьеров, что зачастую приводит к оползням, снежным лавинам, обвалам ледников и т. п.)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Независимо от источника возникновения стихийные бедствия характеризуются значительными масштабами и различной продолжительностью—от нескольких секунд и минут (землетрясения, снежные лавины) до нескольких часов (сели), дней (оползни) и месяцев (наводнения).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жары </w:t>
      </w:r>
      <w:r>
        <w:rPr>
          <w:rFonts w:cs="Times New Roman" w:ascii="Times New Roman" w:hAnsi="Times New Roman"/>
          <w:sz w:val="24"/>
        </w:rPr>
        <w:t xml:space="preserve">— это неконтролируемый процесс горения, влекущий за собой гибель людей и уничтожение материальных ценностей.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отсутствии инструментальных методов контроля площадей пожаров и существовавшей длительное время практике занижения наносимого огнем ущерба полученные оценки горимости лесов следует рассматривать как минимальные. Известно, что на долю лесных пожаров приходится около 60% всех древостоев, ежегодно погибающих от негативного воздействия всего комплекса антропогенных и природных факторов. Это означает, что из 28,4 млн. га гарей и погибших насаждений в лесном фонде России около 17 млн. га должны составлять гари. Их площадь вдвое превышает накопленную площадь необлесившихся вырубок на территории лесного фонда России, равную 8,5 млн. га. 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Web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При ежегодной площади сплошных рубок от 1,5 до 2,0 млн. га и одинаковых темпах лесообразовательных процессов на гарях и вырубках ежегодные площади погибающих от огня древостоев должны составлять 3,0-4,0 млн. га. С учетом проводимых на вырубках лесокультурных работ и мероприятий по содействию естественному возобновлению, а также наличия значительных площадей гарей в северных районах страны с худшими условиями лесовосстановления, фактические темпы лесообразовательных процессов на них могут быть в 2-3 раза ниже, чем на вырубках. Даже в этом случае ежегодные площади погибающих от огня древостоев должны составлять не менее 1,0 млн. га. </w:t>
      </w:r>
    </w:p>
    <w:p>
      <w:pPr>
        <w:pStyle w:val="Web"/>
        <w:spacing w:before="0" w:after="0"/>
        <w:rPr/>
      </w:pPr>
      <w:r>
        <w:rPr>
          <w:rFonts w:eastAsia="Verdana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По данным статистической отчетности о лесных пожарах в категорию гарей переходит от 10 до 20% ежегодно охватываемой огнем площади, а на остальной части этой площади фиксируются повреждения древостоев разной интенсивности. При таком соотношении площадей пройденных огнем и погибших от огня древостоев ежегодная площадь лесных пожаров должна составлять в среднем не менее 5-6 млн. га, в т. ч. на активно охраняемой территории от 2,8 до 3,4 млн. га. </w:t>
      </w:r>
    </w:p>
    <w:p>
      <w:pPr>
        <w:pStyle w:val="Web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Характерными особенностями пространственно-временной структуры горимости лесов, имеющими принципиальное значение для организации их охраны, является резкое варьирование числа и площади лесных пожаров по регионам страны и периодам пожароопасных сезонов. От 50 до 90% ежегодно охватываемой огнем площади лесов приходится на 3-4 региона страны с экстремальными погодными условиями. Площадь зон чрезвычайной горимости, где значительная часть пожаров выходит из-под контроля системы охраны и принимает характер стихийного бедствия, составляет ежегодно всего несколько процентов территории лесного фонда. Более того, до 95% всей охватываемой огнем площади приходится на крупные лесные пожары, число которых не превышает 5% от общего количества загораний в лесах. </w:t>
      </w:r>
    </w:p>
    <w:p>
      <w:pPr>
        <w:pStyle w:val="Normal"/>
        <w:ind w:firstLine="708"/>
        <w:rPr/>
      </w:pPr>
      <w:r>
        <w:rPr>
          <w:b/>
          <w:color w:val="000000"/>
          <w:sz w:val="24"/>
        </w:rPr>
        <w:t>Р</w:t>
      </w:r>
      <w:r>
        <w:rPr>
          <w:color w:val="000000"/>
          <w:sz w:val="24"/>
        </w:rPr>
        <w:t xml:space="preserve">еальные масштабы горимости лесов России и размеры наносимого огнем ущерба до настоящего времени не установлены. Регулярные наблюдения за лесными пожарами ведутся только в зоне активной охраны лесов, охватывающей 2/3 общей площади лесного фонда. В северных районах Сибири и Дальнего Востока, охватывающих 1/3 лесного фонда, активная борьба с огнем и учет пожаров практически отсутствует. В зоне активной охраны лесов ежегодно регистрируется от 10 до 30 тысяч лесных пожаров, охватывающих площадь от 0,5 до 2,1 млн. га. Число пожаров, приходящихся на 1 млн. га лесного фонда России, в несколько раз меньше, а средняя площадь одного пожара в несколько раз больше, чем в Европе и Северной Америке. Указанное обстоятельство, а также наличие больших неохраняемых территорий, свидетельствует о сравнительно низком уровне противопожарной защиты лесов в нашей стране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Горимость лесов на неохраняемой территории и в целом по России может оцениваться косвенным путем, через накопленную площадь гарей и погибших насаждений. По данным государственного учета лесов по состоянию на 01.01.93 г. она составляет 28,4 млн. га. На активно охраняемую территорию приходится при этом около 16,0 млн. га, а на неохраняемую - 12,4 млн. га. Такое же или близкое к нему соотношение должно иметь место и для площадей лесных пожаров на охраняемой и неохраняемой территории. При ежегодной площади лесных пожаров в зоне активной охраны лесов около 1,2 млн. га, охватываемая огнем площадь на неохраняемой территории лесного фонда должна составлять около 0,8 млн. га в год, а в целом по России - около 2,0 млн. га в год.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чины возникновения ЧС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eb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Причинами возникновения пожаров являются неосторожное, обращение с огнем, нарушение правил пожарной безопасности, такое явление природы, как молния, самовозгорание сухой растительности и торфа. Известно, что 90% пожаров возникают по вине человека и только 7—8% от молний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Естественно, что в большинстве конкретных случаев точно определить источник возгорания, а, тем более найти виновных оказывается невозможно. Однако, достаточно четкая приуроченность очагов возникновения пожаров к местам антропогенной активности, а также крайняя неравномерность размещения источников возгораний не может быть объяснена естественными причинами. 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Даже те немногие возгорания, которые, на первый взгляд, трудно связать с человеческой деятельностью, при ближайшем рассмотрении часто также оказываются антропогенными. Например, в 1998 году в труднодоступном районе Набильского хребта (около г. Лопатина) один из пожаров вдалеке от дорог и населенных пунктов возник непосредственно после прохождения там туристической группы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ажно отметить, что значительные площади вырубок и гарей горят весьма регулярно. По всей видимости, хорошим горючим материалом являются порубочные остатки, не вывезенная древесина, обгоревшие стволы и древесные остатки, деревья, усохшие после предыдущих пожаров, а также сухая трава. В результате, формируются значительные площади, на которых лес практически не возобновляется.</w:t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ми видами пожаров как стихийных бедствий, охватывающих, как правило, обширные территории в несколько сотен, тысяч и даже миллионов гектаров, являются ландшафтные пожары—лесные (низовые, верховые, подземные) и степные (полевые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Так, например, лесные пожары в Западной Сибири в 1913 г. за лето уничтожили около 15 млн. га. Летом 1921 г. при длительной засухе и ураганных ветрах пожарами было уничтожено более 200 тыс. га ценнейшей марийской сосны. Летом 1972 г. в Подмосковье развившиеся при длительной засухе торфяные и лесные пожары охватили значительные площади лесов, уничтожив при этом некоторые месторождения торфа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сные пожары по интенсивности горения подразделяются на слабые, средние и сильные, а по характеру горения низовые и верховые пожары — на беглые и устойчивые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Лесные низовые пожары характеризуются горением лесной подстилки, надпочвенного покрова и подлеска без захвата крон деревьев. Скорость движения фронта низового пожара составляет от 0,3—1 м/мин (при слабом пожаре) до 16 м/мин (1 км/ч) (при сильном пожаре), высота пламени—1—2 м, максимальная температура на кромке пожара достигает 900° С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Лесные верховые пожары развиваются, как правило, из низовых и характеризуются горением крон деревьев. При беглом верховом пожаре пламя распространяется главным образом с кроны на крону с большой скоростью, достигающей 8—25 км/ч, оставляя иногда целые участки нетронутого огнем леса. При устойчивом верховом пожаре огнем охвачены не только кроны, но и стволы деревьев. Пламя распространяется со скоростью 5—8 км/ч, охватывая весь лес от почвенного покрова и до вершин деревье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Подземные пожары возникают как продолжение низовых или верховых лесных пожаров и распространяются по находящемуся в земле торфяному слою на глубину до 50 см и более. Горение идет медленно, почти без доступа воздуха, со скоростью 0,1—0,5 м/мин с выделением большого количества дыма и образованием выгоревших пустот (прогаров). Поэтому подходить к очагу подземного пожара надо с большой осторожностью, постоянно прощупывая грунт шестом или щупом. Горение может продолжаться длительное время даже зимой под слоем снега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епные (полевые ) пожары возникают на открытой местности при наличии сухой травы или созревших хлебов. Они носят сезонный характер и чаще бывают летом по мере созревания трав (хлебов), реже весной и практически отсутствуют зимой. Скорость их распространения может достигать 20— 30 км/ч.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признаки проявления и очередность воздействия поражающих факторов на человека и особенности поражающего действия этих факторов</w:t>
      </w:r>
    </w:p>
    <w:p>
      <w:pPr>
        <w:pStyle w:val="Web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>При тушении пожаров личный состав формирований подвергается воздействию дыма, а также оксида (окиси) углерода. Поэтому при высокой концентрации оксида углерода (более 0,02 мг/л, что определяется с помощью газосигнализатора) работы должны проводиться в изолирующих противогазах или фильтрующих с гопкалитовыми патронами.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b/>
          <w:bCs/>
          <w:szCs w:val="20"/>
        </w:rPr>
        <w:t>приемы и средства ликвидации последствий лесных пожаров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сновными способами борьбы с лесными низовыми пожарами являются: захлестывание кромки огня, засыпка его землей, заливка водой (химикатами), создание заградительных и минерализованных полос, пуск встречного огня (отжиг)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тжиг чаще применяется при крупных пожарах и недостатке сил и средств для пожаротушения. Он начинается с опорной полосы (реки, ручья, дороги, просеки), на краю которой, обращенном к пожару, создают вал из горючих материалов (сучьев валежника, сухой травы). Когда начнет ощущаться тяга воздуха в сторону пожара, вал поджигают вначале напротив центра фронта пожара на участке 20—30 м, а затем после продвижения огня на 2—3 м и соседние участки. Ширина выжигаемой полосы должна быть не менее 10—20 м, а при сильном низовом пожаре— 100 м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Тушение лесного верхового пожара осуществлять сложнее. Его тушат путем создания заградительных полос, применяя отжиг и используя воду. При этом ширина заградительной полосы должна быть не менее высоты деревьев, а выжигаемой перед фронтом верхового пожара—не менее 150—200 м, перед флангами—не менее 50 м. Степные (полевые) пожары тушат теми же способами, что и лесные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Тушение подземных пожаров осуществляется в основном двумя способами. При первом способе вокруг торфяного пожара на расстоянии 8—10 м от его кромки роют траншею (канаву) глубиной до минерализованного слоя грунта или до уровня грунтовых вод и заполняют ее водой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Второй способ заключается в устройстве вокруг пожара полосы, насыщенной растворами химикатов. Для этого с помощью мотопомп, оснащенных специальными стволами-пиками (иглами) длиной до 2 м, в слой торфа сверху нагнетается водный раствор химически активных веществ-смачивателей (сульфанол, стиральный порошок и др.), которые в сотни раз ускоряют процесс проникновения влаги в торф. Нагнетание осуществляют на расстоянии 5—8 м от предполагаемой кромки подземного пожара и через 25—30 см друг от друга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Этот способ с целью повышения производительности, по-видимому, можно усовершенствовать, проложив на участке 100— 200 м специальный пожарный рукав с отводами для подключения питательных шлангов-игл, предварительно установленных в грунте. Одна пожарная машина с комплектом игл (300— 500 шт.) и рукавов может перемещаться вдоль кромки подземного пожара и нагнетать раствор.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пытки заливать подземный пожар водой успеха не имели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4"/>
        </w:rPr>
        <w:t>При тушении пожаров личный состав формирований подвергается воздействию дыма, а также оксида (окиси) углерода. Поэтому при высокой концентрации оксида углерода (более 0,02 мг/л, что определяется с помощью газосигнализатора) работы должны проводиться в изолирующих противогазах или фильтрующих с гопкалитовыми патронами.</w:t>
      </w:r>
    </w:p>
    <w:p>
      <w:pPr>
        <w:pStyle w:val="Web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b/>
          <w:bCs/>
          <w:szCs w:val="20"/>
        </w:rPr>
        <w:t>приемы и средства ликвидации последствий лесных пожаров</w:t>
      </w:r>
    </w:p>
    <w:p>
      <w:pPr>
        <w:pStyle w:val="Normal"/>
        <w:ind w:firstLine="708"/>
        <w:rPr/>
      </w:pPr>
      <w:r>
        <w:rPr>
          <w:sz w:val="24"/>
        </w:rPr>
        <w:br/>
        <w:t xml:space="preserve">         </w:t>
      </w:r>
      <w:r>
        <w:rPr>
          <w:color w:val="000000"/>
          <w:sz w:val="24"/>
          <w:szCs w:val="16"/>
        </w:rPr>
        <w:t xml:space="preserve">Основными компонентами существующей системы охраны лесов России, обеспечивающими реализацию мероприятий по профилактике, обнаружению и тушению лесных пожаров являются: специализированная служба авиационной охраны лесов (авиалесоохрана), лесопожарные подразделения, персонал и технические средства лесхозов (наземная лесная охрана); персонал и технические средства других предприятий и организаций, привлекаемые для борьбы с огнем в условиях высокой и чрезвычайной горимости лесов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Специализированная служба авиационной охраны лесов представляет собой сеть из более чем 20 региональных авиабаз и свыше 300 авиаотделений с приданными им воздушными судами, средствами пожаротушения, связи и транспорта. Из общей активно охраняемой площади в 760 млн. га. обслуживаемая авиацией территория охватывает около 725 млн. га лесов и около 110 млн. га оленьих пастбищ. При этом около 550 млн. га лесов, расположенных в таежной зоне с редкой сетью дорог, отнесены к районам преимущественного применения авиационных сил и средств пожаротушения, а остальные 175 млн. га - к районам преимущественного применения наземных сил и средств пожаротушения с авиапатрулированием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Наземная охрана лесов наибольшее развитие получила в регионах страны с развитой инфраструктурой. Она осуществляется силами и средствами лесхозов, в составе которых функционирует до 2,6 тыс. пожарно-химических станций и до 2,2 тыс. пожарных наблюдательных вышек. К районам наземной охраны отнесено около 210 млн. га, в том числе к районам наземной охраны без авиапатрулирования лесов - 35 млн. га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Доминирующую роль в обнаружении и тушении лесных пожаров в течение нескольких десятилетий играла авиационная охрана лесов. Авиацией обнаруживалось до 70% всех пожаров, возникающих на всей обслуживаемой ею территории лесного фонда и до 95% пожаров в районах преимущественного применения авиационных сил и средств пожаротушения. С применением авиации ликвидировалось до 45% пожаров, возникающих на всей обслуживаемой авиацией территории, и до 95% пожаров в районах преимущественного применения авиационных сил и средств пожаротушения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Доминирующая роль авиалесоохраны, численность которой на порядок ниже численности персонала государственной лесной охраны в составе лесхозов, обеспечивалась ее более высокой организованностью и мобильностью, лучшей оснащенностью современными средствами пожаротушения, связи и транспорта, а также высокой профессиональной подготовкой летчиков-наблюдателей, парашютистов и десантников-пожарных. Структура и механизм функционирования авиалесоохраны в наибольшей степени отвечают условиям и специфике работ по обнаружению и тушению пожаров в многолесных регионах страны, резкому варьированию горимости лесов по территории страны и периодам пожароопасных сезонов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 xml:space="preserve">Службы авиационной и наземной охраны лесов успешно справлялись с огнем в условиях низкой и средней горимости лесов, но периодически терпели провалы в условиях высокой и чрезвычайной горимости. Резкое снижение ассигнований, выделяемых на охрану лесов в последние годы, привело к существенному ослаблению лесопожарных служб. В наибольшей степени это отразилось на авиационной охране лесов, финансируемой из средств федерального бюджета. Численность парашютистов и десантников-пожарных за последние 5-6 лет снизилась в 2 раза, количество арендуемых воздушных судов - в 1,5 раза, кратность авиапатрулирования и налет часов - более чем в 3 раза. </w:t>
      </w:r>
    </w:p>
    <w:p>
      <w:pPr>
        <w:pStyle w:val="Web"/>
        <w:ind w:firstLine="708"/>
        <w:rPr/>
      </w:pPr>
      <w:r>
        <w:rPr>
          <w:rFonts w:cs="Times New Roman" w:ascii="Times New Roman" w:hAnsi="Times New Roman"/>
          <w:sz w:val="24"/>
        </w:rPr>
        <w:t>Следствием ослабления авиалесоохраны явилось заметное ухудшение результатов ее работы и снижение общего уровня противопожарной защиты лесов. Доля обнаруживаемых авиацией пожаров на обслуживаемой ею территории снизилась за последние годы с 70,0 до 40,0%, а доля потушенных с применением авиации пожаров - с 45,0 до 19,0%. На обслуживаемой авиацией территории число оперативно (в день обнаружения) потушенных лесных пожаров снизилось с 48,0 до 36,0%, а число пожаров, ликвидированных на площади до 1 га, - с 58,0 до 46,0%. Служба наземной лесной охраны в силу крайне слабой оснащенности средствами пожаротушения, связи и транспорта оказалась недостаточно подготовленной к возросшим объемам работ по борьбе с огнем в многолесных районах страны. Следствием этого явилось существенно возросшее число выходящих из-под контроля лесных пожаров, принимающих характер стихийного бедствия.</w:t>
      </w:r>
    </w:p>
    <w:p>
      <w:pPr>
        <w:pStyle w:val="Normal"/>
        <w:widowControl w:val="false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ind w:left="360" w:hanging="0"/>
        <w:rPr>
          <w:bCs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4"/>
          <w:lang w:val="en-US"/>
        </w:rPr>
        <w:t>http</w:t>
      </w:r>
      <w:r>
        <w:rPr>
          <w:bCs/>
          <w:sz w:val="24"/>
        </w:rPr>
        <w:t>://</w:t>
      </w:r>
      <w:r>
        <w:rPr>
          <w:bCs/>
          <w:sz w:val="24"/>
          <w:lang w:val="en-US"/>
        </w:rPr>
        <w:t>www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forest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ru</w:t>
      </w:r>
    </w:p>
    <w:p>
      <w:pPr>
        <w:pStyle w:val="Footnote"/>
        <w:rPr>
          <w:bCs/>
          <w:sz w:val="24"/>
        </w:rPr>
      </w:pPr>
      <w:r>
        <w:rPr>
          <w:bCs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95" w:hanging="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right="895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536" w:right="895" w:hanging="0"/>
    </w:pPr>
    <w:rPr/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autoSpaceDE w:val="true"/>
      <w:ind w:left="28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0:20:00Z</dcterms:created>
  <dc:creator>O.S.V.</dc:creator>
  <dc:description/>
  <dc:language>en-US</dc:language>
  <cp:lastModifiedBy>foto7</cp:lastModifiedBy>
  <cp:lastPrinted>2003-12-04T15:11:00Z</cp:lastPrinted>
  <dcterms:modified xsi:type="dcterms:W3CDTF">2003-12-16T10:20:00Z</dcterms:modified>
  <cp:revision>2</cp:revision>
  <dc:subject/>
  <dc:title>         Недвижимыми об”ектами принято считать об”екты , неразрывно связанные с землей : здания,сооружения,сами земельные участки,отдельно расположенные  водоемы, посевы,лесопосадки. Термин “недвижимость” появился в российском законодательстве со времен П</dc:title>
</cp:coreProperties>
</file>