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rPr/>
      </w:pPr>
      <w:r>
        <w:rPr>
          <w:color w:val="FF0000"/>
        </w:rPr>
        <w:t>Основные понятия</w:t>
      </w:r>
      <w:r>
        <w:rPr/>
        <w:t>: 1.Чрезвычайная ситуация. 2. Стихийные бедствия. 3. Экологическая катастроф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Характеристика и классификация ЧС природного характера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ихийные бедствия геологического характера: землетрясения, извержения вулканов, оползни, сели, снежные лавины.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ведению во время землетрясени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ддаваться панике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обстановка не позволяет покинуть здание, то надо укрываться в относительно безопасном месте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ачалом землетрясения необходимо погасить огонь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создавать давку и «пробки» в дверях и прыгать в окна, находясь выше первого этаж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ходе из здания нужно пользоваться не лифтом, а лестниц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 ходе оползней, селей и обвалов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еление, проживающее в оползне-, селе- и обвалоопасных зонах должно знать очаги, возможные направления и основные характеристики этих природных явле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оставление дома или квартиры для заблаговременной эвакуации двери, окна, вентиляционные и другие отверстия плотно закрываются. Электричество, газ, водопровод отключаютс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ые бедствия метеорологического характера: ураганы, бури, снежные бураны, смерч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о время ураганов, бурь и смерче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получением сигнала население приступает к работам по повышению устойчивости зда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аветренной стороны зданий плотно закрываются окна, двери, чердачные люки и вентиляционные отверсти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укрываться под отдельно стоящими деревьями, столбами и мачтам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 время снежных и пыльных бурь покидать помещение разрешается в исключительных случаями и только в составе группы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ые бедствия гидрологического характера: наводнения, заторы, зажоры, нагоны, цунам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о время наводнени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тели этих зон должны быть заранее проинформированы об этой опасности, обучены и подготовлены к действиям во время наводне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олучении сообщения о начале эвакуации эвакуируемые должны быстро собрать и взять с собой: паспорт, деньги, медицинскую аптечку, комплект одежды, трёхдневный запас продуктов пита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цунами схожи с действиями при землетрясении и наводнениях. Первостепенное значение при этом приобретает быстрота действий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родные пожары: лесные, торфяные, степные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профилактике лесных и торфяных пожаров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рещается бросать горящие спички и окурк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ять в лесу пропитанный горючими веществами обтирочный материал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равлять горючим топливные баки работающих двигателей внутреннего сгорани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ять на освещённой солнцем лесной поляны бутылки или осколки стекл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жигать траву под деревьями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совые заболевания: эпидемии, эпизоотии, эпифитоти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 опасные инфекционные болезни людей: чума, холера, жёлтая лихорадка, спид, брюшной тиф и паротифы, дифтерия, дизентерия, вирусный гепотит, грипп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 опасные инфекционные болезни животных: ящур, классическая чума свиней, псевдочума птиц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4"/>
        </w:rPr>
        <w:t>Особо опасные болезни растений: стеблевая ржавчина пшеницы и ржи, жёлтая ржавчина пшеницы и фитофтороз картоф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Характеристика и классификация ЧС техногенного характера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313690</wp:posOffset>
                </wp:positionV>
                <wp:extent cx="0" cy="201168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4.7pt" to="144.45pt,18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4515</wp:posOffset>
                </wp:positionH>
                <wp:positionV relativeFrom="paragraph">
                  <wp:posOffset>1136650</wp:posOffset>
                </wp:positionV>
                <wp:extent cx="3657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89.5pt" to="173.2pt,8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4515</wp:posOffset>
                </wp:positionH>
                <wp:positionV relativeFrom="paragraph">
                  <wp:posOffset>770890</wp:posOffset>
                </wp:positionV>
                <wp:extent cx="3657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0.7pt" to="173.2pt,60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4515</wp:posOffset>
                </wp:positionH>
                <wp:positionV relativeFrom="paragraph">
                  <wp:posOffset>313690</wp:posOffset>
                </wp:positionV>
                <wp:extent cx="36576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4.7pt" to="173.2pt,24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1035685</wp:posOffset>
                </wp:positionV>
                <wp:extent cx="1024890" cy="5676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 техноген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81.5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 техногенно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212725</wp:posOffset>
                </wp:positionV>
                <wp:extent cx="4773930" cy="2933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хмически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16.7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хмически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596265</wp:posOffset>
                </wp:positionV>
                <wp:extent cx="4773930" cy="2933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радиционно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46.9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радиционно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980440</wp:posOffset>
                </wp:positionV>
                <wp:extent cx="4773930" cy="29337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пожоро- и взрыво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77.2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пожоро- и взрыво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1146810</wp:posOffset>
                </wp:positionV>
                <wp:extent cx="7315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0.3pt" to="144.4pt,9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2152650</wp:posOffset>
                </wp:positionV>
                <wp:extent cx="36576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69.5pt" to="173.2pt,16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604010</wp:posOffset>
                </wp:positionV>
                <wp:extent cx="36576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6.3pt" to="173.2pt,126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1238250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97.5pt" to="173.2pt,9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576070</wp:posOffset>
                </wp:positionV>
                <wp:extent cx="4773930" cy="29337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транспорте (ЖД, автомобильном, водном, метр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124.1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транспорте (ЖД, автомобильном, водном, метр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1191895</wp:posOffset>
                </wp:positionV>
                <wp:extent cx="4773930" cy="2933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рии на гидродинамически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93.8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рии на гидродинамически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1960245</wp:posOffset>
                </wp:positionV>
                <wp:extent cx="4773930" cy="30353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коммунально-энергитических се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154.3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коммунально-энергитических се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4515</wp:posOffset>
                </wp:positionH>
                <wp:positionV relativeFrom="paragraph">
                  <wp:posOffset>457200</wp:posOffset>
                </wp:positionV>
                <wp:extent cx="0" cy="137160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6pt" to="144.45pt,14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4515</wp:posOffset>
                </wp:positionH>
                <wp:positionV relativeFrom="paragraph">
                  <wp:posOffset>914400</wp:posOffset>
                </wp:positionV>
                <wp:extent cx="27432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72pt" to="166pt,7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4515</wp:posOffset>
                </wp:positionH>
                <wp:positionV relativeFrom="paragraph">
                  <wp:posOffset>457200</wp:posOffset>
                </wp:positionV>
                <wp:extent cx="27432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6pt" to="166pt,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 xml:space="preserve">1.4. </w:t>
      </w:r>
      <w:r>
        <w:rPr>
          <w:rFonts w:cs="Courier New" w:ascii="Courier New" w:hAnsi="Courier New"/>
          <w:color w:val="FF0000"/>
          <w:sz w:val="24"/>
        </w:rPr>
        <w:t>Чрезвычайные ситуации экологического характера</w:t>
      </w:r>
      <w:r>
        <w:rPr>
          <w:rFonts w:cs="Courier New" w:ascii="Courier New" w:hAnsi="Courier New"/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904875</wp:posOffset>
                </wp:positionV>
                <wp:extent cx="1116330" cy="5676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 экологическ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1.2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 экологическо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264795</wp:posOffset>
                </wp:positionV>
                <wp:extent cx="4773930" cy="30353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 состояния суши (деградация почв, эрозия, опустыни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20.8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я состояния суши (деградация почв, эрозия, опустыниван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664210</wp:posOffset>
                </wp:positionV>
                <wp:extent cx="4773930" cy="4762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войств воздушной среды (климат, недостаток кислорода, вредные вещества, кислотные дожди, шумы, разрушение озонового сло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52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войств воздушной среды (климат, недостаток кислорода, вредные вещества, кислотные дожди, шумы, разрушение озонового сло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4515</wp:posOffset>
                </wp:positionH>
                <wp:positionV relativeFrom="paragraph">
                  <wp:posOffset>1656080</wp:posOffset>
                </wp:positionV>
                <wp:extent cx="27432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0.4pt" to="166pt,1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4515</wp:posOffset>
                </wp:positionH>
                <wp:positionV relativeFrom="paragraph">
                  <wp:posOffset>1290320</wp:posOffset>
                </wp:positionV>
                <wp:extent cx="27432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1.6pt" to="166pt,10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0</wp:posOffset>
                </wp:positionV>
                <wp:extent cx="4572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0pt" to="144.4pt,8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463675</wp:posOffset>
                </wp:positionV>
                <wp:extent cx="4773930" cy="30353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остояние гидросферы (истощение и загрязнение водной сре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115.2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остояние гидросферы (истощение и загрязнение водной сред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1063625</wp:posOffset>
                </wp:positionV>
                <wp:extent cx="4773930" cy="30353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остояния био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83.7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остояния биосф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2.1. </w:t>
      </w:r>
      <w:r>
        <w:rPr>
          <w:rFonts w:cs="Courier New" w:ascii="Courier New" w:hAnsi="Courier New"/>
          <w:color w:val="FF0000"/>
          <w:sz w:val="24"/>
        </w:rPr>
        <w:t>Общие положения по спасательным и другим неотложным работам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Спасательные работы включают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едку маршрутов движения и участков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локализацию и тушение пожаров на маршрутах движения и участках работ;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зыск пострадавших и извлечение их из поврежденной и горящих зданий, затопленных и задымленных помещений, завал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крытие разрушенных, поврежденных и заваленных защитных сооружений и спасение в них люд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ругие неотложные работы включают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кладывание колонных путей и устройство проходов в завалах, разрушениях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кализацию аварий на газовых, энергетических, водопроводных, сетях в целых создания условий для проведения спасательных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репление или обрушивание конструкций зданий и сооружений, угрожающих обвалом или препятствующих безопасному проведению спасательных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монт и восстановление поврежденных и разрушенных линий связи и коммунально-энергетических сетей в целях обеспечения спасательных работ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Создание поисково-спасательной службы МЧС России, её цели, задачи организационная структура</w:t>
      </w:r>
      <w:r>
        <w:rPr>
          <w:rFonts w:cs="Courier New" w:ascii="Courier New" w:hAnsi="Courier New"/>
          <w:sz w:val="24"/>
        </w:rPr>
        <w:t>.</w:t>
      </w:r>
    </w:p>
    <w:p>
      <w:pPr>
        <w:pStyle w:val="2"/>
        <w:rPr/>
      </w:pPr>
      <w:r>
        <w:rPr>
          <w:rFonts w:eastAsia="Courier New"/>
        </w:rPr>
        <w:t xml:space="preserve"> </w:t>
      </w:r>
      <w:r>
        <w:rPr/>
        <w:t>Необходимость создания сил быстрого реагирования на различные чрезвычайные ситуации обусловлена стремительным ростом аварий. катастроф.</w:t>
      </w:r>
    </w:p>
    <w:p>
      <w:pPr>
        <w:pStyle w:val="Normal"/>
        <w:ind w:left="915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ными целями ПСС МЧС России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ание помощи и спасение людей в экстремальных ситуациях природной среды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а и повышение квалификации штатных и общественных спасателей и д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Задачи ПСС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ует обучение населения правилам поведения на природе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имает участие в борьбе территориальных государственных комиссий по аттестации спасателей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ует консультации по вопросам обеспечения безопасности для граждан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jc w:val="both"/>
        <w:rPr/>
      </w:pPr>
      <w:r>
        <w:rPr>
          <w:rFonts w:eastAsia="Courier New" w:cs="Courier New" w:ascii="Courier New" w:hAnsi="Courier New"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4"/>
        </w:rPr>
        <w:t>Порядок финансирования, оснащения ПСС и перспективы развития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ind w:left="915" w:hanging="915"/>
        <w:rPr/>
      </w:pPr>
      <w:r>
        <w:rPr>
          <w:rFonts w:eastAsia="Courier New"/>
        </w:rPr>
        <w:t xml:space="preserve">        </w:t>
      </w:r>
      <w:r>
        <w:rPr/>
        <w:t>Источниками финансирования являются: средства бюджетов субъектов РФ.                                              местных бюджетов; средства страховых компаний; внебюджетные фонды; целевые финансовые отчисления спонсоров; средства от оплаты выполненных поисково-спасательных работ.</w:t>
      </w:r>
    </w:p>
    <w:p>
      <w:pPr>
        <w:pStyle w:val="Normal"/>
        <w:ind w:left="915" w:hanging="915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Оснащение ПСО может быть различной, всё зависит от целевого предназначения этого отряда в данной республики и возможных ЧС.</w:t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sz w:val="24"/>
        </w:rPr>
        <w:t xml:space="preserve">2.4   </w:t>
      </w:r>
      <w:r>
        <w:rPr>
          <w:rFonts w:cs="Courier New" w:ascii="Courier New" w:hAnsi="Courier New"/>
          <w:color w:val="FF0000"/>
          <w:sz w:val="24"/>
        </w:rPr>
        <w:t>Перспективы развития ПСС МЧС России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eastAsia="Courier New"/>
        </w:rPr>
        <w:t xml:space="preserve">        </w:t>
      </w:r>
      <w:r>
        <w:rPr/>
        <w:t>Планируется сформировать поисково-спасательные службы в следующих областях: в 1999г. – в Волгоградской, Калужской, Курской, Тамбовской. Магаданской; в 2000г.- в Псковской, Ростовской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Также необходимо:</w:t>
      </w:r>
    </w:p>
    <w:p>
      <w:pPr>
        <w:pStyle w:val="3"/>
        <w:ind w:left="1843" w:hanging="425"/>
        <w:rPr/>
      </w:pPr>
      <w:r>
        <w:rPr/>
        <w:t>-</w:t>
      </w:r>
      <w:r>
        <w:rPr>
          <w:lang w:val="en-US"/>
        </w:rPr>
        <w:t xml:space="preserve"> </w:t>
      </w:r>
      <w:r>
        <w:rPr/>
        <w:t>поднять роль региональных поисково-спасательных служб в вопросах                      материально-технического обеспечения;</w:t>
      </w:r>
    </w:p>
    <w:p>
      <w:pPr>
        <w:pStyle w:val="TextBodyIndent"/>
        <w:ind w:left="1843" w:hanging="425"/>
        <w:rPr/>
      </w:pPr>
      <w:r>
        <w:rPr/>
        <w:t>-</w:t>
      </w:r>
      <w:r>
        <w:rPr>
          <w:lang w:val="en-US"/>
        </w:rPr>
        <w:t xml:space="preserve"> </w:t>
      </w:r>
      <w:r>
        <w:rPr/>
        <w:t>разработать вертикальные и горизонтальные схемы связи для управления поисково-спасательными служба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567" w:right="193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851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915" w:hanging="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09:00Z</dcterms:created>
  <dc:creator>Женя</dc:creator>
  <dc:description/>
  <dc:language>en-US</dc:language>
  <cp:lastModifiedBy>Женя</cp:lastModifiedBy>
  <dcterms:modified xsi:type="dcterms:W3CDTF">1999-11-19T21:14:00Z</dcterms:modified>
  <cp:revision>11</cp:revision>
  <dc:subject/>
  <dc:title>1</dc:title>
</cp:coreProperties>
</file>