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департамент образован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городской педагогический университе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Реферат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 «Наука БЖД, цель, задачи и практическое применение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ыполнен: студенткой очно-заочного отделения 5 курса 2 группы Ратниковой А. 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оск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лан рабо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ука БЖД……………………………………………………………………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ль, задачи и практическое значение науки………………………………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….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я…………………………………………………………………….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2"/>
        <w:rPr/>
      </w:pPr>
      <w:r>
        <w:rPr/>
        <w:t>Жизнедеятельность человека протекает в постоянном контакте со средой обитания, окружающими предметами, людьми. Среда обитания может оказывать благотворное или неблагоприятное влияние на состояние здоровья человека, его самочувствие и работоспособность.</w:t>
      </w:r>
    </w:p>
    <w:p>
      <w:pPr>
        <w:pStyle w:val="2"/>
        <w:rPr/>
      </w:pPr>
      <w:r>
        <w:rPr/>
        <w:t>Защитой человека в техносфере от негативных воздействий антропогенного и естественного происхождения и достижением комфортных условий жизнедеятельности и занимается наука БЖД – безопасность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сциплина "БЖД" интегрирует области знаний по охране труда (ОТ), охране окружающей среды (ООС) и гражданской обороне (ГО). Объединяющим ее началом стали: воздействие на человека одинако</w:t>
        <w:softHyphen/>
        <w:t>вых по физике опасных и вредных факторов среды его обитания, об</w:t>
        <w:softHyphen/>
        <w:t xml:space="preserve">щие закономерности реакций на них у человека и единая научная методология, а именно, количественная оценка риска несчастных случаев, профессиональных заболеваний, экологических бедствий и т.д. БЖД базируется на достижениях и таких наук, как психология, эргономика, социология, физиология, философия, право, гигиена, теория надежности, акустика и многие другие. В итоге эта дисциплина рассматривает вопросы по БЖД со всех точек зрения, т.е. комплексно решает исследуемый вопрос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Наука БЖД.</w:t>
      </w:r>
    </w:p>
    <w:p>
      <w:pPr>
        <w:pStyle w:val="2"/>
        <w:rPr/>
      </w:pPr>
      <w:r>
        <w:rPr>
          <w:b/>
          <w:bCs/>
        </w:rPr>
        <w:t>БЖД</w:t>
      </w:r>
      <w:r>
        <w:rPr/>
        <w:t xml:space="preserve"> – наука о нормированном, комфортном и безопасном взаимодействии человека со средой об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проблемы БЖД состоит в обеспечении нормальных (комфортных) условий деятельности людей в  их жизни, в защите человека и окружающей его среды (производственной, природной, городской, жилой) от воздействия вредных факторов, превышающих нормативно-допустимые уровни. Поддержание оптимальных условий деятельности и отдыха человека создаёт предпосылки для высшей работоспособности и продуктивности.</w:t>
      </w:r>
    </w:p>
    <w:p>
      <w:pPr>
        <w:pStyle w:val="2"/>
        <w:rPr/>
      </w:pPr>
      <w:r>
        <w:rPr/>
        <w:t xml:space="preserve">Обеспечение безопасности труда и отдыха способствует сохранению жизни и здоровья людей за счет снижения травматизма и заболеваемости. Поэтому </w:t>
      </w:r>
      <w:r>
        <w:rPr>
          <w:u w:val="single"/>
        </w:rPr>
        <w:t>объектом</w:t>
      </w:r>
      <w:r>
        <w:rPr/>
        <w:t xml:space="preserve"> изучения БЖД является комплекс отрицательно воздействующих явлений и процессов в системе «человек – среда обитания».</w:t>
      </w:r>
    </w:p>
    <w:p>
      <w:pPr>
        <w:pStyle w:val="2"/>
        <w:rPr/>
      </w:pPr>
      <w:r>
        <w:rPr>
          <w:u w:val="single"/>
        </w:rPr>
        <w:t>Основополагающая формула БЖД</w:t>
      </w:r>
      <w:r>
        <w:rPr/>
        <w:t xml:space="preserve"> – предупреждение и упреждение потенциальной опасности.</w:t>
      </w:r>
    </w:p>
    <w:p>
      <w:pPr>
        <w:pStyle w:val="2"/>
        <w:rPr/>
      </w:pPr>
      <w:r>
        <w:rPr>
          <w:u w:val="single"/>
        </w:rPr>
        <w:t>Предметом</w:t>
      </w:r>
      <w:r>
        <w:rPr/>
        <w:t xml:space="preserve"> изучения дисциплины являются вопросы обеспечения безопасного взаимодействия человека со средой обитания и защиты населения от опасностей в чрезвычайных ситуациях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ксиомы БЖД: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8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м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Цель, задачи и практическое значение науки.</w:t>
      </w:r>
    </w:p>
    <w:p>
      <w:pPr>
        <w:pStyle w:val="2"/>
        <w:rPr/>
      </w:pPr>
      <w:r>
        <w:rPr/>
        <w:t xml:space="preserve">Основная </w:t>
      </w:r>
      <w:r>
        <w:rPr>
          <w:u w:val="single"/>
        </w:rPr>
        <w:t>цель</w:t>
      </w:r>
      <w:r>
        <w:rPr/>
        <w:t xml:space="preserve"> безопасности жизнедеятельности как науки - защита человека в техносфере от негативных воздействий антропогенного и естественного происхождения и достижение комфортных условий жизнедеятельности. </w:t>
      </w:r>
    </w:p>
    <w:p>
      <w:pPr>
        <w:pStyle w:val="2"/>
        <w:rPr/>
      </w:pPr>
      <w:r>
        <w:rPr/>
        <w:t xml:space="preserve">Средством достижения этой цели является реализация обществом знаний и умений, направленных на уменьшение в техносфере физических, химических, биологических и иных негативных воздействий до допустимых значений. Это и определяет совокупность знаний, входящих в науку о безопасности жизнедеятельности. </w:t>
      </w:r>
    </w:p>
    <w:p>
      <w:pPr>
        <w:pStyle w:val="2"/>
        <w:rPr/>
      </w:pPr>
      <w:r>
        <w:rPr/>
        <w:t xml:space="preserve">Эта дисциплина решает следующие основные </w:t>
      </w:r>
      <w:r>
        <w:rPr>
          <w:u w:val="single"/>
        </w:rPr>
        <w:t>задачи:</w:t>
      </w:r>
    </w:p>
    <w:p>
      <w:pPr>
        <w:pStyle w:val="2"/>
        <w:numPr>
          <w:ilvl w:val="0"/>
          <w:numId w:val="5"/>
        </w:numPr>
        <w:rPr/>
      </w:pPr>
      <w:r>
        <w:rPr/>
        <w:t>идентификация (распознавание и количественная оценка) негативных воздействий среды обитания;</w:t>
      </w:r>
    </w:p>
    <w:p>
      <w:pPr>
        <w:pStyle w:val="2"/>
        <w:numPr>
          <w:ilvl w:val="0"/>
          <w:numId w:val="5"/>
        </w:numPr>
        <w:rPr/>
      </w:pPr>
      <w:r>
        <w:rPr/>
        <w:t>защита от опасностей или предупреждение воздействия  тех или иных негативных факторов на человека;</w:t>
      </w:r>
    </w:p>
    <w:p>
      <w:pPr>
        <w:pStyle w:val="2"/>
        <w:numPr>
          <w:ilvl w:val="0"/>
          <w:numId w:val="5"/>
        </w:numPr>
        <w:rPr/>
      </w:pPr>
      <w:r>
        <w:rPr/>
        <w:t>ликвидация отрицательных последствий воздействия опасных и вредных факторов;</w:t>
      </w:r>
    </w:p>
    <w:p>
      <w:pPr>
        <w:pStyle w:val="2"/>
        <w:numPr>
          <w:ilvl w:val="0"/>
          <w:numId w:val="5"/>
        </w:numPr>
        <w:rPr/>
      </w:pPr>
      <w:r>
        <w:rPr/>
        <w:t xml:space="preserve">создание нормального, то есть комфортного состояния среды обитания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е </w:t>
      </w:r>
      <w:r>
        <w:rPr>
          <w:sz w:val="28"/>
          <w:u w:val="single"/>
        </w:rPr>
        <w:t>функции</w:t>
      </w:r>
      <w:r>
        <w:rPr>
          <w:sz w:val="28"/>
        </w:rPr>
        <w:t xml:space="preserve"> БЖД  - обеспечить безопасность труда и жизнедеятельности человека, охрану окружающей природной среды через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писание жизненного простран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требований безопасности к источникам негативных факторов – назначение ПДВ, ПДС, ПДЭВ, допустимого риска и т. д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ю мониторинга состояния среды обитания и инспекционного контроля источников негативного воздейств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разработку и использование средств биозащи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еализацию мер по предотвращению и ликвидации последствий ЧС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учение населения основам БЖД, подготовку специалистов всех уровней и форм деятельности.</w:t>
      </w:r>
    </w:p>
    <w:p>
      <w:pPr>
        <w:pStyle w:val="2"/>
        <w:rPr/>
      </w:pPr>
      <w:r>
        <w:rPr/>
        <w:t>Практическое значение данной дисциплины исходит из целей и задач, которые реализует наука БЖД. Таким образом, основное практическое значение БЖД – это защита жизни и здоровья людей в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ключение.</w:t>
      </w:r>
    </w:p>
    <w:p>
      <w:pPr>
        <w:pStyle w:val="2"/>
        <w:rPr/>
      </w:pPr>
      <w:r>
        <w:rPr/>
        <w:t>Наука БЖД исследует мир опасностей, действующих в среде обитания человека, разрабатывает системы и методы защиты человека от опасностей. В современном понимании наука о БЖД изучает опасности производственной, бытовой и городской среды как в условиях повседневной жизни, так и при возникновении ЧС техногенного и природн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курса БЖД позволяет получить, расширить и углубить знания в области анатомо-физиологических свойств человека и его реакциях на воздействие негативных факторов; комплексного представления об источниках, количестве и значимости травмирующих и вредных факторов среды обитания; принципов и методов качественного и количественного анализа опасностей; сформулировать общую стратегию и принципы обеспечения безопасности; подойти к разработке и применению средств защиты в негативных ситуациях с общих пози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езопасность жизнедеятельности: Учебник. /Под ред. профессора Э. А. Арустамова. – М.: Изд. Дом «Дашков и К</w:t>
      </w:r>
      <w:r>
        <w:rPr>
          <w:sz w:val="28"/>
          <w:vertAlign w:val="superscript"/>
        </w:rPr>
        <w:t>о</w:t>
      </w:r>
      <w:r>
        <w:rPr>
          <w:sz w:val="28"/>
        </w:rPr>
        <w:t>», 2000 – 67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инин А. С., Новиков В. Н. Безопасность жизнедеятельности: учебное пособие. – М.: ФАИР-ПРЕСС, 2002 – 28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Хван Т. А., Хван П. А. Основы безопасности жизнедеятельности. Серия «Учебники и учебные пособия». – Ростов-на-Дону: Феникс, 2000 – 384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94"/>
        </w:tabs>
        <w:ind w:left="1594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2160" w:leader="none"/>
      </w:tabs>
      <w:spacing w:lineRule="auto" w:line="360"/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7:23:00Z</dcterms:created>
  <dc:creator>витя</dc:creator>
  <dc:description/>
  <dc:language>en-US</dc:language>
  <cp:lastModifiedBy>витя</cp:lastModifiedBy>
  <dcterms:modified xsi:type="dcterms:W3CDTF">2004-03-09T12:53:00Z</dcterms:modified>
  <cp:revision>14</cp:revision>
  <dc:subject/>
  <dc:title>Московский департамент образования</dc:title>
</cp:coreProperties>
</file>