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кция №9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лектромагнитные пол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Источниками (естественными и искусственными) явл.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ab/>
        <w:t>- мощные радиостанции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промышленное электрическое оборудование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исследовательские установки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контрольно-измерительные устройства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линии эл. магн. передач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атмосферное электричество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радиоизлучение солнца и галакти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Электромагнитные поля применяются для очистки полупроводниковых материалов, выращивания полупроводниковых кристаллов и пленок, локализации газов, прессовании синтетических материалов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араметры ЭМ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 xml:space="preserve">частота </w:t>
      </w:r>
      <w:r>
        <w:rPr>
          <w:rFonts w:cs="Arial" w:ascii="Arial" w:hAnsi="Arial"/>
          <w:sz w:val="24"/>
          <w:lang w:val="en-US"/>
        </w:rPr>
        <w:t xml:space="preserve">f, </w:t>
      </w:r>
      <w:r>
        <w:rPr>
          <w:rFonts w:cs="Arial" w:ascii="Arial" w:hAnsi="Arial"/>
          <w:sz w:val="24"/>
        </w:rPr>
        <w:t>Г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 xml:space="preserve">электрическая составляющая </w:t>
      </w:r>
      <w:r>
        <w:rPr>
          <w:rFonts w:cs="Arial" w:ascii="Arial" w:hAnsi="Arial"/>
          <w:sz w:val="24"/>
          <w:lang w:val="en-US"/>
        </w:rPr>
        <w:t xml:space="preserve">E, </w:t>
      </w:r>
      <w:r>
        <w:rPr>
          <w:rFonts w:cs="Arial" w:ascii="Arial" w:hAnsi="Arial"/>
          <w:sz w:val="24"/>
        </w:rPr>
        <w:t>В/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гнитная составляющая Н, А/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лотность потока энергии </w:t>
      </w:r>
      <w:r>
        <w:rPr>
          <w:rFonts w:cs="Arial" w:ascii="Arial" w:hAnsi="Arial"/>
          <w:sz w:val="24"/>
          <w:lang w:val="en-US"/>
        </w:rPr>
        <w:t>I (</w:t>
      </w:r>
      <w:r>
        <w:rPr>
          <w:rFonts w:cs="Arial" w:ascii="Arial" w:hAnsi="Arial"/>
          <w:sz w:val="24"/>
        </w:rPr>
        <w:t>ППЭ), Вт/м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Пространство вокруг источника ЭМП делится условно на три зон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ижняя (зона индукции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ежуточная (интерференции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ьняя (излучения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иологическое действи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Основная опасность - воздействие ЭМП не обнаруживается органами чувств. Под действием ЭМП происходит поглощение энергии тканями тела человека. В результате чего в теле образуются стоячие волны, в которых концентрируется тепловая энергия. При этом повышается </w:t>
      </w:r>
      <w:r>
        <w:rPr>
          <w:rFonts w:cs="Arial" w:ascii="Arial" w:hAnsi="Arial"/>
          <w:sz w:val="24"/>
          <w:lang w:val="ru-RU"/>
        </w:rPr>
        <w:t>температура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тела человека, происходит локальный нагрев тканей и отдельных клеток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 опасен нагрев для органов со слабой термоизоляцией (мозг, глаза, хрусталик, органы кишечного тракт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ЭМП меняет ориентацию клеток, ослабляет активность молекул, вызывает помутнение хрусталика, заболевание кожи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Arial" w:ascii="Arial" w:hAnsi="Arial"/>
          <w:sz w:val="24"/>
        </w:rPr>
        <w:t>жемчужная нить</w:t>
      </w:r>
      <w:r>
        <w:rPr>
          <w:rFonts w:cs="Arial" w:ascii="Arial" w:hAnsi="Arial"/>
          <w:sz w:val="24"/>
          <w:lang w:val="en-US"/>
        </w:rPr>
        <w:t>"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ЭМП вызывает функционально-паталогические нервной и сердечно-сосудистой систем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увеличенная утомляемость, нарушается сон, гипертония, нервно-психические расстройств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ормировани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интервале частот 60 кГц-300 мГц нормируемыми х-ми явл. Е и Н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 xml:space="preserve">300 мГц-300 гГц </w:t>
      </w:r>
      <w:r>
        <w:rPr>
          <w:rFonts w:cs="Arial" w:ascii="Arial" w:hAnsi="Arial"/>
          <w:sz w:val="24"/>
          <w:lang w:val="en-US"/>
        </w:rPr>
        <w:t xml:space="preserve">: I </w:t>
      </w:r>
      <w:r>
        <w:rPr>
          <w:rFonts w:cs="Arial" w:ascii="Arial" w:hAnsi="Arial"/>
          <w:sz w:val="24"/>
        </w:rPr>
        <w:t>и энергетическая нагрузка ЭН=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(ППЭ)</w:t>
      </w:r>
      <w:r>
        <w:rPr>
          <w:rFonts w:cs="Arial" w:ascii="Arial" w:hAnsi="Arial"/>
          <w:sz w:val="24"/>
          <w:lang w:val="en-US"/>
        </w:rPr>
        <w:t>*</w:t>
      </w:r>
      <w:r>
        <w:rPr>
          <w:rFonts w:cs="Arial" w:ascii="Arial" w:hAnsi="Arial"/>
          <w:sz w:val="24"/>
        </w:rPr>
        <w:t>Т, Вт*ч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4"/>
        </w:rPr>
        <w:t>Защита от ЭМ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количеством - уменьшение излучения в самом источни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временем - уменьшение времени работы персонала до допустимых знач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расстоянием - увеличение расстояния м/у источниками и рабочими мест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ранирование рабочих мест или источников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осуществляется за счет дистанционного управления, автоматизации процесса, сигнализацией, ограждением зон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яются ср-ва индивидуальной защиты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халаты и др. спецодежда в радиозащитном исполнении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очки с металлизированными стеклами, которые поглощают ЭМ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нтроль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именяются приборы ПЗ-9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 xml:space="preserve">ПЗ-10 для </w:t>
      </w:r>
      <w:r>
        <w:rPr>
          <w:rFonts w:cs="Arial" w:ascii="Arial" w:hAnsi="Arial"/>
          <w:sz w:val="24"/>
          <w:lang w:val="en-US"/>
        </w:rPr>
        <w:t>300</w:t>
      </w:r>
      <w:r>
        <w:rPr>
          <w:rFonts w:cs="Arial" w:ascii="Arial" w:hAnsi="Arial"/>
          <w:sz w:val="24"/>
        </w:rPr>
        <w:t>мГц-300гГц. Измерение производится в зоне нахождения персонала на высоте 2 м в 3 уровнях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 xml:space="preserve">0.5, 1, 1.5 м. Все помещение разбивается на координатную сетку с шагом 1м и измерение происходит в точках пересечения при </w:t>
      </w:r>
      <w:r>
        <w:rPr>
          <w:rFonts w:cs="Arial" w:ascii="Arial" w:hAnsi="Arial"/>
          <w:sz w:val="24"/>
          <w:lang w:val="en-US"/>
        </w:rPr>
        <w:t xml:space="preserve">max </w:t>
      </w:r>
      <w:r>
        <w:rPr>
          <w:rFonts w:cs="Arial" w:ascii="Arial" w:hAnsi="Arial"/>
          <w:sz w:val="24"/>
        </w:rPr>
        <w:t>мощности излуч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хника безопасност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пасные зоны оборудова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Опасная зона</w:t>
      </w:r>
      <w:r>
        <w:rPr>
          <w:rFonts w:cs="Arial" w:ascii="Arial" w:hAnsi="Arial"/>
          <w:sz w:val="24"/>
        </w:rPr>
        <w:t xml:space="preserve"> - это пространство, в котором возможно действие на работающего опасного или ВПФ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асность локализуется вокруг движущихся элементов машин, режущего инструмента, зубчатых и других передач, конвейеров, подъемно-транспортных механизмов и маши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Наличие опасной зоны обуславливается возможностью поражения эл. током, действием тепловых, ЭМ, ионизирующих излучений, У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Размеры опасной зоны могут быть постоянными (между ремнем и шкивом) и переменными. При проектировании оборудования предусматривается либо отсутствие контакта человека с ОЗ, либо наличие средств защит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i/>
          <w:sz w:val="24"/>
        </w:rPr>
        <w:t>Средства защиты</w:t>
      </w:r>
      <w:r>
        <w:rPr>
          <w:rFonts w:cs="Arial" w:ascii="Arial" w:hAnsi="Arial"/>
          <w:i/>
          <w:sz w:val="24"/>
          <w:lang w:val="en-US"/>
        </w:rPr>
        <w:t>: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ллективные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ab/>
        <w:t>- сигнализирующие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 с-мы дистанционного управл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ндивидуальные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 принципу действия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градительные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локирующие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Блокирующие</w:t>
      </w:r>
      <w:r>
        <w:rPr>
          <w:rFonts w:cs="Arial" w:ascii="Arial" w:hAnsi="Arial"/>
          <w:sz w:val="24"/>
        </w:rPr>
        <w:t xml:space="preserve"> (блокировочные) - исключают возможность проникновения человека в опасную зону, либо устраняют ОФ на время пребывания человека в этой зоне. Этот вид защиты применяется там, где работу можно выполнять при снятом или открытом ограждении. По принципу действия блокировочные устройства делятся на механические, электрические, фотоэлектрические, радиационные, гидравлические, пневматическ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Механическая блокировка</w:t>
      </w:r>
      <w:r>
        <w:rPr>
          <w:rFonts w:cs="Arial" w:ascii="Arial" w:hAnsi="Arial"/>
          <w:sz w:val="24"/>
        </w:rPr>
        <w:t xml:space="preserve"> - система, обеспечивающая связь между ограждениями и тормозными (пусковыми) устройствами. При снятом ограждении невозможно запустить оборудование в работу. Так блокируются входы в опасные помещения, где пребывание людей запреще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Электрическая блокировка</w:t>
      </w:r>
      <w:r>
        <w:rPr>
          <w:rFonts w:cs="Arial" w:ascii="Arial" w:hAnsi="Arial"/>
          <w:sz w:val="24"/>
        </w:rPr>
        <w:t xml:space="preserve"> - применяется в электрооборудовании с напряжением от 500 Вольт и выше. Обеспечивает включение оборудования только при наличии ограждения по принципу концевых выключате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Фотоэлектрическая блокировка</w:t>
      </w:r>
      <w:r>
        <w:rPr>
          <w:rFonts w:cs="Arial" w:ascii="Arial" w:hAnsi="Arial"/>
          <w:sz w:val="24"/>
        </w:rPr>
        <w:t xml:space="preserve"> - основана на принципе ограждения опасной зоны световыми лучам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Радиационная блокировка</w:t>
      </w:r>
      <w:r>
        <w:rPr>
          <w:rFonts w:cs="Arial" w:ascii="Arial" w:hAnsi="Arial"/>
          <w:sz w:val="24"/>
        </w:rPr>
        <w:t xml:space="preserve"> - на основе радиационных датчиков и приемников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градительные устройств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епятствуют появлению человека в опасной зоне. Применяются для изоляции систем привода машин, зон обработки, ограждения токоведущих систем и зон облучения, ограждение рабочей зоны на высоте. Конструктивные решения ограждений зависят от вида оборудования. Бывают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 xml:space="preserve">стационарными (несъемными) </w:t>
      </w:r>
      <w:r>
        <w:rPr>
          <w:rFonts w:cs="Arial" w:ascii="Arial" w:hAnsi="Arial"/>
          <w:sz w:val="24"/>
          <w:lang w:val="en-US"/>
        </w:rPr>
        <w:t>--&gt;</w:t>
      </w:r>
      <w:r>
        <w:rPr>
          <w:rFonts w:cs="Arial" w:ascii="Arial" w:hAnsi="Arial"/>
          <w:sz w:val="24"/>
        </w:rPr>
        <w:t xml:space="preserve"> демонтируются для ремонт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вижные (сблокированы с рабочими органами механизма, закрывающие доступ в опасную зону при наступлении  опасного момен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- переносные (временные) </w:t>
      </w:r>
      <w:r>
        <w:rPr>
          <w:rFonts w:cs="Arial" w:ascii="Arial" w:hAnsi="Arial"/>
          <w:sz w:val="24"/>
          <w:lang w:val="en-US"/>
        </w:rPr>
        <w:t xml:space="preserve">--&gt; </w:t>
      </w:r>
      <w:r>
        <w:rPr>
          <w:rFonts w:cs="Arial" w:ascii="Arial" w:hAnsi="Arial"/>
          <w:sz w:val="24"/>
        </w:rPr>
        <w:t>для ремонта и налад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ыполняются в виде щитов, решеток, сеток на жестком каркасе, из металла, оргстекла. Основные требования - прочность, выдерживание ударных нагрузок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простот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едохранительные устройств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Для автоматического отключения агрегатов и машин при выходе какого-либо параметра оборудования за пределы допустимого значения, что исключает аварийные режимы работы. На установках под давлением - это предохранительные клапаны и мембранные узлы</w:t>
      </w:r>
      <w:r>
        <w:rPr>
          <w:rFonts w:cs="Arial" w:ascii="Arial" w:hAnsi="Arial"/>
          <w:sz w:val="24"/>
          <w:lang w:val="en-US"/>
        </w:rPr>
        <w:t xml:space="preserve">l; </w:t>
      </w:r>
      <w:r>
        <w:rPr>
          <w:rFonts w:cs="Arial" w:ascii="Arial" w:hAnsi="Arial"/>
          <w:sz w:val="24"/>
        </w:rPr>
        <w:t>тепловые реле, водяные запоры - для предотвращения взрывов компрессоров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ограничители хода, веса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тормозные системы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слабые звенья (срезные шпонки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муфты, которые не передают движение при большом моменте)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4"/>
        </w:rPr>
        <w:t>Сигнализирующие устройств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Дают информацию о работе технологического оборудования, а также об опасности и вредных факторах, которые при этом возникают. По назначению делятся на три групп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перативная сигнализац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 предупредительная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познавательна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о способу передачи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вуковая (сирены, звонки)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мбинированная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изуальная (по запаху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 одаризационная (по запаху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визуальной используются источники искусственного света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табло, цветовая окраска, флажки (ручная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Оперативная</w:t>
      </w:r>
      <w:r>
        <w:rPr>
          <w:rFonts w:cs="Arial" w:ascii="Arial" w:hAnsi="Arial"/>
          <w:sz w:val="24"/>
        </w:rPr>
        <w:t xml:space="preserve"> применяется при испытаниях на стендах, автоматически включаетс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редупредительная</w:t>
      </w:r>
      <w:r>
        <w:rPr>
          <w:rFonts w:cs="Arial" w:ascii="Arial" w:hAnsi="Arial"/>
          <w:sz w:val="24"/>
        </w:rPr>
        <w:t xml:space="preserve"> - указатели, плакаты, система знаков (запрещающие, предупреждающие - желтого цвета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lang w:val="ru-RU"/>
        </w:rPr>
      </w:pPr>
      <w:r>
        <w:rPr>
          <w:rFonts w:cs="Arial" w:ascii="Arial" w:hAnsi="Arial"/>
          <w:b w:val="false"/>
          <w:sz w:val="24"/>
          <w:lang w:val="ru-RU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истемы дистанционного управл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Характеризуются тем, что контроль и управление работой оборудования осуществляется с участков, удаленных от опасной зоны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блюдение производится либо визуально, либо с помощью телеметр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араметры работы оборудования поступают от датчиков на центральный пульт. ДУ применяется в цехах, где присутствуют взрывоопасные и легковоспламеняемые материалы, токсичные вещества.</w:t>
      </w:r>
    </w:p>
    <w:sectPr>
      <w:type w:val="nextPage"/>
      <w:pgSz w:w="11906" w:h="16838"/>
      <w:pgMar w:left="1701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5:59:00Z</dcterms:created>
  <dc:creator>Макарченко Алексей</dc:creator>
  <dc:description/>
  <dc:language>en-US</dc:language>
  <cp:lastModifiedBy>Макарченко Алексей</cp:lastModifiedBy>
  <dcterms:modified xsi:type="dcterms:W3CDTF">1998-11-16T19:52:00Z</dcterms:modified>
  <cp:revision>6</cp:revision>
  <dc:subject/>
  <dc:title/>
</cp:coreProperties>
</file>