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подъемно-транспортных механизмов обеспечивается следующими специальными устройствами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ые выключатели - мех-мы переключения и подъема крюка при приближении их к крайним  положе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ители грузоподъемности - защита механизмов от перегрузок отключением механизма подъема с изменением вылета стре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мозные и удерживающие устройства, звуковая, световая и комбинированная сигнализации и дистанционное управл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се грузоподъемные машины подвергаются освидетельствованию, включающий осмотр, статические и динамические испыт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татические испытания осуществляются перед вводом в эксплуатацию, после монтажа и капремонта - при перегрузке на 10%. При этом груз поднимается на 10 см и выдерживается 10 мин, затем определяются возможные деформации конструкции с применением специальных тензодатч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инамические испытания - повторно (не менее 2 раз) опускается и поднимается груз, на 10% превышающий номинальный. При этом проверяется действие механизмов, тормозов и конечных выключателей. Груз удерживается в промежуточном положении, результаты фиксируются  в специальных журналах. Отдельно по специальным методикам используется такелаж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и обслуживание грузоподъемных механизмов и машин поручается лицам с 18 лет, годным по состоянию здоровья, прошедшим обучение и аттестац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езопасность внутрицехового транспорт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ля перевозки и перемещения грузов используются транспортеры, электрокары и конвейеры (пластинчатые, скребковые и подвесны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се вращающиеся части конвейеров ограждаются, а органы управления обеспечивают хороший контроль и доступ. Конструкции конвейеров исключают падение груз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У подвесных конвейеров предусмотрены механизмы, удерживающие цепь от падения при разрыве. При наличии нескольких кнопок ПУСК предусмотрена их блокировка при несогласованном пуске. У каждого транспортера или конвейера есть кнопка СТОП для экстренного торможения всей систем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езопасность механических станков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 токарных, фрезерных, сверлильных, заточных, шлифовальных и др. станках все шкивы, шестерни, ремни имеют жесткие ограждения. Для осмотра смазки, обслуживания имеются съемные ограждения. На </w:t>
      </w:r>
      <w:r>
        <w:rPr>
          <w:rFonts w:cs="Arial" w:ascii="Arial" w:hAnsi="Arial"/>
          <w:b/>
          <w:sz w:val="24"/>
        </w:rPr>
        <w:t>токарных</w:t>
      </w:r>
      <w:r>
        <w:rPr>
          <w:rFonts w:cs="Arial" w:ascii="Arial" w:hAnsi="Arial"/>
          <w:sz w:val="24"/>
        </w:rPr>
        <w:t xml:space="preserve"> - стружкоотводники. </w:t>
      </w:r>
      <w:r>
        <w:rPr>
          <w:rFonts w:cs="Arial" w:ascii="Arial" w:hAnsi="Arial"/>
          <w:b/>
          <w:sz w:val="24"/>
        </w:rPr>
        <w:t>Сверлильные</w:t>
      </w:r>
      <w:r>
        <w:rPr>
          <w:rFonts w:cs="Arial" w:ascii="Arial" w:hAnsi="Arial"/>
          <w:sz w:val="24"/>
        </w:rPr>
        <w:t xml:space="preserve"> станки имеют устр-ва, предупреждающие самовольное опускание траверса. </w:t>
      </w:r>
      <w:r>
        <w:rPr>
          <w:rFonts w:cs="Arial" w:ascii="Arial" w:hAnsi="Arial"/>
          <w:b/>
          <w:sz w:val="24"/>
        </w:rPr>
        <w:t>Шлифовальные</w:t>
      </w:r>
      <w:r>
        <w:rPr>
          <w:rFonts w:cs="Arial" w:ascii="Arial" w:hAnsi="Arial"/>
          <w:sz w:val="24"/>
        </w:rPr>
        <w:t xml:space="preserve"> - имеют заточные круги, которые могут разрываться - они ограждаются сплошными кожухами. Зона шлифования защищается специальным прозрачным щитком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имеются местные отсосы пыли. При работе на </w:t>
      </w:r>
      <w:r>
        <w:rPr>
          <w:rFonts w:cs="Arial" w:ascii="Arial" w:hAnsi="Arial"/>
          <w:b/>
          <w:sz w:val="24"/>
        </w:rPr>
        <w:t xml:space="preserve">прессах </w:t>
      </w:r>
      <w:r>
        <w:rPr>
          <w:rFonts w:cs="Arial" w:ascii="Arial" w:hAnsi="Arial"/>
          <w:sz w:val="24"/>
        </w:rPr>
        <w:t xml:space="preserve">и </w:t>
      </w:r>
      <w:r>
        <w:rPr>
          <w:rFonts w:cs="Arial" w:ascii="Arial" w:hAnsi="Arial"/>
          <w:b/>
          <w:sz w:val="24"/>
        </w:rPr>
        <w:t>молотах</w:t>
      </w:r>
      <w:r>
        <w:rPr>
          <w:rFonts w:cs="Arial" w:ascii="Arial" w:hAnsi="Arial"/>
          <w:sz w:val="24"/>
        </w:rPr>
        <w:t xml:space="preserve"> возможны повреждения рук при попадании их между пуассоном и матрицей. Поэтому каждый пресс имеет защитное устройство - двуручное включение, ограждение, фотоэлементную защиту. При работе на </w:t>
      </w:r>
      <w:r>
        <w:rPr>
          <w:rFonts w:cs="Arial" w:ascii="Arial" w:hAnsi="Arial"/>
          <w:b/>
          <w:sz w:val="24"/>
        </w:rPr>
        <w:t>гильотинных</w:t>
      </w:r>
      <w:r>
        <w:rPr>
          <w:rFonts w:cs="Arial" w:ascii="Arial" w:hAnsi="Arial"/>
          <w:sz w:val="24"/>
        </w:rPr>
        <w:t xml:space="preserve"> ножницах применяются специальные ограждающие линейки (руки не попадают в зону резания). </w:t>
      </w:r>
      <w:r>
        <w:rPr>
          <w:rFonts w:cs="Arial" w:ascii="Arial" w:hAnsi="Arial"/>
          <w:b/>
          <w:sz w:val="24"/>
        </w:rPr>
        <w:t>Круглые пилы</w:t>
      </w:r>
      <w:r>
        <w:rPr>
          <w:rFonts w:cs="Arial" w:ascii="Arial" w:hAnsi="Arial"/>
          <w:sz w:val="24"/>
        </w:rPr>
        <w:t xml:space="preserve"> имеют специальные устройства, обеспечивающие удержание заготовк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лектробезопасность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истема организационно-технических мероприятий и средств, обеспечивающих защиту людей от вредных воздействий эл. тока, эл. дуги, ЭМ поля и статического электричества. Нарушение требований эл-безопасности приводит к эл. травм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Электрическая травма</w:t>
      </w:r>
      <w:r>
        <w:rPr>
          <w:rFonts w:cs="Arial" w:ascii="Arial" w:hAnsi="Arial"/>
          <w:sz w:val="24"/>
        </w:rPr>
        <w:t xml:space="preserve"> - травма, вызванная воздействием эл. тока и дуги. Совокупность таких травм - </w:t>
      </w:r>
      <w:r>
        <w:rPr>
          <w:rFonts w:cs="Arial" w:ascii="Arial" w:hAnsi="Arial"/>
          <w:b/>
          <w:sz w:val="24"/>
        </w:rPr>
        <w:t>электротравматизм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Электрическая установка </w:t>
      </w:r>
      <w:r>
        <w:rPr>
          <w:rFonts w:cs="Arial" w:ascii="Arial" w:hAnsi="Arial"/>
          <w:sz w:val="24"/>
        </w:rPr>
        <w:t>- совокупность машин, аппаратов, линий и вспомогательного оборудования, предназначенных для пр-ва, преобразования, трансформации, передачи и распределения эл. энерг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Действующая эл. установка</w:t>
      </w:r>
      <w:r>
        <w:rPr>
          <w:rFonts w:cs="Arial" w:ascii="Arial" w:hAnsi="Arial"/>
          <w:sz w:val="24"/>
        </w:rPr>
        <w:t xml:space="preserve"> - установка, на которую подано эл. движен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чины электротравматиз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фазное (однополюсное) от земли человека к неизолированным токоведущим частям, не ведущим к напряж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временное прикосновение человека к 2 токоведущим неизолированным частям от напря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лижение на опасное расстояние человека, неизолированного от земли или к неизолированным токоведущим частям под напряже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основение человека к металлическим корпусам под напряже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челове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иологическое действие тока на организм человека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ходя через организм человека эл ток оказывает 4 вида воздействия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ическое действие - проявляющееся в ожогах отдельных частей тела, нагреве до высоких температур кровеносных сосудов, крови, нервов, сердца, мозга, что вызывает серьезное расстройство орган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литическое действие - разложение органической жидкости (лимфы и крови) с нарушением ее соста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механическое действие - (динамическое) расслоение, разрыв тканей организма (мышц сердца, сосудов) в результате эл динамического эффект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мгновенного взрывоподобного образования пара от перегретой током тканевой жидкости и кров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биологическое - раздражение живых тканей организм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нарушение внутренних биоэлектрических процессов, протекающих в нормально-действующем организм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тока может быть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мым (по тканям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флекторным (по нервным волокнам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Эти действия тока приводят к различным эл травмам - </w:t>
      </w:r>
      <w:r>
        <w:rPr>
          <w:rFonts w:cs="Arial" w:ascii="Arial" w:hAnsi="Arial"/>
          <w:b/>
          <w:sz w:val="24"/>
        </w:rPr>
        <w:t xml:space="preserve">местным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b/>
          <w:sz w:val="24"/>
        </w:rPr>
        <w:t xml:space="preserve"> общим</w:t>
      </w:r>
      <w:r>
        <w:rPr>
          <w:rFonts w:cs="Arial" w:ascii="Arial" w:hAnsi="Arial"/>
          <w:sz w:val="24"/>
        </w:rPr>
        <w:t>. К местным относятся электроожоги, электрознаки (метки), металлизация кожи (электротатуировка), механические повреждения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электроофтальмия (воспаление переднего отдела глаз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жоги бывают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токовые, контактные, дуговые (сопров. обугливанием тканей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ческие повреждения происходят из-за судорожного сокращения мышщ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общим относят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b/>
          <w:sz w:val="24"/>
        </w:rPr>
        <w:t>эл удары</w:t>
      </w:r>
      <w:r>
        <w:rPr>
          <w:rFonts w:cs="Arial" w:ascii="Arial" w:hAnsi="Arial"/>
          <w:sz w:val="24"/>
        </w:rPr>
        <w:t xml:space="preserve"> - поражается или создается угроза поражения всего организма из-за нарушения нормальной деятельности жизненноважных органов (сердца, мозга, легких). 4 степени эл удар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орожное сокращение мышц без потери созн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судорожное сокращение мышц с потерей сознания, но с сохранившейся работой серд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потеря сознания и нарушение сердечной деятельности или дыхания (либо и того, и другог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клиническая смерть - (отсутствие дыхания и кровообращения). Переходный процесс от жизни к смерти, наступающий с момента прекращения работы сердца и легких. У человека отсутствуют признаки жизни, расширенные зрачки (мозг плохо снабжается кровью), однако жизненные процессы идут на прежнем уровне (мозг еще жив). Это позволяет путем воздействия на органы вернуть пострадавшего к жизни. Первыми гибнут клетки головного мозга (нейроны), очень чувствительные к кислородному голоданию. Поэтому длительность комы ограничивается с момента прекращения сердцебиения 5-7 минутам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4"/>
        </w:rPr>
        <w:t>Биологическая смерть</w:t>
      </w:r>
      <w:r>
        <w:rPr>
          <w:rFonts w:cs="Arial" w:ascii="Arial" w:hAnsi="Arial"/>
          <w:sz w:val="24"/>
        </w:rPr>
        <w:t xml:space="preserve"> - (истинная) необратимое  явление, характеризующееся прекращением биологических процессов в клетках организма, распадом белковых структур. Наступает после клинической смерти. Изучается танатологией.</w:t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9:01:00Z</dcterms:created>
  <dc:creator>Макарченко Алексей</dc:creator>
  <dc:description/>
  <dc:language>en-US</dc:language>
  <cp:lastModifiedBy>Макарченко Алексей</cp:lastModifiedBy>
  <dcterms:modified xsi:type="dcterms:W3CDTF">1998-12-30T10:24:00Z</dcterms:modified>
  <cp:revision>5</cp:revision>
  <dc:subject/>
  <dc:title/>
</cp:coreProperties>
</file>