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гнестойкость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Кроме того, они нагреваются до высоких температур, прогорают и получают трещины, по которым пожар распространяется в другие помещения. Способность сопротивляться воздействию пожара в течении определенного времени при сохранении эксплуатационных характеристик называется </w:t>
      </w:r>
      <w:r>
        <w:rPr>
          <w:rFonts w:cs="Arial" w:ascii="Arial" w:hAnsi="Arial"/>
          <w:i/>
          <w:sz w:val="24"/>
          <w:u w:val="single"/>
        </w:rPr>
        <w:t>огнестойкостью</w:t>
      </w:r>
      <w:r>
        <w:rPr>
          <w:rFonts w:cs="Arial" w:ascii="Arial" w:hAnsi="Arial"/>
          <w:sz w:val="24"/>
        </w:rPr>
        <w:t>, характеризуется пределом огнестойкости – временем в часах от начала испытания по стандартному температурному режиму до возникновения одного из следующих признаков: образование трещин или отверстий, сквозь которые проникают продукты горения; потеря несущей способности и повышение температуры поверхности &gt;140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 xml:space="preserve"> С. Здания и сооружения по огнестойкости делят на 5 степен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ел огнестойкости стен не менее 2,5 ч; лестничных площадок – не менее 1 ч, и перегородок – не менее 0,5 ч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ел огнестойкости стен не менее 2 ч; лестничных площадок – не менее 1 ч, и перегородок – не менее 0,25 ч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елы огнестойкости не нормируют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овысить огнестойкость можно облицовкой и штукатуркой металлических конструкций. Дерево пропитывается огнестойкой пропиткой, штукатурным раствором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Категории помещений и зданий по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взрыво- и пожароопасности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 зависимости от характеристик используемых веществ и их количества производственные здания и склады  по взрывной, взрывопожарной и пожарной опасности подразделяются на категории </w:t>
      </w:r>
      <w:r>
        <w:rPr>
          <w:rFonts w:cs="Arial" w:ascii="Arial" w:hAnsi="Arial"/>
          <w:b/>
          <w:sz w:val="24"/>
        </w:rPr>
        <w:t>А, Б, В, Г, Д, Е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4"/>
        </w:rPr>
        <w:t>Категория А</w:t>
      </w:r>
      <w:r>
        <w:rPr>
          <w:rFonts w:cs="Arial" w:ascii="Arial" w:hAnsi="Arial"/>
          <w:sz w:val="24"/>
        </w:rPr>
        <w:t xml:space="preserve"> — взрывоопасное производство — это производство имеющее горючие газы с нижним концентрационным пределом воспламенения (</w:t>
      </w:r>
      <w:r>
        <w:rPr>
          <w:rFonts w:cs="Arial" w:ascii="Arial" w:hAnsi="Arial"/>
          <w:b/>
          <w:sz w:val="24"/>
        </w:rPr>
        <w:t>НВП</w:t>
      </w:r>
      <w:r>
        <w:rPr>
          <w:rFonts w:cs="Arial" w:ascii="Arial" w:hAnsi="Arial"/>
          <w:sz w:val="24"/>
        </w:rPr>
        <w:t>) в воздухе – 10% и менее; жидкости с температурой воспламенения до 28</w:t>
      </w:r>
      <w:r>
        <w:rPr>
          <w:rFonts w:cs="Arial" w:ascii="Arial" w:hAnsi="Arial"/>
          <w:sz w:val="24"/>
          <w:vertAlign w:val="superscript"/>
        </w:rPr>
        <w:t xml:space="preserve"> О</w:t>
      </w:r>
      <w:r>
        <w:rPr>
          <w:rFonts w:cs="Arial" w:ascii="Arial" w:hAnsi="Arial"/>
          <w:sz w:val="24"/>
        </w:rPr>
        <w:t xml:space="preserve"> С включительно. При этом газы и жидкости могут образовывать взрывоопасные смеси в объеме &gt; 5% объема воздуха в помещении, а также вещества способные взрываться и гореть при взаимодействии с водой, кислородом или друг с другом. Это производства с применением Na, K, ацетона, водорода, эфиров и спиртов; окрасочные цеха и объекты со сжиженными газа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4"/>
        </w:rPr>
        <w:t>Категория Б</w:t>
      </w:r>
      <w:r>
        <w:rPr>
          <w:rFonts w:cs="Arial" w:ascii="Arial" w:hAnsi="Arial"/>
          <w:sz w:val="24"/>
        </w:rPr>
        <w:t xml:space="preserve"> — взрывопожароопасные производства — это производства связанные с применением горючих газов, НВП которых более 10% к объему воздуха; жидкостей, нагретых в условиях производства до температуры вспышки и выше; горючих пылей и волокон, НВП которых 65 гр./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и менее, при условии что эти газы, жидкости и пыли могут образовывать взрывоопасные смеси в объеме &gt;5% объема помещения. Это насосные станции жидкостей, аммиачное производство и д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4"/>
        </w:rPr>
        <w:t>Категория В</w:t>
      </w:r>
      <w:r>
        <w:rPr>
          <w:rFonts w:cs="Arial" w:ascii="Arial" w:hAnsi="Arial"/>
          <w:sz w:val="24"/>
        </w:rPr>
        <w:t xml:space="preserve"> — пожароопасное производство, связанное с применением жидкостей с температурой вспышки &gt;61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 xml:space="preserve"> С; горючих пылей и волокон, НВП которых &gt;65 гр./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к объему воздуха; а также вещей способных только гореть при взаимодействии с водой, кислородом воздуха или друг с другом; твердых сгораемых веществ и материалов. Это производства по переработке древесины, торфа, угля, пластмасс и резины; склады ГС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4"/>
        </w:rPr>
        <w:t>Категория Г</w:t>
      </w:r>
      <w:r>
        <w:rPr>
          <w:rFonts w:cs="Arial" w:ascii="Arial" w:hAnsi="Arial"/>
          <w:sz w:val="24"/>
        </w:rPr>
        <w:t xml:space="preserve"> — это производства связанные с обработкой несгораемых веществ и материалов в горячем, раскаленном или расплавленном состоянии, сопровождающейся выделением лучистого тепла, искр и пламени; твердых, жидких и газообразных веществ, сжигаемых в качестве топлива. Это цеха термообработки металла, литейное производств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4"/>
        </w:rPr>
        <w:t>Категория Д</w:t>
      </w:r>
      <w:r>
        <w:rPr>
          <w:rFonts w:cs="Arial" w:ascii="Arial" w:hAnsi="Arial"/>
          <w:sz w:val="24"/>
        </w:rPr>
        <w:t xml:space="preserve"> — это производства, связанные с обработкой несгораемых веществ и материалов в холодном состоянии. Холодная обработка металл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4"/>
        </w:rPr>
        <w:t>Категория Е</w:t>
      </w:r>
      <w:r>
        <w:rPr>
          <w:rFonts w:cs="Arial" w:ascii="Arial" w:hAnsi="Arial"/>
          <w:sz w:val="24"/>
        </w:rPr>
        <w:t xml:space="preserve"> — это взрывоопасное производство, связанное с применением горючих газов без жидкой фазы и взрывоопасных пылей в таком количестве, что они могут образовывать взрывоопасные смеси, превышающие 5% объема помещений, где по условиям производства возможен только взрыв (без последующего горения), а также веществ способных взрываться (без горения) при взаимодействии с водой, воздухом или друг с другом. Это участки электролиза воды, зарядки и разрядки щелочных аккумуляторов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гласно ПУЭ установлена классификация взрыво- и пожароопасных зон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4"/>
        </w:rPr>
        <w:t>пожароопасная зона</w:t>
      </w:r>
      <w:r>
        <w:rPr>
          <w:rFonts w:cs="Arial" w:ascii="Arial" w:hAnsi="Arial"/>
          <w:sz w:val="24"/>
        </w:rPr>
        <w:t xml:space="preserve"> — это пространство внутри и вне помещений, внутри которого постоянно или периодически образуются горючие вещества и в котором они могут находится при нормальном техпроцессе или в нарушение его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4"/>
        </w:rPr>
        <w:t>взрывоопасная зона</w:t>
      </w:r>
      <w:r>
        <w:rPr>
          <w:rFonts w:cs="Arial" w:ascii="Arial" w:hAnsi="Arial"/>
          <w:sz w:val="24"/>
        </w:rPr>
        <w:t xml:space="preserve"> — зона в помещении в пределах 5м по горизонтали и вертикали, в которой возможно выделение горючих газов, легко воспламеняющихся жидкостей (ЛВЖ), если объем взрывоопасной смеси не более 5% свободного пространств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  <w:t xml:space="preserve">Причины возникновения пожара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ичины возникновения пожара бывают </w:t>
      </w:r>
      <w:r>
        <w:rPr>
          <w:rFonts w:cs="Arial" w:ascii="Arial" w:hAnsi="Arial"/>
          <w:i/>
          <w:sz w:val="24"/>
        </w:rPr>
        <w:t>электрического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еэлектрического</w:t>
      </w:r>
      <w:r>
        <w:rPr>
          <w:rFonts w:cs="Arial" w:ascii="Arial" w:hAnsi="Arial"/>
          <w:sz w:val="24"/>
        </w:rPr>
        <w:t xml:space="preserve"> характера.</w:t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Причины </w:t>
      </w:r>
      <w:r>
        <w:rPr>
          <w:rFonts w:cs="Arial" w:ascii="Arial" w:hAnsi="Arial"/>
          <w:b/>
          <w:i/>
          <w:sz w:val="24"/>
        </w:rPr>
        <w:t>неэлектрического</w:t>
      </w:r>
      <w:r>
        <w:rPr>
          <w:rFonts w:cs="Arial" w:ascii="Arial" w:hAnsi="Arial"/>
          <w:b/>
          <w:sz w:val="24"/>
        </w:rPr>
        <w:t xml:space="preserve"> характера:</w:t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>
          <w:rFonts w:cs="Arial" w:ascii="Arial" w:hAnsi="Arial"/>
          <w:sz w:val="24"/>
        </w:rPr>
        <w:t>неправильное устройство и эксплуатация отопительных систем (котельных, печей);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исправность оборудования и нарушение ТП (нарушение герметичности обор.);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сторожное обращение с огнем;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равильное устройство вентиляционных систем;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возгорание (самовоспламенение) веще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Причины </w:t>
      </w:r>
      <w:r>
        <w:rPr>
          <w:rFonts w:cs="Arial" w:ascii="Arial" w:hAnsi="Arial"/>
          <w:b/>
          <w:i/>
          <w:sz w:val="24"/>
        </w:rPr>
        <w:t>электрического</w:t>
      </w:r>
      <w:r>
        <w:rPr>
          <w:rFonts w:cs="Arial" w:ascii="Arial" w:hAnsi="Arial"/>
          <w:b/>
          <w:sz w:val="24"/>
        </w:rPr>
        <w:t xml:space="preserve"> характера:</w:t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роткое замыкание;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грузки;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ое переходное сопротивление;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рение;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ктрическая дуга;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тическое электричество;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яды атмосферного электричеств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  <w:t>Устранение причин пожар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предупреждения пожара проводятся мероприятия: 1) </w:t>
      </w:r>
      <w:r>
        <w:rPr>
          <w:rFonts w:cs="Arial" w:ascii="Arial" w:hAnsi="Arial"/>
          <w:i/>
          <w:sz w:val="24"/>
        </w:rPr>
        <w:t>организационного</w:t>
      </w:r>
      <w:r>
        <w:rPr>
          <w:rFonts w:cs="Arial" w:ascii="Arial" w:hAnsi="Arial"/>
          <w:sz w:val="24"/>
        </w:rPr>
        <w:t xml:space="preserve">; 2) </w:t>
      </w:r>
      <w:r>
        <w:rPr>
          <w:rFonts w:cs="Arial" w:ascii="Arial" w:hAnsi="Arial"/>
          <w:i/>
          <w:sz w:val="24"/>
        </w:rPr>
        <w:t>эксплуатационного</w:t>
      </w:r>
      <w:r>
        <w:rPr>
          <w:rFonts w:cs="Arial" w:ascii="Arial" w:hAnsi="Arial"/>
          <w:sz w:val="24"/>
        </w:rPr>
        <w:t xml:space="preserve">; 3) </w:t>
      </w:r>
      <w:r>
        <w:rPr>
          <w:rFonts w:cs="Arial" w:ascii="Arial" w:hAnsi="Arial"/>
          <w:i/>
          <w:sz w:val="24"/>
        </w:rPr>
        <w:t>технического</w:t>
      </w:r>
      <w:r>
        <w:rPr>
          <w:rFonts w:cs="Arial" w:ascii="Arial" w:hAnsi="Arial"/>
          <w:sz w:val="24"/>
        </w:rPr>
        <w:t xml:space="preserve"> и 4) </w:t>
      </w:r>
      <w:r>
        <w:rPr>
          <w:rFonts w:cs="Arial" w:ascii="Arial" w:hAnsi="Arial"/>
          <w:i/>
          <w:sz w:val="24"/>
        </w:rPr>
        <w:t>режимного</w:t>
      </w:r>
      <w:r>
        <w:rPr>
          <w:rFonts w:cs="Arial" w:ascii="Arial" w:hAnsi="Arial"/>
          <w:sz w:val="24"/>
        </w:rPr>
        <w:t xml:space="preserve"> характ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обучение рабочих пожаробезопасности; проведение инструктажей, лекций с последующей аттестацией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ильная эксплуатация машин, внутризаводского транспорта, оборудования, зданий и территор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соблюдение противопожарных правил и норм при устройстве отопления, вентиля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запрещение курения в неустановленных местах, сварочных и других огневых работ в пожарных зонах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же проводятся мероприятия по предупреждению КЗ, обеспечению защиты сетей (реле, автоматы, плавкие предохранители), снижению контактных соединений, защите от окисления (спецсмазка)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Выбор электрооборудования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оборудование выбирается с учетом взрыво- и пожароопасности производства и условий ТП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виду исполнения электрооборудование делится на несколько классов: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его назначения;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>
          <w:rFonts w:cs="Arial" w:ascii="Arial" w:hAnsi="Arial"/>
          <w:sz w:val="24"/>
        </w:rPr>
        <w:t>специального назначения (тропического исполнения, влагостойкого, хладостойкого);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рытое;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щенное (от случайного прикосновения к токоведущим частям);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дозащитное;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плезащитное;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рызгозащитное;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рметичное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гласно ПУЭ в пожароопасных зонах применяются машины закрытого исполнения, пульт управления – в пылезащитном исполнен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 пожароопасных зонах всех классов применяются переносные светильники закрытого типа со стеклянным колпаком и защитной сетк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роектирование и монтаж электрооборудования в пожароопасных зонах производится в соответствии с инструкцией, где есть указания по монтажу электропроводки, двигателей и так далее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850" w:hanging="283"/>
      </w:pPr>
    </w:lvl>
  </w:abstractNum>
  <w:abstractNum w:abstractNumId="3">
    <w:lvl w:ilvl="0">
      <w:numFmt w:val="bullet"/>
      <w:lvlText w:val="–"/>
      <w:lvlJc w:val="left"/>
      <w:pPr>
        <w:tabs>
          <w:tab w:val="num" w:pos="283"/>
        </w:tabs>
        <w:ind w:left="850" w:hanging="283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ind w:left="0" w:firstLine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1:29:00Z</dcterms:created>
  <dc:creator>Романенко Дмитрий Федорович</dc:creator>
  <dc:description/>
  <dc:language>en-US</dc:language>
  <cp:lastModifiedBy>Макарченко Алексей</cp:lastModifiedBy>
  <dcterms:modified xsi:type="dcterms:W3CDTF">1999-01-06T11:34:00Z</dcterms:modified>
  <cp:revision>3</cp:revision>
  <dc:subject/>
  <dc:title>Огнестойкость</dc:title>
</cp:coreProperties>
</file>