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учение оптического диапазо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ракрасное излучени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яют собой электромагнитное излучение с длинами волн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область </w:t>
        <w:tab/>
        <w:t>А</w:t>
        <w:tab/>
        <w:t>760-1500 нм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В</w:t>
        <w:tab/>
        <w:t>1500-3000 нм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С</w:t>
        <w:tab/>
        <w:t>более 3000 н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Источники: открытое пламя, расплавленный и нагретый металл, стекло, нагретые поверхности оборудования, источники искусственного освещения и др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иологическое действие ИК излуч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ИК излучение играет важную роль в теплообмене. Эффект теплового воздействия на организм зависит: от плотности потока, длительности облучения, зоны воздействия, длины волны, которая определяет глубину проникновения излучения в тело челове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Справедлив постулат для оптического диапазона - </w:t>
      </w:r>
      <w:r>
        <w:rPr>
          <w:rFonts w:cs="Arial" w:ascii="Arial" w:hAnsi="Arial"/>
          <w:b/>
          <w:sz w:val="24"/>
        </w:rPr>
        <w:t>чем меньше длина волны, тем больше проникающая способность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ледовательно, наибольшей проникающей способностью обладает излучение в области А, которое проникает через кожные покровы и поглощается кровью и подкожной жировой клетчаткой. Излучение областей В и С большей частью поглощается в эпидермис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и длительном нахождении человека в зоне ИК излучения происходит резкое нарушение теплового баланса тела; повышается температура, усиливается потоотделение соответственно с потерей нужных организму со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и длительном воздействии ИК излучения на глаза может развиться катаракт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ирование ИК излуч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Нормируемой характеристикой явл. плотность потока энергии Е,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ПДУ для закрытых источников не более 100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для открытых - не более 140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особы защиты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лоизоляция горячих поверхностей; охлаждение теплоизлучающих поверхностей; удаление рабочих (защита расстоянием); автоматизация/механизация производственных процессов; дистанционное управление; применение аэрации, воздушного душирования; экранирование источника излучения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применение кабин и ограждений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ср-ва индивидуальной защиты (спецодежда из хлопчатобумажной ткани с огнестойкой пропиткой, спецобувь, очки со светофильтрами из желто-зеленого или синего стекла, перчатки, рукавицы, защитные маск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и плотности потока 2800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или выше выполнение работ без ср-в индивидуальной защиты не допускаетс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нтроль ИК излуч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существляется оптимометрами, ИК спектрометрами (ИКС-10, 12, 14) а также спектрорадиометрами СРМ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льтрафиолетовое излуче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УФ излучение представляет собой электромагнитное излучение с длинами волн 1-400 нм. В связи с корреляцией эффекта биологического действия и длины волны весь диапазон разбит на 3 области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</w:t>
        <w:tab/>
        <w:t>315-400 нм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</w:t>
        <w:tab/>
        <w:t>280-315 нм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</w:t>
        <w:tab/>
        <w:t>1-280 нм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точники УФ излуч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Электрическая дуга, автогенная сварка, плазменная резка, напыление, лазерные установки, газоразрядные лампы, ртутно-кварцевые лампы, выпрямители и др. источники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УФ излучение оказывает на организм человека физико-химическое и биологическое действие. При длине волны от 400-315 нм - слабое биологическое действие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218-315 нм - действие на кожу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1-280 нм - действует на тканевые белки и липоиды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ысокое негативное действие на глаза - роговицу и конъюктиву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лительное воздействие вызывает болезнь - электроофтальм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ирование УФ излуч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лотность потока энергии Е=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ПДУ для области А - не более 10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для В - 0.05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С - 0.001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редства защиты от УФ излуч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ранирование источников излучения или рабочих, либо того и друг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расстоян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Дистанционное управление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рациональное размещение рабочих мест, специальная окраска помещений - пасты, маз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ля экранирования применяется щиты, личные кабины, окрашенные в светлые т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р-ва индивидуальной защи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Термозащитная одежда - рукавицы, спецобувь, каски, щит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Для защиты кожи - специальные мази и пасты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мерение УФ излуч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альными УФ дозиметрами, а также спектрометрами ИКС - 9,12,14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азерное излуче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Электромагнитное излучение с длиной волны от 0.2 до 1000 мкм. Различают области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2-0.4 мкм - УФ область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4-0.75 мкм - видимая область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75-1 мкм - ИК область (ближняя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ыше 1.4 мкм - дальняя ИК область, слабо изучен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лазерного излучения явл. оптические квантовые генераторы (лазеры), которые широко применяются в технике и нау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Отличительными особенностями лазерного излучения явл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монохроматичность излуч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когерентность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острая направленность луч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Эти св-ва позволяют получить исключительно высокие концентрации энергии в лазерном луче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-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Дж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или 10</w:t>
      </w:r>
      <w:r>
        <w:rPr>
          <w:rFonts w:cs="Arial" w:ascii="Arial" w:hAnsi="Arial"/>
          <w:sz w:val="24"/>
          <w:vertAlign w:val="superscript"/>
        </w:rPr>
        <w:t>20</w:t>
      </w:r>
      <w:r>
        <w:rPr>
          <w:rFonts w:cs="Arial" w:ascii="Arial" w:hAnsi="Arial"/>
          <w:sz w:val="24"/>
        </w:rPr>
        <w:t>-10</w:t>
      </w:r>
      <w:r>
        <w:rPr>
          <w:rFonts w:cs="Arial" w:ascii="Arial" w:hAnsi="Arial"/>
          <w:sz w:val="24"/>
          <w:vertAlign w:val="superscript"/>
        </w:rPr>
        <w:t>22</w:t>
      </w:r>
      <w:r>
        <w:rPr>
          <w:rFonts w:cs="Arial" w:ascii="Arial" w:hAnsi="Arial"/>
          <w:sz w:val="24"/>
        </w:rPr>
        <w:t xml:space="preserve"> Вт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Лазерное излучение по виду разделяется на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прямое (в узком телесном угле)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рассеянное (от вещ-ва, через которое проходит лазерный луч)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иффузно-отраженное от поверхности по всевозможным направления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пасные и вредные производственные факторы при работе лазеров делятся на основные и сопутствующие. Основные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ab/>
        <w:t>- собственно лазерное излучение, а также паразитное - отраженное и рассеянно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ab/>
        <w:t>Сопутствующие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излучения, вредные химические в-ва и т.д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иологический эффект лазерного излуч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Зависит от энергетической экспозиции, энергетичности освещенности, длины волны, частоты, времени действия, а также от химических и биологических особенностей облучаемых тканей и орган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Различают тепловое, энергетическое, фотохимическое и механическое действие на организм человек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ямое лазерное излучение опасно для органов зрения во всех случаях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ы повреждения и в кожном покрове - от легкого покраснения до обугли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ы патологические изменения в крови и головном мозг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Лазерное излучение (дальней ИК области) способны проникать через ткани тела и взаимодействовать с биологической структурой с поражением внутренних органов. Наиболее уязвимы внутренние окрашенные органы - печень, почки, селезен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ледствие - патологические сдвиги нервной, сердечно-сосудистой и эндокринной систем организм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араметры лазерного излуч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елятся на энергетические и временные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Энергетические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ab/>
        <w:t>- энергия излучения Е=Дж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ab/>
        <w:t>- мощность Р=Вт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ременные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частота, длительность воздействия, длина волн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нтроль лазерного излуч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существляется с помощью приборов</w:t>
      </w:r>
      <w:r>
        <w:rPr>
          <w:rFonts w:cs="Arial" w:ascii="Arial" w:hAnsi="Arial"/>
          <w:sz w:val="24"/>
          <w:lang w:val="en-US"/>
        </w:rPr>
        <w:t>: "</w:t>
      </w:r>
      <w:r>
        <w:rPr>
          <w:rFonts w:cs="Arial" w:ascii="Arial" w:hAnsi="Arial"/>
          <w:sz w:val="24"/>
        </w:rPr>
        <w:t xml:space="preserve">Измеритель-1 </w:t>
      </w:r>
      <w:r>
        <w:rPr>
          <w:rFonts w:cs="Arial" w:ascii="Arial" w:hAnsi="Arial"/>
          <w:sz w:val="24"/>
          <w:lang w:val="en-US"/>
        </w:rPr>
        <w:t>", ЛДИ-2 и ИМО-2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водится к следующему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этими приборами измеряется энергия или мощность лазерного излучения на рабочем месте персонала. Рассчитывается ПДУ для данного лазерного излучения (отдельно для первичных и вторичных эффектов). За ПДУ принимают меньшее значение. Далее сравнивают с опытным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ры безопасности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ятся на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на организационно-технические меры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планировочны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санитарно-гигиенически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аждой лазерной установки определяют размеры лазерно-опасной зоны, которые экранируются или ограждаются специальными знаками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317500</wp:posOffset>
                </wp:positionV>
                <wp:extent cx="1690370" cy="824230"/>
                <wp:effectExtent l="0" t="5080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200" cy="824400"/>
                          <a:chOff x="0" y="0"/>
                          <a:chExt cx="1690200" cy="824400"/>
                        </a:xfrm>
                      </wpg:grpSpPr>
                      <wps:wsp>
                        <wps:cNvSpPr/>
                        <wps:spPr>
                          <a:xfrm>
                            <a:off x="624960" y="0"/>
                            <a:ext cx="307800" cy="57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5160"/>
                            <a:ext cx="4320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5767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823680"/>
                            <a:ext cx="3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85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8584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8584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" y="66600"/>
                            <a:ext cx="618480" cy="18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04200"/>
                            <a:ext cx="5994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25pt;width:133.05pt;height:64.85pt" coordorigin="594,500" coordsize="2661,1297">
                <v:oval id="shape_0" fillcolor="white" stroked="t" o:allowincell="f" style="position:absolute;left:1578;top:500;width:484;height:90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776;top:886;width:67;height:1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823,1408" to="1823,1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90,1797" to="2062,1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,942" to="1215,94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761,950" to="3255,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8,950" to="1830,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86,950" to="2895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632,605" to="1605,896" stroked="t" o:allowincell="f" style="position:absolute;flip:y">
                  <v:stroke color="black" weight="3240" endarrow="classic" endarrowwidth="narrow" endarrowlength="long" joinstyle="miter" endcap="flat"/>
                  <v:fill o:detectmouseclick="t" on="false"/>
                  <w10:wrap type="square"/>
                </v:line>
                <v:line id="shape_0" from="617,979" to="1560,1323" stroked="t" o:allowincell="f" style="position:absolute">
                  <v:stroke color="black" weight="3240" endarrow="classic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>Наиболее эффективный метод борьбы - экранирование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ля мощных лазерных установок применяется дистанционное управление. В помещениях отсутствуют отражающие поверх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Индивидуальная защита - очки со специальными светофильтрами (в зависимости от лазера)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985" w:right="567" w:gutter="0" w:header="0" w:top="15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12:09:00Z</dcterms:created>
  <dc:creator>Макарченко Алексей</dc:creator>
  <dc:description/>
  <dc:language>en-US</dc:language>
  <cp:lastModifiedBy>Макарченко Алексей</cp:lastModifiedBy>
  <dcterms:modified xsi:type="dcterms:W3CDTF">1999-01-11T01:25:00Z</dcterms:modified>
  <cp:revision>4</cp:revision>
  <dc:subject/>
  <dc:title>Изучение оптического диапазона</dc:title>
</cp:coreProperties>
</file>