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ПОМЕЩЕНИЯ ОТДЕЛА ИНФОРМАЦИОННЫХ ТЕХНОЛОГИЙ /1/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ектированном помещении необходимо разместить четыре рабочих места, оснащенных ПЭВ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  на одно рабочее место должно составлять не менее 6 кв.м, а объём помещения не менее 24 м</w:t>
      </w:r>
      <w:r>
        <w:rPr>
          <w:vertAlign w:val="superscript"/>
        </w:rPr>
        <w:t>3</w:t>
      </w:r>
      <w:r>
        <w:rPr>
          <w:sz w:val="28"/>
          <w:szCs w:val="28"/>
        </w:rPr>
        <w:t xml:space="preserve"> . Поэтому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размеры помещения составляют: дл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 м, ширин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 м, высо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 м. Общая площадь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0 кв.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рганизации рабочих мест предъявляются особые требования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тояние между рабочими местами с боковых сторон должна быть не менее 1,2м, при расположении пользователей последовательно не менее 2-х метров, лицом друг к другу – 0,6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мещать ПЭВМ экраном к окну не допускается, так как это создаёт тень и блики на экране монитора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щать ПЭВМ в близи к стены не рекомендуется, так как пользователь не сможет проделывать зрительные упражнения. Также стена отражает электромагнитное излучение от ПЭВМ на пользователя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бочее место, оснащенное ПЭВМ, не должно размещаться так, чтобы пользователь находился лицом к окну, что создаёт неудобство и дополнительную нагрузку на глаза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льзователи будут мешать друг другу, если они будут находится спиной к спине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Естественное освещение должно находиться с левой стороны, также допускается и с правой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еречисленными требованиями запроектируем помещение отдела информационных технологий (см. рис. 1)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 ПОМЕЩЕНИЯ ОТДЕЛА ИНФОРМАЦИОННЫХ ТЕХНОЛОГИ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88820</wp:posOffset>
            </wp:positionH>
            <wp:positionV relativeFrom="paragraph">
              <wp:posOffset>3507105</wp:posOffset>
            </wp:positionV>
            <wp:extent cx="1283970" cy="128397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400300</wp:posOffset>
            </wp:positionH>
            <wp:positionV relativeFrom="paragraph">
              <wp:posOffset>3350895</wp:posOffset>
            </wp:positionV>
            <wp:extent cx="316865" cy="31686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085465</wp:posOffset>
            </wp:positionH>
            <wp:positionV relativeFrom="paragraph">
              <wp:posOffset>3922395</wp:posOffset>
            </wp:positionV>
            <wp:extent cx="316865" cy="3168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28800</wp:posOffset>
            </wp:positionH>
            <wp:positionV relativeFrom="paragraph">
              <wp:posOffset>4036060</wp:posOffset>
            </wp:positionV>
            <wp:extent cx="316865" cy="3168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513965</wp:posOffset>
            </wp:positionH>
            <wp:positionV relativeFrom="paragraph">
              <wp:posOffset>4607560</wp:posOffset>
            </wp:positionV>
            <wp:extent cx="316865" cy="3168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5821045" cy="6663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шал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аф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в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в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ол с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льями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СЧЕТ ИСКУССТВЕННОГО ОСВЕЩЕНИЯ МЕТОДОМ КОЭФФИЦИЕНТА ИСПОЛЬЗОВАНИЯ СВЕТОВОГО ПОТОКА /1,2,3,5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м расчет искусственного освещения в следующем поряд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ыбирем систему осв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изводственных и административно-общественных помещениях, в случаях преимущественной работы с документами, разрешено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sz w:val="28"/>
          <w:szCs w:val="28"/>
        </w:rPr>
        <w:t>Но в связи с тем, что работа производится по всей поверхности и нет необходимости в лучшем освещении отдельных участков применим систему общего равномерного осв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Выбираем источник с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уют множество типов ламп. Лампы накаливания недолговечны и освещают небольшую площадь. Люминисцентные лампы создают равномерное освещение и долговечны. Галогенные лампы долго разгораются, создают яркий направленный поток с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выберем люминисцентные лампы, которые обеспечивают равномерную освещенность на рабочей поверх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Выбираем тип светильников и определим высоту подвеса над рабочей поверхн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омещения с нормальными условиями среды и хорошо отражающими стенами и потолком, выберем светильники ШОД на 2 лампы 40 и 80 Вт, рассеянного света с защитным углом - 30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ьшая допустимая высота над полом у светильника ШОД составляет 2,5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5pt" to="224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27305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15pt" to="54pt,92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7305</wp:posOffset>
                </wp:positionV>
                <wp:extent cx="5715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1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55905</wp:posOffset>
                </wp:positionV>
                <wp:extent cx="0" cy="6858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15pt" to="117pt,74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590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15pt" to="152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5590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15pt" to="161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15pt" to="153pt,2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свеса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50190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7pt" to="224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10287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7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pt" to="179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pt" to="171pt,1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pt" to="16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  <w:lang w:val="en-US"/>
        </w:rPr>
        <w:t>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омещения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еса</w:t>
      </w:r>
      <w:r>
        <w:rPr>
          <w:sz w:val="28"/>
          <w:szCs w:val="28"/>
        </w:rPr>
        <w:t xml:space="preserve"> = 0,5 – размер свеса светильни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  <w:lang w:val="en-US"/>
        </w:rPr>
        <w:t>n</w:t>
      </w:r>
      <w:r>
        <w:rPr>
          <w:sz w:val="28"/>
          <w:szCs w:val="28"/>
        </w:rPr>
        <w:t xml:space="preserve"> = 0,8 – уровень рабочей поверхности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еса</w:t>
      </w:r>
      <w:r>
        <w:rPr>
          <w:sz w:val="28"/>
          <w:szCs w:val="28"/>
        </w:rPr>
        <w:t xml:space="preserve"> = 3 - 0,8 - 0,5 = 1,7м – высота подвеса светильника над рабочей поверхность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пределим освещенность на рабочих мес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СниПу 23.05-95 освещенность на рабочих местах должна быть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</w:t>
      </w:r>
      <w:r>
        <w:rPr>
          <w:sz w:val="16"/>
          <w:szCs w:val="16"/>
        </w:rPr>
        <w:t xml:space="preserve">н  </w:t>
      </w:r>
      <w:r>
        <w:rPr>
          <w:sz w:val="28"/>
          <w:szCs w:val="28"/>
        </w:rPr>
        <w:t>= 300 – 500 л.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ьмем  ξ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= 300 л.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Определим коэффициент запаса для данных производственных усло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эффициент запаса для помещения с малым выделением пыли ќ = 1,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Определим необходимое количество светильников и их мощ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щение осветительных приборов рассчитывается по формуле L = λ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одвеса над рабочей поверхностью, λ – наивыгоднейшее расстояние между светильни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2400300" cy="2286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188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pt" to="144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0" cy="571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36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153pt,3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254000</wp:posOffset>
                </wp:positionV>
                <wp:extent cx="0" cy="22860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pt" to="9pt,19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75895</wp:posOffset>
                </wp:positionV>
                <wp:extent cx="0" cy="1828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85pt" to="18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85pt" to="53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0" cy="1828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5pt" to="54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5pt" to="161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75895</wp:posOffset>
                </wp:positionV>
                <wp:extent cx="0" cy="1828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5pt" to="126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175895</wp:posOffset>
                </wp:positionV>
                <wp:extent cx="0" cy="1714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5pt" to="162pt,1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12090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7pt" to="36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212090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7pt" to="144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▪▪▪▪▪▪▪▪▪▪                                      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968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55pt" to="53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5pt" to="161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5pt" to="17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</wp:posOffset>
                </wp:positionV>
                <wp:extent cx="0" cy="3429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55pt" to="171pt,2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284480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4pt" to="36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284480</wp:posOffset>
                </wp:positionV>
                <wp:extent cx="0" cy="5715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4pt" to="144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4pt" to="53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61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pt" to="170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206375</wp:posOffset>
                </wp:positionV>
                <wp:extent cx="457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25pt" to="53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25pt" to="161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35.9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356870</wp:posOffset>
                </wp:positionV>
                <wp:extent cx="0" cy="571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1pt" to="144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47117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1pt" to="44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47117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1pt" to="26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47117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.1pt" to="53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471170</wp:posOffset>
                </wp:positionV>
                <wp:extent cx="457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.1pt" to="161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35687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1pt" to="162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1pt" to="53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1pt" to="161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814070</wp:posOffset>
                </wp:positionV>
                <wp:extent cx="13716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.1pt" to="143.95pt,64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356870</wp:posOffset>
                </wp:positionV>
                <wp:extent cx="0" cy="5715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.1pt" to="36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▪▪▪▪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24003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188.95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ис.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λ = 1,1 – 1,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 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читаем L = 1,2 х 1,7 = 2,04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рядов светильников в помещении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я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яд</w:t>
      </w:r>
      <w:r>
        <w:rPr>
          <w:sz w:val="28"/>
          <w:szCs w:val="28"/>
        </w:rPr>
        <w:t xml:space="preserve"> – количество рядов светильник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ширина помещ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рядами светиль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формул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ряд  </w:t>
      </w:r>
      <w:r>
        <w:rPr>
          <w:sz w:val="28"/>
          <w:szCs w:val="28"/>
        </w:rPr>
        <w:t>=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светильников в ряде определя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>)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св  </w:t>
      </w:r>
      <w:r>
        <w:rPr>
          <w:sz w:val="28"/>
          <w:szCs w:val="28"/>
        </w:rPr>
        <w:t>- количество светильников в ряд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– длина помещ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 xml:space="preserve"> – длина светиль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ьмём длину светильни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св </w:t>
      </w:r>
      <w:r>
        <w:rPr>
          <w:sz w:val="28"/>
          <w:szCs w:val="28"/>
        </w:rPr>
        <w:t xml:space="preserve">= 2м, т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 xml:space="preserve"> =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ее количество светильников находится по формуле: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 = 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яд</w:t>
      </w:r>
      <w:r>
        <w:rPr>
          <w:sz w:val="16"/>
          <w:szCs w:val="16"/>
          <w:lang w:val="en-US"/>
        </w:rPr>
        <w:t xml:space="preserve"> 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светильников в помещ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 х 4 = 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Рассчитаем методом коэффициента использования светового потока суммарный световой поток всех ламп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ΣΦ = ξ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х ќ х Ŝ х ż/η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ΣΦ -  световой поток всех ламп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ξ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– 300 л.к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</w:t>
      </w:r>
      <w:r>
        <w:rPr>
          <w:sz w:val="28"/>
          <w:szCs w:val="28"/>
        </w:rPr>
        <w:t>ќ – коэффициент запа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Ŝ – площадь помещ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ż – коэффициент неравномерности освещения (при люминесцентных лампах ż = 0,9 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η -  коэффициент использования светового пот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светильников ШОД коэффициент отражения потолка ρ 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 xml:space="preserve"> = 70%, а стен  ρ </w:t>
      </w:r>
      <w:r>
        <w:rPr>
          <w:sz w:val="16"/>
          <w:szCs w:val="16"/>
        </w:rPr>
        <w:t>с</w:t>
      </w:r>
      <w:r>
        <w:rPr>
          <w:sz w:val="28"/>
          <w:szCs w:val="28"/>
        </w:rPr>
        <w:t xml:space="preserve"> = 30%, значение η = 46%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етовой поток ΣΦ = 300 х 1,5 х 24 х 0,9/0,46 = 21130,43478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товой поток приходящийся на одну лампу находи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Φ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= ΣΦ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амп в светильник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светильников в помещени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гда световой поток приходящийся на одну лампу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Φ </w:t>
      </w:r>
      <w:r>
        <w:rPr>
          <w:sz w:val="16"/>
          <w:szCs w:val="16"/>
        </w:rPr>
        <w:t xml:space="preserve">л  </w:t>
      </w:r>
      <w:r>
        <w:rPr>
          <w:sz w:val="28"/>
          <w:szCs w:val="28"/>
        </w:rPr>
        <w:t>= 21130,43478/12 = 1760,8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вим лампы по две в светильнике ШОД мощностью 40 Вт, напряжение в сети 220 В. Светильники в количестве 12 штук размещаем в 3 ряда на расстоянии 2м друг от друга, 1м от длины сте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и 1м от стены дли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м. рис. 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РАСЧЕТ ПОТРЕБНОГО ВОЗДУХООБМЕНА ДЛЯ УДАЛЕНИЯ ИЗБЫТОЧНОГО ТЕП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потребного воздухообмена для удаления избыточного тепла производиться по формул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Q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/ζ 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х С 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х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требный воздухообмен, (м</w:t>
      </w:r>
      <w:r>
        <w:rPr>
          <w:vertAlign w:val="superscript"/>
        </w:rPr>
        <w:t>3</w:t>
      </w:r>
      <w:r>
        <w:rPr>
          <w:sz w:val="28"/>
          <w:szCs w:val="28"/>
        </w:rPr>
        <w:t>/ч) 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– избыточное тепло, (ккал/ч)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ζ 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 xml:space="preserve">– идеальная масса приточного воздуха (ζ 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>= 1,206 кг/м</w:t>
      </w:r>
      <w:r>
        <w:rPr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С 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 xml:space="preserve">-  теплоёмкость воздуха (С 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= 0,24 ккал/кг град)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зница температуры удаляемого воздуха и приточного воздух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избыточного тепла расчитывается по формул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тд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– тепло, выделяемое оборудованием;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– тепло, выделяемое системой освещения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– тепло, выделяемое людьми в помещении;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– тепло, вносимое за счет солнечной радиации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отд </w:t>
      </w:r>
      <w:r>
        <w:rPr>
          <w:sz w:val="28"/>
          <w:szCs w:val="28"/>
        </w:rPr>
        <w:t xml:space="preserve"> - теплоотдача естественным путё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тепла, выделяемое оборудованием находится по формул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= 860 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х ψ</w:t>
      </w:r>
      <w:r>
        <w:rPr>
          <w:sz w:val="16"/>
          <w:szCs w:val="16"/>
        </w:rPr>
        <w:t>1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= мощность потребляемая оборудованием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ψ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= коэффициент перехода тепла в помещен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ребляемая оборудованием мощность определяется по формул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ом</w:t>
      </w:r>
      <w:r>
        <w:rPr>
          <w:sz w:val="28"/>
          <w:szCs w:val="28"/>
        </w:rPr>
        <w:t xml:space="preserve">  х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>4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ом</w:t>
      </w:r>
      <w:r>
        <w:rPr>
          <w:sz w:val="28"/>
          <w:szCs w:val="28"/>
        </w:rPr>
        <w:t xml:space="preserve"> – номинальная мощность (кВт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 xml:space="preserve">2  </w:t>
      </w:r>
      <w:r>
        <w:rPr>
          <w:sz w:val="28"/>
          <w:szCs w:val="28"/>
        </w:rPr>
        <w:t xml:space="preserve">- коэффициент использования установленной мощности, учитывающий превышение номинальной мощности над фактически необходимо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– коэффициент загрузки, т.е. отношение величины среднегопотребления мощности  к максимальной необходимо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 xml:space="preserve">4 </w:t>
      </w:r>
      <w:r>
        <w:rPr>
          <w:sz w:val="28"/>
          <w:szCs w:val="28"/>
        </w:rPr>
        <w:t>– коэффициент одновременности работы обору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риентировочных расчетах произведение всех четырех расчетов иожно принять равным 0,2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дного компьютера установленная мощ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ом</w:t>
      </w:r>
      <w:r>
        <w:rPr>
          <w:sz w:val="28"/>
          <w:szCs w:val="28"/>
        </w:rPr>
        <w:t xml:space="preserve"> = 0,4 кВ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производится с четырьмя компьютерами, следовательно мощность рав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ом</w:t>
      </w:r>
      <w:r>
        <w:rPr>
          <w:sz w:val="28"/>
          <w:szCs w:val="28"/>
        </w:rPr>
        <w:t>* 0,25/ ψ</w:t>
      </w:r>
      <w:r>
        <w:rPr>
          <w:sz w:val="16"/>
          <w:szCs w:val="16"/>
        </w:rPr>
        <w:t xml:space="preserve">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тепла, выделяемое оборудованием буде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об  </w:t>
      </w:r>
      <w:r>
        <w:rPr>
          <w:sz w:val="28"/>
          <w:szCs w:val="28"/>
        </w:rPr>
        <w:t>= 860 х 4 х 0,4 х 0,25 = 34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тепла, выделяемого системой освещения определя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= 860 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х α х β х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φ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 α – коэффициент перевода электрической энергии в тепловую (α = 0,46-0,48, для люминисцентрых ламп 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β – коэффициент одновременности работы (при работе всех светильник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β = 1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φ – коэффициент мощности 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φ = 0,7 - 0,8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щность осветительной установки можно найти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0,0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0,03 – мощность одной осветительной установки (кВт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амп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мощность осветительной установк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16"/>
          <w:szCs w:val="16"/>
        </w:rPr>
        <w:t xml:space="preserve"> осв</w:t>
      </w:r>
      <w:r>
        <w:rPr>
          <w:sz w:val="28"/>
          <w:szCs w:val="28"/>
        </w:rPr>
        <w:t xml:space="preserve"> = 12 х 0,03 =0,36 кВ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тепла, выделяемого системой освещения будет равн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= 860 х 0,36 х 0,47 х 0,75 х 1 = 109,13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тепла, выделяемое людьми ра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– количество человек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– тепловыделение одного челове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тегория работы легкая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5°С, то в таблице 8 /4/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= 50 ккал/ч. Так как в отделе информационных технологий будут находится клиенты, то к исходному количеству людей прибавим 3. Найдем количество тепла, выделяемое людьми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= 7 х 50 = 350 ккал/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тепла вносимое при помощи солнечной радиации ра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око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окн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– солнечная радиация, проникшая в помещение через остеклённую поверх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таблице 9 /4/, для окон с двойным освещением, деревянными рамами и выходящими на Северо-Восток 45° широты и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= 65ккал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ота ок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м, шир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2,5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окна = 2 х 2,5 = 5 кв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ем количество тепла вносимое при помощи солнечной радиаци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= 3 х 5 х 65 = 975 ккал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т никаких дополнительных условий то можно считать, что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>от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>рад</w:t>
      </w:r>
      <w:r>
        <w:rPr>
          <w:sz w:val="28"/>
          <w:szCs w:val="28"/>
        </w:rPr>
        <w:t xml:space="preserve">.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меним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>отд</w:t>
      </w:r>
      <w:r>
        <w:rPr>
          <w:sz w:val="28"/>
          <w:szCs w:val="28"/>
        </w:rPr>
        <w:t xml:space="preserve"> = 0 ккал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количество избыточного тепл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тд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= 344 + 109,134 + 975 + 350 – 0 = 1778,13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ыбирается в зависимости от теплонапряженности воздух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которая находится по формул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н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– внутренний объем помещения (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= 160 м</w:t>
      </w:r>
      <w:r>
        <w:rPr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н  </w:t>
      </w:r>
      <w:r>
        <w:rPr>
          <w:sz w:val="28"/>
          <w:szCs w:val="28"/>
        </w:rPr>
        <w:t>=1778,134/160 = 11,11 ккал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н  </w:t>
      </w:r>
      <w:r>
        <w:rPr>
          <w:sz w:val="28"/>
          <w:szCs w:val="28"/>
        </w:rPr>
        <w:t>&lt; 20 ккал/м</w:t>
      </w:r>
      <w:r>
        <w:rPr>
          <w:vertAlign w:val="superscript"/>
        </w:rPr>
        <w:t>3</w:t>
      </w:r>
      <w:r>
        <w:rPr>
          <w:sz w:val="28"/>
          <w:szCs w:val="28"/>
        </w:rPr>
        <w:t xml:space="preserve"> ч,   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ем потребный воздухообмен по теплоизбыткам от машин, людей, солнечной радиации и искусственного освещ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Q = 1023,8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кратность воздухообмена по формул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= 6,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тность воздухообмена не превышает 10, следовательно воздухообмен соответствует установленным требова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ОЖИДАЕМОГО УРОВНЯ ШУМА НА РАБОЧЕМ МЕСТЕ /7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тавные уровни звукового давления на рабочем месте с одним источником шума в зоне прямого и отраженного звука рассчитываю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L</w:t>
      </w:r>
      <w:r>
        <w:rPr>
          <w:sz w:val="16"/>
          <w:szCs w:val="16"/>
        </w:rPr>
        <w:t>р</w:t>
      </w:r>
      <w:r>
        <w:rPr>
          <w:sz w:val="28"/>
          <w:szCs w:val="28"/>
          <w:lang w:val="en-US"/>
        </w:rPr>
        <w:t xml:space="preserve"> + 10 lg (k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Φ/S + ψ/B)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к – коэффициент влияния ближнего акустического по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 xml:space="preserve">р </w:t>
      </w:r>
      <w:r>
        <w:rPr>
          <w:sz w:val="28"/>
          <w:szCs w:val="28"/>
        </w:rPr>
        <w:t>– октавный уровень звуковой мощности источника шум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– фактор направленности источника шум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воображаемой поверхности правильной геометрической формы, окружающий источник и проходящий через расчетныю точк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– коэффициент нарушения диффузности звукового поля в помещении (находится по п. 43 /7/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оянная помещения находи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= В</w:t>
      </w:r>
      <w:r>
        <w:rPr>
          <w:sz w:val="16"/>
          <w:szCs w:val="16"/>
        </w:rPr>
        <w:t>1000</w:t>
      </w:r>
      <w:r>
        <w:rPr>
          <w:sz w:val="28"/>
          <w:szCs w:val="28"/>
        </w:rPr>
        <w:t xml:space="preserve">* μ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</w:t>
      </w:r>
      <w:r>
        <w:rPr>
          <w:sz w:val="16"/>
          <w:szCs w:val="16"/>
        </w:rPr>
        <w:t xml:space="preserve">1000 </w:t>
      </w:r>
      <w:r>
        <w:rPr>
          <w:sz w:val="28"/>
          <w:szCs w:val="28"/>
        </w:rPr>
        <w:t>– постоянная помещения на среднегеометрической частоте 1000 Гц (определяется по таблице 3 /7/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μ – частотный множитель (определяется по таблице 4 /7/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помещения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= 160м</w:t>
      </w:r>
      <w:r>
        <w:rPr>
          <w:vertAlign w:val="superscript"/>
        </w:rPr>
        <w:t>3</w:t>
      </w:r>
      <w:r>
        <w:rPr>
          <w:sz w:val="28"/>
          <w:szCs w:val="28"/>
        </w:rPr>
        <w:t>, то постоянную помещения находим по формуле: В</w:t>
      </w:r>
      <w:r>
        <w:rPr>
          <w:sz w:val="16"/>
          <w:szCs w:val="16"/>
        </w:rPr>
        <w:t xml:space="preserve">1000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/6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гда  В</w:t>
      </w:r>
      <w:r>
        <w:rPr>
          <w:sz w:val="16"/>
          <w:szCs w:val="16"/>
        </w:rPr>
        <w:t xml:space="preserve">1000  </w:t>
      </w:r>
      <w:r>
        <w:rPr>
          <w:sz w:val="28"/>
          <w:szCs w:val="28"/>
        </w:rPr>
        <w:t>= 26,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определяем по формуле В/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орг</w:t>
      </w:r>
      <w:r>
        <w:rPr>
          <w:sz w:val="28"/>
          <w:szCs w:val="28"/>
        </w:rPr>
        <w:t xml:space="preserve">. Для помещения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 xml:space="preserve">орг </w:t>
      </w:r>
      <w:r>
        <w:rPr>
          <w:sz w:val="28"/>
          <w:szCs w:val="28"/>
        </w:rPr>
        <w:t>=237кв.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ощадь воображаемой поверх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πR</w:t>
      </w:r>
      <w:r>
        <w:rPr>
          <w:sz w:val="28"/>
          <w:szCs w:val="28"/>
        </w:rPr>
        <w:t>²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минимальное расстояние между компьютер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читае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х 3,14 х 0,6² = 4,52м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тавный уровень звуковой мощности нескольких источников шума определя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 = L1 + 10lg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n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расчетов ожидаемого уровня шума занесем в табл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-е в</w:t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авные уровни акустических величин, Гц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/S</w:t>
            </w:r>
            <w:r>
              <w:rPr>
                <w:sz w:val="16"/>
                <w:szCs w:val="16"/>
                <w:lang w:val="en-US"/>
              </w:rPr>
              <w:t>op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7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16"/>
                <w:szCs w:val="16"/>
              </w:rPr>
              <w:t>П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тавные уровни звуковой мощности не превышают предельно допустимый уровень. Из этого можно сделать вывод, что помещение не нуждается в шумопонижающих средст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РАСЧЕТ РОСТА ПРОИЗВОДИТЕЛЬНОСТИ ТРУДА И ЭФФЕКТИВНОСТЬ ПРОИЗВОДСТВА ПРИ ПРОЭКТИРОВАНИИ АВТОМАТИЗИРОВАННОГО РАБОЧЕГО МЕСТА. /8/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чет требований эргономики при проектировании новой техникии технологических процессов осуществляется или в результате создания автоматизированных производственных процессов или же оснащением станков, машин. Затраты на внедрение требований эргономикипри проектировании  эргономичных узлов и агрегатовопределяются суммированием их стоимости, а эффективность мероприятий рассчитывается сопоставлением полученных результатов с произведенными затратам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ектировании полностью автоматизированных производственных прцессов расчет затрат на внедрение эргономики не производитс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зультативности деятельности проектно-конструкторских организаций по обеспечению требований эргономики в обоих случаях производится с помощью следующих показателей: роста производительности труда в результате внедрения новой техники и технологических процессов и, как следствие, высвобождение рабочей силы с участков производствас неблагоприятными условиями труда и возможной в этой связи экономии рабочего времени; условной экономии затрат по фонду заработной платывысвобожденных работников и.т.д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счет численности высвобождаемых рабочих при внедрении более производительной техники и технологии находи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= (Ч</w:t>
      </w:r>
      <w:r>
        <w:rPr>
          <w:sz w:val="16"/>
          <w:szCs w:val="16"/>
        </w:rPr>
        <w:t>б</w:t>
      </w:r>
      <w:r>
        <w:rPr>
          <w:sz w:val="28"/>
          <w:szCs w:val="28"/>
        </w:rPr>
        <w:t>-Ч</w:t>
      </w:r>
      <w:r>
        <w:rPr>
          <w:sz w:val="16"/>
          <w:szCs w:val="16"/>
        </w:rPr>
        <w:t>н</w:t>
      </w:r>
      <w:r>
        <w:rPr>
          <w:sz w:val="28"/>
          <w:szCs w:val="28"/>
        </w:rPr>
        <w:t>) х К</w:t>
      </w:r>
      <w:r>
        <w:rPr>
          <w:sz w:val="16"/>
          <w:szCs w:val="16"/>
        </w:rPr>
        <w:t>см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Э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- число высвобождаемых рабочих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– численность рабочих, занятых на данном участке производств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- численность рабочих, занятых на данном участке производства, после внедрения нового оборудования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16"/>
          <w:szCs w:val="16"/>
        </w:rPr>
        <w:t>см</w:t>
      </w:r>
      <w:r>
        <w:rPr>
          <w:sz w:val="28"/>
          <w:szCs w:val="28"/>
        </w:rPr>
        <w:t xml:space="preserve"> – коэффициент сменности работы оборудова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Э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=(5-1) х 1 = 4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словная экономия численности рабочих рассчитывае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з</w:t>
      </w:r>
      <w:r>
        <w:rPr>
          <w:sz w:val="28"/>
          <w:szCs w:val="28"/>
        </w:rPr>
        <w:t xml:space="preserve"> = (Э</w:t>
      </w:r>
      <w:r>
        <w:rPr>
          <w:sz w:val="16"/>
          <w:szCs w:val="16"/>
        </w:rPr>
        <w:t xml:space="preserve">высв </w:t>
      </w:r>
      <w:r>
        <w:rPr>
          <w:sz w:val="28"/>
          <w:szCs w:val="28"/>
        </w:rPr>
        <w:t xml:space="preserve"> х Вут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Т/12)/Ф</w:t>
      </w:r>
      <w:r>
        <w:rPr>
          <w:sz w:val="16"/>
          <w:szCs w:val="16"/>
        </w:rPr>
        <w:t>б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Вут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– потеря рабочего времени по заболеваемости одного рабочего в год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 – срок действия новой техники в год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– годовой фонд рабочего времени одного рабочего в базавом периоде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читаем условнюю экономию численности рабочих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з</w:t>
      </w:r>
      <w:r>
        <w:rPr>
          <w:sz w:val="28"/>
          <w:szCs w:val="28"/>
        </w:rPr>
        <w:t xml:space="preserve"> = 4 х 16,1 х 0,5/235 = 0,13702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ловная экономия рабочей силы при внедрении новой техники, отвечающей требованиям эргономики, может быть получена за счет ликвидации производственно обусловленной заболеваемости занятых здесь работников в результате обеспечения благоприятных условий труда. Этот вид экономии расчитывае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= (Ч</w:t>
      </w:r>
      <w:r>
        <w:rPr>
          <w:sz w:val="16"/>
          <w:szCs w:val="16"/>
        </w:rPr>
        <w:t>н</w:t>
      </w:r>
      <w:r>
        <w:rPr>
          <w:sz w:val="28"/>
          <w:szCs w:val="28"/>
        </w:rPr>
        <w:t>* Вут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0,25 х Т/12 ) )/Ф</w:t>
      </w:r>
      <w:r>
        <w:rPr>
          <w:sz w:val="16"/>
          <w:szCs w:val="16"/>
        </w:rPr>
        <w:t>б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0,25 – удельный производственно обусловленной заболеваемост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= (1* 16,1 х 0,25 х 0,5)/235 = 0,00856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Условная экономия от высвобождения численности работающих при внедрении автоматизированного процесса может быть получена в результате сокращения масштабов применения дополнительного отпуска и сокращенного рабочего дня, рассчитывается по: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 xml:space="preserve">в.л. </w:t>
      </w:r>
      <w:r>
        <w:rPr>
          <w:sz w:val="28"/>
          <w:szCs w:val="28"/>
        </w:rPr>
        <w:t>= Э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х (Т</w:t>
      </w:r>
      <w:r>
        <w:rPr>
          <w:sz w:val="16"/>
          <w:szCs w:val="16"/>
        </w:rPr>
        <w:t>д.б.</w:t>
      </w:r>
      <w:r>
        <w:rPr>
          <w:sz w:val="28"/>
          <w:szCs w:val="28"/>
        </w:rPr>
        <w:t>/Ф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+ Т</w:t>
      </w:r>
      <w:r>
        <w:rPr>
          <w:sz w:val="16"/>
          <w:szCs w:val="16"/>
        </w:rPr>
        <w:t xml:space="preserve">б </w:t>
      </w:r>
      <w:r>
        <w:rPr>
          <w:sz w:val="28"/>
          <w:szCs w:val="28"/>
        </w:rPr>
        <w:t xml:space="preserve"> х Ф</w:t>
      </w:r>
      <w:r>
        <w:rPr>
          <w:sz w:val="16"/>
          <w:szCs w:val="16"/>
        </w:rPr>
        <w:t>б</w:t>
      </w:r>
      <w:r>
        <w:rPr>
          <w:sz w:val="28"/>
          <w:szCs w:val="28"/>
        </w:rPr>
        <w:t>/Ф</w:t>
      </w:r>
      <w:r>
        <w:rPr>
          <w:sz w:val="16"/>
          <w:szCs w:val="16"/>
        </w:rPr>
        <w:t>ч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Т</w:t>
      </w:r>
      <w:r>
        <w:rPr>
          <w:sz w:val="16"/>
          <w:szCs w:val="16"/>
        </w:rPr>
        <w:t xml:space="preserve">д.б </w:t>
      </w:r>
      <w:r>
        <w:rPr>
          <w:sz w:val="28"/>
          <w:szCs w:val="28"/>
        </w:rPr>
        <w:t>– продолжительность дополнительного отпуск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– продолжительность сокращенного рабочего дня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– годовой фонд рабочего времени одного рабочего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 xml:space="preserve">б  </w:t>
      </w:r>
      <w:r>
        <w:rPr>
          <w:sz w:val="28"/>
          <w:szCs w:val="28"/>
        </w:rPr>
        <w:t>= 1 час, и в среднем продолжительность рабочего дня составляет 8 часов, то Ф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 Ф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8 = 1880, найдем Э </w:t>
      </w:r>
      <w:r>
        <w:rPr>
          <w:sz w:val="16"/>
          <w:szCs w:val="16"/>
        </w:rPr>
        <w:t>в.л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 xml:space="preserve"> = 4(6/235 + 1 х 235/1880) = 0,602127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Общая экономия рабочей силы по всем перечисленным факторам вычисляется по формуле (Э 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= Э 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+ Э </w:t>
      </w:r>
      <w:r>
        <w:rPr>
          <w:sz w:val="16"/>
          <w:szCs w:val="16"/>
        </w:rPr>
        <w:t>з</w:t>
      </w:r>
      <w:r>
        <w:rPr>
          <w:sz w:val="28"/>
          <w:szCs w:val="28"/>
        </w:rPr>
        <w:t xml:space="preserve"> + Э 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+ 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 xml:space="preserve">) и характеризует возможный рост производительности труда в результате внедрения новой техники и технологии, отвечающей требованиям эргономики и рассчитывается по формуле: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 </w:t>
      </w:r>
      <w:r>
        <w:rPr>
          <w:sz w:val="16"/>
          <w:szCs w:val="16"/>
        </w:rPr>
        <w:t>т</w:t>
      </w:r>
      <w:r>
        <w:rPr>
          <w:sz w:val="28"/>
          <w:szCs w:val="28"/>
        </w:rPr>
        <w:t xml:space="preserve"> = Э 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х 100/(Ч </w:t>
      </w:r>
      <w:r>
        <w:rPr>
          <w:sz w:val="16"/>
          <w:szCs w:val="16"/>
        </w:rPr>
        <w:t>ппп</w:t>
      </w:r>
      <w:r>
        <w:rPr>
          <w:sz w:val="28"/>
          <w:szCs w:val="28"/>
        </w:rPr>
        <w:t xml:space="preserve"> - Э</w:t>
      </w:r>
      <w:r>
        <w:rPr>
          <w:sz w:val="16"/>
          <w:szCs w:val="16"/>
        </w:rPr>
        <w:t>о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П </w:t>
      </w:r>
      <w:r>
        <w:rPr>
          <w:sz w:val="16"/>
          <w:szCs w:val="16"/>
        </w:rPr>
        <w:t>т</w:t>
      </w:r>
      <w:r>
        <w:rPr>
          <w:sz w:val="28"/>
          <w:szCs w:val="28"/>
        </w:rPr>
        <w:t xml:space="preserve"> – рост производительности труда 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 </w:t>
      </w:r>
      <w:r>
        <w:rPr>
          <w:sz w:val="16"/>
          <w:szCs w:val="16"/>
        </w:rPr>
        <w:t>ппп</w:t>
      </w:r>
      <w:r>
        <w:rPr>
          <w:sz w:val="28"/>
          <w:szCs w:val="28"/>
        </w:rPr>
        <w:t xml:space="preserve"> – численность – производственного персонал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Э 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= 4 + 0,13702 + 0,00856 + 0,602127 = 4,74775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 </w:t>
      </w:r>
      <w:r>
        <w:rPr>
          <w:sz w:val="16"/>
          <w:szCs w:val="16"/>
        </w:rPr>
        <w:t>т</w:t>
      </w:r>
      <w:r>
        <w:rPr>
          <w:sz w:val="28"/>
          <w:szCs w:val="28"/>
        </w:rPr>
        <w:t xml:space="preserve"> = 4,74775 х 100/(1427 - 4,74775) = 0,33 = 33%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Экономия фонда заработной платы высвобожденных работников определяе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ф.з.</w:t>
      </w:r>
      <w:r>
        <w:rPr>
          <w:sz w:val="28"/>
          <w:szCs w:val="28"/>
        </w:rPr>
        <w:t xml:space="preserve"> = З </w:t>
      </w:r>
      <w:r>
        <w:rPr>
          <w:sz w:val="16"/>
          <w:szCs w:val="16"/>
        </w:rPr>
        <w:t xml:space="preserve">м </w:t>
      </w:r>
      <w:r>
        <w:rPr>
          <w:sz w:val="28"/>
          <w:szCs w:val="28"/>
        </w:rPr>
        <w:t xml:space="preserve">х Э 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х Т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З </w:t>
      </w:r>
      <w:r>
        <w:rPr>
          <w:sz w:val="16"/>
          <w:szCs w:val="16"/>
        </w:rPr>
        <w:t xml:space="preserve">м  </w:t>
      </w:r>
      <w:r>
        <w:rPr>
          <w:sz w:val="28"/>
          <w:szCs w:val="28"/>
        </w:rPr>
        <w:t>- среднемесячная заработная плата одного работник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 – срок действия внедренного мероприятия;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Э </w:t>
      </w:r>
      <w:r>
        <w:rPr>
          <w:sz w:val="16"/>
          <w:szCs w:val="16"/>
        </w:rPr>
        <w:t>ф.з.</w:t>
      </w:r>
      <w:r>
        <w:rPr>
          <w:sz w:val="28"/>
          <w:szCs w:val="28"/>
        </w:rPr>
        <w:t xml:space="preserve"> = 4300 х 4 х 6 = 103200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Экономия средств фонда социального страхования на оплату больничных листов в результате высвобождения работников составляет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с.с</w:t>
      </w:r>
      <w:r>
        <w:rPr>
          <w:sz w:val="28"/>
          <w:szCs w:val="28"/>
        </w:rPr>
        <w:t xml:space="preserve">. = З </w:t>
      </w:r>
      <w:r>
        <w:rPr>
          <w:sz w:val="16"/>
          <w:szCs w:val="16"/>
        </w:rPr>
        <w:t>д</w:t>
      </w:r>
      <w:r>
        <w:rPr>
          <w:sz w:val="28"/>
          <w:szCs w:val="28"/>
        </w:rPr>
        <w:t xml:space="preserve"> х ВУТ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Э 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З</w:t>
      </w:r>
      <w:r>
        <w:rPr>
          <w:sz w:val="16"/>
          <w:szCs w:val="16"/>
        </w:rPr>
        <w:t xml:space="preserve"> д</w:t>
      </w:r>
      <w:r>
        <w:rPr>
          <w:sz w:val="28"/>
          <w:szCs w:val="28"/>
        </w:rPr>
        <w:t xml:space="preserve"> – средняя дневная заработная плата одного работник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ем З</w:t>
      </w:r>
      <w:r>
        <w:rPr>
          <w:sz w:val="16"/>
          <w:szCs w:val="16"/>
        </w:rPr>
        <w:t xml:space="preserve"> д</w:t>
      </w:r>
      <w:r>
        <w:rPr>
          <w:sz w:val="28"/>
          <w:szCs w:val="28"/>
        </w:rPr>
        <w:t xml:space="preserve"> = 4300/30 = 143 руб,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с.с.</w:t>
      </w:r>
      <w:r>
        <w:rPr>
          <w:sz w:val="28"/>
          <w:szCs w:val="28"/>
        </w:rPr>
        <w:t xml:space="preserve"> = 143,3 х 16,1 х 4 = 9228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Экономия фонда заработной платы по временным льготам рассчитывае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 xml:space="preserve"> =  Э 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х (Т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Ф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З 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+ Т </w:t>
      </w:r>
      <w:r>
        <w:rPr>
          <w:sz w:val="16"/>
          <w:szCs w:val="16"/>
        </w:rPr>
        <w:t>д.б.</w:t>
      </w:r>
      <w:r>
        <w:rPr>
          <w:sz w:val="28"/>
          <w:szCs w:val="28"/>
        </w:rPr>
        <w:t xml:space="preserve"> х З </w:t>
      </w:r>
      <w:r>
        <w:rPr>
          <w:sz w:val="16"/>
          <w:szCs w:val="16"/>
        </w:rPr>
        <w:t>д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З 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– средняя часовая заработная плат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З 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 143,3/8 = 18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ем экономию фонда заработной платы по временным льготам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 xml:space="preserve"> = 4 х (1 х 235 х 18 + 6 х 143,3 ) = 20359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Суммарная экономия от внедрения достижений эргономики складывается из всех перечисленных видов экономии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сум</w:t>
      </w:r>
      <w:r>
        <w:rPr>
          <w:sz w:val="28"/>
          <w:szCs w:val="28"/>
        </w:rPr>
        <w:t xml:space="preserve"> = Э </w:t>
      </w:r>
      <w:r>
        <w:rPr>
          <w:sz w:val="16"/>
          <w:szCs w:val="16"/>
        </w:rPr>
        <w:t xml:space="preserve">ф.з. </w:t>
      </w:r>
      <w:r>
        <w:rPr>
          <w:sz w:val="28"/>
          <w:szCs w:val="28"/>
        </w:rPr>
        <w:t xml:space="preserve">+ Э </w:t>
      </w:r>
      <w:r>
        <w:rPr>
          <w:sz w:val="16"/>
          <w:szCs w:val="16"/>
        </w:rPr>
        <w:t>с.с.</w:t>
      </w:r>
      <w:r>
        <w:rPr>
          <w:sz w:val="28"/>
          <w:szCs w:val="28"/>
        </w:rPr>
        <w:t xml:space="preserve"> + 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сум</w:t>
      </w:r>
      <w:r>
        <w:rPr>
          <w:sz w:val="28"/>
          <w:szCs w:val="28"/>
        </w:rPr>
        <w:t xml:space="preserve"> = 103200 + 9228 + 20359 = 132787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Получив величину суммарной экономии, найдем годовой экономический эффект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 xml:space="preserve">г </w:t>
      </w:r>
      <w:r>
        <w:rPr>
          <w:sz w:val="28"/>
          <w:szCs w:val="28"/>
        </w:rPr>
        <w:t>= Э</w:t>
      </w:r>
      <w:r>
        <w:rPr>
          <w:sz w:val="16"/>
          <w:szCs w:val="16"/>
        </w:rPr>
        <w:t xml:space="preserve"> сум</w:t>
      </w:r>
      <w:r>
        <w:rPr>
          <w:sz w:val="28"/>
          <w:szCs w:val="28"/>
        </w:rPr>
        <w:t xml:space="preserve"> – (З </w:t>
      </w:r>
      <w:r>
        <w:rPr>
          <w:sz w:val="16"/>
          <w:szCs w:val="16"/>
        </w:rPr>
        <w:t>е.д.</w:t>
      </w:r>
      <w:r>
        <w:rPr>
          <w:sz w:val="28"/>
          <w:szCs w:val="28"/>
        </w:rPr>
        <w:t xml:space="preserve"> х Е </w:t>
      </w:r>
      <w:r>
        <w:rPr>
          <w:sz w:val="16"/>
          <w:szCs w:val="16"/>
        </w:rPr>
        <w:t>н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З </w:t>
      </w:r>
      <w:r>
        <w:rPr>
          <w:sz w:val="16"/>
          <w:szCs w:val="16"/>
        </w:rPr>
        <w:t>е.д.</w:t>
      </w:r>
      <w:r>
        <w:rPr>
          <w:sz w:val="28"/>
          <w:szCs w:val="28"/>
        </w:rPr>
        <w:t xml:space="preserve"> – единовременные затраты на обеспечение требований эргономики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 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– нормативный коэффициент сравнительной экономической эффективности 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йдем годовой экономический эффект: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 xml:space="preserve">г </w:t>
      </w:r>
      <w:r>
        <w:rPr>
          <w:sz w:val="28"/>
          <w:szCs w:val="28"/>
        </w:rPr>
        <w:t>= 132787 – (171815 х 0,08) = 13745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оприятие считается экономически эффективным, если срок окупаемости единовременных затрат не превышает нормативный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 </w:t>
      </w:r>
      <w:r>
        <w:rPr>
          <w:sz w:val="16"/>
          <w:szCs w:val="16"/>
        </w:rPr>
        <w:t>е.д.</w:t>
      </w:r>
      <w:r>
        <w:rPr>
          <w:sz w:val="28"/>
          <w:szCs w:val="28"/>
        </w:rPr>
        <w:t xml:space="preserve">/Э </w:t>
      </w:r>
      <w:r>
        <w:rPr>
          <w:sz w:val="16"/>
          <w:szCs w:val="16"/>
        </w:rPr>
        <w:t xml:space="preserve">сум 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12,5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 </w:t>
      </w:r>
      <w:r>
        <w:rPr>
          <w:sz w:val="16"/>
          <w:szCs w:val="16"/>
        </w:rPr>
        <w:t>е.д.</w:t>
      </w:r>
      <w:r>
        <w:rPr>
          <w:sz w:val="28"/>
          <w:szCs w:val="28"/>
        </w:rPr>
        <w:t xml:space="preserve">/ Э </w:t>
      </w:r>
      <w:r>
        <w:rPr>
          <w:sz w:val="16"/>
          <w:szCs w:val="16"/>
        </w:rPr>
        <w:t xml:space="preserve">сум  </w:t>
      </w:r>
      <w:r>
        <w:rPr>
          <w:sz w:val="28"/>
          <w:szCs w:val="28"/>
        </w:rPr>
        <w:t>= 171815/132787 = 1,29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вод: при данных условиях автоматизированные рабочие места ведут к росту производительности труда на 33%, и срок окупаемости не превышает нормативный, следовательно внедрение рабочих мест эффективно.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анПиН 2.2.2. 542 – 96 “Гигиенические требования к видео – дисплейным терминалам к ПЭВМ и организации работы”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НиП 23.05 – 95 “Естественное и искусственное освещение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ГОСТ Р 509.23 – 96 “Естественное и искусственное освещение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Методические указания кафедры БЖД “Расчет искусственного освещения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етодические указания кафедры БЖД “Кратность воздухообмена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ГОСТ 12.1.002 – 88 “Общие требования к воздуху рабочей зоны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ГОСТ 23941 – 79 “Шум. Методы определения шумовых характеристик. Общие требования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Меж отраслевая методика расчета социально – экономической эффективности от внедрения достижений эргономики в народное хозяйство НИИ труда государственного комитета ССР.   </w:t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2:31:00Z</dcterms:created>
  <dc:creator>Alex</dc:creator>
  <dc:description/>
  <dc:language>en-US</dc:language>
  <cp:lastModifiedBy>Alex</cp:lastModifiedBy>
  <cp:lastPrinted>2001-12-20T15:54:00Z</cp:lastPrinted>
  <dcterms:modified xsi:type="dcterms:W3CDTF">2002-01-13T13:24:00Z</dcterms:modified>
  <cp:revision>32</cp:revision>
  <dc:subject/>
  <dc:title>1</dc:title>
</cp:coreProperties>
</file>