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1"/>
              <w:spacing w:before="0" w:after="28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br/>
              <w:t>Социологическое исследование «Россияне о ядерном оружии»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  <w:r>
              <w:rPr/>
              <w:t>Март 1999 г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2590800" cy="1552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br/>
              <w:t>1. Будут ли США честно соблюдать все условия договоров о сокращении ядерных вооружений или они будут соблюдать только те положения, которые им выгодны?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590800" cy="1695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  <w:iCs/>
              </w:rPr>
              <w:t>2.</w:t>
            </w:r>
            <w:r>
              <w:rPr/>
              <w:t xml:space="preserve"> </w:t>
            </w:r>
            <w:r>
              <w:rPr>
                <w:i/>
                <w:iCs/>
              </w:rPr>
              <w:t>Согласны Вы или не согласны с утверждением, что "ядерное оружие имеет исключительную роль для обеспечения национальной безопасности России"?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590800" cy="1933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  <w:iCs/>
              </w:rPr>
              <w:t>3. Опасаетесь ли Вы, что ядерное оружие, если оно окажется в руках международных террористов, может быть применено ими против нашей страны?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590800" cy="194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  <w:iCs/>
              </w:rPr>
              <w:t>4. Опасаетесь ли Вы, что российские ядерные объекты (атомные электростанции, склады ядерных боеприпасов и др.) могут стать целью диверсии со стороны террористов?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590800" cy="1857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  <w:iCs/>
              </w:rPr>
              <w:t>5. Возможно или невозможно хищение ядерных материалов с российских ядерных объектов?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590800" cy="1685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  <w:iCs/>
              </w:rPr>
              <w:t>6. Правильно или неправильно, что три государственных деятеля (Президент, Министр обороны и Начальник Генерального штаба) принимают столь ответственное решение о применении Российского ядерного оружия?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590800" cy="1943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  <w:iCs/>
              </w:rPr>
              <w:t>7. Нужно или не нужно ядерное оружие России?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590800" cy="1600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  <w:iCs/>
              </w:rPr>
              <w:t>8. Должна или не должна Россия оставить за собой право на использование ядерного оружия первой?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590800" cy="1695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  <w:iCs/>
              </w:rPr>
              <w:t>9. Ядерное оружие России должно находиться на боевом дежурстве, то есть постоянно быть готовым к применению, или на складах?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  <w:r>
              <w:rPr/>
              <w:drawing>
                <wp:inline distT="0" distB="0" distL="0" distR="0">
                  <wp:extent cx="2590800" cy="1304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  <w:iCs/>
              </w:rPr>
              <w:t>10. Как Вы думаете, должно или не должно российское ядерное оружие быть постоянно нацелено на какие-то страны?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953125" cy="2733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12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  <w:iCs/>
              </w:rPr>
              <w:t>11. Сколько ядерного оружия, на Ваш взгляд, нужно России?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Narrow" w:hAnsi="Arial Narrow" w:cs="Arial Narrow"/>
      <w:b/>
      <w:bCs/>
      <w:color w:val="0000FF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0000FF"/>
      <w:spacing w:val="20"/>
      <w:sz w:val="20"/>
      <w:szCs w:val="20"/>
      <w:u w:val="none"/>
    </w:rPr>
  </w:style>
  <w:style w:type="character" w:styleId="VisitedInternetLink">
    <w:name w:val="FollowedHyperlink"/>
    <w:basedOn w:val="Style13"/>
    <w:rPr>
      <w:rFonts w:ascii="Arial" w:hAnsi="Arial" w:cs="Arial"/>
      <w:strike w:val="false"/>
      <w:dstrike w:val="false"/>
      <w:color w:val="800000"/>
      <w:spacing w:val="2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38:00Z</dcterms:created>
  <dc:creator>Наумов Артём</dc:creator>
  <dc:description/>
  <dc:language>en-US</dc:language>
  <cp:lastModifiedBy>Наумов Артём</cp:lastModifiedBy>
  <dcterms:modified xsi:type="dcterms:W3CDTF">2003-06-04T16:08:00Z</dcterms:modified>
  <cp:revision>3</cp:revision>
  <dc:subject/>
  <dc:title>ПИР-Центр | Проекты | Социологическое исследование «Россияне о ядерном оружии»</dc:title>
</cp:coreProperties>
</file>