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1873637287"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1340687432"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346642015"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1968466059"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771726203"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1576076121"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