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БАНКОВСКИЕ ОПЕРАЦИИ</w:t>
      </w:r>
    </w:p>
    <w:p>
      <w:pPr>
        <w:pStyle w:val="Normal1"/>
        <w:spacing w:lineRule="auto" w:line="240"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онятие «банковские операции» является одним из основопо</w:t>
        <w:softHyphen/>
        <w:t>лагающих понятий банковского законодательства, так как отноше</w:t>
        <w:softHyphen/>
        <w:t>ния, возникающие по поводу осуществления таких операций, со</w:t>
        <w:softHyphen/>
        <w:t>ставляют суть, сердцевину банковской деятельности и определяю</w:t>
        <w:softHyphen/>
        <w:t>щим образом влияют на предмет правового регулирования банков</w:t>
        <w:softHyphen/>
        <w:t>ского законодательства как комплексной отрасли за</w:t>
        <w:softHyphen/>
        <w:t>конодательства.</w:t>
      </w:r>
    </w:p>
    <w:p>
      <w:pPr>
        <w:pStyle w:val="Normal1"/>
        <w:spacing w:lineRule="auto" w:line="240"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Между тем определения этой категории нет не только в законодательстве, но и в научно-правовой литературе. Запол</w:t>
        <w:softHyphen/>
        <w:t>нить данный пробел в силу понятных причин призвана именно наука банковского права.</w:t>
      </w:r>
    </w:p>
    <w:p>
      <w:pPr>
        <w:pStyle w:val="Normal1"/>
        <w:spacing w:lineRule="auto" w:line="240"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Виды банковских операций определены в ст. 33 Закона о банках и банковской деятельности, в соответствии с которой банк может проводить следующие виды банковских опера</w:t>
        <w:softHyphen/>
        <w:t>ций со специальным указанием о них в лицензии: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) привлекать депозиты от своего имени на условиях, ого</w:t>
        <w:softHyphen/>
        <w:t>воренных с вкладчиком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) размещать собственные или привлеченные средства от своего имени на условиях, оговоренных с заемщиком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) открывать и вести счета граждан и юридических лиц в национальной валюте Кыргызской Республики;</w:t>
      </w:r>
    </w:p>
    <w:p>
      <w:pPr>
        <w:pStyle w:val="Normal1"/>
        <w:rPr/>
      </w:pPr>
      <w:r>
        <w:rPr>
          <w:rFonts w:cs="Times New Roman"/>
          <w:sz w:val="20"/>
        </w:rPr>
        <w:t>4) осуществлять расчеты по поручению клиентов и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банков</w:t>
      </w:r>
      <w:r>
        <w:rPr>
          <w:rFonts w:cs="Times New Roman"/>
          <w:b/>
          <w:sz w:val="20"/>
        </w:rPr>
        <w:t>-</w:t>
      </w:r>
      <w:r>
        <w:rPr>
          <w:rFonts w:cs="Times New Roman"/>
          <w:sz w:val="20"/>
        </w:rPr>
        <w:t>корреспондентов и их кассовое обслуживание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5) выпускать, покупать, оплачивать, принимать, хранить и подтверждать платежные документы (чеки, аккредитивы, векселя и другие документы), включая кредитные и пла</w:t>
        <w:softHyphen/>
        <w:t>тежные карточки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6) покупать и продавать долговые обязательства (факто</w:t>
        <w:softHyphen/>
        <w:t>ринг) и учитывать простые и переводные векселя (форфетирование) для финансирования коммерческой деятельно</w:t>
        <w:softHyphen/>
        <w:t>сти лиц, у которых банк покупает долги и векселя с цепью сбора долгов или сумм, подлежащих выплате по долговым распискам или векселям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7) выдавать долговые ценные бумаги (депозитные серти</w:t>
        <w:softHyphen/>
        <w:t>фикаты, облигации, простые векселя) на условиях, опреде</w:t>
        <w:softHyphen/>
        <w:t>ленных Банком Кыргызстана в соответствующих норматив</w:t>
        <w:softHyphen/>
        <w:t>ных актах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8) осуществлять операции по финансовому лизингу, где банк выступает как посредник между поставщиком или произво</w:t>
        <w:softHyphen/>
        <w:t>дителем имущества, финансируя продажу имущества постав</w:t>
        <w:softHyphen/>
        <w:t>щика или производителя путем покупки у него и продажи на условиях кредита покупателю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9) осуществлять доверительное (трастовое) управление де</w:t>
        <w:softHyphen/>
        <w:t>нежными средствами на условиях договора с физическим или юридическим лицом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0) выдавать банковские гарантии.</w:t>
      </w:r>
    </w:p>
    <w:p>
      <w:pPr>
        <w:pStyle w:val="Normal1"/>
        <w:ind w:firstLine="4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 xml:space="preserve"> </w:t>
      </w:r>
      <w:r>
        <w:rPr>
          <w:rFonts w:cs="Times New Roman"/>
          <w:i/>
          <w:sz w:val="20"/>
        </w:rPr>
        <w:t>Банк, помимо перечисленных в пункте первом настоящей статьи банковских операций, вправе осуществлять следующие сдел</w:t>
        <w:softHyphen/>
        <w:t>ки: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) выдавать поручительства и иные обязательства за тре</w:t>
        <w:softHyphen/>
        <w:t>тьих лиц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) приобретать права требования от третьих лиц исполне</w:t>
        <w:softHyphen/>
        <w:t>ния обязательств в денежной форме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) осуществлять брокерские услуги, включающие покупку и продажу ценных бумаг по поручению клиента, действуя по инструкциям клиента, при наличии лицензии на эту дея</w:t>
        <w:softHyphen/>
        <w:t>тельность согласно законодательству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4) осуществлять доверительное управление (траст) имуще</w:t>
        <w:softHyphen/>
        <w:t>ством по договору с физическим или юридическим лицом, при наличии лицензии, предусмотренной законодательством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5) предоставлять в аренду физическим и юридическим ли</w:t>
        <w:softHyphen/>
        <w:t>цам специальные помещения или находящиеся в них сейфы для хранения валюты, документов и ценностей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6) изымать и реализовывать заложенное залогодателями имущество в погашение их обязательств перед банком. Эти операции являются неторговыми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7) выпускать от своего имени ценные бумаги при условии получения на это разрешения (лицензии) согласно законо</w:t>
        <w:softHyphen/>
        <w:t>дательству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8) оказывать консультационные и информационные услуги, связанные с банковской деятельностью, в том числе услу</w:t>
        <w:softHyphen/>
        <w:t>ги по управлению банком. Банки вправе осуществлять</w:t>
      </w:r>
    </w:p>
    <w:p>
      <w:pPr>
        <w:pStyle w:val="Norma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</w:t>
      </w:r>
      <w:r>
        <w:rPr>
          <w:rFonts w:cs="Times New Roman"/>
          <w:sz w:val="20"/>
        </w:rPr>
        <w:t>иные сделки, необходимые для обеспечения их деятельности, в соответствии с законодательством Кыргызской Республики.</w:t>
      </w:r>
    </w:p>
    <w:p>
      <w:pPr>
        <w:pStyle w:val="Normal1"/>
        <w:ind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 xml:space="preserve">      </w:t>
      </w:r>
      <w:r>
        <w:rPr>
          <w:rFonts w:cs="Times New Roman"/>
          <w:i/>
          <w:sz w:val="20"/>
        </w:rPr>
        <w:t>При наличии дополнительной лицензии банки могут осуще</w:t>
        <w:softHyphen/>
        <w:t>ствлять:</w:t>
      </w:r>
    </w:p>
    <w:p>
      <w:pPr>
        <w:pStyle w:val="Normal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   </w:t>
      </w:r>
      <w:r>
        <w:rPr>
          <w:rFonts w:cs="Times New Roman"/>
          <w:sz w:val="20"/>
        </w:rPr>
        <w:t>1) все или некоторые из операций, перечисленных в пунк</w:t>
        <w:softHyphen/>
        <w:t>те первом настоящей статьи, в иностранной валюте, вклю</w:t>
        <w:softHyphen/>
        <w:t>чая операции по счетам в иностранной валюте для клиен</w:t>
        <w:softHyphen/>
        <w:t>тов и по приобретению иностранной валюты от имени кли</w:t>
        <w:softHyphen/>
        <w:t>ента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) покупку и продажу иностранной валюты от своего имени;</w:t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) операции с драгоценными металлами (только банковское серебро, золото, платина и монеты из указанных металлов высоких проб).</w:t>
      </w:r>
    </w:p>
    <w:p>
      <w:pPr>
        <w:pStyle w:val="Normal1"/>
        <w:ind w:firstLine="4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 xml:space="preserve">   </w:t>
      </w:r>
      <w:r>
        <w:rPr>
          <w:rFonts w:cs="Times New Roman"/>
          <w:i/>
          <w:sz w:val="20"/>
        </w:rPr>
        <w:t>В соответствии с порядком и ограничениями, установлен</w:t>
        <w:softHyphen/>
        <w:t xml:space="preserve">ными Банком Кыргызстана, а также при наличии соответствующей лицензии, банки могут осуществлять:   </w:t>
      </w:r>
    </w:p>
    <w:p>
      <w:pPr>
        <w:pStyle w:val="Normal1"/>
        <w:ind w:left="68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) покупку и продажу ценных бумаг для банка от своего имени;</w:t>
      </w:r>
    </w:p>
    <w:p>
      <w:pPr>
        <w:pStyle w:val="Normal1"/>
        <w:ind w:left="68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) выпускать ценные бумаги по поручению и от имени дру</w:t>
        <w:softHyphen/>
        <w:t>гой компании;</w:t>
      </w:r>
    </w:p>
    <w:p>
      <w:pPr>
        <w:pStyle w:val="Normal1"/>
        <w:ind w:left="68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) операции с производными финансовыми инструментами (деревативы);</w:t>
      </w:r>
    </w:p>
    <w:p>
      <w:pPr>
        <w:pStyle w:val="Normal1"/>
        <w:ind w:left="68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4) операции по доверительному управлению денежными средствами (финансовый траст)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равила осуществления банковских операций, в том числе пра</w:t>
        <w:softHyphen/>
        <w:t>вила их материально-технического обеспечения, устанавливаются НБКР в соответствии с законом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Согласно абз.1 ст.33 Закона о банках кредитные организации имеют право осуществлять банковские операции, предусмотрен</w:t>
        <w:softHyphen/>
        <w:t>ные этим законом. Таким образом, приведенный выше перечень банковских операций для кредитных организаций является исчер</w:t>
        <w:softHyphen/>
        <w:t>пывающим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Вместе с тем ст. 5 Закона «О национальном банке КР» содержит перечень операций, которые он имеет право осуществлять с киргизстанскими и иностранными кредитными организациями, Правительством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КР для достижения установленных ему указанным Законом целей: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) предоставлять кредиты на срок не более шести месяцев под обеспечение ценными бумагами и другими активами, определяемыми Банком Кыргызстана в соответствии с на</w:t>
        <w:softHyphen/>
        <w:t>стоящим Законом и законодательством Кыргызской Респуб</w:t>
        <w:softHyphen/>
        <w:t>лики;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) осуществлять банковские операции по обслуживанию бан</w:t>
        <w:softHyphen/>
        <w:t>ков и других финансово-кредитных учреждений;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) покупать и продавать чеки, простые и переводные вексе</w:t>
        <w:softHyphen/>
        <w:t>ля первоклассных эмитентов, имеющие, как правило, товар</w:t>
        <w:softHyphen/>
        <w:t>ное происхождение, со сроками погашения не более шести месяцев;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4) покупать и продавать ценные бумаги, выпущенные Пра</w:t>
        <w:softHyphen/>
        <w:t>вительством Кыргызской Республикой, на вторичном рын</w:t>
        <w:softHyphen/>
        <w:t>ке;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5) покупать и продавать ценные бумаги, выпущенные Бан</w:t>
        <w:softHyphen/>
        <w:t>ком Кыргызстана, а также ценные бумаги, выпущенные ино</w:t>
        <w:softHyphen/>
        <w:t>странными государствами, международными организация</w:t>
        <w:softHyphen/>
        <w:t>ми;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6) покупать и продавать драгоценные металлы и иные виды валютных ценностей;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7) покупать и продавать иностранную валюту;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8) открывать счета в банках и финансовых учреждениях;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9) выступать в качестве посредника по сделкам, связан</w:t>
        <w:softHyphen/>
        <w:t>ным со средствами, предоставленными международными финансовыми институтами для финансирования различных программ, на условиях, установленных Правлением Банка Кыргызстана;</w:t>
      </w:r>
    </w:p>
    <w:p>
      <w:pPr>
        <w:pStyle w:val="Normal1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    </w:t>
      </w:r>
      <w:r>
        <w:rPr>
          <w:rFonts w:cs="Times New Roman"/>
          <w:sz w:val="20"/>
        </w:rPr>
        <w:t>10) осуществлять иные банковские операции, не запрещен</w:t>
        <w:softHyphen/>
        <w:t>ные законодательством.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Необходимо обратить внимание на тот факт, что ст. 5 начина</w:t>
        <w:softHyphen/>
        <w:t>ется дефиницией: «Банк Кыргызстана имеет право, на определённых им условиях, осуществлять следую</w:t>
        <w:softHyphen/>
        <w:t>щие операции...», затем следует перечень соответствующих операций, состоящий из девяти пунктов, а в десятом пункте заявлено, что Банк Кыргызстана имеет право «осуществлять иные бан</w:t>
        <w:softHyphen/>
        <w:t>ковские операции...». Это значит, что все операции, названные в приведенном перечне, включены законодателем к категорию «бан</w:t>
        <w:softHyphen/>
        <w:t>ковские операции».</w:t>
      </w:r>
    </w:p>
    <w:p>
      <w:pPr>
        <w:pStyle w:val="Normal1"/>
        <w:spacing w:lineRule="auto" w:line="240"/>
        <w:ind w:first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Таким образом, помимо кредитных организаций правом систе</w:t>
        <w:softHyphen/>
        <w:t>матического осуществления банковских операций, а следователь</w:t>
        <w:softHyphen/>
        <w:t>но и банковской деятельности, наделен Банк Кыргызстана.</w:t>
      </w:r>
    </w:p>
    <w:p>
      <w:pPr>
        <w:pStyle w:val="Normal1"/>
        <w:spacing w:lineRule="auto" w:line="240"/>
        <w:ind w:first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Говоря о правовой природе понятия «банковские операции», необходимо отметить, что наличие большого количества видов банковских операций и различий между ними по их юридической природе, целям и механизмам их проведения создает значительные трудности для конструирования функционального определения этого понятия. Дефиниция должна, с одной стороны, определять любую банковскую операцию, а с другой — отграничивать эту ка</w:t>
        <w:softHyphen/>
        <w:t>тегорию от иных, смежных понятий (например, от такого понятия, как «операция, не являющаяся банковской, но проводимая кредит</w:t>
        <w:softHyphen/>
        <w:t>ной организацией на основании лицензии НБКР)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М.М. Агарков определял банковские операции как «сделки, со</w:t>
        <w:softHyphen/>
        <w:t>вершение которых составляет непосредственный предмет деятель</w:t>
        <w:softHyphen/>
        <w:t>ности банка, как, например, прием вкладов, учет векселей, перевод и т.д.», основываясь при этом на общепринятой в конце XIX — начале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XX в. точке зрения, согласно которой «банковские опера</w:t>
        <w:softHyphen/>
        <w:t>ции распадаются на пассивные, когда банк сам пользуется креди</w:t>
        <w:softHyphen/>
        <w:t>том, и активные, когда он доставляет кредит другим»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одобного взгляда на сущность банковских операций придер</w:t>
        <w:softHyphen/>
        <w:t>живается и современный законодатель, что следует из анализа ст. 5 Закона о банках и банковской деятельности, текст которой содержит выражение «Банк помимо перечисленных ... операций вправе осуществлять сделки ». Однако такое понимание, будучи по сути верным, не может удовлетворить нас, так как действующий Закон о банках подразделяет сделки, ко</w:t>
        <w:softHyphen/>
        <w:t>торые вправе осуществлять кредитные организации, на три группы: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) банковские операции (ч. 1 ст. 33);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) сделки, которые кредитная организация вправе осуществлять помимо банковских операций (ч. 2 ст. 33);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3) иные сделки, которые кредитная организация вправе осу</w:t>
        <w:softHyphen/>
        <w:t>ществлять в соответствии с законодательством КР (ч. 3 ст. 33)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Если руководствоваться определением, согласно которому бан</w:t>
        <w:softHyphen/>
        <w:t>ковские операции — это сделки, то непонятно, по какому крите</w:t>
        <w:softHyphen/>
        <w:t>рию осуществлено такое деление сделок кредитной организации на три группы. Следовательно, определение понятия «банковские операции», данное М.М.Агарковымв 1929г., в условиях современ</w:t>
        <w:softHyphen/>
        <w:t>ного уровня развития банковского законодательства нужно рассматривать как основу, теоретическую базу для дальней</w:t>
        <w:softHyphen/>
        <w:t>ших научных исследований, нуждающуюся в некотором уточнении и развитии.</w:t>
      </w:r>
    </w:p>
    <w:p>
      <w:pPr>
        <w:pStyle w:val="Normal1"/>
        <w:spacing w:lineRule="auto" w:line="240" w:before="14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Итак, банковские операции — это сделки, т.е. соответствующие действия, направленные на установление, изменение или прекра</w:t>
        <w:softHyphen/>
        <w:t>щение гражданских прав и обязанностей (ст. 172 ГК КР). Однако остается вопрос о критерии, руководствуясь которым законодатель определил одни действия кредитной организации как банковские операции, а другие как сделки, так как, не выделив этого критерия, нельзя сформулировать адекватного определения понятия «бан</w:t>
        <w:softHyphen/>
        <w:t>ковские операции»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Этот аспект проблемы нашел отражение и в юридической лите</w:t>
        <w:softHyphen/>
        <w:t>ратуре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Анализу правовой природы банковских операций большое вни</w:t>
        <w:softHyphen/>
        <w:t>мание уделили Л. Г. Ефимова и О.М. Олейник, которые, однако, не дали определения рассматриваемого понятия.</w:t>
      </w:r>
    </w:p>
    <w:p>
      <w:pPr>
        <w:pStyle w:val="Normal1"/>
        <w:spacing w:lineRule="auto" w:line="240" w:before="120" w:after="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Исследования данного вопроса приводят к выводу, что крите</w:t>
        <w:softHyphen/>
        <w:t>рием, согласно которому в ст. 33 Закона о банках осуществлено раз</w:t>
        <w:softHyphen/>
        <w:t>деление сделок кредитных организаций на три группы, выступает принцип соответствующей правоспособности кредитной органи</w:t>
        <w:softHyphen/>
        <w:t>зации:</w:t>
      </w:r>
    </w:p>
    <w:p>
      <w:pPr>
        <w:pStyle w:val="Normal1"/>
        <w:spacing w:lineRule="auto" w:line="240"/>
        <w:ind w:firstLine="320"/>
        <w:jc w:val="left"/>
        <w:rPr/>
      </w:pPr>
      <w:r>
        <w:rPr>
          <w:rFonts w:cs="Times New Roman"/>
          <w:i/>
          <w:sz w:val="20"/>
        </w:rPr>
        <w:t>а) иные сделки, которые кредитная организация вправе осуществ</w:t>
        <w:softHyphen/>
        <w:t>лять в соответствии с законодательством КР (ч.</w:t>
      </w:r>
      <w:r>
        <w:rPr>
          <w:rFonts w:cs="Times New Roman"/>
          <w:sz w:val="20"/>
        </w:rPr>
        <w:t xml:space="preserve"> 3 ст. 33), разрешено ей проводить в соответствии с принципом общей правоспособ</w:t>
        <w:softHyphen/>
        <w:t>ности.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В ГК КР принцип общей правоспособности закреплен в ст. 84 следующим образом: «Коммерческие организации, за исключением организаций, обладающих имуществом на праве хозяйственного ведения или праве оперативного управления (государственные и коммунальные предприятия), имеют гражданские права и обязанности, необходимые для осуществления любых видов деятельности, не запрещенных законом».</w:t>
      </w:r>
    </w:p>
    <w:p>
      <w:pPr>
        <w:pStyle w:val="Normal1"/>
        <w:spacing w:lineRule="auto" w:line="240" w:before="120" w:after="0"/>
        <w:jc w:val="left"/>
        <w:rPr/>
      </w:pPr>
      <w:r>
        <w:rPr>
          <w:rFonts w:cs="Times New Roman"/>
          <w:i/>
          <w:sz w:val="20"/>
        </w:rPr>
        <w:t>б) сделки, которые кредитная организация вправе осуществлять помимо банковских операций</w:t>
      </w:r>
      <w:r>
        <w:rPr>
          <w:rFonts w:cs="Times New Roman"/>
          <w:sz w:val="20"/>
        </w:rPr>
        <w:t xml:space="preserve"> (ч. 2 ст. 33), разрешено проводить в соответствии с принципом специальной правоспособности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Наиболее «рельефно» данный принцип был отражен в ст. 26 ГК 1964 г., согласно которой юридическое лицо обладало граждан</w:t>
        <w:softHyphen/>
        <w:t>ской правоспособностью в соответствии с установленными целями его деятельности. Согласно ст. 50 того же Кодекса «сделка, совершенная юридическим лицом в противоречии с целями, указанны</w:t>
        <w:softHyphen/>
        <w:t>ми в его уставе, в положении о нем или в общем положении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об организациях данного вида» — недействительна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В п. 1 ст. 84 действующего ГК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КР принцип специальной право</w:t>
        <w:softHyphen/>
        <w:t>способности отражен следующим образом: «Юридическое лицо может иметь гражданские права, соответствующие целям деятель</w:t>
        <w:softHyphen/>
        <w:t>ности, предусмотренным в его учредительных документах, и нести связанные с этой деятельностью обязанности».</w:t>
      </w:r>
    </w:p>
    <w:p>
      <w:pPr>
        <w:pStyle w:val="Normal1"/>
        <w:spacing w:lineRule="auto" w:line="240" w:before="120" w:after="0"/>
        <w:jc w:val="left"/>
        <w:rPr/>
      </w:pPr>
      <w:r>
        <w:rPr>
          <w:rFonts w:cs="Times New Roman"/>
          <w:i/>
          <w:sz w:val="20"/>
        </w:rPr>
        <w:t>в) банковские операции</w:t>
      </w:r>
      <w:r>
        <w:rPr>
          <w:rFonts w:cs="Times New Roman"/>
          <w:sz w:val="20"/>
        </w:rPr>
        <w:t xml:space="preserve"> (ч. 1 ст. 33) кредитные организации про</w:t>
        <w:softHyphen/>
        <w:t>водят в соответствии с принципом исключительной правоспособ</w:t>
        <w:softHyphen/>
        <w:t>ности, что следует из предусмотренной в действующем ГК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КР до</w:t>
        <w:softHyphen/>
        <w:t>пустимости и иных случаев ограничения правоспособности юри</w:t>
        <w:softHyphen/>
        <w:t>дического лица независимо от того, распространяется ли на него принцип общей или специальной правоспособности.</w:t>
      </w:r>
    </w:p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В данном случае имеется в виду, что ограничивается правоспособность юридических лиц, которым запрещено осуществлять бан</w:t>
        <w:softHyphen/>
        <w:t>ковские операции. Прежде всего это выражается в том, что для осу</w:t>
        <w:softHyphen/>
        <w:t>ществления весьма широкого перечня видов деятельности (в том числе банковской) ГК КР признал необходимым иметь выдаваемые компетентными органами специальные разрешения (лицензии). В соответствии с законодательством занятие отдельными видами деятельности разрешено только строго определенным юридическим лицам и, следовательно, должно считаться запрещен</w:t>
        <w:softHyphen/>
        <w:t>ным для всех остальных участников гражданского оборота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Несмотря на значительное количество видов банковских опера</w:t>
        <w:softHyphen/>
        <w:t>ций и существенные различия между ними по их юридической при</w:t>
        <w:softHyphen/>
        <w:t>роде, целям и механизмам их проведения, мы, на основании изло</w:t>
        <w:softHyphen/>
        <w:t>женного, можем попытаться выделить основные признаки катего</w:t>
        <w:softHyphen/>
        <w:t>рии «банковские операции», которые собственно и определяют сущность этого понятия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1) Банковские операции — это сделки; как показано выше, такой вывод следует из ст. 33 Закона о банках и банковской деятельности.</w:t>
      </w:r>
    </w:p>
    <w:p>
      <w:pPr>
        <w:pStyle w:val="Normal1"/>
        <w:spacing w:lineRule="auto" w:line="240" w:before="10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2) Банковские операции — это сделки, которые осуществляют</w:t>
        <w:softHyphen/>
        <w:t>ся соответствующими субъектами в соответствии с принципом ис</w:t>
        <w:softHyphen/>
        <w:t>ключительной правоспособности.</w:t>
      </w:r>
    </w:p>
    <w:p>
      <w:pPr>
        <w:pStyle w:val="Normal1"/>
        <w:spacing w:lineRule="auto" w:line="240"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3) Субъектами, наделенными правом систематического осу</w:t>
        <w:softHyphen/>
        <w:t>ществления банковских операций, являются кредитные организа</w:t>
        <w:softHyphen/>
        <w:t>ции, Банк Кыргызтана (его учреждения).</w:t>
      </w:r>
    </w:p>
    <w:p>
      <w:pPr>
        <w:pStyle w:val="Normal1"/>
        <w:spacing w:lineRule="auto" w:line="240"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4) Субъекты, наделенные правом систематического проведения банковских операций, осуществляют их: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— </w:t>
      </w:r>
      <w:r>
        <w:rPr>
          <w:rFonts w:cs="Times New Roman"/>
          <w:sz w:val="20"/>
        </w:rPr>
        <w:t>Банк Кыргызстана (его учреждения) — на основании Закона о НБКР;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— </w:t>
      </w:r>
      <w:r>
        <w:rPr>
          <w:rFonts w:cs="Times New Roman"/>
          <w:sz w:val="20"/>
        </w:rPr>
        <w:t>кредитные организации — на основании Закона о Банках и БД и лицензии НБКРна осуществление банковских операций, где определяется конкретное сочетание различных банковских операций, разрешенных данной кредитной организации для про</w:t>
        <w:softHyphen/>
        <w:t>ведения.</w:t>
      </w:r>
    </w:p>
    <w:p>
      <w:pPr>
        <w:pStyle w:val="Normal1"/>
        <w:spacing w:lineRule="auto" w:line="240" w:before="14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5) Объектом банковских операций могут выступать: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i/>
          <w:sz w:val="20"/>
        </w:rPr>
        <w:t xml:space="preserve">— </w:t>
      </w:r>
      <w:r>
        <w:rPr>
          <w:rFonts w:cs="Times New Roman"/>
          <w:i/>
          <w:sz w:val="20"/>
        </w:rPr>
        <w:t>деньги -</w:t>
      </w:r>
      <w:r>
        <w:rPr>
          <w:rFonts w:cs="Times New Roman"/>
          <w:sz w:val="20"/>
        </w:rPr>
        <w:t xml:space="preserve"> к которым относятся: во-первых, банкноты, казначей</w:t>
        <w:softHyphen/>
        <w:t>ские билеты, монеты, находящиеся в обращении и являющиеся законным платежным средством КР либо соответствующего ино</w:t>
        <w:softHyphen/>
        <w:t>странного государства или группы государств, а также изъятые или изымаемые из обращения, но подлежащие обмену денежные знаки (наличные деньги); во-вторых, средства на счетах в денежных еди</w:t>
        <w:softHyphen/>
        <w:t>ницах КР, иностранных государств или международных денежных или расчетных единицах (безналичные деньги);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 xml:space="preserve">— </w:t>
      </w:r>
      <w:r>
        <w:rPr>
          <w:rFonts w:cs="Times New Roman"/>
          <w:i/>
          <w:sz w:val="20"/>
        </w:rPr>
        <w:t>ценные бумаги —</w:t>
      </w:r>
      <w:r>
        <w:rPr>
          <w:rFonts w:cs="Times New Roman"/>
          <w:sz w:val="20"/>
        </w:rPr>
        <w:t xml:space="preserve"> платежные документы (чеки, векселя, аккре</w:t>
        <w:softHyphen/>
        <w:t>дитивы и др.), фондовые ценности (акции, облигации) и другие долговые обязательства, выраженные в валюте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КР или иностран</w:t>
        <w:softHyphen/>
        <w:t>ной валюте;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 xml:space="preserve">— </w:t>
      </w:r>
      <w:r>
        <w:rPr>
          <w:rFonts w:cs="Times New Roman"/>
          <w:i/>
          <w:sz w:val="20"/>
        </w:rPr>
        <w:t>драгоценные металлы —</w:t>
      </w:r>
      <w:r>
        <w:rPr>
          <w:rFonts w:cs="Times New Roman"/>
          <w:sz w:val="20"/>
        </w:rPr>
        <w:t xml:space="preserve"> золото, серебро, платина и металлы платиновой группы (палладий, иридий, родий, рутений и осмий) в любом виде и состоянии, за исключением ювелирных и других бы</w:t>
        <w:softHyphen/>
        <w:t>товых изделий, а также лома таких изделий;</w:t>
      </w:r>
    </w:p>
    <w:p>
      <w:pPr>
        <w:pStyle w:val="Normal1"/>
        <w:spacing w:lineRule="auto" w:line="240"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6) Правила осуществления банковских операций обязательны для кредитных организаций и уста</w:t>
        <w:softHyphen/>
        <w:t>навливаются Банком Кыргызстана в соответствии с Законом</w:t>
      </w:r>
      <w:r>
        <w:rPr>
          <w:rFonts w:cs="Times New Roman"/>
          <w:sz w:val="20"/>
          <w:lang w:val="en-US"/>
        </w:rPr>
        <w:t>;</w:t>
      </w:r>
    </w:p>
    <w:p>
      <w:pPr>
        <w:pStyle w:val="Normal1"/>
        <w:spacing w:lineRule="auto" w:line="240" w:before="100" w:after="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На основании изложенного представляется возможным сфор</w:t>
        <w:softHyphen/>
        <w:t>мулировать следующее определение: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>Банковские операции — это сделки, систематически проводимые, кредитными организациями и Банком Кыргызстана (его учреждениями) в соответствии с принципом исключительной правоспособности, объектом которых могут выступать деньги, ценные бумаги, драгоценные металлы, на основании</w:t>
      </w:r>
      <w:r>
        <w:rPr>
          <w:i/>
          <w:lang w:val="en-US"/>
        </w:rPr>
        <w:t xml:space="preserve">: </w:t>
      </w:r>
      <w:r>
        <w:rPr>
          <w:rFonts w:cs="Times New Roman"/>
          <w:i/>
          <w:sz w:val="20"/>
        </w:rPr>
        <w:t>для кредитных организаций — Закона о банках и банковской деятельности и лицензии Банка Кыргызстана на осуществление банковских операций;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i/>
          <w:sz w:val="20"/>
        </w:rPr>
        <w:t>для Банка Кыргызстана (его учреждений) — Закона о НБКР.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  <w:t>Правила осуществления данного вида сделок являются обязатель</w:t>
        <w:softHyphen/>
        <w:t>ными для кредитных организаций и устанавливаются НБКР в соответствии с законами.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Раскрывая понятие банковских операций, нельзя не сказать об отдельных несоответствиях банковского законодательства, которые существенным образом тормозят его дальнейшее развитие, а также затрудняют правоприменительную деятельность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 xml:space="preserve">— </w:t>
      </w:r>
      <w:r>
        <w:rPr>
          <w:rFonts w:cs="Times New Roman"/>
          <w:sz w:val="20"/>
        </w:rPr>
        <w:t>для НБКР покупка, хранение, продажа драгоценных металлов и иных видов валютных ценностей (п. 6 ст. 5 Закона о НБКР) — это банковские операции, а для кредитных орга</w:t>
        <w:softHyphen/>
        <w:t>низаций осуществление операций с драгоценными металлами и валютой в соответствии с законодательством КР (п.п. 2,3 ч. 3 ст. 33 Закона о банках и БД) — это сделки;</w:t>
      </w:r>
    </w:p>
    <w:p>
      <w:pPr>
        <w:pStyle w:val="Normal1"/>
        <w:numPr>
          <w:ilvl w:val="0"/>
          <w:numId w:val="1"/>
        </w:numPr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для НБКР покупка и продажа ценных бумаг (п.п. 4,5 ст. 5 Закона о НБКР) — это банков</w:t>
        <w:softHyphen/>
        <w:t>ская операция, а для кредитных организаций (п.1  ч. 4 ст. 33 Закона о бан</w:t>
        <w:softHyphen/>
        <w:t>ках и БД) — это сделка. И т.д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Указанные несоответствия между законами явились следствием несоблюдения правил законодательной техники, так как иного (более или менее логичного) объяснения найти нельзя.</w:t>
      </w:r>
    </w:p>
    <w:p>
      <w:pPr>
        <w:pStyle w:val="Normal1"/>
        <w:spacing w:lineRule="auto" w:line="240" w:before="0" w:after="340"/>
        <w:jc w:val="left"/>
        <w:rPr/>
      </w:pPr>
      <w:r>
        <w:rPr/>
        <w:t>Тем не менее правомерно будет утверждать, что рассмотренные по</w:t>
        <w:softHyphen/>
        <w:t>ложения законов, касающиеся банковских операций, в основном со</w:t>
        <w:softHyphen/>
        <w:t>ответствуют друг другу, что можно проиллюстрировать таблицей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6520"/>
      </w:tblGrid>
      <w:tr>
        <w:trPr>
          <w:trHeight w:val="640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Банковские операции кредитных организаций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ответствующие им банковские операции НБКР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766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Размещение собственных или привлеченных средств от своего имени и за свой счет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едоставление кредитов на срок не более шести месяцев под обеспечение ценными бумагами и други</w:t>
              <w:softHyphen/>
              <w:t>ми активами, покупка и продажа чеков, простых и переводных векселей, имеющих, как правило, товарное проис</w:t>
              <w:softHyphen/>
              <w:t xml:space="preserve">хождение, со сроками погашения не более шести месяцев. </w:t>
            </w:r>
          </w:p>
          <w:p>
            <w:pPr>
              <w:pStyle w:val="Normal1"/>
              <w:spacing w:lineRule="auto" w:line="240" w:before="40" w:after="0"/>
              <w:ind w:right="40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купка и продажа государственных ценных бумаг на вторичном рынке.</w:t>
            </w:r>
          </w:p>
          <w:p>
            <w:pPr>
              <w:pStyle w:val="Normal1"/>
              <w:spacing w:lineRule="auto" w:line="240" w:before="40" w:after="0"/>
              <w:ind w:right="20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купка и продажа ценных бумаг Банка Кыргызстана, а также выпущенных иностранными государствами, международными организациями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/>
                <w:sz w:val="20"/>
              </w:rPr>
              <w:t>Осуществление других банковских операций от своего имени, если это не запрещено законом.</w:t>
            </w:r>
          </w:p>
        </w:tc>
      </w:tr>
      <w:tr>
        <w:trPr>
          <w:trHeight w:val="1413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ткрытие и ведение банковских счетов физических и юридических лиц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ткрытие счета в кыргызстанских и иностранных кредитных учреждениях на территории КР и иностранных государств. Осуществление других банковских операций от своего имени, если это не запрещено законом (п. 12 ст. 45)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21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существление расчетов по поручению физических и юридических лиц, в том числе банков-корреспонден</w:t>
              <w:softHyphen/>
              <w:t>тов и их кассовое обслуживание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существлять банковские операции по обслуживанию банков и др. финансово-кредитных учреждений.</w:t>
            </w:r>
          </w:p>
        </w:tc>
      </w:tr>
      <w:tr>
        <w:trPr>
          <w:trHeight w:val="1265" w:hRule="exac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Купля-продажа иностранной валюты в наличной и безналичной формах.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купка и продажа иностранной валюты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1"/>
        <w:spacing w:lineRule="auto" w:line="240" w:before="16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Необходимо различать понятия «банковские операции» и «бан</w:t>
        <w:softHyphen/>
        <w:t>ковские услуги».  В отличие от банковской операции, которая пред</w:t>
        <w:softHyphen/>
        <w:t>ставляет собой совокупность взаимосвязанных действий банка по решению единой экономической задачи, направленных на дости</w:t>
        <w:softHyphen/>
        <w:t>жение конкретного экономического результата, банковская услуга выполняет определенные сопутствующие по отношению к банков</w:t>
        <w:softHyphen/>
        <w:t>ским операциям функции, делает их более удобными для банка или клиента, создает предпосылки для достижения желаемого резуль</w:t>
        <w:softHyphen/>
        <w:t>тата с наименьшими затратами и наибольшей выгодой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В литературе выделяются следующие составляющие понятия банковской услуги:</w:t>
      </w:r>
    </w:p>
    <w:p>
      <w:pPr>
        <w:pStyle w:val="Normal1"/>
        <w:spacing w:lineRule="auto" w:line="240"/>
        <w:ind w:first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— </w:t>
      </w:r>
      <w:r>
        <w:rPr>
          <w:rFonts w:cs="Times New Roman"/>
          <w:sz w:val="20"/>
        </w:rPr>
        <w:t>деятельность по оказанию клиенту помощи или содействия в получении прибыли;</w:t>
      </w:r>
    </w:p>
    <w:p>
      <w:pPr>
        <w:pStyle w:val="Normal1"/>
        <w:spacing w:lineRule="auto" w:line="240"/>
        <w:ind w:first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— </w:t>
      </w:r>
      <w:r>
        <w:rPr>
          <w:rFonts w:cs="Times New Roman"/>
          <w:sz w:val="20"/>
        </w:rPr>
        <w:t>система, удовлетворяющая определенным потребностям;</w:t>
      </w:r>
    </w:p>
    <w:p>
      <w:pPr>
        <w:pStyle w:val="Normal1"/>
        <w:spacing w:lineRule="auto" w:line="240"/>
        <w:ind w:first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— </w:t>
      </w:r>
      <w:r>
        <w:rPr>
          <w:rFonts w:cs="Times New Roman"/>
          <w:sz w:val="20"/>
        </w:rPr>
        <w:t>квалифицированная помощь или совет для повседневного использования.</w:t>
      </w:r>
    </w:p>
    <w:p>
      <w:pPr>
        <w:pStyle w:val="Normal1"/>
        <w:spacing w:lineRule="auto" w:line="240" w:before="120" w:after="0"/>
        <w:ind w:firstLine="28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Таким образом, </w:t>
      </w:r>
      <w:r>
        <w:rPr>
          <w:rFonts w:cs="Times New Roman"/>
          <w:i/>
          <w:sz w:val="20"/>
        </w:rPr>
        <w:t>банковские услуги — это комплексная деятель</w:t>
        <w:softHyphen/>
        <w:t>ность банка по созданию оптимальных условий для привлечения вре</w:t>
        <w:softHyphen/>
        <w:t>менно свободных ресурсов и неудовлетворению потребностей клиента при проведении банковских операций, направленная на получение при</w:t>
        <w:softHyphen/>
        <w:t>были</w:t>
      </w:r>
    </w:p>
    <w:p>
      <w:pPr>
        <w:pStyle w:val="FR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2. ФОРМЫ БЕЗНАЛИЧНЫХ РАСЧЕТОВ</w:t>
      </w:r>
    </w:p>
    <w:p>
      <w:pPr>
        <w:pStyle w:val="Normal1"/>
        <w:spacing w:lineRule="auto" w:line="240" w:before="160" w:after="0"/>
        <w:ind w:firstLine="340"/>
        <w:jc w:val="left"/>
        <w:rPr/>
      </w:pPr>
      <w:r>
        <w:rPr>
          <w:rFonts w:cs="Times New Roman"/>
          <w:sz w:val="20"/>
        </w:rPr>
        <w:t>Гражданским кодексом КР установлены следующие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b/>
          <w:i/>
          <w:sz w:val="20"/>
        </w:rPr>
        <w:t>формы безналичных расчетов:</w:t>
      </w:r>
      <w:r>
        <w:rPr>
          <w:rFonts w:cs="Times New Roman"/>
          <w:sz w:val="20"/>
        </w:rPr>
        <w:t xml:space="preserve"> платежные поручения, чеки, аккредитивы, расчеты по инкассо, а также расчеты в иных формах, предусмот</w:t>
        <w:softHyphen/>
        <w:t>ренных законом, установленными в соответствии с ним банков</w:t>
        <w:softHyphen/>
        <w:t>скими правилами и применяемыми в банковской практике (ст. 777 ГК КР «Формы безналичных расчетов»). Безналичные расчеты производятся через кредитные организации, которые имеют соот</w:t>
        <w:softHyphen/>
        <w:t>ветствующие лицензии и открывают банковские счета .</w:t>
      </w:r>
    </w:p>
    <w:p>
      <w:pPr>
        <w:pStyle w:val="FR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тежные поручения</w:t>
      </w:r>
    </w:p>
    <w:p>
      <w:pPr>
        <w:pStyle w:val="Normal1"/>
        <w:spacing w:lineRule="auto" w:line="240" w:before="180" w:after="0"/>
        <w:jc w:val="left"/>
        <w:rPr/>
      </w:pPr>
      <w:r>
        <w:rPr>
          <w:rFonts w:cs="Times New Roman"/>
          <w:i/>
          <w:sz w:val="20"/>
        </w:rPr>
        <w:t>Платежное поручение</w:t>
      </w:r>
      <w:r>
        <w:rPr>
          <w:rFonts w:cs="Times New Roman"/>
          <w:sz w:val="20"/>
        </w:rPr>
        <w:t xml:space="preserve"> представляет собой документ опреде</w:t>
        <w:softHyphen/>
        <w:t>ленной формы, передаваемый клиентом в банк как поручение перечислить определенную сумму на счет указанного лица в срок, предусмотренный законом, договором банковского счета или применяемыми в банковской практике обычаями делового оборота. Содержание платежного поручения и предъявляемых вместе с ним расчетных документов и их форма должны соот</w:t>
        <w:softHyphen/>
        <w:t>ветствовать требованиям, предусмотренным законом и уста</w:t>
        <w:softHyphen/>
        <w:t>новленными в соответствии с ним банковскими правилами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ри несоответствии платежного поручения указанным тре</w:t>
        <w:softHyphen/>
        <w:t>бованиям банк может уточнить его содержание. Такой запрос должен быть сделан плательщику незамедлительно по получении поручения. При неполучении ответа в срок, предусмот</w:t>
        <w:softHyphen/>
        <w:t>ренный законом или установленный банковскими правилами, банк имеет право не исполнять поручение или возвратить его плательщику (ст. 779 ГК КР «Условия принятия банком пла</w:t>
        <w:softHyphen/>
        <w:t>тежного поручения»).</w:t>
      </w:r>
    </w:p>
    <w:p>
      <w:pPr>
        <w:pStyle w:val="Normal1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Банк принимает платежные поручение при наличии средств на счете плательщика, снимает деньги со счета и отправляет вместе с платежными поручениями в расчетно-кассовый центр (РКЦ). РКЦ снимает с корреспондентского счета банка деньги и переводит на корреспондентский счет банка, где обслужива</w:t>
        <w:softHyphen/>
        <w:t>ется клиент в срок, предусмотренный законом или установлен</w:t>
        <w:softHyphen/>
        <w:t>ный в соответствии с ним. Деньги, поступившие на корреспон</w:t>
        <w:softHyphen/>
        <w:t>дентский счет банка, зачисляются на счет получателя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Банк вправе привлекать другие банки для выполнения опе</w:t>
        <w:softHyphen/>
        <w:t>раций по перечислению денежных средств на счет, указанный в поручении клиента ст. 780 ГК КР «Исполнение поручения»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латежные поручения  заполняются в четырех экземплярах. На первом ставятся под</w:t>
        <w:softHyphen/>
        <w:t>писи и печать клиента-плательщика (он хранится в документах операционного дня банка-плательщика). Второй и третий эк</w:t>
        <w:softHyphen/>
        <w:t>земпляры отправляются в банк-получатель, четвертый возвра</w:t>
        <w:softHyphen/>
        <w:t>щается плательщику с банковской отметкой и выпиской со счета, подтверждающей списание денег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ри поступлении денег банк-получатель выдает своему кли</w:t>
        <w:softHyphen/>
        <w:t>енту выписку, подтверждающую получение денег, и платежное поручение отправителя (третий экземпляр). Банк-получатель оставляет у себя второй экземпляр и хранит его в документах операционного дня. Платежное поручение принимается к исполнению в течение 10 дней со дня оформления. По требованию плательщика банк обязан незамедлительно информировать его об исполнении по</w:t>
        <w:softHyphen/>
        <w:t>ручения.</w:t>
      </w:r>
    </w:p>
    <w:p>
      <w:pPr>
        <w:pStyle w:val="Normal1"/>
        <w:spacing w:lineRule="auto" w:line="240"/>
        <w:ind w:right="-7"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Банк может принять платежное поручение  при отсутствии наличных средств на счете плательщика, если это оговорено предварительно или в договоре за дополнительное вознаграж</w:t>
        <w:softHyphen/>
        <w:t>дение (ст. 776 ГК КР «Кредитование счета»), поручение через электронную почту. Однако в последнее время банки опасаются такого рода услуг, так как отме</w:t>
        <w:softHyphen/>
        <w:t>чены случаи мошенниче</w:t>
        <w:softHyphen/>
        <w:t>ства — незаконного спи</w:t>
        <w:softHyphen/>
        <w:t>сания и отправки денег. За ненадлежащее испол</w:t>
        <w:softHyphen/>
        <w:t>нение поручения клиента банк несет ответствен</w:t>
        <w:softHyphen/>
        <w:t>ность по общим прави</w:t>
        <w:softHyphen/>
        <w:t>лам, установленным в ст. 781  ГК КР «Ответствен</w:t>
        <w:softHyphen/>
        <w:t>ность за неисполнение или ненадлежащее испол</w:t>
        <w:softHyphen/>
        <w:t>нение поручения». Если нарушение банком правил совершения расчетных операций повлекло неправомерное удержание денежных средств, он обязан уплатить проценты в порядке и размере, предусмот</w:t>
        <w:softHyphen/>
        <w:t>ренных ст. 360 ГК КР «Ответственность за неисполнение де</w:t>
        <w:softHyphen/>
        <w:t>нежного обязательства».</w:t>
      </w:r>
    </w:p>
    <w:p>
      <w:pPr>
        <w:pStyle w:val="FR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ковая форма расчетов</w:t>
      </w:r>
    </w:p>
    <w:p>
      <w:pPr>
        <w:pStyle w:val="Normal1"/>
        <w:spacing w:lineRule="auto" w:line="240" w:before="200" w:after="0"/>
        <w:ind w:left="40" w:firstLine="320"/>
        <w:jc w:val="left"/>
        <w:rPr/>
      </w:pPr>
      <w:r>
        <w:rPr>
          <w:rFonts w:cs="Times New Roman"/>
          <w:i/>
          <w:sz w:val="20"/>
        </w:rPr>
        <w:t>Чек —</w:t>
      </w:r>
      <w:r>
        <w:rPr>
          <w:rFonts w:cs="Times New Roman"/>
          <w:sz w:val="20"/>
        </w:rPr>
        <w:t xml:space="preserve"> один из видов ценных бумаг, который может быть ис</w:t>
        <w:softHyphen/>
        <w:t>пользован для получения денег (ст. 792 ГК КР «Общие положения»). По нему можно получить наличные деньги и осуществить безналичные расчеты. Участники чековой формы расчетов — чекодатель (владелец счета), плательщик (банк), чеко</w:t>
        <w:softHyphen/>
        <w:t>держатель (получатель).</w:t>
      </w:r>
    </w:p>
    <w:p>
      <w:pPr>
        <w:pStyle w:val="Normal1"/>
        <w:spacing w:lineRule="auto" w:line="240"/>
        <w:ind w:left="40"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Содержанием чека является письменное поручение банку уплатить соответствующую сумму чекодержателю.</w:t>
      </w:r>
    </w:p>
    <w:p>
      <w:pPr>
        <w:pStyle w:val="Normal1"/>
        <w:spacing w:lineRule="auto" w:line="240"/>
        <w:ind w:left="40"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Чек должен иметь ряд обязательных реквизитов (ст. 793 ГК КР «Реквизиты чека»): наименование «чек», включенное в текст документа; поручение плательщику выплатить конкретную денежную сумму; наименование плательщика с указанием счета; указание валюты платежа; указание даты и места составления чека; подпись Чекодателя.</w:t>
      </w:r>
    </w:p>
    <w:p>
      <w:pPr>
        <w:pStyle w:val="Normal1"/>
        <w:spacing w:lineRule="auto" w:line="240"/>
        <w:ind w:left="40"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</w:t>
      </w:r>
      <w:r>
        <w:rPr>
          <w:rFonts w:cs="Times New Roman"/>
          <w:sz w:val="20"/>
        </w:rPr>
        <w:t>Отсутствие в документе любого из указанных реквизитов лишает его силы чека.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Чек подлежит оплате плательщиком при условии предъяв</w:t>
        <w:softHyphen/>
        <w:t>ления его к оплате в срок, установленный законом (ст. 794 ГК КР «Оплата чека»). Убытки, возникшие вследствие оплаты пла</w:t>
        <w:softHyphen/>
        <w:t>тельщиком подложного, похищенного или утраченного чека, возлагаются на плательщика или чекодателя в зависимости от того, по чьей вине они были причинены.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редставлением чека в банк, обслуживающий чекодержате</w:t>
        <w:softHyphen/>
        <w:t>ля, на инкассо для получения платежа считается предъявление его к платежу. Зачисление средств по инкассированному чеку на счет чекодержателя производится после получения платежа от плательщика, если иное не предусмотрено договором между чекодержателем и банком (ст. 797 ГК КР «Инкассирование чека»).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Отказ от оплаты чека в установленной законом форме должен быть совершен до истечения срока его предъявления. Чекодержа</w:t>
        <w:softHyphen/>
        <w:t>тель в этом случае в течение шести месяцев вправе по своему вы</w:t>
        <w:softHyphen/>
        <w:t>бору предъявить иск к одному или нескольким обязанным по чеку лицам, которые несут перед ним солидарную ответственность.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Банк-чекодатель выдает клиенту бланки денежных чеков для выдачи наличных средств. Только клиент-чекодержатель имеет право выписать чек и получить деньги от банка-чекодателя. После предъявления чека чекодержателем банк-чекодатель обязан выплатить указанную в чеке сумму, которую тот должен иметь на своем счете. В случае отсутствия денег на счете чекодержателя чекодатель может оплатить чек, если это оговорено предварительно или в договоре за дополнительное вознаграждение. Если у банка-чекодателя отсутствуют наличные средства, то он берет их с корреспондентского счета РКЦ или других счетов кре</w:t>
        <w:softHyphen/>
        <w:t>дитных учреждений. Чек заверяется подписями и печатью чекодержателя и дей</w:t>
        <w:softHyphen/>
        <w:t>ствителен в течение десяти дней.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Расчеты чеками между физическими лицами запрещены.</w:t>
      </w:r>
    </w:p>
    <w:p>
      <w:pPr>
        <w:pStyle w:val="Normal1"/>
        <w:spacing w:lineRule="auto" w:line="240"/>
        <w:ind w:left="4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Бланки чеков имеют единый вид, обязательный для всех кредитных организаций и предприятий всех форм собственно</w:t>
        <w:softHyphen/>
        <w:t>сти.</w:t>
      </w:r>
    </w:p>
    <w:p>
      <w:pPr>
        <w:pStyle w:val="Normal1"/>
        <w:spacing w:lineRule="auto" w:line="240"/>
        <w:ind w:firstLine="3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Изначально это был чисто американский продукт, но в на</w:t>
        <w:softHyphen/>
        <w:t>стоящее время подобный инструмент платежа широко приме</w:t>
        <w:softHyphen/>
        <w:t>няется во всем мире. Клиент закупает дорожные чеки и подпи</w:t>
        <w:softHyphen/>
        <w:t>сывает их в присутствии операциониста банка. Стоимость чека, как правило, списывается с текущего счета клиента. Находясь за рубежом, обладатель чека может обналичить его в любом банке, в отеле или крупном магазине. Для этого он должен вторично поставить свою подпись на чеке в присутствии долж</w:t>
        <w:softHyphen/>
        <w:t>ностного лица, удостоверяющего идентичность обеих подписей владельца чека. В дополнение к этому для подтверждения лич</w:t>
        <w:softHyphen/>
        <w:t>ности клиента он должен предъявить удостоверение личности, например паспорт.</w:t>
      </w:r>
    </w:p>
    <w:p>
      <w:pPr>
        <w:pStyle w:val="Normal1"/>
        <w:spacing w:lineRule="auto" w:line="240"/>
        <w:ind w:firstLine="3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Еврочековую книжку можно приобрести в любом отделении банка. Они являются довольно дорогостоящими, но продаются вместе с еврочековой карточкой, не имеющей лимита в 50 ф. ст. Чек выписывается в местной валюте, на него распространяется гарантия еврочековой карточки (аналогично другим чековым кар</w:t>
        <w:softHyphen/>
        <w:t>точкам), в результате операций сумма списывается в фунтах стер</w:t>
        <w:softHyphen/>
        <w:t>лингов с текущего счета клиента в Великобритании.</w:t>
      </w:r>
    </w:p>
    <w:p>
      <w:pPr>
        <w:pStyle w:val="Normal1"/>
        <w:spacing w:lineRule="auto" w:line="240"/>
        <w:ind w:firstLine="340"/>
        <w:jc w:val="left"/>
        <w:rPr/>
      </w:pPr>
      <w:r>
        <w:rPr>
          <w:rFonts w:cs="Times New Roman"/>
          <w:b/>
          <w:sz w:val="20"/>
        </w:rPr>
        <w:t>Чек — это письменная инст</w:t>
        <w:softHyphen/>
        <w:t xml:space="preserve">рукция банку, приказывающая выплатить кому-либо указанную </w:t>
      </w:r>
      <w:r>
        <w:rPr>
          <w:rFonts w:cs="Times New Roman"/>
          <w:sz w:val="20"/>
        </w:rPr>
        <w:t>сумму.</w:t>
      </w:r>
    </w:p>
    <w:p>
      <w:pPr>
        <w:pStyle w:val="Normal1"/>
        <w:spacing w:lineRule="auto" w:line="240"/>
        <w:ind w:firstLine="3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У чека есть ряд недостатков: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на счете, выдавшего чек, может не сказаться нужной суммы и чек будет возвращен неоплаченным;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у данного лица может вообще не быть счета, или чек может быть неправильно заполнен или подпись не совпадать, тогда банк возвращает чек с соответствующими отметками.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Чеки удобны для путешествий, они не привлекательны для во</w:t>
        <w:softHyphen/>
        <w:t>ров. Во все времена все воры предпочитают наличные.</w:t>
      </w:r>
    </w:p>
    <w:p>
      <w:pPr>
        <w:pStyle w:val="Normal1"/>
        <w:spacing w:lineRule="auto" w:line="240"/>
        <w:ind w:firstLine="320"/>
        <w:jc w:val="left"/>
        <w:rPr/>
      </w:pPr>
      <w:r>
        <w:rPr>
          <w:rFonts w:cs="Times New Roman"/>
          <w:sz w:val="20"/>
        </w:rPr>
        <w:t>Чеки удобны для оплаты покупок, расставленных после опла</w:t>
        <w:softHyphen/>
        <w:t>ты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их охотно берут в магазинах, когда владелец магазина знает адрес покупателя, а также если клиент плательщик и получатель оплаты связаны долгосрочным отношением.</w:t>
      </w:r>
    </w:p>
    <w:p>
      <w:pPr>
        <w:pStyle w:val="Normal1"/>
        <w:spacing w:lineRule="auto" w:line="240"/>
        <w:ind w:firstLine="320"/>
        <w:jc w:val="left"/>
        <w:rPr/>
      </w:pPr>
      <w:r>
        <w:rPr>
          <w:rFonts w:cs="Times New Roman"/>
          <w:sz w:val="20"/>
        </w:rPr>
        <w:t>Порядок и условия использования чеков в платежном обороте регулируются ГК КР, а в части,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им не урегулированной, другими законами и устанавливаемыми в соответствии с ними банковски</w:t>
        <w:softHyphen/>
        <w:t>ми правилами.</w:t>
      </w:r>
    </w:p>
    <w:p>
      <w:pPr>
        <w:pStyle w:val="FR2"/>
        <w:spacing w:before="44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ы по аккредитиву</w:t>
      </w:r>
    </w:p>
    <w:p>
      <w:pPr>
        <w:pStyle w:val="Normal1"/>
        <w:spacing w:lineRule="auto" w:line="240" w:before="200" w:after="0"/>
        <w:jc w:val="left"/>
        <w:rPr/>
      </w:pPr>
      <w:r>
        <w:rPr>
          <w:rFonts w:cs="Times New Roman"/>
          <w:sz w:val="20"/>
        </w:rPr>
        <w:t>Сегодня нельзя представить финансовую кредитную систе</w:t>
        <w:softHyphen/>
        <w:t xml:space="preserve">му без </w:t>
      </w:r>
      <w:r>
        <w:rPr>
          <w:rFonts w:cs="Times New Roman"/>
          <w:i/>
          <w:sz w:val="20"/>
        </w:rPr>
        <w:t>аккредитивов,</w:t>
      </w:r>
      <w:r>
        <w:rPr>
          <w:rFonts w:cs="Times New Roman"/>
          <w:sz w:val="20"/>
        </w:rPr>
        <w:t xml:space="preserve"> которые выступают в качестве механизма кредитования и средства платежей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ри расчетах по аккредитиву (ст. 778 ГК КР «Общие поло</w:t>
        <w:softHyphen/>
        <w:t>жения») плательщик дает поручение банку (эмитенту) либо открыть аккредитив и произвести пла</w:t>
        <w:softHyphen/>
        <w:t>тежи получателю, либо передать эти полномочия другому банку (исполняющему)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Существуют два вида аккредитивов: безотзывный и отзывный. При расчетах могут быть использованы покрытые (депони</w:t>
        <w:softHyphen/>
        <w:t>рованные) или непокрытые (гарантированные) аккредитивы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Отзывный аккредитив (ст. 783 ГК КР «Отзывный аккреди</w:t>
        <w:softHyphen/>
        <w:t>тив») может быть изменен или аннулирован банком платель</w:t>
        <w:softHyphen/>
        <w:t>щика без согласования с получателем средств; однако если пла</w:t>
        <w:softHyphen/>
        <w:t>тежи произведены, то вопрос об отзыве или изменении аккре</w:t>
        <w:softHyphen/>
        <w:t>дитива рассматривать нельзя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Необходимо отметить, что такую форму аккредитива можно применять с партнерами тогда, когда между ними существует определенная форма доверия. В остальных случаях следует ис</w:t>
        <w:softHyphen/>
        <w:t xml:space="preserve">пользовать </w:t>
      </w:r>
      <w:r>
        <w:rPr>
          <w:rFonts w:cs="Times New Roman"/>
          <w:i/>
          <w:sz w:val="20"/>
        </w:rPr>
        <w:t>безотзывный</w:t>
      </w:r>
      <w:r>
        <w:rPr>
          <w:rFonts w:cs="Times New Roman"/>
          <w:sz w:val="20"/>
        </w:rPr>
        <w:t xml:space="preserve"> и желательно подтвержденный аккредитив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 </w:t>
      </w:r>
      <w:r>
        <w:rPr>
          <w:rFonts w:cs="Times New Roman"/>
          <w:sz w:val="20"/>
        </w:rPr>
        <w:t>Безотзывный аккредитив не может быть изменен и ан</w:t>
        <w:softHyphen/>
        <w:t>нулирован без согласия получателя средств (ст. 784 ГК КР «Безотзывный аккредитив»). Безотзывный аккредитив является твердым обязательством банка-эмитента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 xml:space="preserve">При использовании </w:t>
      </w:r>
      <w:r>
        <w:rPr>
          <w:rFonts w:cs="Times New Roman"/>
          <w:i/>
          <w:sz w:val="20"/>
        </w:rPr>
        <w:t>покрытого (депонированного) аккредити</w:t>
        <w:softHyphen/>
        <w:t>ва</w:t>
      </w:r>
      <w:r>
        <w:rPr>
          <w:rFonts w:cs="Times New Roman"/>
          <w:sz w:val="20"/>
        </w:rPr>
        <w:t xml:space="preserve"> банк-эмитент заблаговременно перечисляет сумму аккреди</w:t>
        <w:softHyphen/>
        <w:t>тива в распоряжение исполняющего банка на весь срок дейст</w:t>
        <w:softHyphen/>
        <w:t>вия обязательства банка-эмитента. Эта форма дает уверенность в исполнении взаимных обязательств, устраняет риск неплате</w:t>
        <w:softHyphen/>
        <w:t>жей, но она связана с отвлечением денежных средств платель</w:t>
        <w:softHyphen/>
        <w:t>щика на сверхнормативное время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i/>
          <w:sz w:val="20"/>
        </w:rPr>
        <w:t>Непокрытый (гарантированный) аккредитив</w:t>
      </w:r>
      <w:r>
        <w:rPr>
          <w:rFonts w:cs="Times New Roman"/>
          <w:sz w:val="20"/>
        </w:rPr>
        <w:t xml:space="preserve"> можно исполь</w:t>
        <w:softHyphen/>
        <w:t>зовать при наличии корреспондентских отношений между бан</w:t>
        <w:softHyphen/>
        <w:t>ком-эмитентом и исполняющим банком. Он открывается в ис</w:t>
        <w:softHyphen/>
        <w:t>полняющем банке, что дает последнему право списывать всю сумму аккредитива с ведущегося у него счета банка-эмитента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Для исполнения аккредитива получатель средств представ</w:t>
        <w:softHyphen/>
        <w:t>ляет в исполняющий банк документы, подтверждающие вы</w:t>
        <w:softHyphen/>
        <w:t>полнение всех условий аккредитива. При нарушении хотя бы одного из этих условий исполнение аккредитива не произво</w:t>
        <w:softHyphen/>
        <w:t>дится (ст. 785 ГК КР «Исполнение аккредитива»)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Закрытие аккредитива в исполняющем банке производится: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по истечении срока аккредитива;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по заявлению получателя средств об отказе от использо</w:t>
        <w:softHyphen/>
        <w:t>вания аккредитива до истечения срока его действия, если воз</w:t>
        <w:softHyphen/>
        <w:t>можность такого отказа предусмотрена условиями аккредитива;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- по требованию плательщика о полном или частичном от</w:t>
        <w:softHyphen/>
        <w:t>зыве аккредитива, если такой отзыв возможен по условиям ак</w:t>
        <w:softHyphen/>
        <w:t>кредитива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О закрытии аккредитива исполняющий банк должен поста</w:t>
        <w:softHyphen/>
        <w:t>вить в известность банк-эмитент (ст. 788 ГК КР «Закрытие ак</w:t>
        <w:softHyphen/>
        <w:t>кредитива»)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Стороны по договору вправе избрать и установить в догово</w:t>
        <w:softHyphen/>
        <w:t>ре любую из форм расчетов. Порядок осуществления расчетов в той или иной форме регулируется законом, а также изданными в соответствии с ним банковскими правилами и применяемыми в банковской практике обычаями делового оборота. Однако имеют место случаи представления фиктивных документов при открытии аккредитива, использования подставных- фирм для списания и обналичивания средств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ы по инкассо</w:t>
      </w:r>
    </w:p>
    <w:p>
      <w:pPr>
        <w:pStyle w:val="Normal1"/>
        <w:spacing w:lineRule="auto" w:line="240" w:before="180" w:after="0"/>
        <w:ind w:left="40" w:firstLine="320"/>
        <w:jc w:val="left"/>
        <w:rPr/>
      </w:pPr>
      <w:r>
        <w:rPr>
          <w:rFonts w:cs="Times New Roman"/>
          <w:sz w:val="20"/>
        </w:rPr>
        <w:t xml:space="preserve">При </w:t>
      </w:r>
      <w:r>
        <w:rPr>
          <w:rFonts w:cs="Times New Roman"/>
          <w:i/>
          <w:sz w:val="20"/>
        </w:rPr>
        <w:t>расчетах по инкассо</w:t>
      </w:r>
      <w:r>
        <w:rPr>
          <w:rFonts w:cs="Times New Roman"/>
          <w:sz w:val="20"/>
        </w:rPr>
        <w:t xml:space="preserve"> банк (банк-эмитент) обязуется по поручению клиента осуществлять за счет клиента действия по поручению от плательщика и (или) акцепта платежа. При этом банк-эмитент вправе привлекать для выполнения поручения клиента иной (исполняющий) банк (ст. 789 ГК КР «Общие по</w:t>
        <w:softHyphen/>
        <w:t>ложения»). В случае нарушения правил расчетных операций исполняющим банком ответственность перед клиентом может быть возложена на него.</w:t>
      </w:r>
    </w:p>
    <w:p>
      <w:pPr>
        <w:pStyle w:val="Normal1"/>
        <w:spacing w:lineRule="auto" w:line="240"/>
        <w:ind w:left="40"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ри исполнении инкассового поручения банк обязан ин</w:t>
        <w:softHyphen/>
        <w:t>формировать лицо, от которого оно было получено, об отсутст</w:t>
        <w:softHyphen/>
        <w:t>вии какого-либо документа или несоответствия его инкассово</w:t>
        <w:softHyphen/>
        <w:t>му поручению. В случае неустранения указанных недостатков банк вправе возвратить документы без исполнения.</w:t>
      </w:r>
    </w:p>
    <w:p>
      <w:pPr>
        <w:pStyle w:val="Normal1"/>
        <w:spacing w:lineRule="auto" w:line="240"/>
        <w:ind w:left="40"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Документы плательщику должны быть предоставлены в той форме, в какой они были получены. Исключение составляют лишь отметки и надписи банков, которые были сделаны в свя</w:t>
        <w:softHyphen/>
        <w:t>зи с оформлением инкассовой операции (ст. 790 ГК КР «Ис</w:t>
        <w:softHyphen/>
        <w:t>полнение инкассового поручения»).</w:t>
      </w:r>
    </w:p>
    <w:p>
      <w:pPr>
        <w:pStyle w:val="Normal1"/>
        <w:spacing w:lineRule="auto" w:line="240"/>
        <w:ind w:firstLine="340"/>
        <w:jc w:val="left"/>
        <w:rPr/>
      </w:pPr>
      <w:r>
        <w:rPr>
          <w:rFonts w:cs="Times New Roman"/>
          <w:sz w:val="20"/>
        </w:rPr>
        <w:t>В том случае, если документы следует оплатить сразу по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их предъявлении, исполняющий банк должен сделать представле</w:t>
        <w:softHyphen/>
        <w:t>ние к платежу немедленно по получении инкассового поруче</w:t>
        <w:softHyphen/>
        <w:t>ния. Если же они подлежат оплате в другой срок, то испол</w:t>
        <w:softHyphen/>
        <w:t>няющий банк, получив инкассовое поручение, должен немед</w:t>
        <w:softHyphen/>
        <w:t>ленно представить документы к акцепту для получения акцепта плательщика. Требование же платежа должно быть сделано не позднее того срока, который указан в документе.</w:t>
      </w:r>
    </w:p>
    <w:p>
      <w:pPr>
        <w:pStyle w:val="Normal1"/>
        <w:spacing w:lineRule="auto" w:line="240"/>
        <w:ind w:left="40" w:firstLine="3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В соответствии с банковскими правилами могут быть при</w:t>
        <w:softHyphen/>
        <w:t>няты и частичные платежи. Если же в банковских правилах это не оговорено, частичные платежи могут быть приняты только при наличии специального разрешения в инкассовом поручении.</w:t>
      </w:r>
    </w:p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олученные (инкассированные) суммы должны быть немедленно переданы исполняющим банком банку-эмитенту, который обязан зачислить их на счет клиента.</w:t>
      </w:r>
    </w:p>
    <w:p>
      <w:pPr>
        <w:pStyle w:val="Normal1"/>
        <w:spacing w:lineRule="auto" w:line="240"/>
        <w:ind w:left="80" w:firstLine="3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ри неполучении платежа исполняющий банк обязан из</w:t>
        <w:softHyphen/>
        <w:t>вестить немедленно о причинах неплатежа банк-эмитент, кото</w:t>
        <w:softHyphen/>
        <w:t>рый тотчас же информирует клиента, запрашивая у него указа</w:t>
        <w:softHyphen/>
        <w:t>ния относительно дальнейших действий (ст. 791 ГК КР «Изве</w:t>
        <w:softHyphen/>
        <w:t>щение об отказе от платежа»).</w:t>
      </w:r>
    </w:p>
    <w:p>
      <w:pPr>
        <w:pStyle w:val="Normal1"/>
        <w:spacing w:lineRule="auto" w:line="240"/>
        <w:ind w:firstLine="3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Но бывает так, что исполняющий банк или предприятие полу</w:t>
        <w:softHyphen/>
        <w:t>чают фиктивные инкассовые поручения, например, на оплату те</w:t>
        <w:softHyphen/>
        <w:t>лефонных услуг, которыми они не пользовались. Тогда инкассо</w:t>
        <w:softHyphen/>
        <w:t>вые поручения необходимо перепроверить, и ни в коем случае не оплачивать, не получив соответствующего подтверждения.</w:t>
      </w:r>
    </w:p>
    <w:p>
      <w:pPr>
        <w:pStyle w:val="FR2"/>
        <w:spacing w:before="460" w:after="0"/>
        <w:ind w:left="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нные банковские услуги</w:t>
      </w:r>
    </w:p>
    <w:p>
      <w:pPr>
        <w:pStyle w:val="Normal1"/>
        <w:spacing w:lineRule="auto" w:line="240" w:before="180" w:after="0"/>
        <w:ind w:firstLine="3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Банковская пластиковая карточка — это обобщающий тер</w:t>
        <w:softHyphen/>
        <w:t>мин, обозначающий все виды карточек, служащих в целом в качестве безналичных расчетов и средства получения кредита, но различающихся по назначению, по набору оказываемых с их помощью услуг, по техническим возможностям и организациям их выпускающим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В сфере денежного обращения банковские пластиковые карточки являются одним из прогрессивных средств организа</w:t>
        <w:softHyphen/>
        <w:t>ции безналичных расчетов, в которой они представляют собой особый инструмент платежа, обладающий дебетовыми и кре</w:t>
        <w:softHyphen/>
        <w:t>дитными возможностями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Первая кредитная карточка была выпущена в 1914 г. в США фирмой</w:t>
      </w:r>
      <w:r>
        <w:rPr>
          <w:rFonts w:cs="Times New Roman"/>
          <w:sz w:val="20"/>
          <w:lang w:val="en-US"/>
        </w:rPr>
        <w:t xml:space="preserve"> General Petroleum Corporation of California</w:t>
      </w:r>
      <w:r>
        <w:rPr>
          <w:rFonts w:cs="Times New Roman"/>
          <w:sz w:val="20"/>
        </w:rPr>
        <w:t xml:space="preserve"> для оплаты в процессе торговли нефтепродуктами. Очень скоро пластико</w:t>
        <w:softHyphen/>
        <w:t>вые карточки стали очень популярны. Они были удобны и вла</w:t>
        <w:softHyphen/>
        <w:t>дельцам, получавшим определенные удобства при обслужива</w:t>
        <w:softHyphen/>
        <w:t>нии, и скидки при покупке товара, и фирме — эмитенту, кото</w:t>
        <w:softHyphen/>
        <w:t>рая в результате их использования обзаводилась постоянными клиентами и имела стабильные доходы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Первые пластиковые карты, ставшие полноценным средст</w:t>
        <w:softHyphen/>
        <w:t>вом платежа, были выпущены компаниями</w:t>
      </w:r>
      <w:r>
        <w:rPr>
          <w:rFonts w:cs="Times New Roman"/>
          <w:sz w:val="20"/>
          <w:lang w:val="en-US"/>
        </w:rPr>
        <w:t xml:space="preserve"> Diners Club</w:t>
      </w:r>
      <w:r>
        <w:rPr>
          <w:rFonts w:cs="Times New Roman"/>
          <w:sz w:val="20"/>
        </w:rPr>
        <w:t xml:space="preserve"> (1950 г.), </w:t>
      </w:r>
      <w:r>
        <w:rPr>
          <w:rFonts w:cs="Times New Roman"/>
          <w:sz w:val="20"/>
          <w:lang w:val="en-US"/>
        </w:rPr>
        <w:t>American Express</w:t>
      </w:r>
      <w:r>
        <w:rPr>
          <w:rFonts w:cs="Times New Roman"/>
          <w:sz w:val="20"/>
        </w:rPr>
        <w:t xml:space="preserve"> и</w:t>
      </w:r>
      <w:r>
        <w:rPr>
          <w:rFonts w:cs="Times New Roman"/>
          <w:sz w:val="20"/>
          <w:lang w:val="en-US"/>
        </w:rPr>
        <w:t xml:space="preserve"> Hilton Credit</w:t>
      </w:r>
      <w:r>
        <w:rPr>
          <w:rFonts w:cs="Times New Roman"/>
          <w:sz w:val="20"/>
        </w:rPr>
        <w:t xml:space="preserve"> (1959 г.). А первая банковская карта была выпущена небольшим Нью-йоркским банком</w:t>
      </w:r>
      <w:r>
        <w:rPr>
          <w:rFonts w:cs="Times New Roman"/>
          <w:sz w:val="20"/>
          <w:lang w:val="en-US"/>
        </w:rPr>
        <w:t xml:space="preserve"> Long Island</w:t>
      </w:r>
      <w:r>
        <w:rPr>
          <w:rFonts w:cs="Times New Roman"/>
          <w:sz w:val="20"/>
        </w:rPr>
        <w:t xml:space="preserve"> в 1951 г.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В настоящее время системы карточных расчетов получили распространение во многих странах мира, а расчеты с их по</w:t>
        <w:softHyphen/>
        <w:t>мощью приобрели характер международных.</w:t>
      </w:r>
    </w:p>
    <w:p>
      <w:pPr>
        <w:pStyle w:val="Normal1"/>
        <w:spacing w:lineRule="auto" w:line="240"/>
        <w:ind w:firstLine="320"/>
        <w:jc w:val="left"/>
        <w:rPr/>
      </w:pPr>
      <w:r>
        <w:rPr>
          <w:rFonts w:cs="Times New Roman"/>
          <w:sz w:val="20"/>
        </w:rPr>
        <w:t>В России банковские пластиковые карточки, эмитирован</w:t>
        <w:softHyphen/>
        <w:t>ные зарубежными компаниями, появились в 1969 г. Первым эмитентом международных карт в СССР стал Внешэконом</w:t>
        <w:softHyphen/>
        <w:t>банк, выпустивший в 1989 г. «золотые» карты</w:t>
      </w:r>
      <w:r>
        <w:rPr>
          <w:rFonts w:cs="Times New Roman"/>
          <w:sz w:val="20"/>
          <w:lang w:val="en-US"/>
        </w:rPr>
        <w:t xml:space="preserve"> EuroCard</w:t>
      </w:r>
      <w:r>
        <w:rPr>
          <w:rFonts w:cs="Times New Roman"/>
          <w:sz w:val="20"/>
        </w:rPr>
        <w:t xml:space="preserve"> для очень узкого круга лиц</w:t>
      </w:r>
    </w:p>
    <w:p>
      <w:pPr>
        <w:pStyle w:val="Normal1"/>
        <w:spacing w:lineRule="auto" w:line="240"/>
        <w:ind w:left="80"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На сегодняшний день в России собственные карточки вы</w:t>
        <w:softHyphen/>
        <w:t>пускают несколько сот банков, причем свыше 100 из них — с логотипом крупнейших международных карточных ассоциаций. Выпуск банковских карточек дает возможность интегрировать</w:t>
        <w:softHyphen/>
        <w:t>ся в мировую систему банковских услуг, поднять деловой имидж банка, завоевать рынок, привлечь клиентуру. Участие в международной платежной системе с помощью карт позволяет овладеть новейшими банковскими технологиями, использовать мировую инфраструктуру для осуществления расчетов в гло</w:t>
        <w:softHyphen/>
        <w:t>бальных масштабах.</w:t>
      </w:r>
    </w:p>
    <w:p>
      <w:pPr>
        <w:pStyle w:val="Normal1"/>
        <w:spacing w:lineRule="auto" w:line="240"/>
        <w:ind w:left="80" w:firstLine="320"/>
        <w:jc w:val="left"/>
        <w:rPr/>
      </w:pPr>
      <w:r>
        <w:rPr>
          <w:rFonts w:cs="Times New Roman"/>
          <w:sz w:val="20"/>
        </w:rPr>
        <w:t>Сейчас например в России созданы и действуют межбанковские пла</w:t>
        <w:softHyphen/>
        <w:t>тежные системы, основанные на банковских картах. Это —</w:t>
      </w:r>
      <w:r>
        <w:rPr>
          <w:rFonts w:cs="Times New Roman"/>
          <w:sz w:val="20"/>
          <w:lang w:val="en-US"/>
        </w:rPr>
        <w:t xml:space="preserve"> STB Card, Union Card</w:t>
      </w:r>
      <w:r>
        <w:rPr>
          <w:rFonts w:cs="Times New Roman"/>
          <w:sz w:val="20"/>
        </w:rPr>
        <w:t xml:space="preserve"> и т.д.</w:t>
      </w:r>
    </w:p>
    <w:p>
      <w:pPr>
        <w:pStyle w:val="Normal1"/>
        <w:spacing w:lineRule="auto" w:line="240"/>
        <w:ind w:left="80"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 xml:space="preserve">Классификация пластиковых карточек возможна по многим признакам: по материалу изготовления, способу механизма расчетов, виду расчетов, характеру использования, по способу записи информации, сфере использования, территориальной принадлежности, времени применения и т.д. </w:t>
      </w:r>
    </w:p>
    <w:p>
      <w:pPr>
        <w:pStyle w:val="Normal1"/>
        <w:spacing w:lineRule="auto" w:line="240"/>
        <w:ind w:left="80" w:firstLine="320"/>
        <w:jc w:val="left"/>
        <w:rPr/>
      </w:pPr>
      <w:r>
        <w:rPr>
          <w:rFonts w:cs="Times New Roman"/>
          <w:sz w:val="20"/>
        </w:rPr>
        <w:t xml:space="preserve">По материалу изготовления карточки бывают </w:t>
      </w:r>
      <w:r>
        <w:rPr>
          <w:rFonts w:cs="Times New Roman"/>
          <w:i/>
          <w:sz w:val="20"/>
        </w:rPr>
        <w:t>бумажные (картонные), пластиковые, металлические.</w:t>
      </w:r>
      <w:r>
        <w:rPr>
          <w:rFonts w:cs="Times New Roman"/>
          <w:sz w:val="20"/>
        </w:rPr>
        <w:t xml:space="preserve"> В настоящее время наибольшее распространение получили пластиковые карточки.</w:t>
      </w:r>
    </w:p>
    <w:p>
      <w:pPr>
        <w:pStyle w:val="Normal1"/>
        <w:spacing w:lineRule="auto" w:line="240"/>
        <w:ind w:left="8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о способу механизма расчетов карточки делятся на дву</w:t>
        <w:softHyphen/>
        <w:t>сторонние и многосторонние.</w:t>
      </w:r>
    </w:p>
    <w:p>
      <w:pPr>
        <w:pStyle w:val="Normal1"/>
        <w:spacing w:lineRule="auto" w:line="240"/>
        <w:ind w:left="80" w:firstLine="360"/>
        <w:jc w:val="left"/>
        <w:rPr/>
      </w:pPr>
      <w:r>
        <w:rPr>
          <w:rFonts w:cs="Times New Roman"/>
          <w:i/>
          <w:sz w:val="20"/>
        </w:rPr>
        <w:t>Двусторонние —</w:t>
      </w:r>
      <w:r>
        <w:rPr>
          <w:rFonts w:cs="Times New Roman"/>
          <w:sz w:val="20"/>
        </w:rPr>
        <w:t xml:space="preserve"> владельцы могут использовать для покупки товаров в замкнутых сетях, контролируемых эмитентами карт;</w:t>
      </w:r>
    </w:p>
    <w:p>
      <w:pPr>
        <w:pStyle w:val="Normal1"/>
        <w:spacing w:lineRule="auto" w:line="240"/>
        <w:ind w:left="80" w:firstLine="360"/>
        <w:jc w:val="left"/>
        <w:rPr/>
      </w:pPr>
      <w:r>
        <w:rPr>
          <w:rFonts w:cs="Times New Roman"/>
          <w:i/>
          <w:sz w:val="20"/>
        </w:rPr>
        <w:t>многосторонние</w:t>
      </w:r>
      <w:r>
        <w:rPr>
          <w:rFonts w:cs="Times New Roman"/>
          <w:sz w:val="20"/>
        </w:rPr>
        <w:t xml:space="preserve"> позволяют своим владельцам покупать товар у различных торговцев и организаций сервиса, признающих эти</w:t>
      </w:r>
      <w:r>
        <w:rPr>
          <w:rFonts w:cs="Times New Roman"/>
          <w:b/>
          <w:sz w:val="20"/>
        </w:rPr>
        <w:t xml:space="preserve"> </w:t>
      </w:r>
      <w:r>
        <w:rPr>
          <w:rFonts w:cs="Times New Roman"/>
          <w:sz w:val="20"/>
        </w:rPr>
        <w:t>карты средством платежа.</w:t>
      </w:r>
    </w:p>
    <w:p>
      <w:pPr>
        <w:pStyle w:val="Normal1"/>
        <w:spacing w:lineRule="auto" w:line="240"/>
        <w:ind w:left="80" w:first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о функциональным характеристикам, или по виду расче</w:t>
        <w:softHyphen/>
        <w:t>тов, карточки делятся на: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i/>
          <w:sz w:val="20"/>
        </w:rPr>
        <w:t>кредитные —</w:t>
      </w:r>
      <w:r>
        <w:rPr>
          <w:rFonts w:cs="Times New Roman"/>
          <w:sz w:val="20"/>
        </w:rPr>
        <w:t xml:space="preserve"> связанные с открытием кредитной линией в банке и позволяющие владельцу пользоваться кредитом при покупке товаров и получении кассовых ссуд, и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i/>
          <w:sz w:val="20"/>
        </w:rPr>
        <w:t>дебетовые —</w:t>
      </w:r>
      <w:r>
        <w:rPr>
          <w:rFonts w:cs="Times New Roman"/>
          <w:sz w:val="20"/>
        </w:rPr>
        <w:t xml:space="preserve"> предназначенные для получения наличных де</w:t>
        <w:softHyphen/>
        <w:t>нег в банковских автоматах или покупки товаров с расчетом через электронные терминалы, но не позволяющие оплачивать покупки при отсутствии денег на счете в банке.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sz w:val="20"/>
        </w:rPr>
        <w:t>Как разновидность платежных карт в особую категорию вы</w:t>
        <w:softHyphen/>
        <w:t>деляют платежные карты</w:t>
      </w:r>
      <w:r>
        <w:rPr>
          <w:rFonts w:cs="Times New Roman"/>
          <w:sz w:val="20"/>
          <w:lang w:val="en-US"/>
        </w:rPr>
        <w:t xml:space="preserve"> (charge card).</w:t>
      </w:r>
      <w:r>
        <w:rPr>
          <w:rFonts w:cs="Times New Roman"/>
          <w:sz w:val="20"/>
        </w:rPr>
        <w:t xml:space="preserve"> При использовании та</w:t>
        <w:softHyphen/>
        <w:t>кой карты общая сумма долга должна полностью погашаться в течение определенного времени после получения выписки без права продления кредита.</w:t>
      </w:r>
    </w:p>
    <w:p>
      <w:pPr>
        <w:pStyle w:val="Normal1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о характеру использования карты бывают: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i/>
          <w:sz w:val="20"/>
        </w:rPr>
        <w:t>индивидуальные</w:t>
      </w:r>
      <w:r>
        <w:rPr>
          <w:rFonts w:cs="Times New Roman"/>
          <w:sz w:val="20"/>
        </w:rPr>
        <w:t xml:space="preserve"> («стандартные» или «золотые», предусматри</w:t>
        <w:softHyphen/>
        <w:t>вающие множество льгот для пользователей, выдаются лицам с высокой кредитоспособностью) — рассчитанные на отдельных клиентов банка;</w:t>
      </w:r>
    </w:p>
    <w:p>
      <w:pPr>
        <w:pStyle w:val="Normal1"/>
        <w:spacing w:lineRule="auto" w:line="240"/>
        <w:jc w:val="left"/>
        <w:rPr/>
      </w:pPr>
      <w:r>
        <w:rPr>
          <w:rFonts w:cs="Times New Roman"/>
          <w:i/>
          <w:sz w:val="20"/>
        </w:rPr>
        <w:t>семейные —</w:t>
      </w:r>
      <w:r>
        <w:rPr>
          <w:rFonts w:cs="Times New Roman"/>
          <w:sz w:val="20"/>
        </w:rPr>
        <w:t xml:space="preserve"> выдаются членам семей лиц, заключивших кон</w:t>
        <w:softHyphen/>
        <w:t>тракт;</w:t>
      </w:r>
    </w:p>
    <w:p>
      <w:pPr>
        <w:pStyle w:val="Normal1"/>
        <w:spacing w:lineRule="auto" w:line="240"/>
        <w:ind w:left="80" w:firstLine="340"/>
        <w:jc w:val="left"/>
        <w:rPr/>
      </w:pPr>
      <w:r>
        <w:rPr>
          <w:rFonts w:cs="Times New Roman"/>
          <w:i/>
          <w:sz w:val="20"/>
        </w:rPr>
        <w:t>корпоративные —</w:t>
      </w:r>
      <w:r>
        <w:rPr>
          <w:rFonts w:cs="Times New Roman"/>
          <w:sz w:val="20"/>
        </w:rPr>
        <w:t xml:space="preserve"> выдаются организациям (фирмам), кото</w:t>
        <w:softHyphen/>
        <w:t>рые на основе этих карт могут выдать индивидуальные карты некоторым своим членам.</w:t>
      </w:r>
    </w:p>
    <w:p>
      <w:pPr>
        <w:pStyle w:val="Normal1"/>
        <w:spacing w:lineRule="auto" w:line="240"/>
        <w:ind w:left="80" w:firstLine="340"/>
        <w:jc w:val="left"/>
        <w:rPr/>
      </w:pPr>
      <w:r>
        <w:rPr>
          <w:rFonts w:cs="Times New Roman"/>
          <w:sz w:val="20"/>
        </w:rPr>
        <w:t xml:space="preserve">Кроме того, к этому виду карт относят </w:t>
      </w:r>
      <w:r>
        <w:rPr>
          <w:rFonts w:cs="Times New Roman"/>
          <w:i/>
          <w:sz w:val="20"/>
        </w:rPr>
        <w:t>карточки туризма и развлечений</w:t>
      </w:r>
      <w:r>
        <w:rPr>
          <w:rFonts w:cs="Times New Roman"/>
          <w:sz w:val="20"/>
          <w:lang w:val="en-US"/>
        </w:rPr>
        <w:t xml:space="preserve"> (travel and entertainment cards,</w:t>
      </w:r>
      <w:r>
        <w:rPr>
          <w:rFonts w:cs="Times New Roman"/>
          <w:sz w:val="20"/>
        </w:rPr>
        <w:t xml:space="preserve"> сокращенно — ТЕ </w:t>
      </w:r>
      <w:r>
        <w:rPr>
          <w:rFonts w:cs="Times New Roman"/>
          <w:sz w:val="20"/>
          <w:lang w:val="en-US"/>
        </w:rPr>
        <w:t>cards),</w:t>
      </w:r>
      <w:r>
        <w:rPr>
          <w:rFonts w:cs="Times New Roman"/>
          <w:sz w:val="20"/>
        </w:rPr>
        <w:t xml:space="preserve"> которые выпускаются компаниями, специализирующимися на обслуживании данной фирмы, в частности</w:t>
      </w:r>
      <w:r>
        <w:rPr>
          <w:rFonts w:cs="Times New Roman"/>
          <w:sz w:val="20"/>
          <w:lang w:val="en-US"/>
        </w:rPr>
        <w:t xml:space="preserve"> American Express Diners Club.</w:t>
      </w:r>
      <w:r>
        <w:rPr>
          <w:rFonts w:cs="Times New Roman"/>
          <w:sz w:val="20"/>
        </w:rPr>
        <w:t xml:space="preserve"> Карточки принимаются сотнями тысяч торговых и сервисных товаров и услуг, они также предоставляют владельцам различные льготы по бронированию авиабилетов, номеров в гос</w:t>
        <w:softHyphen/>
        <w:t>тиницах, страхованию жизни, скидки с цены товара и т.д.</w:t>
      </w:r>
    </w:p>
    <w:p>
      <w:pPr>
        <w:pStyle w:val="Normal1"/>
        <w:spacing w:lineRule="auto" w:line="240"/>
        <w:ind w:firstLine="34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Главные отличия этого вида карт от банковских заключается во-первых, в отсутствии разового лимита на покупки и, во-вторых, в обязанности владельца карты погасить задолженность в течение месяца без права пролонгировать кредит. В случае просрочки пла</w:t>
        <w:softHyphen/>
        <w:t>тежа с владельцев карты взимается повышенный процент.</w: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rFonts w:cs="Times New Roman"/>
          <w:i/>
          <w:sz w:val="20"/>
        </w:rPr>
        <w:t>Чековые гарантийные карты</w:t>
      </w:r>
      <w:r>
        <w:rPr>
          <w:rFonts w:cs="Times New Roman"/>
          <w:sz w:val="20"/>
          <w:lang w:val="en-US"/>
        </w:rPr>
        <w:t xml:space="preserve"> (cheque quarante card)</w:t>
      </w:r>
      <w:r>
        <w:rPr>
          <w:rFonts w:cs="Times New Roman"/>
          <w:sz w:val="20"/>
        </w:rPr>
        <w:t xml:space="preserve"> выдаются владельцам текущего счета в банке для идентификации чекода</w:t>
        <w:softHyphen/>
        <w:t>теля и гарантии платежа по чеку. Карточка базируется на кре</w:t>
        <w:softHyphen/>
        <w:t>дитной линии, позволяющей владельцу счета пользоваться кре</w:t>
        <w:softHyphen/>
        <w:t>дитом по овердрафту (возникновение дебетового сальдо при оплате чека на текущем счете клиента банка).</w: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rFonts w:cs="Times New Roman"/>
          <w:sz w:val="20"/>
        </w:rPr>
        <w:t xml:space="preserve">По способу записи информации на карту различают: </w:t>
      </w:r>
      <w:r>
        <w:rPr>
          <w:rFonts w:cs="Times New Roman"/>
          <w:i/>
          <w:sz w:val="20"/>
        </w:rPr>
        <w:t>графи</w:t>
        <w:softHyphen/>
        <w:t>ческую запись, эмбоссирование</w:t>
      </w:r>
      <w:r>
        <w:rPr>
          <w:rFonts w:cs="Times New Roman"/>
          <w:sz w:val="20"/>
        </w:rPr>
        <w:t xml:space="preserve"> (нанесение данных в виде рель</w:t>
        <w:softHyphen/>
        <w:t xml:space="preserve">ефных знаков), </w:t>
      </w:r>
      <w:r>
        <w:rPr>
          <w:rFonts w:cs="Times New Roman"/>
          <w:i/>
          <w:sz w:val="20"/>
        </w:rPr>
        <w:t>штрих-кодирование, кодирование на магнитной полосе, карты со встроенной микросхемой</w:t>
      </w:r>
      <w:r>
        <w:rPr>
          <w:rFonts w:cs="Times New Roman"/>
          <w:sz w:val="20"/>
        </w:rPr>
        <w:t xml:space="preserve"> (с</w:t>
      </w:r>
      <w:r>
        <w:rPr>
          <w:rFonts w:cs="Times New Roman"/>
          <w:sz w:val="20"/>
          <w:lang w:val="en-US"/>
        </w:rPr>
        <w:t>hip card</w:t>
      </w:r>
      <w:r>
        <w:rPr>
          <w:rFonts w:cs="Times New Roman"/>
          <w:sz w:val="20"/>
        </w:rPr>
        <w:t xml:space="preserve"> — чиповая карта,</w:t>
      </w:r>
      <w:r>
        <w:rPr>
          <w:rFonts w:cs="Times New Roman"/>
          <w:sz w:val="20"/>
          <w:lang w:val="en-US"/>
        </w:rPr>
        <w:t xml:space="preserve"> smart card</w:t>
      </w:r>
      <w:r>
        <w:rPr>
          <w:rFonts w:cs="Times New Roman"/>
          <w:sz w:val="20"/>
        </w:rPr>
        <w:t xml:space="preserve"> — смарт-карта, «умная» карточка), </w:t>
      </w:r>
      <w:r>
        <w:rPr>
          <w:rFonts w:cs="Times New Roman"/>
          <w:i/>
          <w:sz w:val="20"/>
        </w:rPr>
        <w:t>карты оп</w:t>
        <w:softHyphen/>
        <w:t>тической памяти</w:t>
      </w:r>
      <w:r>
        <w:rPr>
          <w:rFonts w:cs="Times New Roman"/>
          <w:sz w:val="20"/>
        </w:rPr>
        <w:t xml:space="preserve"> (лазерная запись).</w: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rFonts w:cs="Times New Roman"/>
          <w:sz w:val="20"/>
        </w:rPr>
        <w:t>По принадлежности к учреждению эмитенту бывают: бан</w:t>
        <w:softHyphen/>
        <w:t xml:space="preserve">ковские карты (эмитент </w:t>
      </w:r>
      <w:r>
        <w:rPr>
          <w:rFonts w:cs="Times New Roman"/>
          <w:i/>
          <w:sz w:val="20"/>
        </w:rPr>
        <w:t>—</w:t>
      </w:r>
      <w:r>
        <w:rPr>
          <w:rFonts w:cs="Times New Roman"/>
          <w:sz w:val="20"/>
        </w:rPr>
        <w:t xml:space="preserve"> банк или консорциум банков); коммер</w:t>
        <w:softHyphen/>
        <w:t>ческие карты (эмитент — коммерческие фирмы или их группа — нефинансовые учреждения), карты, выпущенные организация</w:t>
        <w:softHyphen/>
        <w:t>ми, специализирующимися на эмиссии пластиковых карт и создании инфраструктуры по их обслуживанию.</w: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rFonts w:cs="Times New Roman"/>
          <w:sz w:val="20"/>
        </w:rPr>
        <w:t>По сфере использования карты бывают универсальные, т.е. служащие для оплаты любых товаров и услуг, и частные ком</w:t>
        <w:softHyphen/>
        <w:t>мерческие — рассчитанные на оплату какой-либо определен</w:t>
        <w:softHyphen/>
        <w:t>ной услуги (в частности, карты супермаркетов, гостиничных сетей и т</w:t>
      </w:r>
      <w:r>
        <w:rPr>
          <w:rFonts w:cs="Times New Roman"/>
          <w:sz w:val="20"/>
          <w:lang w:val="en-US"/>
        </w:rPr>
        <w:t>.</w:t>
      </w:r>
      <w:r>
        <w:rPr>
          <w:rFonts w:cs="Times New Roman"/>
          <w:sz w:val="20"/>
        </w:rPr>
        <w:t>д.).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о территориальной принадлежности карты делятся на ме</w:t>
        <w:softHyphen/>
        <w:t>ждународные, национальные (действующие в одном государст</w:t>
        <w:softHyphen/>
        <w:t>ве), локальные (используемые на части территории государства) и карты, применяемые в одном конкретном учреждении.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По времени использования карты бывают ограниченные каким-либо временным промежутком (иногда с правом про</w:t>
        <w:softHyphen/>
        <w:t>лонгации) и неограниченные (бессрочные).</w:t>
      </w:r>
    </w:p>
    <w:p>
      <w:pPr>
        <w:pStyle w:val="Normal1"/>
        <w:spacing w:lineRule="auto" w:line="240"/>
        <w:ind w:firstLine="320"/>
        <w:jc w:val="lef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В настоящее время наиболее развивающийся тип пластико</w:t>
        <w:softHyphen/>
        <w:t>вых карт — смарт-карты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sz w:val="20"/>
        </w:rPr>
        <w:t>СПИСОК ИСПОЛЬЗОВАННОЙ ЛИТЕРАТУРЫ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Закон о Национальном Банке КР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/>
          <w:sz w:val="20"/>
        </w:rPr>
        <w:t>Закон о банках и банковской деятельности в КР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/>
          <w:sz w:val="20"/>
        </w:rPr>
        <w:t xml:space="preserve">Гражданский Кодекс КР.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  <w:t>«Банковское дело» под ред. Бабичевой Ю.А., М. «Экономика» 1996 г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cs="Times New Roman"/>
          <w:sz w:val="20"/>
        </w:rPr>
        <w:t>«Основы банковского права» Олейник О.М., М. «Юристъ» 1997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140" w:after="0"/>
        <w:ind w:hanging="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spacing w:before="140" w:after="0"/>
        <w:ind w:hanging="0"/>
        <w:jc w:val="center"/>
        <w:rPr>
          <w:rFonts w:ascii="Courier New" w:hAnsi="Courier New" w:cs="Courier New"/>
          <w:b w:val="false"/>
          <w:b w:val="false"/>
          <w:sz w:val="32"/>
        </w:rPr>
      </w:pPr>
      <w:r>
        <w:rPr>
          <w:b w:val="false"/>
          <w:i/>
          <w:sz w:val="32"/>
        </w:rPr>
        <w:t>Филиал Международного Славянского Института  факультет СиЮ</w:t>
      </w:r>
    </w:p>
    <w:p>
      <w:pPr>
        <w:pStyle w:val="Normal1"/>
        <w:spacing w:before="140" w:after="0"/>
        <w:ind w:left="1680" w:hanging="0"/>
        <w:jc w:val="center"/>
        <w:rPr>
          <w:rFonts w:ascii="Courier New" w:hAnsi="Courier New" w:cs="Courier New"/>
          <w:b w:val="false"/>
          <w:b w:val="false"/>
          <w:sz w:val="36"/>
        </w:rPr>
      </w:pPr>
      <w:r>
        <w:rPr>
          <w:rFonts w:cs="Courier New" w:ascii="Courier New" w:hAnsi="Courier New"/>
          <w:b w:val="false"/>
          <w:sz w:val="36"/>
        </w:rPr>
      </w:r>
    </w:p>
    <w:p>
      <w:pPr>
        <w:pStyle w:val="Normal1"/>
        <w:spacing w:before="140" w:after="0"/>
        <w:ind w:left="16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ind w:left="16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before="140" w:after="0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  <w:t>КОНТРОЛЬНАЯ РАБОТА</w:t>
      </w:r>
    </w:p>
    <w:p>
      <w:pPr>
        <w:pStyle w:val="Normal1"/>
        <w:spacing w:before="14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spacing w:before="140" w:after="0"/>
        <w:rPr/>
      </w:pPr>
      <w:r>
        <w:rPr>
          <w:sz w:val="36"/>
        </w:rPr>
        <w:t xml:space="preserve">                                   </w:t>
      </w:r>
      <w:r>
        <w:rPr>
          <w:b w:val="false"/>
          <w:sz w:val="36"/>
        </w:rPr>
        <w:t>по предмету:</w:t>
      </w:r>
    </w:p>
    <w:p>
      <w:pPr>
        <w:pStyle w:val="Normal1"/>
        <w:spacing w:before="140" w:after="0"/>
        <w:ind w:left="1680" w:hanging="0"/>
        <w:rPr/>
      </w:pPr>
      <w:r>
        <w:rPr>
          <w:b w:val="false"/>
          <w:i/>
          <w:sz w:val="36"/>
        </w:rPr>
        <w:t xml:space="preserve">          </w:t>
      </w:r>
      <w:r>
        <w:rPr>
          <w:b w:val="false"/>
          <w:i/>
          <w:sz w:val="36"/>
        </w:rPr>
        <w:t>БАНКОВСКОЕ ПРАВО</w:t>
      </w:r>
    </w:p>
    <w:p>
      <w:pPr>
        <w:pStyle w:val="Normal1"/>
        <w:spacing w:before="140" w:after="0"/>
        <w:ind w:left="168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40" w:before="120" w:after="0"/>
        <w:jc w:val="both"/>
        <w:rPr>
          <w:b w:val="false"/>
          <w:b w:val="false"/>
          <w:sz w:val="28"/>
        </w:rPr>
      </w:pPr>
      <w:r>
        <w:rPr>
          <w:i/>
          <w:sz w:val="36"/>
        </w:rPr>
        <w:t xml:space="preserve">             </w:t>
      </w:r>
      <w:r>
        <w:rPr>
          <w:b w:val="false"/>
          <w:i/>
          <w:sz w:val="36"/>
        </w:rPr>
        <w:t>тема:</w:t>
      </w:r>
      <w:r>
        <w:rPr>
          <w:i/>
          <w:sz w:val="36"/>
        </w:rPr>
        <w:t xml:space="preserve"> </w:t>
      </w:r>
      <w:r>
        <w:rPr>
          <w:b w:val="false"/>
          <w:i/>
          <w:sz w:val="28"/>
        </w:rPr>
        <w:t>1.БАНКОВСКИЕ ОПЕРАЦИИ</w:t>
      </w:r>
    </w:p>
    <w:p>
      <w:pPr>
        <w:pStyle w:val="Normal1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Arial"/>
          <w:b/>
          <w:sz w:val="28"/>
        </w:rPr>
        <w:t xml:space="preserve">                               </w:t>
      </w:r>
      <w:r>
        <w:rPr>
          <w:b/>
          <w:i/>
          <w:sz w:val="28"/>
        </w:rPr>
        <w:t>2.</w:t>
      </w:r>
      <w:r>
        <w:rPr>
          <w:rFonts w:cs="Times New Roman"/>
          <w:b/>
          <w:i/>
          <w:sz w:val="28"/>
        </w:rPr>
        <w:t>Ф</w:t>
      </w:r>
      <w:r>
        <w:rPr>
          <w:b/>
          <w:i/>
          <w:sz w:val="28"/>
        </w:rPr>
        <w:t>ОРМЫ БЕЗНАЛИЧНЫХ РАСЧЕТОВ</w:t>
      </w:r>
    </w:p>
    <w:p>
      <w:pPr>
        <w:pStyle w:val="Normal1"/>
        <w:spacing w:before="140" w:after="0"/>
        <w:ind w:left="1680" w:hanging="0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1"/>
        <w:spacing w:before="140" w:after="0"/>
        <w:ind w:left="168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1"/>
        <w:spacing w:before="140" w:after="0"/>
        <w:ind w:left="168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1"/>
        <w:spacing w:before="140" w:after="0"/>
        <w:ind w:left="1680" w:hanging="0"/>
        <w:jc w:val="center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</w:t>
      </w:r>
    </w:p>
    <w:p>
      <w:pPr>
        <w:pStyle w:val="Normal1"/>
        <w:spacing w:before="140" w:after="0"/>
        <w:ind w:left="1680" w:hanging="0"/>
        <w:jc w:val="center"/>
        <w:rPr>
          <w:rFonts w:ascii="Comic Sans MS" w:hAnsi="Comic Sans MS" w:cs="Comic Sans MS"/>
          <w:b w:val="false"/>
          <w:b w:val="false"/>
          <w:sz w:val="32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</w:t>
      </w:r>
      <w:r>
        <w:rPr>
          <w:rFonts w:cs="Comic Sans MS" w:ascii="Comic Sans MS" w:hAnsi="Comic Sans MS"/>
          <w:sz w:val="24"/>
        </w:rPr>
        <w:t>ВЫПОЛНИЛ</w:t>
      </w:r>
      <w:r>
        <w:rPr>
          <w:rFonts w:cs="Comic Sans MS" w:ascii="Comic Sans MS" w:hAnsi="Comic Sans MS"/>
          <w:b w:val="false"/>
          <w:sz w:val="32"/>
        </w:rPr>
        <w:t>:    Тетко Е.В. гр.7225</w:t>
      </w:r>
    </w:p>
    <w:p>
      <w:pPr>
        <w:pStyle w:val="Normal1"/>
        <w:spacing w:before="140" w:after="0"/>
        <w:ind w:left="168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40" w:after="0"/>
        <w:ind w:left="1680"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шкек 2001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0" w:after="0"/>
      <w:jc w:val="center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9:18:00Z</dcterms:created>
  <dc:creator>DINA</dc:creator>
  <dc:description/>
  <dc:language>en-US</dc:language>
  <cp:lastModifiedBy>DINA</cp:lastModifiedBy>
  <dcterms:modified xsi:type="dcterms:W3CDTF">2002-01-03T12:04:00Z</dcterms:modified>
  <cp:revision>11</cp:revision>
  <dc:subject/>
  <dc:title>БАНКОВСКИЕ ОПЕРАЦИИ</dc:title>
</cp:coreProperties>
</file>