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илет №1</w:t>
      </w:r>
    </w:p>
    <w:p>
      <w:pPr>
        <w:pStyle w:val="Normal"/>
        <w:rPr>
          <w:sz w:val="24"/>
        </w:rPr>
      </w:pPr>
      <w:r>
        <w:rPr>
          <w:sz w:val="24"/>
        </w:rPr>
        <w:t>1       Анатомия- наука, изучающая строение организма ., его органов, тканей и клеток.</w:t>
      </w:r>
    </w:p>
    <w:p>
      <w:pPr>
        <w:pStyle w:val="Normal"/>
        <w:rPr>
          <w:sz w:val="24"/>
        </w:rPr>
      </w:pPr>
      <w:r>
        <w:rPr>
          <w:sz w:val="24"/>
        </w:rPr>
        <w:t>Физиология- наука, изучающая функции целостного организма, отдельных клеток, органов и их сист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сихология- наука об общих закономерностях психических процессов и индивидуально-личностных свойствах конкретного человека </w:t>
      </w:r>
    </w:p>
    <w:p>
      <w:pPr>
        <w:pStyle w:val="Normal"/>
        <w:rPr>
          <w:sz w:val="24"/>
        </w:rPr>
      </w:pPr>
      <w:r>
        <w:rPr>
          <w:sz w:val="24"/>
        </w:rPr>
        <w:t>2. Связь с внешней средой осуществляется в организме с помощью анализаторов. Анализатор состоит из рецепторного органа(периферическое восприятие), нервных путей(проводниковое звено)   и мозговых центров( центральное обрабатывающие звено). Самое большое количество информации мы получаем с помощью зрительного и слухового анализатора, а также с помощью вкусового, обонятельного и кожного. Системы органах, которые участвуют в связи организма с окружающей средой это: нервная система, пищеварительная система, органы зрения и слуха, дыхательная систе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илет №3</w:t>
      </w:r>
    </w:p>
    <w:p>
      <w:pPr>
        <w:pStyle w:val="Normal"/>
        <w:rPr>
          <w:sz w:val="24"/>
        </w:rPr>
      </w:pPr>
      <w:r>
        <w:rPr>
          <w:sz w:val="24"/>
        </w:rPr>
        <w:t xml:space="preserve">1.  Значение воды в организме очень велико. Вода необходима для растворения большинства химических соединений, находящихся в организме. Переработка  различных питательных веществ и выделение продуктов распада возможны только при достаточном количестве воды. Вода составляет около 65% массы в организме. Значительное количество воды человек выделяет вместе с мочой, потом, а так же в виде водяных паров , содержащихся в выдыхаемом воздухе. Эти потери должны пополняться ежедневным введением в организм 1-2 литров воды. Однако это количество зависит от  выполняемой человеком работы и температуры окружающего воздуха. Например летом, когда потовыделение усилиться, организму нужно больше воды чем зимой, когда выделение пота уменьшается.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2. Регуляция бывает двух видов: Гуморальная и нервна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Гуморальная регуляция осуществляется с помощью химических веществ, которые поступают  из различных органов и тканей тела в кровь, и разносятся  ею по всему организму. Преимущество этого способа в том, что химические вещества доставляются ко всем органам и тканям тела. Однако они распространяются медленно и по пути частично разрушаются или выводятся из организма. Гуморальная регуляция древнейшая форма взаимодействия клеток и органов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ервная регуляция заключается во взаимодействии органов тела с помощью нервной системы. Нервные влияния всегда предназначаются  определенным органам и тканям и распространяются в сотни раз быстрее доставки к ним химических вещест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ервный и гуморальный способ тесно связаны между собой. Регуляция физиологических функций в организме не может осуществляться ни чисто нервным, ни исключительно гуморальным путем, а всегда является единым нервно-гуморальным способом регуляц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 этом процессе участвует нервная и кровеносная системы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ет №4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1. Артерии - это сосуды, по которым кровь течет от сердца. Они выполняют функцию доставки крови к органам. Стенки артерий эластичны это помогает им выдержать давление крови , выталкиваемой сердце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Кровеносное давление зависит от количества крови находящегося в кровеносной системе. Чем дальше от желудочков сердца находиться какой либо сосуд , тем ниже в нем артериальное давление. При прохождении крови по крупным и средним артериям давление снижается, но это снижение не значительно. Самое низкое кровяное давление в мельчайших артериях. Чтобы протолкнуть кровь через эти участки кровеносной системы, затрачивается до  85 %  энергии, создаваемой работой сердца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20:00Z</dcterms:created>
  <dc:creator>xakep</dc:creator>
  <dc:description/>
  <dc:language>en-US</dc:language>
  <cp:lastModifiedBy>xakep</cp:lastModifiedBy>
  <cp:lastPrinted>2000-06-09T17:24:00Z</cp:lastPrinted>
  <dcterms:modified xsi:type="dcterms:W3CDTF">2000-06-09T13:26:00Z</dcterms:modified>
  <cp:revision>1</cp:revision>
  <dc:subject/>
  <dc:title>Билет №1</dc:title>
</cp:coreProperties>
</file>