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   ОБЩЕГО     И ПРОФЕССИОНАЛЬНОГО    ОБРАЗОВАНИЯ</w:t>
      </w:r>
    </w:p>
    <w:p>
      <w:pPr>
        <w:pStyle w:val="Style16"/>
        <w:ind w:firstLine="107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ОЙ    ФЕДЕРАЦИИ</w:t>
      </w:r>
    </w:p>
    <w:p>
      <w:pPr>
        <w:pStyle w:val="Style16"/>
        <w:ind w:firstLine="107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jc w:val="center"/>
        <w:rPr>
          <w:b/>
          <w:b/>
          <w:sz w:val="34"/>
        </w:rPr>
      </w:pPr>
      <w:r>
        <w:rPr>
          <w:b/>
          <w:sz w:val="34"/>
        </w:rPr>
        <w:t>НОВОСИБИРСКИЙ ГУМАНИТАРНЫЙ ИНСТИТУТ</w:t>
      </w:r>
    </w:p>
    <w:p>
      <w:pPr>
        <w:pStyle w:val="Style16"/>
        <w:ind w:firstLine="107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firstLine="107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firstLine="107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firstLine="107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firstLine="107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firstLine="107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jc w:val="center"/>
        <w:rPr>
          <w:b/>
          <w:b/>
          <w:sz w:val="34"/>
        </w:rPr>
      </w:pPr>
      <w:r>
        <w:rPr>
          <w:b/>
          <w:sz w:val="34"/>
        </w:rPr>
        <w:t>РЕФЕРАТ</w:t>
      </w:r>
    </w:p>
    <w:p>
      <w:pPr>
        <w:pStyle w:val="Style16"/>
        <w:ind w:firstLine="107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firstLine="107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firstLine="1077"/>
        <w:rPr/>
      </w:pPr>
      <w:r>
        <w:rPr>
          <w:b/>
          <w:sz w:val="24"/>
        </w:rPr>
        <w:t xml:space="preserve">НА ТЕМУ:  </w:t>
      </w:r>
      <w:r>
        <w:rPr>
          <w:b/>
          <w:sz w:val="34"/>
        </w:rPr>
        <w:t>ПАМЯТЬ И МОЗГ.</w:t>
      </w:r>
    </w:p>
    <w:p>
      <w:pPr>
        <w:pStyle w:val="Style16"/>
        <w:ind w:firstLine="107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6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 ДИСЦЕПЛИНЕ: АНАТОМИЯ ЦЕНТРАЛЬНОЙ НЕРВНОЙ СИСТЕМЫ.</w:t>
      </w:r>
    </w:p>
    <w:p>
      <w:pPr>
        <w:pStyle w:val="Style16"/>
        <w:ind w:firstLine="1077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Style16"/>
        <w:ind w:firstLine="1077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Style16"/>
        <w:ind w:firstLine="1077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Style16"/>
        <w:ind w:firstLine="1077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Style16"/>
        <w:ind w:firstLine="1077"/>
        <w:jc w:val="right"/>
        <w:rPr/>
      </w:pPr>
      <w:r>
        <w:rPr>
          <w:b/>
          <w:lang w:val="en-US"/>
        </w:rPr>
        <w:t xml:space="preserve">ВЫПОЛНИЛА СТУДЕНТКА 3-ГО </w:t>
      </w:r>
      <w:r>
        <w:rPr>
          <w:b/>
        </w:rPr>
        <w:t>КУРСА 29-ГОПОТОК</w:t>
      </w:r>
      <w:r>
        <w:rPr>
          <w:b/>
          <w:lang w:val="en-US"/>
        </w:rPr>
        <w:t>А</w:t>
      </w:r>
    </w:p>
    <w:p>
      <w:pPr>
        <w:pStyle w:val="Style16"/>
        <w:ind w:firstLine="1077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ПСИХОЛОГО-ПЕДОГОГИЧЕСКОГО ФАКУЛЬТЕТА</w:t>
      </w:r>
    </w:p>
    <w:p>
      <w:pPr>
        <w:pStyle w:val="Style16"/>
        <w:ind w:firstLine="1077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КАЗАКОВА ОЛЬГА АЛЕКСЕЕВНА</w:t>
      </w:r>
    </w:p>
    <w:p>
      <w:pPr>
        <w:pStyle w:val="Style16"/>
        <w:tabs>
          <w:tab w:val="clear" w:pos="720"/>
          <w:tab w:val="left" w:pos="4111" w:leader="none"/>
        </w:tabs>
        <w:ind w:firstLine="1077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</w:t>
      </w:r>
      <w:r>
        <w:rPr>
          <w:b/>
          <w:lang w:val="en-US"/>
        </w:rPr>
        <w:t xml:space="preserve">ПРЕПОДОВАТЕЛЬ ПРАВОТОРОВ ГЕОРГИЙ </w:t>
      </w:r>
    </w:p>
    <w:p>
      <w:pPr>
        <w:pStyle w:val="Style16"/>
        <w:tabs>
          <w:tab w:val="clear" w:pos="720"/>
          <w:tab w:val="left" w:pos="4111" w:leader="none"/>
        </w:tabs>
        <w:ind w:firstLine="1077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</w:t>
      </w:r>
      <w:r>
        <w:rPr>
          <w:b/>
          <w:lang w:val="en-US"/>
        </w:rPr>
        <w:t>ВАСИЛЬЕВИЧ</w:t>
      </w:r>
    </w:p>
    <w:p>
      <w:pPr>
        <w:pStyle w:val="Style16"/>
        <w:ind w:firstLine="107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ind w:firstLine="107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firstLine="107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firstLine="107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firstLine="107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firstLine="107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firstLine="107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firstLine="107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firstLine="107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firstLine="107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firstLine="107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firstLine="107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firstLine="107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firstLine="107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firstLine="1077"/>
        <w:jc w:val="center"/>
        <w:rPr>
          <w:b/>
          <w:b/>
          <w:sz w:val="24"/>
        </w:rPr>
      </w:pPr>
      <w:r>
        <w:rPr>
          <w:b/>
          <w:sz w:val="24"/>
        </w:rPr>
        <w:t>НОВОСИБИРСК</w:t>
      </w:r>
    </w:p>
    <w:p>
      <w:pPr>
        <w:pStyle w:val="Style16"/>
        <w:ind w:firstLine="1077"/>
        <w:jc w:val="center"/>
        <w:rPr>
          <w:b/>
          <w:b/>
          <w:sz w:val="24"/>
        </w:rPr>
      </w:pPr>
      <w:r>
        <w:rPr>
          <w:b/>
          <w:sz w:val="24"/>
        </w:rPr>
        <w:t>1999г.</w:t>
      </w:r>
    </w:p>
    <w:p>
      <w:pPr>
        <w:pStyle w:val="Style16"/>
        <w:ind w:firstLine="107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 РАБОТЫ.</w:t>
      </w:r>
    </w:p>
    <w:p>
      <w:pPr>
        <w:pStyle w:val="TextBody"/>
        <w:tabs>
          <w:tab w:val="clear" w:pos="720"/>
          <w:tab w:val="left" w:pos="6804" w:leader="none"/>
        </w:tabs>
        <w:ind w:firstLine="567"/>
        <w:rPr/>
      </w:pPr>
      <w:r>
        <w:rPr>
          <w:b/>
        </w:rPr>
        <w:t xml:space="preserve">1. </w:t>
      </w:r>
      <w:r>
        <w:rPr/>
        <w:t>ВИДЫ БИОЛОГИЧЕСКОЙ ПАМЯТИ.</w:t>
        <w:tab/>
        <w:t>Стр.3</w:t>
      </w:r>
    </w:p>
    <w:p>
      <w:pPr>
        <w:pStyle w:val="TextBody"/>
        <w:tabs>
          <w:tab w:val="clear" w:pos="720"/>
          <w:tab w:val="left" w:pos="6804" w:leader="none"/>
        </w:tabs>
        <w:ind w:firstLine="567"/>
        <w:rPr/>
      </w:pPr>
      <w:r>
        <w:rPr>
          <w:b/>
        </w:rPr>
        <w:t xml:space="preserve">2. </w:t>
      </w:r>
      <w:r>
        <w:rPr/>
        <w:t>ПАМЯТЬ И МОЗГ.</w:t>
        <w:tab/>
        <w:t>Стр.5</w:t>
      </w:r>
    </w:p>
    <w:p>
      <w:pPr>
        <w:pStyle w:val="TextBody"/>
        <w:tabs>
          <w:tab w:val="clear" w:pos="720"/>
          <w:tab w:val="left" w:pos="6804" w:leader="none"/>
        </w:tabs>
        <w:ind w:firstLine="567"/>
        <w:rPr/>
      </w:pPr>
      <w:r>
        <w:rPr>
          <w:b/>
        </w:rPr>
        <w:t xml:space="preserve">     </w:t>
      </w:r>
      <w:r>
        <w:rPr>
          <w:b/>
        </w:rPr>
        <w:t>2.1.</w:t>
      </w:r>
      <w:r>
        <w:rPr/>
        <w:t xml:space="preserve"> ВРЕМЕННАЯ ОРГАНИЗАЦИЯ ПАМЯТИ.</w:t>
        <w:tab/>
        <w:t>Стр.6</w:t>
      </w:r>
    </w:p>
    <w:p>
      <w:pPr>
        <w:pStyle w:val="TextBody"/>
        <w:ind w:firstLine="567"/>
        <w:rPr/>
      </w:pPr>
      <w:r>
        <w:rPr/>
        <w:t xml:space="preserve">     </w:t>
      </w:r>
      <w:r>
        <w:rPr>
          <w:b/>
        </w:rPr>
        <w:t xml:space="preserve">2.2. </w:t>
      </w:r>
      <w:r>
        <w:rPr/>
        <w:t>СТРУКТУРЫ МОЗГА, ВЕРОЯТНЕЕ ВСЕГО</w:t>
      </w:r>
    </w:p>
    <w:p>
      <w:pPr>
        <w:pStyle w:val="TextBody"/>
        <w:tabs>
          <w:tab w:val="clear" w:pos="720"/>
          <w:tab w:val="left" w:pos="6804" w:leader="none"/>
        </w:tabs>
        <w:ind w:firstLine="567"/>
        <w:rPr/>
      </w:pPr>
      <w:r>
        <w:rPr/>
        <w:t xml:space="preserve">           </w:t>
      </w:r>
      <w:r>
        <w:rPr/>
        <w:t>СВЯЗАНЫЕ  С ПАМЯТЬЮ.</w:t>
        <w:tab/>
        <w:t>Стр.8</w:t>
      </w:r>
    </w:p>
    <w:p>
      <w:pPr>
        <w:pStyle w:val="TextBody"/>
        <w:tabs>
          <w:tab w:val="clear" w:pos="720"/>
          <w:tab w:val="left" w:pos="6804" w:leader="none"/>
        </w:tabs>
        <w:ind w:firstLine="567"/>
        <w:rPr/>
      </w:pPr>
      <w:r>
        <w:rPr/>
        <w:t xml:space="preserve">     </w:t>
      </w:r>
      <w:r>
        <w:rPr>
          <w:b/>
        </w:rPr>
        <w:t xml:space="preserve">2.2.1. </w:t>
      </w:r>
      <w:r>
        <w:rPr/>
        <w:t>КОРА.</w:t>
        <w:tab/>
        <w:t>Стр.9</w:t>
      </w:r>
    </w:p>
    <w:p>
      <w:pPr>
        <w:pStyle w:val="TextBody"/>
        <w:ind w:firstLine="567"/>
        <w:rPr/>
      </w:pPr>
      <w:r>
        <w:rPr/>
        <w:t xml:space="preserve">     </w:t>
      </w:r>
      <w:r>
        <w:rPr>
          <w:b/>
        </w:rPr>
        <w:t xml:space="preserve">2.2.2. </w:t>
      </w:r>
      <w:r>
        <w:rPr/>
        <w:t>ВИСОЧНЫЕ ДОЛИ, ГИППОКАМП,</w:t>
      </w:r>
    </w:p>
    <w:p>
      <w:pPr>
        <w:pStyle w:val="TextBody"/>
        <w:tabs>
          <w:tab w:val="clear" w:pos="720"/>
          <w:tab w:val="left" w:pos="6804" w:leader="none"/>
        </w:tabs>
        <w:ind w:firstLine="567"/>
        <w:rPr/>
      </w:pPr>
      <w:r>
        <w:rPr/>
        <w:t xml:space="preserve">               </w:t>
      </w:r>
      <w:r>
        <w:rPr/>
        <w:t>СИНДРОМ КОРСАКОВА.</w:t>
        <w:tab/>
        <w:t>Стр.9</w:t>
      </w:r>
    </w:p>
    <w:p>
      <w:pPr>
        <w:pStyle w:val="TextBody"/>
        <w:tabs>
          <w:tab w:val="clear" w:pos="720"/>
          <w:tab w:val="left" w:pos="6804" w:leader="none"/>
        </w:tabs>
        <w:ind w:firstLine="567"/>
        <w:rPr/>
      </w:pPr>
      <w:r>
        <w:rPr/>
        <w:t xml:space="preserve">     </w:t>
      </w:r>
      <w:r>
        <w:rPr>
          <w:b/>
        </w:rPr>
        <w:t xml:space="preserve">2.2.3. </w:t>
      </w:r>
      <w:r>
        <w:rPr/>
        <w:t>МОЗЖЕЧОК.</w:t>
        <w:tab/>
        <w:t>Стр.11</w:t>
      </w:r>
    </w:p>
    <w:p>
      <w:pPr>
        <w:pStyle w:val="TextBody"/>
        <w:ind w:firstLine="567"/>
        <w:rPr/>
      </w:pPr>
      <w:r>
        <w:rPr/>
        <w:t xml:space="preserve">     </w:t>
      </w:r>
      <w:r>
        <w:rPr>
          <w:b/>
        </w:rPr>
        <w:t xml:space="preserve">2.3. </w:t>
      </w:r>
      <w:r>
        <w:rPr/>
        <w:t>РОЛЬ РНК, НЕЙРОМЕДИАТОРОВ,</w:t>
      </w:r>
    </w:p>
    <w:p>
      <w:pPr>
        <w:pStyle w:val="TextBody"/>
        <w:tabs>
          <w:tab w:val="clear" w:pos="720"/>
          <w:tab w:val="left" w:pos="6804" w:leader="none"/>
        </w:tabs>
        <w:ind w:firstLine="567"/>
        <w:rPr/>
      </w:pPr>
      <w:r>
        <w:rPr/>
        <w:t xml:space="preserve">            </w:t>
      </w:r>
      <w:r>
        <w:rPr/>
        <w:t>НЕЙРОГЛИИ.</w:t>
        <w:tab/>
        <w:t>Стр.12</w:t>
      </w:r>
    </w:p>
    <w:p>
      <w:pPr>
        <w:pStyle w:val="TextBody"/>
        <w:tabs>
          <w:tab w:val="clear" w:pos="720"/>
          <w:tab w:val="left" w:pos="6804" w:leader="none"/>
        </w:tabs>
        <w:ind w:firstLine="567"/>
        <w:rPr/>
      </w:pPr>
      <w:r>
        <w:rPr>
          <w:b/>
        </w:rPr>
        <w:t>3.</w:t>
      </w:r>
      <w:r>
        <w:rPr/>
        <w:t xml:space="preserve"> ЗАКЛЮЧЕНИЕ.</w:t>
        <w:tab/>
        <w:t>Стр.15</w:t>
      </w:r>
    </w:p>
    <w:p>
      <w:pPr>
        <w:pStyle w:val="TextBody"/>
        <w:tabs>
          <w:tab w:val="clear" w:pos="720"/>
          <w:tab w:val="left" w:pos="6804" w:leader="none"/>
        </w:tabs>
        <w:ind w:firstLine="567"/>
        <w:rPr/>
      </w:pPr>
      <w:r>
        <w:rPr>
          <w:b/>
        </w:rPr>
        <w:t xml:space="preserve">4. </w:t>
      </w:r>
      <w:r>
        <w:rPr/>
        <w:t>СЛОВАРЬ.</w:t>
        <w:tab/>
        <w:t>Стр.16</w:t>
      </w:r>
    </w:p>
    <w:p>
      <w:pPr>
        <w:pStyle w:val="TextBody"/>
        <w:tabs>
          <w:tab w:val="clear" w:pos="720"/>
          <w:tab w:val="left" w:pos="6804" w:leader="none"/>
        </w:tabs>
        <w:ind w:firstLine="567"/>
        <w:rPr/>
      </w:pPr>
      <w:r>
        <w:rPr>
          <w:b/>
        </w:rPr>
        <w:t>5.</w:t>
      </w:r>
      <w:r>
        <w:rPr/>
        <w:t xml:space="preserve"> СПИСОК ЛИТЕРАТУРЫ.</w:t>
        <w:tab/>
        <w:t>Стр.17</w:t>
      </w:r>
    </w:p>
    <w:p>
      <w:pPr>
        <w:pStyle w:val="TextBody"/>
        <w:tabs>
          <w:tab w:val="clear" w:pos="720"/>
          <w:tab w:val="left" w:pos="6804" w:leader="none"/>
        </w:tabs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иологическая  память – это фундаментальное свойство живой материи приобретать, сохранять и воспроизводить информацию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азличают три вида биологической памяти, появление которых связано с разными этапами эволюционного процесса: </w:t>
      </w:r>
      <w:r>
        <w:rPr>
          <w:i/>
          <w:sz w:val="28"/>
        </w:rPr>
        <w:t>генетическую, иммунологическую и нейрологическую (нервную) память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тобы жить, органическая система должна постоянно себя воспроизводить, иначе говоря, помнить своё строение и функции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 </w:t>
      </w:r>
      <w:r>
        <w:rPr>
          <w:i/>
          <w:sz w:val="28"/>
        </w:rPr>
        <w:t>Память о структурно-функциональной организации живой системы как представителя</w:t>
      </w:r>
      <w:r>
        <w:rPr>
          <w:sz w:val="28"/>
        </w:rPr>
        <w:t xml:space="preserve"> </w:t>
      </w:r>
      <w:r>
        <w:rPr>
          <w:i/>
          <w:sz w:val="28"/>
        </w:rPr>
        <w:t xml:space="preserve">определённого биологического вида получила название генетической.  </w:t>
      </w:r>
      <w:r>
        <w:rPr>
          <w:sz w:val="28"/>
        </w:rPr>
        <w:t>Носителями генетической памяти являются нуклеиновые кислоты (ДНК, РНК).</w:t>
      </w:r>
    </w:p>
    <w:p>
      <w:pPr>
        <w:pStyle w:val="Style15"/>
        <w:spacing w:lineRule="auto" w:line="360"/>
        <w:ind w:left="0" w:right="0" w:firstLine="567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 генетической памятью тесно связана </w:t>
      </w:r>
      <w:r>
        <w:rPr>
          <w:i/>
          <w:sz w:val="28"/>
        </w:rPr>
        <w:t>иммунологическая.</w:t>
      </w:r>
      <w:r>
        <w:rPr>
          <w:sz w:val="28"/>
        </w:rPr>
        <w:t xml:space="preserve"> В эволюции она возникает позже генетической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проявляется в способности иммунной системы</w:t>
      </w:r>
      <w:r>
        <w:rPr>
          <w:sz w:val="28"/>
        </w:rPr>
        <w:t xml:space="preserve"> </w:t>
      </w:r>
      <w:r>
        <w:rPr>
          <w:i/>
          <w:sz w:val="28"/>
        </w:rPr>
        <w:t>усиливать защитную реакцию организма на повторное проникновение в него генетически инородных</w:t>
      </w:r>
      <w:r>
        <w:rPr>
          <w:sz w:val="28"/>
        </w:rPr>
        <w:t xml:space="preserve"> </w:t>
      </w:r>
      <w:r>
        <w:rPr>
          <w:i/>
          <w:sz w:val="28"/>
        </w:rPr>
        <w:t>тел (вирусов, бактерий и др</w:t>
      </w:r>
      <w:r>
        <w:rPr>
          <w:sz w:val="28"/>
        </w:rPr>
        <w:t>.).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  <w:t>Неврологическая, или нервная память появляется у животных, обладающих нервной системой  Её можно определить как совокупность</w:t>
      </w:r>
      <w:r>
        <w:rPr>
          <w:sz w:val="28"/>
        </w:rPr>
        <w:t xml:space="preserve"> </w:t>
      </w:r>
      <w:r>
        <w:rPr>
          <w:i/>
          <w:sz w:val="28"/>
        </w:rPr>
        <w:t>сложных процессов, обеспечивающих формирование адаптивного поведения</w:t>
      </w:r>
      <w:r>
        <w:rPr>
          <w:sz w:val="28"/>
        </w:rPr>
        <w:t xml:space="preserve"> </w:t>
      </w:r>
      <w:r>
        <w:rPr>
          <w:i/>
          <w:sz w:val="28"/>
        </w:rPr>
        <w:t>организма (субъекта</w:t>
      </w:r>
      <w:r>
        <w:rPr>
          <w:sz w:val="28"/>
        </w:rPr>
        <w:t xml:space="preserve">) Неврологическая память использует не только собственные специфические механизмы, но и механизмы более древней генетической памяти, способствующей выживанию биологического вида. По этому в неврологической памяти выделяют </w:t>
      </w:r>
      <w:r>
        <w:rPr>
          <w:i/>
          <w:sz w:val="28"/>
        </w:rPr>
        <w:t>генотипическую, или врождённую</w:t>
      </w:r>
      <w:r>
        <w:rPr>
          <w:sz w:val="28"/>
        </w:rPr>
        <w:t xml:space="preserve">, память.  Именно она у высших животных обеспечивает становление безусловных рефлексов, импринтинга, различных форм врождённого поведения (инстинктов), играющих роль в приспособлении и выживаемости вида  </w:t>
      </w:r>
      <w:r>
        <w:rPr>
          <w:i/>
          <w:sz w:val="28"/>
        </w:rPr>
        <w:t xml:space="preserve">Фенотипическая память </w:t>
      </w:r>
      <w:r>
        <w:rPr>
          <w:sz w:val="28"/>
        </w:rPr>
        <w:t>составляет основу адаптивного, индивидуального</w:t>
      </w:r>
      <w:r>
        <w:rPr>
          <w:i/>
          <w:sz w:val="28"/>
        </w:rPr>
        <w:t xml:space="preserve"> </w:t>
      </w:r>
      <w:r>
        <w:rPr>
          <w:sz w:val="28"/>
        </w:rPr>
        <w:t>поведения, формируемого в результате научения.  Её механизмы обеспечивают, хранение и извлечение информации приобретаемой в течение жизни в процессе индивидуального развит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своём реферате я буду писать о том, что было прочитано мною о неврологической памяти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Память имеет большое значение. С.  Л.  Рубинштейн сказал: "Не обладая памятью, были бы существами на час.  Наше прошлое было бы мертво для будущего. Настоящее безвозвратно исчезло бы в прошлом. Человек не смог  бы пользоваться знаниями, умениями, навыками и опытом предшественников.  Не существовало бы и психической жизни, объединяющей в одно целое сознание личности, и невозможно было бы осуществлять непрерывное обучение, продолжающееся на протяжении всей нашей жизни и делающее из нас то, что мы, в сущности, и представляем собой»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Не всегда люди знали, где находится память. Более двух тысяч лет назад великий философ древности Аристотель высказал предположение, что чувства, мысли и память человека «заключены» в его сердце, а мозг служит только для охлаждения крови. Но ещё до Аристотеля, в</w:t>
      </w:r>
      <w:r>
        <w:rPr>
          <w:sz w:val="28"/>
          <w:lang w:val="en-US"/>
        </w:rPr>
        <w:t xml:space="preserve"> V </w:t>
      </w:r>
      <w:r>
        <w:rPr>
          <w:sz w:val="28"/>
        </w:rPr>
        <w:t>веке до Н. Э. Гиппократ и Кротон указывали на мозг, как на орган «разума», предоставляя сердцу роль органа «чувств». Древнеримский врач Гален (</w:t>
      </w:r>
      <w:r>
        <w:rPr>
          <w:sz w:val="28"/>
          <w:lang w:val="en-US"/>
        </w:rPr>
        <w:t xml:space="preserve">II </w:t>
      </w:r>
      <w:r>
        <w:rPr>
          <w:sz w:val="28"/>
        </w:rPr>
        <w:t xml:space="preserve">век) рассматривал мозговые желудочки (полости в мозге) как хранилища впечатлений, получаемых человеком от внешнего мира. В середине </w:t>
      </w:r>
      <w:r>
        <w:rPr>
          <w:sz w:val="28"/>
          <w:lang w:val="en-US"/>
        </w:rPr>
        <w:t>XVI</w:t>
      </w:r>
      <w:r>
        <w:rPr>
          <w:sz w:val="28"/>
        </w:rPr>
        <w:t xml:space="preserve"> века Везалий (фламандский учёный) доказал, что мышление и память человека связаны не с работой сердца, а с деятельностью мозга.   Признав мозг органом психики, наука продолжала  попытки установить точную локализацию памяти в мозговых структурах, исследуя их строение и функции. Было выяснено, что память в своей совокупности деятельность всего мозга в целом. Однако данные науки о том, что именно представляет собой память, как она функционирует, каковы её закономерности и пр., ещё очень не полны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амять - широкое поле для толкований и исследований. Тысячи исследователей во всём мире стараются разгадать феномен памяти, разные учёные с различных позиций исследуют возможности памяти и функции мозга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исследования памяти применяют методы клинической и экспериментальной психофизиологии, физиологии поведения, морфологии и гистологии, электрофизиологии мозга и отдельных нейронов, фармакологические методы, а также аналитической биохимии. В зависимости от задач, подлежащих решению, исследование механизмов памяти осуществляется на разных объектах - от человека до культуры нервных клеток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 xml:space="preserve">         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Наиболее популярна концепция временной организации памяти, принадлежащая канадскому учёному Д. Хеббу. Основываясь на работах, проведённых до него, он опубликовал в 1949 г. гипотезу о двойственности следов памяти и выделил два хранилища памяти</w:t>
      </w:r>
      <w:r>
        <w:rPr>
          <w:sz w:val="28"/>
          <w:lang w:val="en-US"/>
        </w:rPr>
        <w:t>:</w:t>
      </w:r>
      <w:r>
        <w:rPr>
          <w:sz w:val="28"/>
        </w:rPr>
        <w:t xml:space="preserve"> кратковременное и долговременно. Его теоретические рассуждения послужили отправной точкой для дальнейших психологических и физиологических исследований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Кратковременная память </w:t>
      </w:r>
      <w:r>
        <w:rPr>
          <w:sz w:val="28"/>
        </w:rPr>
        <w:t>(КП) представляет первый этап формирования энграммы (следа памяти). КП характеризуется временем хранения информации от долей секунд до десятков минут и разрушается воздействиями, влияющими на согласованную работу нейронов (электрошок, наркоз, травма головы и др.)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Объём информации, одновременно сохраняемой в КП, ограничен, поэтому более поздние следы вытесняют более ранние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В качестве механизма КП большинство учёных рассматривают многократное циркулирование импульсов (реверберацию) по замкнутой цепочке нейронов. Вместе с тем многие физиологи и молекулярные биологи видят основу КП и в некоторых изменениях клеточной мембраны.</w:t>
      </w:r>
    </w:p>
    <w:p>
      <w:pPr>
        <w:pStyle w:val="TextBody"/>
        <w:spacing w:lineRule="auto" w:line="360"/>
        <w:ind w:firstLine="567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Долговременная память</w:t>
      </w:r>
      <w:r>
        <w:rPr>
          <w:sz w:val="28"/>
        </w:rPr>
        <w:t xml:space="preserve"> (ДП) –второй этап формирования следа памяти, который переводит его в устойчивое состояние. Процесс перехода из КП в ДП называют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процессом консолидации памяти.</w:t>
      </w:r>
      <w:r>
        <w:rPr>
          <w:sz w:val="28"/>
        </w:rPr>
        <w:t xml:space="preserve"> Согласно концепции временной организации памяти след памяти, прошедший консолидацию и попавший на хранение в ДП, не подвергается разрушающему действию амнестических агентов, которые обычно стирают КП. Энграмма в ДП, в отличие от следа КП, устойчива. Время её хранения не ограничено, так же как и объём информации, сохраняемой в ДП.   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В качестве механизма ДП рассматривают устойчивые изменения нейронов на клеточном, молекулярном и синаптических уровнях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равнивая функции КП и ДП, можно сказать, что в кратковременной памяти мы </w:t>
      </w:r>
      <w:r>
        <w:rPr>
          <w:sz w:val="28"/>
          <w:lang w:val="en-US"/>
        </w:rPr>
        <w:t>“</w:t>
      </w:r>
      <w:r>
        <w:rPr>
          <w:sz w:val="28"/>
        </w:rPr>
        <w:t>живём</w:t>
      </w:r>
      <w:r>
        <w:rPr>
          <w:sz w:val="28"/>
          <w:lang w:val="en-US"/>
        </w:rPr>
        <w:t>”</w:t>
      </w:r>
      <w:r>
        <w:rPr>
          <w:sz w:val="28"/>
        </w:rPr>
        <w:t>, а в долговременной храним знания, придающие смысл, значение нашему существованию. Обращение к прошлому опыту, который необходим, чтобы понять настоящее – это функция долговременной памяти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    </w:t>
      </w:r>
      <w:r>
        <w:rPr>
          <w:sz w:val="28"/>
        </w:rPr>
        <w:t xml:space="preserve">Однако в результате дальнейших исследований потребовалось уточнение структуры временной организации памяти. Наряду с признанием КП и ДП выделили </w:t>
      </w:r>
      <w:r>
        <w:rPr>
          <w:i/>
          <w:sz w:val="28"/>
        </w:rPr>
        <w:t>промежуточную (лабильную) память</w:t>
      </w:r>
      <w:r>
        <w:rPr>
          <w:sz w:val="28"/>
        </w:rPr>
        <w:t xml:space="preserve">, метаболические процессы которой отличны от соответствующих процессов в КП и ДП. Далее сделали вывод о времени сохранения следа в каждом хранилище памяти. След в КП угасает уже через 10 мин. после обучения. В промежуточной памяти он хранится до 30 мин. В ДП энграмма попадает через 45 мин. и храниться неопределённо долго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руктуры мозга вероятнее всего связанные с памятью.</w:t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u w:val="single"/>
        </w:rPr>
        <w:t>Кора головного мозга</w:t>
      </w:r>
      <w:r>
        <w:rPr>
          <w:sz w:val="28"/>
          <w:u w:val="single"/>
        </w:rPr>
        <w:t>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хранении долговременной памяти участвует большая часть коры. Ввиду своей сложности кора головного мозга с трудом поддаётся исследованию. Поскольку у человека мышление и решение задач связаны с речью, результаты экспериментов на животных могут рассматриваться как весьма приблизительные аналоги.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     </w:t>
      </w:r>
      <w:r>
        <w:rPr>
          <w:sz w:val="28"/>
        </w:rPr>
        <w:t xml:space="preserve">Тот факт, у животных, выращенных в </w:t>
      </w:r>
      <w:r>
        <w:rPr>
          <w:sz w:val="28"/>
          <w:lang w:val="en-US"/>
        </w:rPr>
        <w:t>“</w:t>
      </w:r>
      <w:r>
        <w:rPr>
          <w:sz w:val="28"/>
        </w:rPr>
        <w:t>обогащённой</w:t>
      </w:r>
      <w:r>
        <w:rPr>
          <w:sz w:val="28"/>
          <w:lang w:val="en-US"/>
        </w:rPr>
        <w:t>”</w:t>
      </w:r>
      <w:r>
        <w:rPr>
          <w:sz w:val="28"/>
        </w:rPr>
        <w:t xml:space="preserve"> среде, слои коры несколько толще и структура нейрона сложнее, чем у особей выросших в </w:t>
      </w:r>
      <w:r>
        <w:rPr>
          <w:sz w:val="28"/>
          <w:lang w:val="en-US"/>
        </w:rPr>
        <w:t>“</w:t>
      </w:r>
      <w:r>
        <w:rPr>
          <w:sz w:val="28"/>
        </w:rPr>
        <w:t>обеднённых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условиях. Это показывает, что индивидуальный опыт, т. е. научение,  может влиять на строение коры у животных. Должно быть, подобные изменения происходят и у людей. Вместе с другими структурами мозга, помогающими нам перерабатывать информацию, кора больших полушарий хранит результаты прошлого опыта и, следовательно, должна изменяться по мере усвоения и запоминания. Сейчас, однако, невозможно точно сказать, каковы именно эти изменения. </w:t>
      </w:r>
      <w:r>
        <w:rPr>
          <w:sz w:val="28"/>
          <w:lang w:eastAsia="ru-RU"/>
        </w:rPr>
        <w:t>Почти сорок лет назад психолог Карл Лэшли - пионер в области экспериментального исследования мозга и поведения - попытался дать ответ на вопрос о пространственной организации памяти в мозгу. Он обучал животных решению определенной задачи,  а затем удалял один за другим различные участки коры головного мозга в поисках мест хранения следов памяти.  Однако независимо от того,  какое кол-во корковой ткани  было</w:t>
      </w:r>
    </w:p>
    <w:p>
      <w:pPr>
        <w:pStyle w:val="Normal"/>
        <w:spacing w:lineRule="auto" w:line="360"/>
        <w:ind w:firstLine="567"/>
        <w:rPr>
          <w:sz w:val="28"/>
          <w:lang w:eastAsia="ru-RU"/>
        </w:rPr>
      </w:pPr>
      <w:r>
        <w:rPr>
          <w:sz w:val="28"/>
          <w:lang w:eastAsia="ru-RU"/>
        </w:rPr>
        <w:t>удалено,  найти то специфическое место,  где хранятся следы памяти - энграммы, не удалось.</w:t>
      </w:r>
    </w:p>
    <w:p>
      <w:pPr>
        <w:pStyle w:val="TextBody"/>
        <w:spacing w:lineRule="auto" w:line="360"/>
        <w:ind w:firstLine="567"/>
        <w:rPr>
          <w:sz w:val="28"/>
          <w:lang w:eastAsia="ru-RU"/>
        </w:rPr>
      </w:pPr>
      <w:r>
        <w:rPr>
          <w:sz w:val="28"/>
          <w:lang w:eastAsia="ru-RU"/>
        </w:rPr>
        <w:t xml:space="preserve">        </w:t>
      </w:r>
      <w:r>
        <w:rPr>
          <w:sz w:val="28"/>
          <w:lang w:eastAsia="ru-RU"/>
        </w:rPr>
        <w:t>Дальнейшие исследования  показали,  в  чем заключалась причина неудачи Лэшли. Для научения и памяти важны  многие области и структуры мозга помимо коры. Оказалось также, что следы памяти в коре широко разбросаны и многократно  дублируются.</w:t>
      </w:r>
    </w:p>
    <w:p>
      <w:pPr>
        <w:pStyle w:val="TextBody"/>
        <w:spacing w:lineRule="auto" w:line="360"/>
        <w:ind w:firstLine="567"/>
        <w:jc w:val="center"/>
        <w:rPr/>
      </w:pPr>
      <w:r>
        <w:rPr>
          <w:b/>
          <w:sz w:val="28"/>
          <w:u w:val="single"/>
        </w:rPr>
        <w:t>Височные доли, гиппокамп и синдром Корсакова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     </w:t>
      </w:r>
      <w:r>
        <w:rPr>
          <w:sz w:val="28"/>
        </w:rPr>
        <w:t>Потери памяти чаще всего можно наблюдать при поражениях лобных и височных долей мозга, а также ряда подкорковых структур</w:t>
      </w:r>
      <w:r>
        <w:rPr>
          <w:sz w:val="28"/>
          <w:lang w:val="en-US"/>
        </w:rPr>
        <w:t xml:space="preserve">: </w:t>
      </w:r>
      <w:r>
        <w:rPr>
          <w:sz w:val="28"/>
        </w:rPr>
        <w:t>мамилярных тел, передних отделов таламуса и гипоталамуса, амигдолярного комплекса и особенно гиппокампа (извилина полушария головного мозга, расположенная в основании височной доли)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 </w:t>
      </w:r>
      <w:r>
        <w:rPr>
          <w:color w:val="000000"/>
          <w:sz w:val="28"/>
          <w:lang w:eastAsia="ru-RU"/>
        </w:rPr>
        <w:t>Лэрри Сквайр  (1984)  высказал предположение, что в процессе усвоения каких-либо знаний височная  область устанавливает связь с местами хранения следов памяти в других частях мозга,  прежде всего в коре. Потребность в таких взаимодействиях  может сохраняться довольно долго - в течение нескольких лет, пока идет процесс реорганизации материала памяти.  По мнению Сквайра, эта реорганизация связана с физической перестройкой нервных сетей.  В какой-то  момент, когда  реорганизация  и  перестройка закончены, и информация постоянно хранится в коре,  участие височной области  в ее закреплении и извлечении становится ненужной.</w:t>
      </w:r>
    </w:p>
    <w:p>
      <w:pPr>
        <w:pStyle w:val="TextBody"/>
        <w:spacing w:lineRule="auto" w:line="360"/>
        <w:ind w:firstLine="567"/>
        <w:rPr/>
      </w:pPr>
      <w:r>
        <w:rPr>
          <w:color w:val="000000"/>
          <w:sz w:val="28"/>
          <w:lang w:eastAsia="ru-RU"/>
        </w:rPr>
        <w:t xml:space="preserve">Участие гиппокампа в процессе запоминания было доказано в конце </w:t>
      </w:r>
      <w:r>
        <w:rPr>
          <w:color w:val="000000"/>
          <w:sz w:val="28"/>
          <w:lang w:val="en-US" w:eastAsia="ru-RU"/>
        </w:rPr>
        <w:t xml:space="preserve">XIX </w:t>
      </w:r>
      <w:r>
        <w:rPr>
          <w:color w:val="000000"/>
          <w:sz w:val="28"/>
          <w:lang w:eastAsia="ru-RU"/>
        </w:rPr>
        <w:t>века крупным русским невропатологом С.С. Корсаковым. Он установил, что у больных, у которых по той или иной причине были повреждены оба гиппокампа, изменений личности не наблюдалось</w:t>
      </w:r>
      <w:r>
        <w:rPr>
          <w:color w:val="000000"/>
          <w:sz w:val="28"/>
          <w:lang w:val="en-US" w:eastAsia="ru-RU"/>
        </w:rPr>
        <w:t>:</w:t>
      </w:r>
      <w:r>
        <w:rPr>
          <w:color w:val="000000"/>
          <w:sz w:val="28"/>
          <w:lang w:eastAsia="ru-RU"/>
        </w:rPr>
        <w:t xml:space="preserve"> они адекватно реагировали на любые события. Но реакции этих больных были нормальными лишь до тех пор, пока протекало событие – раздражитель. Через несколько минут после окончания его действия больной о нём начисто забывал.</w:t>
      </w:r>
    </w:p>
    <w:p>
      <w:pPr>
        <w:pStyle w:val="TextBody"/>
        <w:spacing w:lineRule="auto" w:line="360"/>
        <w:ind w:firstLine="567"/>
        <w:rPr/>
      </w:pPr>
      <w:r>
        <w:rPr>
          <w:color w:val="000000"/>
          <w:sz w:val="28"/>
          <w:lang w:eastAsia="ru-RU"/>
        </w:rPr>
        <w:t xml:space="preserve">По мнению Пенфилда </w:t>
      </w:r>
      <w:r>
        <w:rPr>
          <w:sz w:val="28"/>
        </w:rPr>
        <w:t xml:space="preserve"> (канадский нейрофизиолог и нейрохирург) больные с удалёнными (в лечебных целях) гиппокампами полностью сохраняют свой интеллект, способность производить математические операции и т.п. Однако они не способны усваивать новую информацию. Такие больные, по сообщениям американских учёных, не могут смотреть телевизионные фильмы, которые прерываются рекламой, так как теряют связь между отдельными частями фильма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Следует иметь в виду, что при разрушении гиппокампа, другие нервные центры и структуры берут на себя и компенсируют, хотя и не полностью, функции памяти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В нормальных условиях гиппокамп выполняет ряд ответственных задач. Установлено, например, что, когда воспринимается однородная информация на определённую тему, переключение на новую тему, а потом возврат к первой без прерывания логической нити разговора обеспечивает гиппокамп. В обычных условиях гиппокамп обеспечивает перенос информации о происходящем в данный момент событии из коротковременной памяти в долговременную. Благодаря этому, событие, происходящие в данный момент, если оно важно для организма, оставляет свой след в центральной нервной системе до того времени, когда данные о нём становятся необходимы организму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По мнению некоторых учёных, гиппокамп – это аппарат для учёта ошибок. Когда он отсутствует или неисправен, человек повторяет свои ошибки.</w:t>
      </w:r>
    </w:p>
    <w:p>
      <w:pPr>
        <w:pStyle w:val="TextBody"/>
        <w:spacing w:lineRule="auto" w:line="360"/>
        <w:ind w:firstLine="567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Мозжечок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Функция мозжечка заключается в контроле над всеми видами движений. Он </w:t>
      </w:r>
      <w:r>
        <w:rPr>
          <w:sz w:val="28"/>
          <w:lang w:val="en-US"/>
        </w:rPr>
        <w:t>“</w:t>
      </w:r>
      <w:r>
        <w:rPr>
          <w:sz w:val="28"/>
        </w:rPr>
        <w:t>программирует</w:t>
      </w:r>
      <w:r>
        <w:rPr>
          <w:sz w:val="28"/>
          <w:lang w:val="en-US"/>
        </w:rPr>
        <w:t>” координацию многочисленных</w:t>
      </w:r>
      <w:r>
        <w:rPr>
          <w:sz w:val="28"/>
        </w:rPr>
        <w:t xml:space="preserve"> отдельных движений, составляющих один двигательный акт. Мы не задумываемся о том, как нам поднести яблоко ко рту, чтобы откусить от него. По словам больных с повреждениями мозжечка, в сложном движении, которое до болезни выполнялось автоматически, они должны теперь сознательно контролировать каждый этап</w:t>
      </w:r>
      <w:r>
        <w:rPr>
          <w:sz w:val="28"/>
          <w:lang w:val="en-US"/>
        </w:rPr>
        <w:t>:</w:t>
      </w:r>
      <w:r>
        <w:rPr>
          <w:sz w:val="28"/>
        </w:rPr>
        <w:t xml:space="preserve"> сначала поднять руку с яблоком вверх и остановиться, а затем уже поднести к губам.</w:t>
      </w:r>
      <w:r>
        <w:rPr>
          <w:b/>
          <w:sz w:val="28"/>
        </w:rPr>
        <w:t xml:space="preserve">       </w:t>
      </w:r>
    </w:p>
    <w:p>
      <w:pPr>
        <w:pStyle w:val="TextBody"/>
        <w:spacing w:lineRule="auto" w:line="360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НК и память. Нейромедиаторы и память. Роль нейроглии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 xml:space="preserve">Сложились гипотезы о роли глиальных элементов, молекул РНК и ДНК в процессах памяти. 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О глиально - нейронной гипотезе высказывался американский нейрофизиолог   Галамабос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Он считает, что основой работающей единицей памяти являются глиальные клетки и нейроны. Глиальных клеток насчитывается приблизительно в десять раз больше, чем нейронов, и они занимают 60-90% объема мозга, образуя массу (нейроглия), пронизанную нейронами и волокнами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Галамбос считает, что глия, наряду с тем, что она питает нейроны, </w:t>
      </w:r>
      <w:r>
        <w:rPr>
          <w:sz w:val="28"/>
          <w:lang w:val="en-US"/>
        </w:rPr>
        <w:t>“</w:t>
      </w:r>
      <w:r>
        <w:rPr>
          <w:sz w:val="28"/>
        </w:rPr>
        <w:t>программирует</w:t>
      </w:r>
      <w:r>
        <w:rPr>
          <w:sz w:val="28"/>
          <w:lang w:val="en-US"/>
        </w:rPr>
        <w:t>” их деятельность, сообщает, что им “</w:t>
      </w:r>
      <w:r>
        <w:rPr>
          <w:sz w:val="28"/>
        </w:rPr>
        <w:t xml:space="preserve"> полагается делать, в каком порядке и последовательности выполнять операции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Он ссылается на данные исследователей, которые выделили из глии вещество, тормозящее поведенческие акты кошки, электрическую активность её мозга и вызывающие особые биотоки мозга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Эти факты свидетельствуют в пользу важной роли глии в деятельности мозга, однако, не могут быть доказательством ведущей роли глии в обучении и памяти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Для решения вопроса о функции нейроглии в работе мозга нужны дальнейшие эксперименты, хотя уже сейчас нет никаких оснований, думать о ней, как о структуре, в которой перерабатывается и хранится информация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которые учёные полагают, что глия связана с работой долговременной памяти. 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В последнее время всё больше обращают внимание на химизм мозга в связи его различными функциональными состояниями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Такой путь исследования и его перспективность в своё время предвидел И.П. Павлов, указывая, что</w:t>
      </w:r>
      <w:r>
        <w:rPr>
          <w:sz w:val="28"/>
          <w:lang w:val="en-US"/>
        </w:rPr>
        <w:t xml:space="preserve">” </w:t>
      </w:r>
      <w:r>
        <w:rPr>
          <w:sz w:val="28"/>
        </w:rPr>
        <w:t>настоящую теорию всех нервных явлений даст нам только изучение физико-химического процесса, происходящего в нервной ткани и фазы которого дадут нам полное  объяснение всех внешних проявлений нервной деятельности, их последовательности и связи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С развитием биохимических методов исследования стало возможным изучение не только обменных процессов в мозговой ткани, но и в её элементах- нейронах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В 1943 г., шведский гистохимик Хиден показал, что во время возбуждения нервной системы в её клетках возрастают накопление и расход РНК, и усиливается синтез белка. Хиден высказал предположение, что обмен нуклеиновых кислот является основой мышления. Затем в зарубежной печати появился ряд экспериментальных  работ, подтверждающих эту гипотезу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В связи с тем, что схема синтеза белка может быть представлена в виде цепи ДНК- РНК- белок, возникла идея затормозить или нарушить одно какое-либо из звеньев этой цепи, чтобы посмотреть, как это отражается на процессе обучения и памяти. В исследованиях роли РНК в образовании и сохранении условных рефлексов получены не всегда одинаковые результаты. В одних из  них при введении рибонуклеаза наблюдалось отсутствия торможения прочных условных рефлексов и невозможность образования новых условных рефлексов, в других - этот фермент вызывал угнетение прочных временных связей и более сильное тормозное влияние оказывал на вновь вырабатываемые реакции. При этом в некоторых работах указывается, что угнетение прочных условных рефлексов было преходящим. При введении антибиотиков актимицина Д, а также пиромицина наблюдалось то же самое</w:t>
      </w:r>
      <w:r>
        <w:rPr>
          <w:sz w:val="28"/>
          <w:lang w:val="en-US"/>
        </w:rPr>
        <w:t>:</w:t>
      </w:r>
      <w:r>
        <w:rPr>
          <w:sz w:val="28"/>
        </w:rPr>
        <w:t xml:space="preserve"> прочные рефлексы менее страдают, чем только что выработанные. Это говорит о том, что нарушение      синтеза РНК и белка в первую очередь отражается на кратковременной памяти. 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  </w:t>
      </w:r>
      <w:r>
        <w:rPr>
          <w:sz w:val="28"/>
        </w:rPr>
        <w:t>Каждое запоминаемое событие кодируется в ЦНС специфическими последовательностями нуклеотидов в РНК. Хиден провёл ряд работ при помощи изобретённого им микрометода, позволяющего исследовать количество и соотношение нуклеотидов в клетке. Оказалось, что при выработке условного рефлекса у крыс ( балансировка на проволоке, по которой они пробирались к площадке с пищей) увеличивалось отношение нуклеотидов аденина и урацила в РНК некоторых нейронов. В другом исследовании было установлено, что переучивание  крыс пользоваться при добывании пищи правой лапой вместо левой и наоборот оказывало влияние на содержание нуклеотидов в нейронах 5-6-го слоя двигательной коры. На основании результатов этих опытов Хиден пришёл к выводу, что под влиянием нервных импульсов происходит перестройка в последовательности нуклеотидов РНК. Это, естественно, сказывается на синтезе белка, в молекулу которого вносится какой-то отпечаток происшедших изменений в молекуле РНК. Молекула белка становится</w:t>
      </w:r>
      <w:r>
        <w:rPr>
          <w:sz w:val="28"/>
          <w:lang w:val="en-US"/>
        </w:rPr>
        <w:t xml:space="preserve"> ”</w:t>
      </w:r>
      <w:r>
        <w:rPr>
          <w:sz w:val="28"/>
        </w:rPr>
        <w:t>чувствительной</w:t>
      </w:r>
      <w:r>
        <w:rPr>
          <w:sz w:val="28"/>
          <w:lang w:val="en-US"/>
        </w:rPr>
        <w:t>”</w:t>
      </w:r>
      <w:r>
        <w:rPr>
          <w:sz w:val="28"/>
        </w:rPr>
        <w:t xml:space="preserve"> к нервным импульсам определённого качества. Она </w:t>
      </w:r>
      <w:r>
        <w:rPr>
          <w:sz w:val="28"/>
          <w:lang w:val="en-US"/>
        </w:rPr>
        <w:t>“</w:t>
      </w:r>
      <w:r>
        <w:rPr>
          <w:sz w:val="28"/>
        </w:rPr>
        <w:t>узнаёт</w:t>
      </w:r>
      <w:r>
        <w:rPr>
          <w:sz w:val="28"/>
          <w:lang w:val="en-US"/>
        </w:rPr>
        <w:t>”</w:t>
      </w:r>
      <w:r>
        <w:rPr>
          <w:sz w:val="28"/>
        </w:rPr>
        <w:t xml:space="preserve"> в дальнейшем эти импульсы и реагирует на них освобождением медиаторных веществ, которые и переносят нервные импульсы с нейрона на нейрон через синаптические связи. В том случае, когда меняется информация, закодированная в нервных импульсах, такого </w:t>
      </w:r>
      <w:r>
        <w:rPr>
          <w:sz w:val="28"/>
          <w:lang w:val="en-US"/>
        </w:rPr>
        <w:t>“</w:t>
      </w:r>
      <w:r>
        <w:rPr>
          <w:sz w:val="28"/>
        </w:rPr>
        <w:t>узнавания</w:t>
      </w:r>
      <w:r>
        <w:rPr>
          <w:sz w:val="28"/>
          <w:lang w:val="en-US"/>
        </w:rPr>
        <w:t>”</w:t>
      </w:r>
      <w:r>
        <w:rPr>
          <w:sz w:val="28"/>
        </w:rPr>
        <w:t xml:space="preserve"> не происходит и передача импульса не осуществляется. 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Итак, все существующие теории памяти в настоящее время можно отнести к двум группам. Первая - биохимические теории памяти. Согласно этим теориям, информации в мозге кодируется в молекулах РНК или других макромолекулах. В пользу этих теорий говорит то, что биохимическое кодирование позволяет фиксировать практически неограниченное количество информации. Ещё более убедительным доводом в пользу этих теорий служит то обстоятельство, что природа уже в первые минуты зарождения жизни </w:t>
      </w:r>
      <w:r>
        <w:rPr>
          <w:sz w:val="28"/>
          <w:lang w:val="en-US"/>
        </w:rPr>
        <w:t>”</w:t>
      </w:r>
      <w:r>
        <w:rPr>
          <w:sz w:val="28"/>
        </w:rPr>
        <w:t>придумала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именно этот способ хранения информации и до сих пор пользуется им для передачи сообщений из поколения в поколение. Например, паука никто не учит плести паутину. Это - врождённые </w:t>
      </w:r>
      <w:r>
        <w:rPr>
          <w:sz w:val="28"/>
          <w:lang w:val="en-US"/>
        </w:rPr>
        <w:t>“</w:t>
      </w:r>
      <w:r>
        <w:rPr>
          <w:sz w:val="28"/>
        </w:rPr>
        <w:t>знания</w:t>
      </w:r>
      <w:r>
        <w:rPr>
          <w:sz w:val="28"/>
          <w:lang w:val="en-US"/>
        </w:rPr>
        <w:t>”</w:t>
      </w:r>
      <w:r>
        <w:rPr>
          <w:sz w:val="28"/>
        </w:rPr>
        <w:t>, которые прочно закреплены, как и ряд других свойств организма. Но если биохимическим путём кодирована унаследованная память, то почему тем же способом не может быть кодирована память, возникающая на основе собственного опыта</w:t>
      </w:r>
      <w:r>
        <w:rPr>
          <w:sz w:val="28"/>
          <w:lang w:val="en-US"/>
        </w:rPr>
        <w:t>?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 xml:space="preserve">Согласно теориям второй группы, процесс запоминания состоит в создании новой структурной организации, в образовании новых связей между нервными клетками. 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Трудно определить, какая из двух групп теорий верна. Всё, что касается памяти чаще всего, начинается со слова </w:t>
      </w:r>
      <w:r>
        <w:rPr>
          <w:sz w:val="28"/>
          <w:lang w:val="en-US"/>
        </w:rPr>
        <w:t>“</w:t>
      </w:r>
      <w:r>
        <w:rPr>
          <w:sz w:val="28"/>
        </w:rPr>
        <w:t xml:space="preserve"> вероятно</w:t>
      </w:r>
      <w:r>
        <w:rPr>
          <w:sz w:val="28"/>
          <w:lang w:val="en-US"/>
        </w:rPr>
        <w:t xml:space="preserve">”. В проблеме изучения памяти ещё много не решённых вопросов. И всё же благодаря достижениям науки есть, что ответить на вопрос, как работает память.    </w:t>
      </w:r>
      <w:r>
        <w:rPr>
          <w:sz w:val="28"/>
        </w:rPr>
        <w:t xml:space="preserve">         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ЛОВАРЬ: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ИМПРИНТИНГ - </w:t>
      </w:r>
      <w:r>
        <w:rPr>
          <w:sz w:val="28"/>
          <w:lang w:val="en-US"/>
        </w:rPr>
        <w:t>[</w:t>
      </w:r>
      <w:r>
        <w:rPr>
          <w:sz w:val="28"/>
        </w:rPr>
        <w:t>англ.</w:t>
      </w:r>
      <w:r>
        <w:rPr>
          <w:sz w:val="28"/>
          <w:lang w:val="en-US"/>
        </w:rPr>
        <w:t xml:space="preserve"> Imprinting </w:t>
      </w:r>
      <w:r>
        <w:rPr>
          <w:sz w:val="28"/>
        </w:rPr>
        <w:t>отпечатывать, запечатлевать</w:t>
      </w:r>
      <w:r>
        <w:rPr>
          <w:sz w:val="28"/>
          <w:lang w:val="en-US"/>
        </w:rPr>
        <w:t>]</w:t>
      </w:r>
      <w:r>
        <w:rPr>
          <w:sz w:val="28"/>
        </w:rPr>
        <w:t xml:space="preserve"> – </w:t>
      </w:r>
      <w:r>
        <w:rPr>
          <w:i/>
          <w:sz w:val="28"/>
        </w:rPr>
        <w:t>запечатление</w:t>
      </w:r>
      <w:r>
        <w:rPr>
          <w:sz w:val="28"/>
        </w:rPr>
        <w:t>- закрепление в памяти животных на раннем периоде развития отличительных признаков воздействующих на них внешних объектов, некоторых врождённых поведенческих актов.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МЕДИАТОР – </w:t>
      </w:r>
      <w:r>
        <w:rPr>
          <w:sz w:val="28"/>
          <w:lang w:val="en-US"/>
        </w:rPr>
        <w:t>[</w:t>
      </w:r>
      <w:r>
        <w:rPr>
          <w:sz w:val="28"/>
        </w:rPr>
        <w:t xml:space="preserve">лат. </w:t>
      </w:r>
      <w:r>
        <w:rPr>
          <w:sz w:val="28"/>
          <w:lang w:val="en-US"/>
        </w:rPr>
        <w:t xml:space="preserve">Mediator </w:t>
      </w:r>
      <w:r>
        <w:rPr>
          <w:sz w:val="28"/>
        </w:rPr>
        <w:t>посредник</w:t>
      </w:r>
      <w:r>
        <w:rPr>
          <w:sz w:val="28"/>
          <w:lang w:val="en-US"/>
        </w:rPr>
        <w:t>]</w:t>
      </w:r>
      <w:r>
        <w:rPr>
          <w:sz w:val="28"/>
        </w:rPr>
        <w:t xml:space="preserve"> – биологически активное вещество, участвующее в передаче возбуждения с одной нервной клетки на другую.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НЕЙРОГЛИЯ – </w:t>
      </w:r>
      <w:r>
        <w:rPr>
          <w:sz w:val="28"/>
          <w:lang w:val="en-US"/>
        </w:rPr>
        <w:t>[</w:t>
      </w:r>
      <w:r>
        <w:rPr>
          <w:sz w:val="28"/>
        </w:rPr>
        <w:t xml:space="preserve">гр. </w:t>
      </w:r>
      <w:r>
        <w:rPr>
          <w:sz w:val="28"/>
          <w:lang w:val="en-US"/>
        </w:rPr>
        <w:t xml:space="preserve">Neuron. </w:t>
      </w:r>
      <w:r>
        <w:rPr>
          <w:sz w:val="28"/>
        </w:rPr>
        <w:t xml:space="preserve">Нерв + гр. </w:t>
      </w:r>
      <w:r>
        <w:rPr>
          <w:sz w:val="28"/>
          <w:lang w:val="en-US"/>
        </w:rPr>
        <w:t>Glia, клей]</w:t>
      </w:r>
      <w:r>
        <w:rPr>
          <w:sz w:val="28"/>
        </w:rPr>
        <w:t xml:space="preserve"> – ткань нервной системы, в которой располагаются нервные клетки и их отростки</w:t>
      </w:r>
      <w:r>
        <w:rPr>
          <w:sz w:val="28"/>
          <w:lang w:val="en-US"/>
        </w:rPr>
        <w:t>;</w:t>
      </w:r>
      <w:r>
        <w:rPr>
          <w:sz w:val="28"/>
        </w:rPr>
        <w:t xml:space="preserve"> выполняет опорную, защитную и трофическую (питательную) функции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ТЕОРИЯ СЛЕДОВ ПАМЯТИ – согласно этой теории, прохождение любого нервного импульса через определенную группу нейронов оставляет после себя в собственном смысле слова физический след. Физическая материализация следа выражается в электрических и механических измерениях синапсов (места  соприкосновения нервных клеток). Эти изменения облегчают вторичное прохождение импульса по знакомому пути.     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Адам Д. Восприятие, сознание, память. Размышления биолога: Пер. с англ. /Перевод Алексеенко Н.Ю.</w:t>
      </w:r>
      <w:r>
        <w:rPr>
          <w:sz w:val="28"/>
          <w:lang w:val="en-US"/>
        </w:rPr>
        <w:t>;</w:t>
      </w:r>
      <w:r>
        <w:rPr>
          <w:sz w:val="28"/>
        </w:rPr>
        <w:t xml:space="preserve"> Под ред. и с предисл. Е.Н. Соколова. – М.: Мир, 1983. – 152с., ил. 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Блум Ф., Лейзерсон А., Ховстедтер Л. Мозг, разум, поведение: Пер. с англ. – М.: Мир, 1988. – 248с., ил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Биологический энциклопедический словарь – 2-е изд., испр. – М.: Сов.  энциклопедия, 1989. – 864с., ил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Николов Н., Нешев Г. Загадка тысячелетия: Пер. с болг./ Под ред. М. И. Самойлова</w:t>
      </w:r>
      <w:r>
        <w:rPr>
          <w:sz w:val="28"/>
          <w:lang w:val="en-US"/>
        </w:rPr>
        <w:t>; Предисл. Н.А. Тушмаловой. – М.: Мир, 1988 – 144с., ил. (В мире науки и техники)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Роуз С. Устройство памяти. От молекул к сознанию: Пер. с англ. – М.: Мир, 1985 – 384с., ил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701" w:right="567" w:hanging="0"/>
    </w:pPr>
    <w:rPr>
      <w:sz w:val="24"/>
    </w:rPr>
  </w:style>
  <w:style w:type="paragraph" w:styleId="Style16">
    <w:name w:val="Текст"/>
    <w:basedOn w:val="Normal"/>
    <w:qFormat/>
    <w:pPr/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09:06:00Z</dcterms:created>
  <dc:creator>Сергей</dc:creator>
  <dc:description/>
  <dc:language>en-US</dc:language>
  <cp:lastModifiedBy>Сергей</cp:lastModifiedBy>
  <cp:lastPrinted>1999-11-28T18:51:00Z</cp:lastPrinted>
  <dcterms:modified xsi:type="dcterms:W3CDTF">1999-11-28T12:53:00Z</dcterms:modified>
  <cp:revision>11</cp:revision>
  <dc:subject/>
  <dc:title>     Биологическая  память – это фундаментальное свойство живой материи приобретать, сохранять и воспроизводить информацию</dc:title>
</cp:coreProperties>
</file>