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sz w:val="48"/>
        </w:rPr>
      </w:pPr>
      <w:r>
        <w:rPr>
          <w:sz w:val="48"/>
        </w:rPr>
        <w:t>Болезни надо предупреждать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>Болезн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ич человечества. Сколько сотен и тысяч жизней они уносят безвременно. У скольких людей отнимают радость созидательного труда.</w:t>
      </w:r>
    </w:p>
    <w:p>
      <w:pPr>
        <w:pStyle w:val="Normal1"/>
        <w:spacing w:lineRule="auto" w:line="218"/>
        <w:rPr/>
      </w:pPr>
      <w:r>
        <w:rPr>
          <w:sz w:val="28"/>
        </w:rPr>
        <w:t>Борьбу с болезнями ведет медици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дна из са</w:t>
        <w:softHyphen/>
        <w:t>мых гуманных наук. Она возникла на заре челове</w:t>
        <w:softHyphen/>
        <w:t>ческой культуры и достигла больших успехов. Но далеко еще не все недуги побеждены ею.</w:t>
      </w:r>
    </w:p>
    <w:p>
      <w:pPr>
        <w:pStyle w:val="Normal1"/>
        <w:spacing w:lineRule="auto" w:line="218"/>
        <w:rPr/>
      </w:pPr>
      <w:r>
        <w:rPr>
          <w:sz w:val="28"/>
        </w:rPr>
        <w:t>На протяжении многих веков главной и единст</w:t>
        <w:softHyphen/>
        <w:t>венной задачей врачей было лечить больных. Но вот в медицине появилась новая точка зрения: надо не только лечить, но и предупреждать болезни. Выдаю</w:t>
        <w:softHyphen/>
        <w:t xml:space="preserve">щиеся русские врачи еще в прошлом веке считали, что будущее принадлежит предупредительной </w:t>
      </w:r>
      <w:r>
        <w:rPr>
          <w:i/>
          <w:sz w:val="28"/>
        </w:rPr>
        <w:t>(про</w:t>
        <w:softHyphen/>
        <w:t>филактической)</w:t>
      </w:r>
      <w:r>
        <w:rPr>
          <w:sz w:val="28"/>
        </w:rPr>
        <w:t xml:space="preserve"> медицине.</w:t>
      </w:r>
    </w:p>
    <w:p>
      <w:pPr>
        <w:pStyle w:val="Normal1"/>
        <w:spacing w:lineRule="auto" w:line="218"/>
        <w:rPr/>
      </w:pPr>
      <w:r>
        <w:rPr>
          <w:sz w:val="28"/>
        </w:rPr>
        <w:t>В советской медицине это направление утверди</w:t>
        <w:softHyphen/>
        <w:t>лось, так как в нашей стране создаются все условия для того, чтобы люди были здоровыми и жили долго. Но забота о здоровье и предупреждении болезней</w:t>
      </w:r>
      <w:r>
        <w:rPr>
          <w:sz w:val="28"/>
          <w:lang w:val="en-US"/>
        </w:rPr>
        <w:t xml:space="preserve"> — </w:t>
      </w:r>
      <w:r>
        <w:rPr>
          <w:sz w:val="28"/>
        </w:rPr>
        <w:t>это дело не только врачей. Многое зависит и от нас самих, от того, какой образ жизни мы ведем, как выполняем правила гигиены, что делаем, чтобы убе</w:t>
        <w:softHyphen/>
        <w:t>речь себя от болезней. Об этом мы и поговорим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Есть два рода болезней. Одни происходят от зара</w:t>
        <w:softHyphen/>
        <w:t>жения микробами и вирусами, проникающими в ор</w:t>
        <w:softHyphen/>
        <w:t>ганизм извне. Это инфекционные заболевания. А другие возникают большей частью от нарушения ре</w:t>
        <w:softHyphen/>
        <w:t>жима труда и отдыха, неправильного питания, от охлаждения, перегрева, плохого освещения, непра</w:t>
        <w:softHyphen/>
        <w:t>вильной осанки, вредных привычек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Если человек крепок, закален, то его организм мо</w:t>
        <w:softHyphen/>
        <w:t>жет активно сопротивляться и тем и другим болез</w:t>
        <w:softHyphen/>
        <w:t>ням. У ослабленных же людей сопротивляемость снижена, и они часто болеют.</w:t>
      </w:r>
    </w:p>
    <w:p>
      <w:pPr>
        <w:pStyle w:val="Normal1"/>
        <w:spacing w:lineRule="auto" w:line="218"/>
        <w:rPr/>
      </w:pPr>
      <w:r>
        <w:rPr>
          <w:sz w:val="28"/>
        </w:rPr>
        <w:t>Итак, самое верное средство борьбы с любыми бо</w:t>
        <w:softHyphen/>
        <w:t>лезня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укрепление здоровья.</w:t>
      </w:r>
      <w:r>
        <w:rPr>
          <w:sz w:val="28"/>
        </w:rPr>
        <w:t xml:space="preserve"> Как же его укре</w:t>
        <w:softHyphen/>
        <w:t>пить? Для этого есть немало средств</w:t>
      </w:r>
      <w:r>
        <w:rPr>
          <w:sz w:val="28"/>
          <w:lang w:val="en-US"/>
        </w:rPr>
        <w:t>:</w:t>
      </w:r>
      <w:r>
        <w:rPr>
          <w:sz w:val="28"/>
        </w:rPr>
        <w:t xml:space="preserve"> физкультура и спорт, закаливание, соблюдение правил гигиены, хо</w:t>
        <w:softHyphen/>
        <w:t>рошее питание.</w:t>
      </w:r>
    </w:p>
    <w:p>
      <w:pPr>
        <w:pStyle w:val="Normal1"/>
        <w:spacing w:lineRule="auto" w:line="218"/>
        <w:rPr/>
      </w:pPr>
      <w:r>
        <w:rPr>
          <w:sz w:val="28"/>
        </w:rPr>
        <w:t>Установлено, что школьники, систематически за</w:t>
        <w:softHyphen/>
        <w:t xml:space="preserve">нимающиеся спортом, физически более развиты, чем </w:t>
      </w:r>
      <w:r>
        <w:rPr>
          <w:b/>
          <w:sz w:val="28"/>
        </w:rPr>
        <w:t>их</w:t>
      </w:r>
      <w:r>
        <w:rPr>
          <w:sz w:val="28"/>
        </w:rPr>
        <w:t xml:space="preserve"> сверстники, которые не занимаются спортом. Они выше ростом, имеют больший вес и окружность грудной клетки, мышечная сила и жизненная ем</w:t>
        <w:softHyphen/>
        <w:t>кость легких у них выше. (Жизненная емкость лег</w:t>
        <w:softHyphen/>
        <w:t>ки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ибольший объем выдохнутого воздуха по</w:t>
        <w:softHyphen/>
        <w:t>сле наиболее глубокого вдоха.) Рост юношей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лет, занимающихся спортом, в среднем</w:t>
      </w:r>
      <w:r>
        <w:rPr>
          <w:sz w:val="28"/>
          <w:lang w:val="en-US"/>
        </w:rPr>
        <w:t xml:space="preserve"> 170,4</w:t>
      </w:r>
      <w:r>
        <w:rPr>
          <w:sz w:val="28"/>
        </w:rPr>
        <w:t xml:space="preserve"> см, а у ос</w:t>
        <w:softHyphen/>
        <w:t>тальных он равен</w:t>
      </w:r>
      <w:r>
        <w:rPr>
          <w:sz w:val="28"/>
          <w:lang w:val="en-US"/>
        </w:rPr>
        <w:t xml:space="preserve"> 163,6</w:t>
      </w:r>
      <w:r>
        <w:rPr>
          <w:sz w:val="28"/>
        </w:rPr>
        <w:t xml:space="preserve"> см, вес соответственно</w:t>
      </w:r>
      <w:r>
        <w:rPr>
          <w:sz w:val="28"/>
          <w:lang w:val="en-US"/>
        </w:rPr>
        <w:t xml:space="preserve"> — 62,3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52,8</w:t>
      </w:r>
      <w:r>
        <w:rPr>
          <w:sz w:val="28"/>
        </w:rPr>
        <w:t xml:space="preserve"> кг. Занятия физкультурой и спортом тре</w:t>
        <w:softHyphen/>
        <w:t>нируют сердечно-сосудистую систему, делают ее вы</w:t>
        <w:softHyphen/>
        <w:t>носливой к большим нагрузкам. Физическая нагруз</w:t>
        <w:softHyphen/>
        <w:t>ка способствует развитию костно-мышечной системы.</w:t>
      </w:r>
    </w:p>
    <w:p>
      <w:pPr>
        <w:pStyle w:val="Normal1"/>
        <w:spacing w:lineRule="auto" w:line="218"/>
        <w:rPr/>
      </w:pPr>
      <w:r>
        <w:rPr>
          <w:sz w:val="28"/>
        </w:rPr>
        <w:t>Утренняя гимнастика, уроки физкультуры, заня</w:t>
        <w:softHyphen/>
        <w:t>тия в спортивных секциях, подвижные игры и спор</w:t>
        <w:softHyphen/>
        <w:t>тивные развлечения, туриз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 это укрепляет здоровье и предохраняет организм от заболеваний. Есть еще одна очень важная сторона физического воспита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каливание. Специальными исследо</w:t>
        <w:softHyphen/>
        <w:t>ваниями доказано, что закаленные дети значительно реже болеют гриппом, ангиной, катарами верхних дыхательных путей, чем незакаленные. Воздушные и солнечные ванны и водные процедуры (обтирание, обливание, душ, купание) предохраняют организм от различных заболеваний, особенно простудных. Но прежде всего нужно посоветоваться с врачом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Здоровье человека в значительной мере зависит и от питания. Оно должно быть достаточным по ко</w:t>
        <w:softHyphen/>
        <w:t>личеству, полноценным по качеству и целесообразно распределяться в течение дня. Наиболее полезен для детей и подростков школьного возраста четырехра</w:t>
        <w:softHyphen/>
        <w:t>зовый режим питания</w:t>
      </w:r>
      <w:r>
        <w:rPr>
          <w:sz w:val="28"/>
          <w:lang w:val="en-US"/>
        </w:rPr>
        <w:t>:</w:t>
      </w:r>
    </w:p>
    <w:p>
      <w:pPr>
        <w:pStyle w:val="Normal1"/>
        <w:spacing w:lineRule="auto" w:line="240" w:before="180" w:after="0"/>
        <w:ind w:left="760" w:hanging="0"/>
        <w:jc w:val="left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завтрак</w:t>
      </w:r>
      <w:r>
        <w:rPr>
          <w:sz w:val="28"/>
          <w:lang w:val="en-US"/>
        </w:rPr>
        <w:t xml:space="preserve"> — 25%</w:t>
      </w:r>
      <w:r>
        <w:rPr>
          <w:sz w:val="28"/>
        </w:rPr>
        <w:t xml:space="preserve"> суточного рациона</w:t>
      </w:r>
    </w:p>
    <w:p>
      <w:pPr>
        <w:pStyle w:val="Normal1"/>
        <w:spacing w:lineRule="auto" w:line="218"/>
        <w:ind w:left="760" w:right="400" w:hanging="0"/>
        <w:jc w:val="left"/>
        <w:rPr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завтрак</w:t>
      </w:r>
      <w:r>
        <w:rPr>
          <w:sz w:val="28"/>
          <w:lang w:val="en-US"/>
        </w:rPr>
        <w:t xml:space="preserve"> —15%</w:t>
      </w:r>
      <w:r>
        <w:rPr>
          <w:b/>
          <w:sz w:val="28"/>
          <w:lang w:val="en-US"/>
        </w:rPr>
        <w:t xml:space="preserve">     »       » </w:t>
      </w:r>
      <w:r>
        <w:rPr>
          <w:b/>
          <w:sz w:val="28"/>
        </w:rPr>
        <w:t>обед</w:t>
      </w:r>
      <w:r>
        <w:rPr>
          <w:b/>
          <w:sz w:val="28"/>
          <w:lang w:val="en-US"/>
        </w:rPr>
        <w:t xml:space="preserve">    —</w:t>
      </w:r>
      <w:r>
        <w:rPr>
          <w:sz w:val="28"/>
          <w:lang w:val="en-US"/>
        </w:rPr>
        <w:t xml:space="preserve"> 40%</w:t>
      </w:r>
      <w:r>
        <w:rPr>
          <w:b/>
          <w:sz w:val="28"/>
          <w:lang w:val="en-US"/>
        </w:rPr>
        <w:t xml:space="preserve">     »       &gt; </w:t>
      </w:r>
      <w:r>
        <w:rPr>
          <w:b/>
          <w:sz w:val="28"/>
        </w:rPr>
        <w:t>ужин</w:t>
      </w:r>
      <w:r>
        <w:rPr>
          <w:b/>
          <w:sz w:val="28"/>
          <w:lang w:val="en-US"/>
        </w:rPr>
        <w:t xml:space="preserve">    —</w:t>
      </w:r>
      <w:r>
        <w:rPr>
          <w:sz w:val="28"/>
          <w:lang w:val="en-US"/>
        </w:rPr>
        <w:t xml:space="preserve"> 20%     »       &gt;</w:t>
      </w:r>
    </w:p>
    <w:p>
      <w:pPr>
        <w:pStyle w:val="Normal1"/>
        <w:spacing w:lineRule="auto" w:line="218"/>
        <w:rPr/>
      </w:pPr>
      <w:r>
        <w:rPr>
          <w:sz w:val="28"/>
        </w:rPr>
        <w:t>Самым сытным должен быть обед. Ужинать по</w:t>
        <w:softHyphen/>
        <w:t>лезно не позднее чем за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ч до сна. Есть рекомен</w:t>
        <w:softHyphen/>
        <w:t>дуется всегда в одни и те же часы. Это вырабаты</w:t>
        <w:softHyphen/>
        <w:t>вает у человека условный рефлекс, в определенное время у него появляется аппетит. А съеденная с ап</w:t>
        <w:softHyphen/>
        <w:t>петитом пища лучше усваивается. Беспорядочная же еда приводит к нарушению пищеварения и может вызвать желудочные болезни.</w:t>
      </w:r>
    </w:p>
    <w:p>
      <w:pPr>
        <w:pStyle w:val="FR2"/>
        <w:spacing w:before="1020" w:after="0"/>
        <w:rPr/>
      </w:pPr>
      <w:r>
        <w:rPr/>
        <w:t>Режим дня</w:t>
      </w:r>
    </w:p>
    <w:p>
      <w:pPr>
        <w:pStyle w:val="Normal1"/>
        <w:spacing w:lineRule="auto" w:line="218" w:before="180" w:after="0"/>
        <w:ind w:hanging="0"/>
        <w:rPr/>
      </w:pPr>
      <w:r>
        <w:rPr>
          <w:sz w:val="28"/>
        </w:rPr>
        <w:t>В режиме дня школьника должно быть все точно распределено: продолжительность учебных занятий в школе и дома, прогулки, регулярность питания, сон, чередование труда и отдыха. И это не случай</w:t>
        <w:softHyphen/>
        <w:t>ное требование. Когда человек соблюдает правильный режим, у него вырабатываются условные рефлексы (см. стр.</w:t>
      </w:r>
      <w:r>
        <w:rPr>
          <w:sz w:val="28"/>
          <w:lang w:val="en-US"/>
        </w:rPr>
        <w:t xml:space="preserve"> 50)</w:t>
      </w:r>
      <w:r>
        <w:rPr>
          <w:sz w:val="28"/>
        </w:rPr>
        <w:t xml:space="preserve"> и каждая предыдущая деятельность ста</w:t>
        <w:softHyphen/>
        <w:t>новится сигналом последующей. Это помогает орга</w:t>
        <w:softHyphen/>
        <w:t>низму легко и быстро переключаться с одного, со</w:t>
        <w:softHyphen/>
        <w:t>стояния на другое. Так, например, если человек ложится спать в одно и то же время, то он быст</w:t>
        <w:softHyphen/>
        <w:t>рее засыпает и спит глубоким, спокойным сном; ре</w:t>
        <w:softHyphen/>
        <w:t>гулярное питание, как было уже сказано, вызывает в определенное время аппетит и т. д. Очень важно как можно больше бывать на воздухе, гулять, иг</w:t>
        <w:softHyphen/>
        <w:t>рать в подвижные игры, ходить на лыжах, совер</w:t>
        <w:softHyphen/>
        <w:t>шать туристские походы. Ведь длительное пребыва</w:t>
        <w:softHyphen/>
        <w:t>ние в помещении, особенно в классе, где физические свойства и химический состав воздуха даже при хо</w:t>
        <w:softHyphen/>
        <w:t>рошей вентиляции изменяются с каждым часом в неблагоприятную сторону, вызывает кислородное го</w:t>
        <w:softHyphen/>
        <w:t>лодание.</w:t>
      </w:r>
    </w:p>
    <w:p>
      <w:pPr>
        <w:pStyle w:val="Normal1"/>
        <w:spacing w:lineRule="auto" w:line="218"/>
        <w:ind w:left="40" w:firstLine="200"/>
        <w:rPr>
          <w:sz w:val="28"/>
        </w:rPr>
      </w:pPr>
      <w:r>
        <w:rPr>
          <w:sz w:val="28"/>
        </w:rPr>
        <w:t>А когда воздух богат кислородом, не содержит вредных примесей, он благотворно влияет на орга</w:t>
        <w:softHyphen/>
        <w:t>низм: улучшается состав крови, повышается обмен веществ, появляется хороший аппетит. В выходные дни и в каникулярное время необходимо, как мож</w:t>
        <w:softHyphen/>
        <w:t>но больше гулять.</w:t>
      </w:r>
    </w:p>
    <w:p>
      <w:pPr>
        <w:pStyle w:val="Normal1"/>
        <w:spacing w:lineRule="auto" w:line="218"/>
        <w:ind w:left="40" w:firstLine="200"/>
        <w:rPr/>
      </w:pPr>
      <w:r>
        <w:rPr>
          <w:sz w:val="28"/>
        </w:rPr>
        <w:t>Не менее важен и сон. Продолжительность сна уменьшается с возрастом: для</w:t>
      </w:r>
      <w:r>
        <w:rPr>
          <w:sz w:val="28"/>
          <w:lang w:val="en-US"/>
        </w:rPr>
        <w:t xml:space="preserve"> 7—8</w:t>
      </w:r>
      <w:r>
        <w:rPr>
          <w:sz w:val="28"/>
        </w:rPr>
        <w:t xml:space="preserve"> лет она состав</w:t>
        <w:softHyphen/>
        <w:t>ляет</w:t>
      </w:r>
      <w:r>
        <w:rPr>
          <w:sz w:val="28"/>
          <w:lang w:val="en-US"/>
        </w:rPr>
        <w:t xml:space="preserve"> 11,5—11</w:t>
      </w:r>
      <w:r>
        <w:rPr>
          <w:sz w:val="28"/>
        </w:rPr>
        <w:t xml:space="preserve"> ч,</w:t>
      </w:r>
      <w:r>
        <w:rPr>
          <w:sz w:val="28"/>
          <w:lang w:val="en-US"/>
        </w:rPr>
        <w:t xml:space="preserve"> 9—10</w:t>
      </w:r>
      <w:r>
        <w:rPr>
          <w:sz w:val="28"/>
        </w:rPr>
        <w:t xml:space="preserve"> лет—</w:t>
      </w:r>
      <w:r>
        <w:rPr>
          <w:sz w:val="28"/>
          <w:lang w:val="en-US"/>
        </w:rPr>
        <w:t>10,5—10</w:t>
      </w:r>
      <w:r>
        <w:rPr>
          <w:sz w:val="28"/>
        </w:rPr>
        <w:t xml:space="preserve"> ч,</w:t>
      </w:r>
      <w:r>
        <w:rPr>
          <w:sz w:val="28"/>
          <w:lang w:val="en-US"/>
        </w:rPr>
        <w:t xml:space="preserve"> 11—12 </w:t>
      </w:r>
      <w:r>
        <w:rPr>
          <w:sz w:val="28"/>
        </w:rPr>
        <w:t>лет</w:t>
      </w:r>
      <w:r>
        <w:rPr>
          <w:sz w:val="28"/>
          <w:lang w:val="en-US"/>
        </w:rPr>
        <w:t xml:space="preserve"> — 10</w:t>
      </w:r>
      <w:r>
        <w:rPr>
          <w:sz w:val="28"/>
        </w:rPr>
        <w:t xml:space="preserve"> ч,</w:t>
      </w:r>
      <w:r>
        <w:rPr>
          <w:sz w:val="28"/>
          <w:lang w:val="en-US"/>
        </w:rPr>
        <w:t xml:space="preserve"> 13—15</w:t>
      </w:r>
      <w:r>
        <w:rPr>
          <w:sz w:val="28"/>
        </w:rPr>
        <w:t xml:space="preserve"> лет</w:t>
      </w:r>
      <w:r>
        <w:rPr>
          <w:sz w:val="28"/>
          <w:lang w:val="en-US"/>
        </w:rPr>
        <w:t xml:space="preserve"> — 9,5</w:t>
      </w:r>
      <w:r>
        <w:rPr>
          <w:sz w:val="28"/>
        </w:rPr>
        <w:t xml:space="preserve"> ч и</w:t>
      </w:r>
      <w:r>
        <w:rPr>
          <w:sz w:val="28"/>
          <w:lang w:val="en-US"/>
        </w:rPr>
        <w:t xml:space="preserve"> 16—18 — 8,5—8</w:t>
      </w:r>
      <w:r>
        <w:rPr>
          <w:sz w:val="28"/>
        </w:rPr>
        <w:t xml:space="preserve"> ч.</w:t>
      </w:r>
    </w:p>
    <w:p>
      <w:pPr>
        <w:sectPr>
          <w:type w:val="nextPage"/>
          <w:pgSz w:w="11906" w:h="16820"/>
          <w:pgMar w:left="1440" w:right="1410" w:gutter="0" w:header="0" w:top="156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left="40" w:firstLine="200"/>
        <w:rPr>
          <w:sz w:val="28"/>
        </w:rPr>
      </w:pPr>
      <w:r>
        <w:rPr>
          <w:sz w:val="28"/>
        </w:rPr>
        <w:t>Полноценный отдых во время сна наступает толь</w:t>
        <w:softHyphen/>
        <w:t>ко в том случае, если сон достаточно глубок. А для того чтобы крепко спать, надо ложиться в одно и то же время, перед сном избегать шумных игр, яр</w:t>
        <w:softHyphen/>
        <w:t>кого света, хорошо проветривать комнату, оставлять открытой форточку на ночь.</w:t>
      </w:r>
    </w:p>
    <w:p>
      <w:pPr>
        <w:pStyle w:val="FR2"/>
        <w:rPr/>
      </w:pPr>
      <w:r>
        <w:rPr/>
        <w:t>Берегите зрение!</w:t>
      </w:r>
    </w:p>
    <w:p>
      <w:pPr>
        <w:pStyle w:val="Normal1"/>
        <w:spacing w:lineRule="auto" w:line="218" w:before="160" w:after="0"/>
        <w:ind w:hanging="0"/>
        <w:rPr>
          <w:sz w:val="28"/>
        </w:rPr>
      </w:pPr>
      <w:r>
        <w:rPr>
          <w:sz w:val="28"/>
        </w:rPr>
        <w:t>Отчего у некоторых школьников развивается близо</w:t>
        <w:softHyphen/>
        <w:t>рукость и можно ли ее предотвратить? Конечно, можно, если выполнять несложные правила, кото</w:t>
        <w:softHyphen/>
        <w:t>рые помогают сохранить зрение.</w:t>
      </w:r>
    </w:p>
    <w:p>
      <w:pPr>
        <w:pStyle w:val="Normal1"/>
        <w:spacing w:lineRule="auto" w:line="218"/>
        <w:rPr/>
      </w:pPr>
      <w:r>
        <w:rPr>
          <w:sz w:val="28"/>
        </w:rPr>
        <w:t>Когда мы рассматриваем предметы на близком расстоянии, мышечный аппарат глаза напрягается, меняется кривизна хрусталика и форма глазного яб</w:t>
        <w:softHyphen/>
        <w:t>лока, а когда смотрим вдаль, зрительное восприятие облегчается. Вот почему пребывание в поле, на лу</w:t>
        <w:softHyphen/>
        <w:t>гу, у реки, где обеспечен большой кругозор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ек</w:t>
        <w:softHyphen/>
        <w:t>расный отдых для глаз. У жителей степей, например, необычайно острое зрение.</w:t>
      </w:r>
    </w:p>
    <w:p>
      <w:pPr>
        <w:pStyle w:val="Normal1"/>
        <w:spacing w:lineRule="auto" w:line="218"/>
        <w:rPr/>
      </w:pPr>
      <w:r>
        <w:rPr>
          <w:sz w:val="28"/>
        </w:rPr>
        <w:t>При чтении и письме книги и тетради должны находиться на расстоянии не ближ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см от глаз. Это условие не соблюдается при плохом освещении, неправильной посадке. Ежедневная длительная, уве</w:t>
        <w:softHyphen/>
        <w:t>личивающаяся с годами зрительная работа в небла</w:t>
        <w:softHyphen/>
        <w:t>гоприятных условиях создает привычку рассматри</w:t>
        <w:softHyphen/>
        <w:t>вать все вблизи. В результате развивается близору кость.</w:t>
      </w:r>
    </w:p>
    <w:p>
      <w:pPr>
        <w:pStyle w:val="Normal1"/>
        <w:spacing w:lineRule="auto" w:line="218"/>
        <w:rPr/>
      </w:pPr>
      <w:r>
        <w:rPr>
          <w:sz w:val="28"/>
        </w:rPr>
        <w:t>Первое условие нормальной работы глаз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хоро</w:t>
        <w:softHyphen/>
        <w:t>шее освещение. Освещенность непосредственно у ок</w:t>
        <w:softHyphen/>
        <w:t>на в</w:t>
      </w:r>
      <w:r>
        <w:rPr>
          <w:sz w:val="28"/>
          <w:lang w:val="en-US"/>
        </w:rPr>
        <w:t xml:space="preserve"> 6—8</w:t>
      </w:r>
      <w:r>
        <w:rPr>
          <w:sz w:val="28"/>
        </w:rPr>
        <w:t xml:space="preserve"> раз выше, чем в простенке между окнами. Поэтому стол для занятий нужно ставить ближе к окну и так, чтобы свет падал слева. Искусственное освещение должно быть достаточным по силе, рав</w:t>
        <w:softHyphen/>
        <w:t>номерным, не давать резких теней, не создавать блес-кости. В школе за этим наблюдает школьный врач. Те же условия следует соблюдать и дома. На рао</w:t>
        <w:softHyphen/>
      </w:r>
    </w:p>
    <w:p>
      <w:pPr>
        <w:pStyle w:val="Normal1"/>
        <w:spacing w:lineRule="auto" w:line="218"/>
        <w:ind w:hanging="0"/>
        <w:rPr/>
      </w:pPr>
      <w:r>
        <w:rPr>
          <w:sz w:val="28"/>
        </w:rPr>
        <w:t>чем столе слева ставится настольная лампа мощнос</w:t>
        <w:softHyphen/>
        <w:t>тью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Вт, защищенная абажуром так, чтобы свет от лампы не падал прямо в глаза, а освещал лишь книгу, тетрадь.</w:t>
      </w:r>
    </w:p>
    <w:p>
      <w:pPr>
        <w:pStyle w:val="Normal1"/>
        <w:spacing w:lineRule="auto" w:line="218"/>
        <w:ind w:firstLine="220"/>
        <w:rPr>
          <w:sz w:val="28"/>
        </w:rPr>
      </w:pPr>
      <w:r>
        <w:rPr>
          <w:sz w:val="28"/>
        </w:rPr>
        <w:t>Для сохранения хорошего зрения очень важна пра</w:t>
        <w:softHyphen/>
        <w:t>вильная посадка за партой, рабочим столом. Вред</w:t>
        <w:softHyphen/>
        <w:t>но читать лежа.</w:t>
      </w:r>
    </w:p>
    <w:p>
      <w:pPr>
        <w:pStyle w:val="Normal1"/>
        <w:spacing w:lineRule="auto" w:line="218"/>
        <w:ind w:firstLine="220"/>
        <w:rPr>
          <w:sz w:val="28"/>
        </w:rPr>
      </w:pPr>
      <w:r>
        <w:rPr>
          <w:sz w:val="28"/>
        </w:rPr>
        <w:t>Близоруким необходимо носить очки, которые на</w:t>
        <w:softHyphen/>
        <w:t>значает врач, они предупреждают переутомление глаз и ухудшение зрения.</w:t>
      </w:r>
    </w:p>
    <w:p>
      <w:pPr>
        <w:pStyle w:val="Normal1"/>
        <w:spacing w:lineRule="auto" w:line="218"/>
        <w:ind w:firstLine="220"/>
        <w:rPr>
          <w:sz w:val="28"/>
        </w:rPr>
      </w:pPr>
      <w:r>
        <w:rPr>
          <w:sz w:val="28"/>
        </w:rPr>
        <w:t>Глаза следует беречь от травм, которые нередко бывают причиной слепоты. Иногда ранение одного глаза приводит к слепоте другого. Причины глазных травм у детей чаще всего шалости, драки. Некото</w:t>
        <w:softHyphen/>
        <w:t>рые ребята, играя, пускают в ход палки, камни, стреляют из рогаток. Все это может привести к не</w:t>
        <w:softHyphen/>
        <w:t>поправимому несчастью.</w:t>
      </w:r>
    </w:p>
    <w:p>
      <w:pPr>
        <w:pStyle w:val="Normal1"/>
        <w:spacing w:lineRule="auto" w:line="218"/>
        <w:ind w:firstLine="220"/>
        <w:rPr>
          <w:sz w:val="28"/>
        </w:rPr>
      </w:pPr>
      <w:r>
        <w:rPr>
          <w:sz w:val="28"/>
        </w:rPr>
        <w:t>В мастерских и на предприятиях школьники дол</w:t>
        <w:softHyphen/>
        <w:t>жны строго соблюдать правила техники безопаснос</w:t>
        <w:softHyphen/>
        <w:t>ти (пользоваться защитными очками, экраном и т. д.). Нельзя сдувать опилки и стружки, так как они могут попасть в глаза. Рабочие места ограждаются специальными щитами.</w:t>
      </w:r>
    </w:p>
    <w:p>
      <w:pPr>
        <w:pStyle w:val="FR2"/>
        <w:spacing w:before="760" w:after="0"/>
        <w:rPr/>
      </w:pPr>
      <w:r>
        <w:rPr/>
        <w:t>Это очень важно</w:t>
      </w:r>
    </w:p>
    <w:p>
      <w:pPr>
        <w:pStyle w:val="Normal1"/>
        <w:spacing w:lineRule="auto" w:line="218" w:before="220" w:after="0"/>
        <w:ind w:hanging="0"/>
        <w:rPr/>
      </w:pPr>
      <w:r>
        <w:rPr>
          <w:i/>
          <w:sz w:val="28"/>
        </w:rPr>
        <w:t>Осанка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это умение человека держать свое тело в различных положениях. Правильная осанка естест</w:t>
        <w:softHyphen/>
        <w:t>венна и красива: туловище выпрямлено, голова под</w:t>
        <w:softHyphen/>
        <w:t>нята, плечи расправлены. А у человека, который ходит ссутулившись, опустив голову и плечи, выпя-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тив живот, на полусогнутых ногах, осанка непра</w:t>
        <w:softHyphen/>
        <w:t>вильная. Как это ни странно, некоторые молодые люди считают такую осанку и расхлябанную поход</w:t>
        <w:softHyphen/>
        <w:t>ку красивой. Это не только некрасиво, но и вредно, так как затрудняет деятельность внутренних орга</w:t>
        <w:softHyphen/>
        <w:t>нов и может вызвать искривление позвоночника.</w:t>
      </w:r>
    </w:p>
    <w:p>
      <w:pPr>
        <w:pStyle w:val="Normal1"/>
        <w:spacing w:lineRule="auto" w:line="218"/>
        <w:ind w:firstLine="220"/>
        <w:rPr>
          <w:sz w:val="28"/>
        </w:rPr>
      </w:pPr>
      <w:r>
        <w:rPr>
          <w:sz w:val="28"/>
        </w:rPr>
        <w:t>Отчего же появляется плохая осанка и как ее предотвратить?</w:t>
      </w:r>
    </w:p>
    <w:p>
      <w:pPr>
        <w:pStyle w:val="Normal1"/>
        <w:spacing w:lineRule="auto" w:line="218"/>
        <w:ind w:firstLine="220"/>
        <w:rPr/>
      </w:pPr>
      <w:r>
        <w:rPr>
          <w:sz w:val="28"/>
        </w:rPr>
        <w:t>Нарушение осанки и искривление позвоночника очень часто возникают в школьном возрасте. Проис</w:t>
        <w:softHyphen/>
        <w:t>ходит это потому, что развитие костно-мышечной системы у детей и подростков еще не закончено, кос</w:t>
        <w:softHyphen/>
        <w:t>ти гибки и податливы, и неправильная посадка за партой, неправильная поза за верстаком могут вы</w:t>
        <w:softHyphen/>
        <w:t>звать эти нарушения. Вредно носить тяжести в од</w:t>
        <w:softHyphen/>
        <w:t>ной руке, спать в постели с сильно прогибающейся сеткой. Неправильная осанка часто бывает и от пользования мебелью, не соответствующей росту. Не только в школе, но и дома мебель должна соответ</w:t>
        <w:softHyphen/>
        <w:t>ствовать росту</w:t>
      </w:r>
      <w:r>
        <w:rPr>
          <w:sz w:val="28"/>
          <w:lang w:val="en-US"/>
        </w:rPr>
        <w:t>:</w:t>
      </w:r>
      <w:r>
        <w:rPr>
          <w:sz w:val="28"/>
        </w:rPr>
        <w:t xml:space="preserve"> стул по высоте подбирается так, что</w:t>
        <w:softHyphen/>
        <w:t>бы стопы всей поверхностью опирались о пол, а бед</w:t>
        <w:softHyphen/>
        <w:t>ра и голени были согнуты под прямым углом. Если стул высок, под ноги устанавливается скамейка или брусок дерева. Если он низок, ножки стула удлиня</w:t>
        <w:softHyphen/>
        <w:t>ются на необходимую высоту. Стол соответствующей высоты обеспечивает расстояние от глаз до поверх</w:t>
        <w:softHyphen/>
        <w:t>ности книги, тетради в</w:t>
      </w:r>
      <w:r>
        <w:rPr>
          <w:sz w:val="28"/>
          <w:lang w:val="en-US"/>
        </w:rPr>
        <w:t xml:space="preserve"> 30—35</w:t>
      </w:r>
      <w:r>
        <w:rPr>
          <w:sz w:val="28"/>
        </w:rPr>
        <w:t xml:space="preserve"> см, предплечья и кис</w:t>
        <w:softHyphen/>
        <w:t>ти при этом свободно лежат на столе. Правильное положение стула по, отношению к столу позволяет сидеть прямо. Во время чтения, письма стул должен заходить за крышку стола на</w:t>
      </w:r>
      <w:r>
        <w:rPr>
          <w:sz w:val="28"/>
          <w:lang w:val="en-US"/>
        </w:rPr>
        <w:t xml:space="preserve"> 3—5</w:t>
      </w:r>
      <w:r>
        <w:rPr>
          <w:sz w:val="28"/>
        </w:rPr>
        <w:t xml:space="preserve"> см. Не надо опи</w:t>
        <w:softHyphen/>
        <w:t>раться грудью о край стола. Между туловищем и краем стола остается расстояние в ширину ладони.</w:t>
      </w:r>
    </w:p>
    <w:p>
      <w:pPr>
        <w:pStyle w:val="Normal1"/>
        <w:spacing w:lineRule="auto" w:line="218"/>
        <w:ind w:firstLine="220"/>
        <w:rPr>
          <w:sz w:val="28"/>
        </w:rPr>
      </w:pPr>
      <w:r>
        <w:rPr>
          <w:sz w:val="28"/>
        </w:rPr>
        <w:t>Часто плохая осанка возникает у ослабленных, болезненных школьников. Они быстро утомляются и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во время работы принимают неправильную позу. За</w:t>
        <w:softHyphen/>
        <w:t>тем эта поза становится привычной и приводит к не</w:t>
        <w:softHyphen/>
        <w:t>правильной осанке и искривлению позвоночника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Нарушается осанка и при недостаточном освеще</w:t>
        <w:softHyphen/>
        <w:t>нии, так как это заставляет при чтении и письме низко наклоняться над книгой и тетрадью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Систематические занятия физической культурой помогают выработать правильную осанку; в ком</w:t>
        <w:softHyphen/>
        <w:t>плексы гимнастических упражнений включаются корригирующие (исправляющие) упражнения. Осо</w:t>
        <w:softHyphen/>
        <w:t>бенно полезны для выработки хорошей осанки пла</w:t>
        <w:softHyphen/>
        <w:t>вание, гребля, гимнастика, волейбол, баскетбол.</w:t>
      </w:r>
    </w:p>
    <w:p>
      <w:pPr>
        <w:pStyle w:val="Normal1"/>
        <w:spacing w:lineRule="auto" w:line="218"/>
        <w:rPr/>
      </w:pPr>
      <w:r>
        <w:rPr>
          <w:sz w:val="28"/>
        </w:rPr>
        <w:t>Незначительные нарушения осанк</w:t>
      </w:r>
      <w:r>
        <w:rPr/>
        <w:t>и устраняются в результате занятий утренней гимнастикой и физ</w:t>
        <w:softHyphen/>
        <w:t xml:space="preserve">культурой: Более выраженные и стойкие изменения требуют </w:t>
      </w:r>
    </w:p>
    <w:p>
      <w:pPr>
        <w:sectPr>
          <w:type w:val="nextPage"/>
          <w:pgSz w:w="11906" w:h="16820"/>
          <w:pgMar w:left="1440" w:right="1410" w:gutter="0" w:header="0" w:top="156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rPr/>
      </w:pPr>
      <w:r>
        <w:rPr/>
        <w:t>специальных занятий и лечения.</w:t>
      </w:r>
    </w:p>
    <w:sectPr>
      <w:type w:val="continuous"/>
      <w:pgSz w:w="11906" w:h="16820"/>
      <w:pgMar w:left="1440" w:right="1410" w:gutter="0" w:header="0" w:top="1560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4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6:23:00Z</dcterms:created>
  <dc:creator>Перекатнов </dc:creator>
  <dc:description/>
  <dc:language>en-US</dc:language>
  <cp:lastModifiedBy>Перекатнов </cp:lastModifiedBy>
  <dcterms:modified xsi:type="dcterms:W3CDTF">1999-10-26T16:26:00Z</dcterms:modified>
  <cp:revision>1</cp:revision>
  <dc:subject/>
  <dc:title/>
</cp:coreProperties>
</file>