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3175</wp:posOffset>
                </wp:positionV>
                <wp:extent cx="5630545" cy="89274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0545" cy="892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Министерство общего и специального образования</w:t>
                            </w:r>
                            <w:r>
                              <w:rPr>
                                <w:i/>
                                <w:sz w:val="4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i/>
                                <w:i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  <w:t>Иркутская средняя школа № 65</w:t>
                            </w:r>
                            <w:r>
                              <w:rPr>
                                <w:i/>
                                <w:sz w:val="40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i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00"/>
                              </w:rPr>
                            </w:pPr>
                            <w:r>
                              <w:rPr>
                                <w:b/>
                                <w:sz w:val="200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b/>
                                <w:b/>
                                <w:sz w:val="226"/>
                              </w:rPr>
                            </w:pPr>
                            <w:r>
                              <w:rPr>
                                <w:sz w:val="56"/>
                              </w:rPr>
                              <w:t>по биологии на те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80"/>
                              </w:rPr>
                              <w:t>«Дыхание»</w:t>
                            </w:r>
                            <w:r>
                              <w:rPr>
                                <w:b/>
                                <w:sz w:val="80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b/>
                                <w:sz w:val="4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jc w:val="both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Выполнил: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ученик 9 «В» класса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Рыбаков Д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44"/>
                              </w:rPr>
                              <w:t>А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Проверил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а</w:t>
                            </w:r>
                            <w:r>
                              <w:rPr>
                                <w:i/>
                                <w:sz w:val="4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преподаватель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jc w:val="both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Якунина Г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44"/>
                              </w:rPr>
                              <w:t>Ф</w:t>
                            </w: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i/>
                                <w:i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  <w:lang w:val="en-US"/>
                              </w:rPr>
                              <w:t>1997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35pt;height:702.95pt;mso-wrap-distance-left:9pt;mso-wrap-distance-right:9pt;mso-wrap-distance-top:0pt;mso-wrap-distance-bottom:0pt;margin-top:0.25pt;mso-position-vertical-relative:text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Министерство общего и специального образования</w:t>
                      </w:r>
                      <w:r>
                        <w:rPr>
                          <w:i/>
                          <w:sz w:val="4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i/>
                          <w:i/>
                          <w:sz w:val="40"/>
                          <w:lang w:val="en-US"/>
                        </w:rPr>
                      </w:pPr>
                      <w:r>
                        <w:rPr>
                          <w:i/>
                          <w:sz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  <w:t>Иркутская средняя школа № 65</w:t>
                      </w:r>
                      <w:r>
                        <w:rPr>
                          <w:i/>
                          <w:sz w:val="40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i/>
                          <w:i/>
                          <w:sz w:val="40"/>
                        </w:rPr>
                      </w:pPr>
                      <w:r>
                        <w:rPr>
                          <w:i/>
                          <w:sz w:val="40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  <w:sz w:val="200"/>
                        </w:rPr>
                      </w:pPr>
                      <w:r>
                        <w:rPr>
                          <w:b/>
                          <w:sz w:val="200"/>
                        </w:rPr>
                        <w:t>Реферат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b/>
                          <w:b/>
                          <w:sz w:val="226"/>
                        </w:rPr>
                      </w:pPr>
                      <w:r>
                        <w:rPr>
                          <w:sz w:val="56"/>
                        </w:rPr>
                        <w:t>по биологии на те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80"/>
                        </w:rPr>
                        <w:t>«Дыхание»</w:t>
                      </w:r>
                      <w:r>
                        <w:rPr>
                          <w:b/>
                          <w:sz w:val="80"/>
                          <w:lang w:val="en-US"/>
                        </w:rPr>
                        <w:t>.</w:t>
                      </w:r>
                      <w:r>
                        <w:rPr>
                          <w:b/>
                          <w:sz w:val="4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5040" w:hanging="0"/>
                        <w:jc w:val="both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Выполнил:</w:t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ученик 9 «В» класса</w:t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Рыбаков Д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44"/>
                        </w:rPr>
                        <w:t>А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/>
                      </w:pPr>
                      <w:r>
                        <w:rPr>
                          <w:i/>
                          <w:sz w:val="44"/>
                        </w:rPr>
                        <w:t>Проверил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а</w:t>
                      </w:r>
                      <w:r>
                        <w:rPr>
                          <w:i/>
                          <w:sz w:val="44"/>
                        </w:rPr>
                        <w:t>:</w:t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преподаватель</w:t>
                      </w:r>
                    </w:p>
                    <w:p>
                      <w:pPr>
                        <w:pStyle w:val="Normal"/>
                        <w:ind w:left="3600" w:firstLine="720"/>
                        <w:jc w:val="both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Якунина Г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44"/>
                        </w:rPr>
                        <w:t>Ф</w:t>
                      </w:r>
                      <w:r>
                        <w:rPr>
                          <w:i/>
                          <w:sz w:val="44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both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i/>
                          <w:i/>
                          <w:sz w:val="44"/>
                          <w:lang w:val="en-US"/>
                        </w:rPr>
                      </w:pPr>
                      <w:r>
                        <w:rPr>
                          <w:i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567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  <w:lang w:val="en-US"/>
                        </w:rPr>
                        <w:t>1997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11835</wp:posOffset>
                </wp:positionH>
                <wp:positionV relativeFrom="paragraph">
                  <wp:posOffset>635</wp:posOffset>
                </wp:positionV>
                <wp:extent cx="5760085" cy="92487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924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drawing>
                                <wp:inline distT="0" distB="0" distL="0" distR="0">
                                  <wp:extent cx="6504940" cy="92487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940" cy="924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728.25pt;mso-wrap-distance-left:9pt;mso-wrap-distance-right:9pt;mso-wrap-distance-top:0pt;mso-wrap-distance-bottom:0pt;margin-top:0.05pt;mso-position-vertical-relative:text;margin-left:5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drawing>
                          <wp:inline distT="0" distB="0" distL="0" distR="0">
                            <wp:extent cx="6504940" cy="92487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940" cy="924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567"/>
        <w:jc w:val="both"/>
        <w:rPr/>
      </w:pPr>
      <w:r>
        <w:rPr>
          <w:i/>
          <w:sz w:val="36"/>
        </w:rPr>
        <w:t>Введение .............................................................</w:t>
        <w:tab/>
        <w:t>3</w:t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i/>
          <w:sz w:val="36"/>
          <w:lang w:val="en-US"/>
        </w:rPr>
        <w:t xml:space="preserve">I. </w:t>
      </w:r>
      <w:r>
        <w:rPr>
          <w:i/>
          <w:sz w:val="36"/>
        </w:rPr>
        <w:t>Органы дыхания ........................................</w:t>
        <w:tab/>
        <w:t>4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36"/>
        </w:rPr>
      </w:pPr>
      <w:r>
        <w:rPr>
          <w:i/>
          <w:sz w:val="36"/>
        </w:rPr>
        <w:t>Значение дыхания ...........................</w:t>
        <w:tab/>
        <w:t>4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sz w:val="36"/>
        </w:rPr>
      </w:pPr>
      <w:r>
        <w:rPr>
          <w:i/>
          <w:sz w:val="36"/>
        </w:rPr>
        <w:t>Воздухоносные пути .......................</w:t>
        <w:tab/>
        <w:t>4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36"/>
        </w:rPr>
        <w:t>Легкие .................................................</w:t>
        <w:tab/>
        <w:t>7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Газообмен в легких и тканях ..................</w:t>
        <w:tab/>
        <w:t>8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6"/>
        </w:rPr>
      </w:pPr>
      <w:r>
        <w:rPr>
          <w:i/>
          <w:sz w:val="36"/>
        </w:rPr>
        <w:t>Дыхательные движения .................</w:t>
        <w:tab/>
        <w:t>8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6"/>
        </w:rPr>
      </w:pPr>
      <w:r>
        <w:rPr>
          <w:i/>
          <w:sz w:val="36"/>
        </w:rPr>
        <w:t>Жизненная емкость легких ...........</w:t>
        <w:tab/>
        <w:t>10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6"/>
        </w:rPr>
      </w:pPr>
      <w:r>
        <w:rPr>
          <w:i/>
          <w:sz w:val="36"/>
        </w:rPr>
        <w:t>Обмен газов в легких .......................</w:t>
        <w:tab/>
        <w:t>10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6"/>
        </w:rPr>
      </w:pPr>
      <w:r>
        <w:rPr>
          <w:i/>
          <w:sz w:val="36"/>
        </w:rPr>
        <w:t xml:space="preserve">Обмен газов в тканях ..................... </w:t>
        <w:tab/>
        <w:t>11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36"/>
        </w:rPr>
      </w:pPr>
      <w:r>
        <w:rPr>
          <w:i/>
          <w:sz w:val="36"/>
        </w:rPr>
        <w:t xml:space="preserve">Регуляция дыхания. Оказание первой </w:t>
        <w:tab/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помощи при остановке дыхания...........</w:t>
        <w:tab/>
        <w:t>12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36"/>
        </w:rPr>
      </w:pPr>
      <w:r>
        <w:rPr>
          <w:i/>
          <w:sz w:val="36"/>
        </w:rPr>
        <w:t>Дыхательные рефлексы ..................</w:t>
        <w:tab/>
        <w:t>12</w:t>
      </w:r>
    </w:p>
    <w:p>
      <w:pPr>
        <w:pStyle w:val="Normal"/>
        <w:numPr>
          <w:ilvl w:val="0"/>
          <w:numId w:val="13"/>
        </w:numPr>
        <w:jc w:val="both"/>
        <w:rPr>
          <w:i/>
          <w:i/>
          <w:sz w:val="36"/>
        </w:rPr>
      </w:pPr>
      <w:r>
        <w:rPr>
          <w:i/>
          <w:sz w:val="36"/>
        </w:rPr>
        <w:t>Искусственное дыхание .................</w:t>
        <w:tab/>
        <w:t>12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 xml:space="preserve">Болезни органов дыхания и их  </w:t>
      </w:r>
    </w:p>
    <w:p>
      <w:pPr>
        <w:pStyle w:val="Normal"/>
        <w:ind w:left="720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предупреждение .......................................</w:t>
        <w:tab/>
        <w:t>14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Заражение через воздух .................</w:t>
        <w:tab/>
        <w:t>14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рипп ..................................................</w:t>
        <w:tab/>
        <w:t>15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Туберкулез ..........................................</w:t>
        <w:tab/>
        <w:t>15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ронхиальная астма .......................</w:t>
        <w:tab/>
        <w:t>16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 xml:space="preserve">Действие курения на органы </w:t>
      </w:r>
    </w:p>
    <w:p>
      <w:pPr>
        <w:pStyle w:val="Normal"/>
        <w:ind w:left="1440" w:hanging="0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>дыхания .............................................</w:t>
        <w:tab/>
        <w:t>16</w:t>
      </w:r>
    </w:p>
    <w:p>
      <w:pPr>
        <w:pStyle w:val="Normal"/>
        <w:ind w:firstLine="720"/>
        <w:jc w:val="both"/>
        <w:rPr>
          <w:i/>
          <w:i/>
          <w:sz w:val="36"/>
        </w:rPr>
      </w:pPr>
      <w:r>
        <w:rPr>
          <w:i/>
          <w:sz w:val="36"/>
        </w:rPr>
        <w:t>Приложение ....................................................</w:t>
        <w:tab/>
        <w:t>18</w:t>
      </w:r>
    </w:p>
    <w:p>
      <w:pPr>
        <w:pStyle w:val="Normal"/>
        <w:ind w:firstLine="720"/>
        <w:jc w:val="both"/>
        <w:rPr>
          <w:i/>
          <w:i/>
          <w:sz w:val="36"/>
        </w:rPr>
      </w:pPr>
      <w:r>
        <w:rPr>
          <w:i/>
          <w:sz w:val="36"/>
        </w:rPr>
        <w:t>Список используемой литературы ............</w:t>
        <w:tab/>
        <w:t>20</w:t>
      </w:r>
    </w:p>
    <w:p>
      <w:pPr>
        <w:pStyle w:val="Normal"/>
        <w:ind w:left="1440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144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36"/>
          <w:u w:val="single"/>
        </w:rPr>
        <w:t>Введение.</w:t>
      </w:r>
      <w:r>
        <w:rPr>
          <w:i/>
          <w:sz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32"/>
          <w:u w:val="single"/>
          <w:lang w:val="en-US"/>
        </w:rPr>
      </w:pPr>
      <w:r>
        <w:rPr>
          <w:i/>
          <w:sz w:val="32"/>
        </w:rPr>
        <w:t xml:space="preserve">Дыхание значит жизнь». Эта фраза бесспорна и так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 xml:space="preserve">глубоко сидит в нашем сознании, что ... редко напоминает о себе. Разве только устами доктора, который, приложив к груди пациента фонендоскоп, вдруг скажет: «Дышите, дышите, не дышите ...» Как - не дышать </w:t>
      </w:r>
      <w:r>
        <w:rPr>
          <w:i/>
          <w:sz w:val="32"/>
          <w:lang w:val="en-US"/>
        </w:rPr>
        <w:t>?</w:t>
      </w:r>
      <w:r>
        <w:rPr>
          <w:i/>
          <w:sz w:val="32"/>
        </w:rPr>
        <w:t xml:space="preserve"> Вот тут-то и понимаешь, сколь призрачно все окружающее тебя благополучие, если не хватает сущего пустяка - капли атмосферного воздуха, наполненного живительным кислородом. И как все в мире относительно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 xml:space="preserve">Без комфорта, без удовольствия, без любви человек худо ли бедно ли может протянуть всю жизнь. Без пищи, самой простой, - только несколько недель. Без воды - считанные дни. А без воздуха </w:t>
      </w:r>
      <w:r>
        <w:rPr>
          <w:i/>
          <w:sz w:val="32"/>
          <w:lang w:val="en-US"/>
        </w:rPr>
        <w:t>?</w:t>
      </w:r>
      <w:r>
        <w:rPr>
          <w:i/>
          <w:sz w:val="32"/>
        </w:rPr>
        <w:t xml:space="preserve"> Здесь счет идет уже на минуты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Еще древнегреческий философ Анаксимен, наблюдая за дыханием животных и человека, считал воздух условием и первопричиной жизн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еликий врач Древней Греции Гиппократ называл воздух </w:t>
      </w:r>
      <w:r>
        <w:rPr>
          <w:i/>
          <w:sz w:val="32"/>
          <w:lang w:val="en-US"/>
        </w:rPr>
        <w:t xml:space="preserve">« </w:t>
      </w:r>
      <w:r>
        <w:rPr>
          <w:i/>
          <w:sz w:val="32"/>
        </w:rPr>
        <w:t>пастбищем жизни</w:t>
      </w:r>
      <w:r>
        <w:rPr>
          <w:i/>
          <w:sz w:val="32"/>
          <w:lang w:val="en-US"/>
        </w:rPr>
        <w:t>».</w:t>
      </w:r>
      <w:r>
        <w:rPr>
          <w:i/>
          <w:sz w:val="32"/>
        </w:rPr>
        <w:t xml:space="preserve"> Хотя представление о воздухе как единственном условии существования всего живого и наивн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о они отражают понимание огромного значения воздуха для организм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Органы дыхания - это воздушные ворота в организ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Через них он сообщается с внешней средой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хотя они и являются внутренними органами</w:t>
      </w:r>
      <w:r>
        <w:rPr>
          <w:i/>
          <w:sz w:val="32"/>
          <w:lang w:val="en-US"/>
        </w:rPr>
        <w:t>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Органы дыхания.</w:t>
      </w:r>
    </w:p>
    <w:p>
      <w:pPr>
        <w:pStyle w:val="Normal"/>
        <w:ind w:left="567" w:hanging="0"/>
        <w:jc w:val="center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1. Значение дыхания</w:t>
      </w:r>
      <w:r>
        <w:rPr>
          <w:b/>
          <w:i/>
          <w:sz w:val="36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Человек дыши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оглощая из внешней среды кислород и выделяя в нее углекислый газ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Каждой клетке в ткани любого органа необходима энергия. Ее источник в организме - непрерывный распад и окисление органических соединений. Так как в процессах окисления участвует кислород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летки нуждаются в постоянном его притоке. В результате окисления любых органических веществ образуются углекислый газ и во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е удаляются из организма.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 xml:space="preserve">Снабжение клеток кислородом и удаление из них углекислого газа осуществляется кровью. Обмен газов между кровью и воздухом происходит в органах дыхания. </w:t>
      </w:r>
      <w:r>
        <w:rPr>
          <w:i/>
          <w:sz w:val="32"/>
          <w:lang w:val="en-US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Систему органов дыхания составляют легк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расположенные в грудной полости и воздухоносные пути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носовая полос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осоглот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гортан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рахе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бронхи</w:t>
      </w:r>
      <w:r>
        <w:rPr>
          <w:i/>
          <w:sz w:val="32"/>
          <w:lang w:val="en-US"/>
        </w:rPr>
        <w:t>.  (приложение</w:t>
      </w:r>
      <w:r>
        <w:rPr>
          <w:i/>
          <w:sz w:val="32"/>
        </w:rPr>
        <w:t xml:space="preserve">, рис. </w:t>
      </w:r>
      <w:r>
        <w:rPr>
          <w:i/>
          <w:sz w:val="32"/>
          <w:lang w:val="en-US"/>
        </w:rPr>
        <w:t xml:space="preserve">1) </w:t>
      </w:r>
    </w:p>
    <w:p>
      <w:pPr>
        <w:pStyle w:val="Normal"/>
        <w:ind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36"/>
        </w:rPr>
        <w:t>1.</w:t>
      </w:r>
      <w:r>
        <w:rPr>
          <w:b/>
          <w:i/>
          <w:sz w:val="36"/>
          <w:lang w:val="en-US"/>
        </w:rPr>
        <w:t>2.</w:t>
      </w:r>
      <w:r>
        <w:rPr>
          <w:b/>
          <w:i/>
          <w:sz w:val="36"/>
        </w:rPr>
        <w:t xml:space="preserve"> Воздухоносные пути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0730</wp:posOffset>
                </wp:positionV>
                <wp:extent cx="5681345" cy="180403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1803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9.9pt;width:447.3pt;height:14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  <w:sz w:val="32"/>
        </w:rPr>
        <w:t>Воздухоносные пути начинаются носовой полостью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ая наружу открывается ноздрями. Носовая полость разделяется костно-хрящевой перегородкой на правую и левую половины. В каждой из них находятся извилистые носовые ход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е увеличивают внутреннюю поверхность носовой полости. Слизистая оболоч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ыстилающая носовую полос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бильно снабжена ресничк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ровеносными сосудами и желез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ыделяющими слизь. (рис. 2).</w:t>
      </w:r>
    </w:p>
    <w:p>
      <w:pPr>
        <w:pStyle w:val="Normal"/>
        <w:ind w:firstLine="567"/>
        <w:jc w:val="center"/>
        <w:rPr>
          <w:i/>
          <w:i/>
          <w:sz w:val="32"/>
        </w:rPr>
      </w:pPr>
      <w:r>
        <w:rPr>
          <w:b/>
          <w:i/>
          <w:sz w:val="24"/>
        </w:rPr>
        <w:t>Рис 2. Оболочка носовой полости со слизистыми и железистыми клетками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  <w:lang w:val="en-US"/>
        </w:rPr>
      </w:pPr>
      <w:r>
        <w:rPr>
          <w:i/>
          <w:sz w:val="32"/>
        </w:rPr>
        <w:t xml:space="preserve"> </w:t>
      </w:r>
      <w:r>
        <w:rPr>
          <w:i/>
          <w:sz w:val="32"/>
        </w:rPr>
        <w:t>В полости носа на 1 квадратный сантиметр слизистой оболочки приходится около 150 желез. Слизистая оболочка носа обильно снабжена густоразветвленной сетью артерий и относительно широкими венами. Кровеносные сосуды слизистой оболоч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тдавая тепл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быстро нагревают воздух. Носовая слизь увлажняет его. Бактер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опавшие вместе с воздух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безвреживаются блуждающими клетками носовой слизи. Ритмичное волнообразное движение ресничек направлено в сторон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отивоположную движению воздуха. На поверхности ресничек из глубины легких и дыхательных путей перебрасываются наружу частицы пыл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тмершие клет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убитые бактерии и </w:t>
      </w:r>
      <w:r>
        <w:rPr>
          <w:i/>
          <w:sz w:val="32"/>
          <w:lang w:val="en-US"/>
        </w:rPr>
        <w:t>«</w:t>
      </w:r>
      <w:r>
        <w:rPr>
          <w:i/>
          <w:sz w:val="32"/>
        </w:rPr>
        <w:t>прочий мусор</w:t>
      </w:r>
      <w:r>
        <w:rPr>
          <w:i/>
          <w:sz w:val="32"/>
          <w:lang w:val="en-US"/>
        </w:rPr>
        <w:t>»</w:t>
      </w:r>
      <w:r>
        <w:rPr>
          <w:i/>
          <w:sz w:val="32"/>
        </w:rPr>
        <w:t>. Если бы реснички не удаляли из дыхательных путей пыл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за 70 лет в легких ее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скопилось бы около 5 кг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Из носовой полости воздух попадает в носоглотк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затем в гортань.  Гортань имеет вид ворон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тенки которой образованы несколькими подвижно соединяющимися хрящами и прикрепленными к ним мышцами и связками. Обеспечивает прохождение воздух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защищает дыхательные пути от попадания пищ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о время проглатывания ее вход в гортань закрывается хрящевым надгортанником. У детей и женщин две пластинки щитовидного хряща сходятся под тупым угл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у мужчин - под прямым угл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бразуя выступ ( адамово яблоко ).Длина гортани у мужчин в среднем 44 м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у женщин -  36мм. Между хрящами гортани имеются слизистые складки - голосовые связки (приложение, рис 3). Пространство между голосовыми связками называют голосовой щелью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Когда человек молчи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голосовые связки расходятся и голосовая щель имеет вид равнобедренного треугольника. При разговор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ении голосовые связки смыкаются. Выдыхаемый воздух давит на склад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ни начинают колебаться. Так рождается звук.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Высота голоса человека связана с длиной голосовых связок. Чем короче голосовые связ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ем больше частота их колебаний и тем выше голос. У женщин голосовые связки короч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ем у мужчин. Вот почему женский голос всегда выше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Голосовые связки могут совершать от 80 до 10000 колебаний в 1 сек. Окончательное формирование звуков речи человека происходит в полостях глот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осоглот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рта и нос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и изменении положения язы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губ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ижней челюсти. Голосом человек может передать свои чувства и настроения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радость и гне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жность и угроз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асмешку и ласку.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Крик вредит голосовым связкам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они сильно напрягаются и сближаютс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ударяются и трутся друг о друг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овреждаясь при этом. У челове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й часто кричи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голос становится хриплым или исчезает совсем. При шепоте голосовые связки сомкнуты не полностью. Когда нужно щадить голосовой аппара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рекомендуется говорить шепотом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Повреждают голосовые связки частые воспаления дыхательных путей. Отрицательное влияние на голосообразующий аппарат оказывают курение и употребление алкоголя. Не случайно курящих и злоупотребляющих спиртными напитками людей всегда можно узнать по глухому хриплому голосу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Из гортани вдыхаемый воздух проходит в трахею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меющую вид трубки без изгибов. Ее передняя стенка образована 16 - 20 полукольц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оединенными между собой связками и мышцами. Задняя мягкая стенка трахеи прилегает к пищеводу и не мешает прохождению пищи. Длина трахеи у человека 10 - 13с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диаметр  15 - 18 мм. Трахея разветвляется на 2 бронх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е входят в правое и левое легкие. У бронхов несколько предназначений. Во-первых, это проводящие пути, по которым воздух поступает в легкие: в бронхах он окончательно согревается и увлажняется. Во-вторых, воздух там очищается. Бронхи покрыты изнутри так называемым мерцательным эпителием, каждая клетка которого имеет своеобразную ресничку. Эти реснички «мерцают» - все время движутся и как бы подметают бронхи. Все инородные тела (пыль, сажа, микробы) оседают на слизистой оболочке бронхов и с помощью ресничек и кашля удаляются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.3.  Легкие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Легкие расположены в грудной полости. Состоят из долей - в правом легком три доли, в левом - две. Основу легких образуют бронхи и бронхиолы, которые переходят в альвеолярные ходы с альвеолами. Диаметр воздухоносных трубочек постепенно уменьшается. Концы самых мелких бронхиальных трубочек заканчиваются гроздями тонкостенных легочных пузырьков, заполненных воздухом. (рис 4)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</wp:posOffset>
                </wp:positionH>
                <wp:positionV relativeFrom="paragraph">
                  <wp:posOffset>75565</wp:posOffset>
                </wp:positionV>
                <wp:extent cx="5591175" cy="432879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432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5.95pt;width:440.2pt;height:340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b/>
          <w:i/>
          <w:sz w:val="24"/>
        </w:rPr>
        <w:t>Рис 4. Легочные пузырьки. (Схема)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Их стенки образованы одним слоем эпителиальных клеток и густо оплетены сеткой капилляров. Эпителиальные клетки пузырьков выделяют биологически активные вещества, которые в виде тонкой пленки выстилают их внутреннюю поверхность. Эта пленка поддерживает постоянный объем пузырьков и не дает им смыкаться. Кроме того, вещества пленки обезвреживают микроорганизмы, проникающие в легкие с воздухом. «Отработанная» пленка выводится через воздухоносные пути в виде мокроты или «переваривается» легочными фагоцитами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При воспалении легких, туберкулезе и других легочных инфекционных заболеваниях пленка может повреждаться, легочные пузырьки слипаются и не могут участвовать в газообмене. У курильщиков пузырьки теряют свою эластичность и способность очищаться, пленка твердеет от  ядов сигарет. Свежий воздух, интенсивное дыхание при физической работе и занятия спортом способствуют обновлению пленки, выстилающей легочные пузырьки. Легочные пузырьки образуют губчатую массу, которая формирует легкие. Легкие заполняют всю грудную полость, за исключением места, занятого сердцем, кровеносными сосудами, воздухоносными путями и пищеводом. В каждом легком 300 - 350 млн. легочных пузырьков, их общая поверхность превышает 100 м</w:t>
      </w:r>
      <w:r>
        <w:rPr>
          <w:i/>
          <w:sz w:val="32"/>
          <w:vertAlign w:val="superscript"/>
        </w:rPr>
        <w:t>2</w:t>
      </w:r>
      <w:r>
        <w:rPr>
          <w:i/>
          <w:sz w:val="32"/>
        </w:rPr>
        <w:t>, что примерно в 75 раз больше поверхности тела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Снаружи каждое легкое покрыто гладкой блестящей оболочкой из соединительной ткани - легочной плеврой. Внутренняя стенка грудной полости выстлана пристеночной плеврой. Находящаяся между ними герметичная плевральная полость увлажнена и совсем не содержит воздуха. Поэтому легкие тесно прижаты к стенке грудной полости и их объем всегда изменяется за изменением объема грудной полости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40"/>
          <w:u w:val="single"/>
          <w:lang w:val="en-US"/>
        </w:rPr>
        <w:t xml:space="preserve">II. </w:t>
      </w:r>
      <w:r>
        <w:rPr>
          <w:b/>
          <w:i/>
          <w:sz w:val="40"/>
          <w:u w:val="single"/>
        </w:rPr>
        <w:t>Газообмен в легких и тканях.</w:t>
      </w:r>
    </w:p>
    <w:p>
      <w:pPr>
        <w:pStyle w:val="Normal"/>
        <w:ind w:firstLine="567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36"/>
          <w:lang w:val="en-US"/>
        </w:rPr>
        <w:t>2</w:t>
      </w:r>
      <w:r>
        <w:rPr>
          <w:b/>
          <w:i/>
          <w:sz w:val="36"/>
        </w:rPr>
        <w:t>.1. Дыхательные движения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Вдох и выдох ритмически сменяют друг друга, обеспечивая прохождение воздуха через легкие, их вентиляцию. (рис 5) Смена вдоха и выдоха регулируется дыхательным центром, расположенном в продолговатом мозге. В дыхательном центре ритмически возникают импульсы, которые по нервам передаются межреберным мышцам и диафрагме, вызывая их сокращение. Ребра приподнимаются,  диафрагма  за  счет  сокращения   ее 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5681345" cy="450913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4509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85pt;width:447.3pt;height:3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ab/>
      </w:r>
      <w:r>
        <w:rPr>
          <w:b/>
          <w:i/>
          <w:sz w:val="24"/>
        </w:rPr>
        <w:t>Рис 5. Вдох и выдох.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>мышц становится почти плоской. Объем грудной полости увеличивается. Легкие следуют за движениями грудной клетки. Происходит вдох. Затем межреберные мышцы и мышцы диафрагмы расслабляются, объем грудной полости уменьшается, легкие сжимаются и воздух удаляется. Происходит выдох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При относительном покое взрослый человек совершает примерно 16 дыхательных движений в 1 минуту. В плохо проветриваемом помещении частота дыхательных движений возрастает в 2 и более раза. Это происходит потому, что нервные клетки дыхательного центра чувствительны к углекислому газу, содержащемуся в крови. Как только его количество в крови увеличивается, в дыхательном центре усиливается возбуждение и нервные импульсы распространяются по нервам к дыхательным мышцам. В результате частота и глубина дыхательных движений увеличиваются. Таким образом, дыхательные движения регулируются нервным и гуморальным путем. 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 xml:space="preserve">Больше кислорода нужно растущему организму, кроме того, работающая ткань поглощает кислород. Во время сна за 1 час человек поглощает 15-20 литров кислорода; когда он бодрствует, но лежит, потребление кислорода увеличивается на </w:t>
      </w:r>
      <w:r>
        <w:rPr>
          <w:i/>
          <w:sz w:val="32"/>
          <w:vertAlign w:val="superscript"/>
        </w:rPr>
        <w:t>1</w:t>
      </w:r>
      <w:r>
        <w:rPr>
          <w:i/>
          <w:sz w:val="32"/>
          <w:lang w:val="en-US"/>
        </w:rPr>
        <w:t>/</w:t>
      </w:r>
      <w:r>
        <w:rPr>
          <w:i/>
          <w:sz w:val="32"/>
          <w:vertAlign w:val="subscript"/>
        </w:rPr>
        <w:t>3</w:t>
      </w:r>
      <w:r>
        <w:rPr>
          <w:i/>
          <w:sz w:val="32"/>
        </w:rPr>
        <w:t xml:space="preserve">, а при ходьбе - вдвое, при легкой работе - втрое, при тяжелой - в шесть и более раз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2. Жизненная емкость легких.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Активность газообмена влияет на емкость легких. У спортсмена она обычно больше нормы на 1 - 1,5 литра. А у пловцов достигает 6,2 литра. Наибольший объем воздуха, который человек может выдохнуть после самого глубокого вдоха, составляет около 3500 см</w:t>
      </w:r>
      <w:r>
        <w:rPr>
          <w:i/>
          <w:sz w:val="32"/>
          <w:vertAlign w:val="superscript"/>
        </w:rPr>
        <w:t>3</w:t>
      </w:r>
      <w:r>
        <w:rPr>
          <w:i/>
          <w:sz w:val="32"/>
        </w:rPr>
        <w:t xml:space="preserve">. Этот объем называют жизненной емкостью легких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У разных людей жизненная емкость не одинакова. Ее определяют при медицинских обследованиях с помощью специального прибора - спирометра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3. Обмен газов в легких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Содержание газов во вдыхаемом и выдыхаемом воздухе неодинаково. Во вдыхаемом воздухе содержится почти 21% кислорода, около 79% азота, примерно 0,03% углекислого газа, небольшое количество водяных паров и инертных газов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Процентный состав выдыхаемого воздуха иной. Кислорода в нем остается около 16%, количество углекислого газа возрастает до 4%. Увеличивается и содержание водяных паров. Азот и инертные газы остаются в том же количестве, что и во вдыхаемом. Разное содержание кислорода и углекислого газа во вдыхаемом и выдыхаемом воздухе объясняется обменом газов в легочных пузырьках. Концентрация углекислого газа в венозных капиллярах легочных пузырьков гораздо выше, чем в воздухе, заполняющем легочные пузырьки (рис 6). Углекислый газ из венозной крови поступает в легочные  пузырьки и во время выдоха выводится из организма. Кислород из легочных пузырьков проникает в кровь и вступает в химическое соединение с гемоглобином. Кровь из венозной превращается в артериальную. По легочным венам артериальная кровь поступает в левое предсердие, затем - в левый желудочек и в большой круг кровообращения. </w:t>
      </w:r>
    </w:p>
    <w:p>
      <w:pPr>
        <w:pStyle w:val="Normal"/>
        <w:ind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</wp:posOffset>
                </wp:positionH>
                <wp:positionV relativeFrom="paragraph">
                  <wp:posOffset>118745</wp:posOffset>
                </wp:positionV>
                <wp:extent cx="5591175" cy="568134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5681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9.35pt;width:440.2pt;height:447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b/>
          <w:i/>
          <w:sz w:val="24"/>
        </w:rPr>
        <w:t>Рис 6. Газообмен в легких.                         Газообмен в тканях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.4. Обмен газов в тканях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Из капилляров большого круга кровообращения кислород поступает в ткани. В артериальной крови кислорода больше, чем в клетках, поэтому он легко диффундирует в них и используется в окислительных процессах. Углекислый газ из клеток поступает в кровь. Таким образом, в тканях органов происходит превращение артериальной крови в венозную. Венозная кровь по венам большого круга кровообращения поступает в правое предсердие, затем в правый желудочек сердца, а оттуда - в легкие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Регуляция дыхания. Оказание первой помощи при остановке дыхания.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Дыхательные рефлексы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В зависимости от состояния организма (сон, физическая работа, изменение температуры и т.д.) частота и глубина дыхания рефлекторно меняются. Дуги дыхательных рефлексов проходят через дыхательный центр. Рассмотрим такие рефлексы, как чихание и кашель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Пыль или вещества с резким запахом, попадая в носовую полость, раздражают рецепторы, расположенные в ее слизистой оболочке. Возникает защитный рефлекс - чихание - сильный и быстрый рефлекторный выдох через ноздри. Благодаря ему из носовой полости удаляются раздражающие ее вещества. Накопившаяся в носовой полости слизь при насморке вызывает такую же реакцию. Кашель - это резкий рефлекторный выдох через рот, возникающий при раздражении гортани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скусственное дыхание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Искусственное дыхание применяется при оказании первой помощи утопленникам, при поражении электрическим током, молнией, отравлении угарным газом и других несчастных случаях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При оказании помощи утонувшему прежде всего нужно как можно скорее удалить воду из его воздухоносных путей и легких. Для этого спасатель, стоя на одном колене, укладывает пострадавшего себе на бедро так, чтобы его голова и верхняя часть туловища свисали вниз. (рис 7).</w:t>
      </w:r>
    </w:p>
    <w:p>
      <w:pPr>
        <w:pStyle w:val="Normal"/>
        <w:ind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170</wp:posOffset>
                </wp:positionH>
                <wp:positionV relativeFrom="paragraph">
                  <wp:posOffset>137795</wp:posOffset>
                </wp:positionV>
                <wp:extent cx="5591175" cy="288607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2886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0.85pt;width:440.2pt;height:227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b/>
          <w:i/>
          <w:sz w:val="24"/>
        </w:rPr>
        <w:t>Рис 7. Помощь утопающему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Далее открывают рот тонувшему и, похлопывая его по спине, удаляют воду из дыхательных путей. Затем пострадавшего кладут на спину, освободив шею, грудь и живот его от давящих частей одежды (расстегивают воротник, снимают галстук, ремень). Под лопатки ему следует подложить какой-нибудь мягкий сверток, голову запрокинуть, а нижнюю челюсть выдвинуть вперед. После этого следует начать вдувать воздух в накрытый носовым платком рот или нос пострадавшего. Такие вдувания производят примерно 16 раз в одну минуту. Надо следить за тем, чтобы после каждого искусственного «вдоха» грудная клетка пострадавшего опускалась. Продолжительность такого «выдоха» должна быть более «вдоха» приблизительно в два раза. Если сердце не бьется, надо сочетать этот прием с непрямым массажем сердца: после одного вдувания воздуха в легкие производить 4 - 5 быстрых толчкообразных надавливаний на нижнюю треть грудины в направлении, перпендикулярном позвоночнику. (рис 8). Грудину смещают у взрослых на 4 - 5 см, а у детей младшего возраста - на 1,5 - 2 см. в ритме 70 - 90 надавливаний в минуту. После 4 - 5 надавливаний вновь следует вдувать воздух в рот или нос пострадавшего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Меры по оживлению можно считать достигшими цели, если у пострадавшего сузились зрачки, порозовела кожа, появился пульс. Оказание первой помощи нельзя прекращать до тех пор, пока тонувший не станет самостоятельно дышать и не придет в сознание. После этого его следует напоить горячим чаем, укутать одеялом и доставить в больницу.</w:t>
      </w:r>
    </w:p>
    <w:p>
      <w:pPr>
        <w:pStyle w:val="Normal"/>
        <w:ind w:firstLine="567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5681345" cy="4238625"/>
                <wp:effectExtent l="6985" t="6985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4238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65pt;width:447.3pt;height:333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b/>
          <w:i/>
          <w:sz w:val="24"/>
        </w:rPr>
        <w:t>Рис 8. Непрямой массаж сердца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Болезни органов дыхания.</w:t>
      </w:r>
    </w:p>
    <w:p>
      <w:pPr>
        <w:pStyle w:val="Normal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Заражение через воздух.</w:t>
      </w:r>
    </w:p>
    <w:p>
      <w:pPr>
        <w:pStyle w:val="Normal"/>
        <w:ind w:firstLine="567"/>
        <w:jc w:val="both"/>
        <w:rPr/>
      </w:pPr>
      <w:r>
        <w:rPr>
          <w:i/>
          <w:sz w:val="32"/>
        </w:rPr>
        <w:t>Вместе с пылью в воздухе всегда есть бактерии. Они оседают на пылинки и долго находятся во взвешенном состоянии. Там, где много пыли в воздухе, много и микробов. Из одной бактерии при температуре +30</w:t>
      </w:r>
      <w:r>
        <w:rPr>
          <w:rFonts w:eastAsia="Symbol" w:cs="Symbol" w:ascii="Symbol" w:hAnsi="Symbol"/>
          <w:i/>
          <w:sz w:val="32"/>
        </w:rPr>
        <w:t></w:t>
      </w:r>
      <w:r>
        <w:rPr>
          <w:i/>
          <w:sz w:val="32"/>
        </w:rPr>
        <w:t>С через каждые 30 минут образуются две, при +20</w:t>
      </w:r>
      <w:r>
        <w:rPr>
          <w:rFonts w:eastAsia="Symbol" w:cs="Symbol" w:ascii="Symbol" w:hAnsi="Symbol"/>
          <w:i/>
          <w:sz w:val="32"/>
        </w:rPr>
        <w:t></w:t>
      </w:r>
      <w:r>
        <w:rPr>
          <w:i/>
          <w:sz w:val="32"/>
        </w:rPr>
        <w:t>С их деление замедляется в два раза. Прекращают размножаться микробы при +3 +4</w:t>
      </w:r>
      <w:r>
        <w:rPr>
          <w:rFonts w:eastAsia="Symbol" w:cs="Symbol" w:ascii="Symbol" w:hAnsi="Symbol"/>
          <w:i/>
          <w:sz w:val="32"/>
        </w:rPr>
        <w:t></w:t>
      </w:r>
      <w:r>
        <w:rPr>
          <w:i/>
          <w:sz w:val="32"/>
        </w:rPr>
        <w:t xml:space="preserve">С. В зимнем морозном воздухе почти нет микробов. Губительно действует на микробы и солнечные лучи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Микроорганизмы и пыль задерживаются слизистой оболочкой верхних дыхательных путей и удаляются из них вместе со слизью. Большинство микроорганизмов при этом обезвреживается. Часть микроорганизмов, проникающих в органы дыхания, может вызвать различные заболевания: грипп, туберкулез, ангину, дифтерию и др. 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Грипп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Грипп вызывается вирусами. Они микроскопически малы и не имеют клеточного строения. Вирусы гриппа содержаться в слизи, выделяющейся из носа больных людей, в их мокроте и слюне. Во время чихания и кашля больных людей миллионы невидимых глазу капелек, таящих в себе инфекцию, попадают в воздух. Если они проникают в дыхательные органы здорового человека, он может заразиться гриппом. Таким образом, грипп относится к капельным инфекциям. Это самая распространенная болезнь из всех ныне существующих. Эпидемия гриппа, начавшаяся в 1918 году, за полтора года погубила около 2 млн. человеческих жизней. Вирус гриппа меняет свою форму под воздействием лекарств, проявляет чрезвычайную устойчивость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Грипп распространяется очень быстро, поэтому нельзя допускать заболевших гриппом к работе и к занятиям. Он опасен своими осложнениями. При общении с людьми, больными гриппом, нужно прикрывать рот и нос повязкой, сделанной из сложенного вчетверо куска марли. При кашле и чихании прикрывайте рот и нос платком. Этим вы убережете от заражения окружающих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уберкулез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Возбудитель туберкулеза - туберкулезная палочка чаще всего поражает легкие. Она может находиться во вдыхаемом воздухе, в капельках мокроты, на посуде, одежде, полотенце и других предметах, которыми пользовался больной. Туберкулез - не только капельная, но и пылевая инфекция. Раньше его связывали с недостаточным питанием, плохими условиями жизни. Сейчас мощный всплеск туберкулеза связан с общим понижением иммунитета. Ведь туберкулезной палочки, или палочки Коха, всегда было много вовне, как раньше, так и сейчас. Она очень живуча - образует споры и может храниться в пыли десятки лет. А потом воздушным путем попадает в легкие, не вызывая, впрочем, болезни. Отсюда практически у всех сегодня «сомнительная» реакция Манту. А для развития самой болезни нужен либо непосредственный контакт с больным, либо ослабленный иммунитет, когда палочка начинает «действовать». В крупных городах сейчас обитает много бомжей и освободившихся из мест заключения - а это настоящий рассадник туберкулеза. К тому же появились новые штаммы туберкулеза, не чувствительные к известным препаратам, клиническая картина смазалась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Бронхиальная астма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>Настоящим бедствием в последнее время стала бронхиальная астма. Астма сегодня очень распространенное заболевание, серьезное, неизлечимое и социально значимое.  Астма - это доведенная до абсурда защитная реакция организма. Когда в бронхи попадает вредный газ, возникает рефлекторный спазм, перекрывающий отравляющему веществу вход в легкие. В настоящее время защитная реакция при астме стала возникать на очень многие вещества, и бронхи стали «захлопываться» от самых безобидных запахов. Астма - типично аллергическая болезнь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Действие курения на органы дыхания.</w:t>
      </w:r>
    </w:p>
    <w:p>
      <w:pPr>
        <w:pStyle w:val="Normal"/>
        <w:ind w:firstLine="567"/>
        <w:jc w:val="both"/>
        <w:rPr>
          <w:i/>
          <w:i/>
          <w:sz w:val="32"/>
        </w:rPr>
      </w:pPr>
      <w:r>
        <w:rPr>
          <w:i/>
          <w:sz w:val="32"/>
        </w:rPr>
        <w:t xml:space="preserve">Табачный дым, помимо никотина, содержит около 200 веществ, чрезвычайно вредных для организма, в том числе угарный газ, синильную кислоту, бензпирен, сажу и др. В дыми одной сигареты содержится около 6 ммг. никотина, 1,6 ммг. аммиака, 0,03 ммг. синильной кислоты и др. При курении эти вещества проникают в ротовую полость, верхние дыхательные пути, оседают на их слизистых оболочках и пленке легочных пузырьков, заглатываются со слюной и попадают в желудок. Никотин вреден не только для курящего. Не курящий, длительно находившийся в прокуренном помещении, может серьезно заболеть. Табачный дым и курение чрезвычайно вредны в молодом возрасте. Имеются прямые доказательства снижения умственных способностей у подростков вследствие курения. Табачный дым вызывает раздражение слизистых оболочек ротовой, носовой полости, дыхательных путей и глаз. Почти у всех курильщиков развивается воспаление дыхательных путей, с которым связан мучительный кашель. Постоянное воспаление снижает защитные свойства слизистых оболочек, т.к. фагоциты не могут очистить легкие от болезнетворных микробов и вредных веществ, поступающих вместе с табачным дымом. Поэтому курильщики часто болеют простудными и инфекционными заболеваниями. Частицы дыма и дегтя оседают на стенках бронхов и легочных пузырьков. Защитные свойства пленки снижаются. Легкие курильщика теряют эластичность, становятся малорастяжимыми, что уменьшает их жизненную емкость и вентиляцию. В результате этого снабжения организма кислородом уменьшается. Работоспособность и общее самочувствие резко ухудшаются. У курильщиков гораздо чаще бывают пневмонии и в 25 раз чаще - рак легких. Самое печальное, что человек, прокуривший 30 лет, а потом бросивший, даже спустя 10 лет не застрахован от рака. В его легких уже произошли необратимые изменения. Бросить курить надо сразу и навсегда, тогда быстро угасает этот условный рефлекс. Важно убедиться во вреде курения и обладать силой воли.  </w:t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иложение.</w:t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5681345" cy="8476615"/>
                <wp:effectExtent l="6985" t="6985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847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25pt;width:447.3pt;height:667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ис. 1. Органы дыхания.</w:t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</wp:posOffset>
                </wp:positionH>
                <wp:positionV relativeFrom="paragraph">
                  <wp:posOffset>144145</wp:posOffset>
                </wp:positionV>
                <wp:extent cx="5591175" cy="8747125"/>
                <wp:effectExtent l="6985" t="698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874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1.35pt;width:440.2pt;height:68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Рис. 2. Положение голосовых связок при молчании (вверху), при разговоре (в середине), при шепоте (внизу). </w:t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рганы, участвующие в образовании звуков речи.</w:t>
      </w:r>
    </w:p>
    <w:p>
      <w:pPr>
        <w:pStyle w:val="Normal"/>
        <w:ind w:left="567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исок используемой литературы.</w:t>
      </w:r>
    </w:p>
    <w:p>
      <w:pPr>
        <w:pStyle w:val="Normal"/>
        <w:ind w:left="567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32"/>
        </w:rPr>
      </w:pPr>
      <w:r>
        <w:rPr>
          <w:i/>
          <w:sz w:val="32"/>
        </w:rPr>
        <w:t>Биологический энциклопедический словарь. М. Советская энциклопедия, 1989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32"/>
        </w:rPr>
      </w:pPr>
      <w:r>
        <w:rPr>
          <w:i/>
          <w:sz w:val="32"/>
        </w:rPr>
        <w:t>И. Д. Зверев. Книга для чтения по анатомии, физиологии и гигиене человека. М. Просвещение, 1978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32"/>
        </w:rPr>
      </w:pPr>
      <w:r>
        <w:rPr>
          <w:i/>
          <w:sz w:val="32"/>
        </w:rPr>
        <w:t>А. М. Цузмер, О. Л. Петришина. Биология. Человек и его здоровье. М. Просвещение, 1994.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32"/>
        </w:rPr>
      </w:pPr>
      <w:r>
        <w:rPr>
          <w:i/>
          <w:sz w:val="32"/>
        </w:rPr>
        <w:t>Т. Сахарчук. От насморка до чахотки. Журнал Крестьянка, №4, 1997.</w:t>
      </w:r>
    </w:p>
    <w:p>
      <w:pPr>
        <w:pStyle w:val="Normal"/>
        <w:ind w:left="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Baltica;Times New Roman" w:hAnsi="Baltica;Times New Roman" w:cs="Baltica;Times New Roman"/>
        <w:i/>
        <w:i/>
        <w:sz w:val="32"/>
      </w:rPr>
    </w:pPr>
    <w:r>
      <w:rPr>
        <w:rFonts w:cs="Baltica;Times New Roman" w:ascii="Baltica;Times New Roman" w:hAnsi="Baltica;Times New Roman"/>
        <w:i/>
        <w:sz w:val="28"/>
        <w:u w:val="single"/>
      </w:rPr>
      <w:t>Реферат по биологии на тему «Дыхание».         страница</w:t>
    </w:r>
    <w:r>
      <w:rPr>
        <w:rFonts w:cs="Baltica;Times New Roman" w:ascii="Baltica;Times New Roman" w:hAnsi="Baltica;Times New Roman"/>
        <w:i/>
        <w:sz w:val="24"/>
      </w:rPr>
      <w:t xml:space="preserve">   </w:t>
    </w:r>
    <w:r>
      <w:rPr>
        <w:rStyle w:val="PageNumber"/>
        <w:rFonts w:cs="Baltica;Times New Roman" w:ascii="Baltica;Times New Roman" w:hAnsi="Baltica;Times New Roman"/>
        <w:i/>
        <w:sz w:val="32"/>
      </w:rPr>
      <w:fldChar w:fldCharType="begin"/>
    </w:r>
    <w:r>
      <w:rPr>
        <w:rStyle w:val="PageNumber"/>
        <w:sz w:val="32"/>
        <w:i/>
        <w:rFonts w:cs="Baltica;Times New Roman" w:ascii="Baltica;Times New Roman" w:hAnsi="Baltica;Times New Roman"/>
      </w:rPr>
      <w:instrText xml:space="preserve"> PAGE </w:instrText>
    </w:r>
    <w:r>
      <w:rPr>
        <w:rStyle w:val="PageNumber"/>
        <w:sz w:val="32"/>
        <w:i/>
        <w:rFonts w:cs="Baltica;Times New Roman" w:ascii="Baltica;Times New Roman" w:hAnsi="Baltica;Times New Roman"/>
      </w:rPr>
      <w:fldChar w:fldCharType="separate"/>
    </w:r>
    <w:r>
      <w:rPr>
        <w:rStyle w:val="PageNumber"/>
        <w:sz w:val="32"/>
        <w:i/>
        <w:rFonts w:cs="Baltica;Times New Roman" w:ascii="Baltica;Times New Roman" w:hAnsi="Baltica;Times New Roman"/>
      </w:rPr>
      <w:t>19</w:t>
    </w:r>
    <w:r>
      <w:rPr>
        <w:rStyle w:val="PageNumber"/>
        <w:sz w:val="32"/>
        <w:i/>
        <w:rFonts w:cs="Baltica;Times New Roman" w:ascii="Baltica;Times New Roman" w:hAnsi="Baltica;Times New Roman"/>
      </w:rPr>
      <w:fldChar w:fldCharType="end"/>
    </w:r>
  </w:p>
  <w:p>
    <w:pPr>
      <w:pStyle w:val="Header"/>
      <w:ind w:right="360" w:hanging="0"/>
      <w:rPr/>
    </w:pPr>
    <w:r>
      <w:rPr>
        <w:rFonts w:eastAsia="Baltica;Times New Roman" w:cs="Baltica;Times New Roman" w:ascii="Baltica;Times New Roman" w:hAnsi="Baltica;Times New Roman"/>
        <w:i/>
        <w:sz w:val="24"/>
      </w:rPr>
      <w:t xml:space="preserve">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36"/>
        <w:i/>
        <w:u w:val="none"/>
        <w:b/>
        <w:rFonts w:ascii="Baltica;Times New Roman" w:hAnsi="Baltica;Times New Roman" w:cs="Baltica;Times New Roman"/>
      </w:r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36"/>
        <w:i/>
        <w:u w:val="none"/>
        <w:b w:val="false"/>
        <w:rFonts w:ascii="Baltica;Times New Roman" w:hAnsi="Baltica;Times New Roman" w:cs="Baltica;Times New Roman"/>
      </w:rPr>
    </w:lvl>
  </w:abstractNum>
  <w:abstractNum w:abstractNumId="3">
    <w:lvl w:ilvl="0">
      <w:start w:val="4"/>
      <w:numFmt w:val="decimal"/>
      <w:lvlText w:val="4.%1 "/>
      <w:lvlJc w:val="left"/>
      <w:pPr>
        <w:tabs>
          <w:tab w:val="num" w:pos="283"/>
        </w:tabs>
        <w:ind w:left="850" w:hanging="283"/>
      </w:pPr>
      <w:rPr>
        <w:sz w:val="36"/>
        <w:i/>
        <w:u w:val="none"/>
        <w:b/>
        <w:rFonts w:ascii="Baltica;Times New Roman" w:hAnsi="Baltica;Times New Roman" w:cs="Baltica;Times New Roman"/>
      </w:r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36"/>
        <w:i/>
        <w:u w:val="none"/>
        <w:b w:val="false"/>
        <w:rFonts w:ascii="Baltica;Times New Roman" w:hAnsi="Baltica;Times New Roman" w:cs="Baltica;Times New Roman"/>
      </w:rPr>
    </w:lvl>
  </w:abstractNum>
  <w:abstractNum w:abstractNumId="5">
    <w:lvl w:ilvl="0">
      <w:start w:val="1"/>
      <w:numFmt w:val="decimal"/>
      <w:lvlText w:val="4.%1. "/>
      <w:lvlJc w:val="left"/>
      <w:pPr>
        <w:tabs>
          <w:tab w:val="num" w:pos="283"/>
        </w:tabs>
        <w:ind w:left="1723" w:hanging="283"/>
      </w:pPr>
      <w:rPr>
        <w:sz w:val="36"/>
        <w:i/>
        <w:u w:val="none"/>
        <w:b w:val="false"/>
        <w:rFonts w:ascii="Baltica;Times New Roman" w:hAnsi="Baltica;Times New Roman" w:cs="Baltica;Times New Roman"/>
      </w:rPr>
    </w:lvl>
  </w:abstractNum>
  <w:abstractNum w:abstractNumId="6">
    <w:lvl w:ilvl="0">
      <w:start w:val="5"/>
      <w:numFmt w:val="decimal"/>
      <w:lvlText w:val="4.%1. "/>
      <w:lvlJc w:val="left"/>
      <w:pPr>
        <w:tabs>
          <w:tab w:val="num" w:pos="283"/>
        </w:tabs>
        <w:ind w:left="850" w:hanging="283"/>
      </w:pPr>
      <w:rPr>
        <w:sz w:val="36"/>
        <w:i/>
        <w:u w:val="none"/>
        <w:b/>
        <w:rFonts w:ascii="Baltica;Times New Roman" w:hAnsi="Baltica;Times New Roman" w:cs="Baltica;Times New Roman"/>
      </w:rPr>
    </w:lvl>
  </w:abstractNum>
  <w:abstractNum w:abstractNumId="7">
    <w:lvl w:ilvl="0">
      <w:start w:val="2"/>
      <w:numFmt w:val="decimal"/>
      <w:lvlText w:val="3.%1. "/>
      <w:lvlJc w:val="left"/>
      <w:pPr>
        <w:tabs>
          <w:tab w:val="num" w:pos="283"/>
        </w:tabs>
        <w:ind w:left="850" w:hanging="283"/>
      </w:pPr>
      <w:rPr>
        <w:sz w:val="36"/>
        <w:i/>
        <w:u w:val="none"/>
        <w:b/>
        <w:rFonts w:ascii="Baltica;Times New Roman" w:hAnsi="Baltica;Times New Roman" w:cs="Baltica;Times New Roman"/>
      </w:rPr>
    </w:lvl>
  </w:abstractNum>
  <w:abstractNum w:abstractNumId="8">
    <w:lvl w:ilvl="0">
      <w:start w:val="1"/>
      <w:numFmt w:val="decimal"/>
      <w:lvlText w:val="2.%1. "/>
      <w:lvlJc w:val="left"/>
      <w:pPr>
        <w:tabs>
          <w:tab w:val="num" w:pos="283"/>
        </w:tabs>
        <w:ind w:left="1723" w:hanging="283"/>
      </w:pPr>
      <w:rPr>
        <w:sz w:val="36"/>
        <w:i/>
        <w:u w:val="none"/>
        <w:b w:val="false"/>
        <w:rFonts w:ascii="Baltica;Times New Roman" w:hAnsi="Baltica;Times New Roman" w:cs="Baltica;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32"/>
        <w:i/>
        <w:u w:val="none"/>
        <w:b w:val="false"/>
        <w:rFonts w:ascii="Baltica;Times New Roman" w:hAnsi="Baltica;Times New Roman" w:cs="Baltica;Times New Roman"/>
      </w:rPr>
    </w:lvl>
  </w:abstractNum>
  <w:abstractNum w:abstractNumId="10">
    <w:lvl w:ilvl="0">
      <w:start w:val="1"/>
      <w:numFmt w:val="decimal"/>
      <w:lvlText w:val="1.%1. "/>
      <w:lvlJc w:val="left"/>
      <w:pPr>
        <w:tabs>
          <w:tab w:val="num" w:pos="283"/>
        </w:tabs>
        <w:ind w:left="1723" w:hanging="283"/>
      </w:pPr>
      <w:rPr>
        <w:sz w:val="36"/>
        <w:i/>
        <w:u w:val="none"/>
        <w:b w:val="false"/>
        <w:rFonts w:ascii="Baltica;Times New Roman" w:hAnsi="Baltica;Times New Roman" w:cs="Baltica;Times New Roman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36"/>
        <w:i/>
        <w:u w:val="none"/>
        <w:b/>
        <w:rFonts w:ascii="Baltica;Times New Roman" w:hAnsi="Baltica;Times New Roman" w:cs="Baltica;Times New Roman"/>
      </w:rPr>
    </w:lvl>
  </w:abstractNum>
  <w:abstractNum w:abstractNumId="12">
    <w:lvl w:ilvl="0">
      <w:start w:val="1"/>
      <w:numFmt w:val="upperRoman"/>
      <w:lvlText w:val="%1. "/>
      <w:lvlJc w:val="left"/>
      <w:pPr>
        <w:tabs>
          <w:tab w:val="num" w:pos="283"/>
        </w:tabs>
        <w:ind w:left="850" w:hanging="283"/>
      </w:pPr>
      <w:rPr>
        <w:sz w:val="40"/>
        <w:i/>
        <w:u w:val="single"/>
        <w:b/>
        <w:rFonts w:ascii="Baltica;Times New Roman" w:hAnsi="Baltica;Times New Roman" w:cs="Baltica;Times New Roman"/>
      </w:rPr>
    </w:lvl>
  </w:abstractNum>
  <w:abstractNum w:abstractNumId="13">
    <w:lvl w:ilvl="0">
      <w:start w:val="1"/>
      <w:numFmt w:val="decimal"/>
      <w:lvlText w:val="3.%1. "/>
      <w:lvlJc w:val="left"/>
      <w:pPr>
        <w:tabs>
          <w:tab w:val="num" w:pos="283"/>
        </w:tabs>
        <w:ind w:left="1723" w:hanging="283"/>
      </w:pPr>
      <w:rPr>
        <w:sz w:val="36"/>
        <w:i/>
        <w:u w:val="none"/>
        <w:b w:val="false"/>
        <w:rFonts w:ascii="Baltica;Times New Roman" w:hAnsi="Baltica;Times New Roman" w:cs="Baltica;Times New Roman"/>
      </w:rPr>
    </w:lvl>
  </w:abstractNum>
  <w:abstractNum w:abstractNumId="14">
    <w:lvl w:ilvl="0">
      <w:start w:val="3"/>
      <w:numFmt w:val="upperRoman"/>
      <w:lvlText w:val="%1. "/>
      <w:lvlJc w:val="left"/>
      <w:pPr>
        <w:tabs>
          <w:tab w:val="num" w:pos="283"/>
        </w:tabs>
        <w:ind w:left="1003" w:hanging="283"/>
      </w:pPr>
      <w:rPr>
        <w:sz w:val="36"/>
        <w:i/>
        <w:u w:val="none"/>
        <w:b w:val="false"/>
        <w:rFonts w:ascii="Baltica;Times New Roman" w:hAnsi="Baltica;Times New Roman" w:cs="Baltica;Times New Roman"/>
      </w:rPr>
    </w:lvl>
  </w:abstractNum>
  <w:abstractNum w:abstractNumId="15">
    <w:lvl w:ilvl="0">
      <w:start w:val="4"/>
      <w:numFmt w:val="upperRoman"/>
      <w:lvlText w:val="%1. "/>
      <w:lvlJc w:val="left"/>
      <w:pPr>
        <w:tabs>
          <w:tab w:val="num" w:pos="283"/>
        </w:tabs>
        <w:ind w:left="850" w:hanging="283"/>
      </w:pPr>
      <w:rPr>
        <w:sz w:val="40"/>
        <w:i/>
        <w:u w:val="single"/>
        <w:b/>
        <w:rFonts w:ascii="Baltica;Times New Roman" w:hAnsi="Baltica;Times New Roman" w:cs="Baltica;Times New Roman"/>
      </w:rPr>
    </w:lvl>
  </w:abstractNum>
  <w:abstractNum w:abstractNumId="16">
    <w:lvl w:ilvl="0">
      <w:start w:val="2"/>
      <w:numFmt w:val="decimal"/>
      <w:lvlText w:val="4.%1. "/>
      <w:lvlJc w:val="left"/>
      <w:pPr>
        <w:tabs>
          <w:tab w:val="num" w:pos="283"/>
        </w:tabs>
        <w:ind w:left="850" w:hanging="283"/>
      </w:pPr>
      <w:rPr>
        <w:sz w:val="36"/>
        <w:i/>
        <w:u w:val="none"/>
        <w:b/>
        <w:rFonts w:ascii="Baltica;Times New Roman" w:hAnsi="Baltica;Times New Roman" w:cs="Baltica;Times New Roman"/>
      </w:rPr>
    </w:lvl>
  </w:abstractNum>
  <w:abstractNum w:abstractNumId="17">
    <w:lvl w:ilvl="0">
      <w:start w:val="3"/>
      <w:numFmt w:val="upperRoman"/>
      <w:lvlText w:val="%1. "/>
      <w:lvlJc w:val="left"/>
      <w:pPr>
        <w:tabs>
          <w:tab w:val="num" w:pos="283"/>
        </w:tabs>
        <w:ind w:left="850" w:hanging="283"/>
      </w:pPr>
      <w:rPr>
        <w:sz w:val="40"/>
        <w:i/>
        <w:u w:val="single"/>
        <w:b/>
        <w:rFonts w:ascii="Baltica;Times New Roman" w:hAnsi="Baltica;Times New Roman" w:cs="Baltica;Times New Roman"/>
      </w:rPr>
    </w:lvl>
  </w:abstractNum>
  <w:abstractNum w:abstractNumId="18">
    <w:lvl w:ilvl="0">
      <w:start w:val="3"/>
      <w:numFmt w:val="decimal"/>
      <w:lvlText w:val="4.%1. "/>
      <w:lvlJc w:val="left"/>
      <w:pPr>
        <w:tabs>
          <w:tab w:val="num" w:pos="283"/>
        </w:tabs>
        <w:ind w:left="850" w:hanging="283"/>
      </w:pPr>
      <w:rPr>
        <w:sz w:val="36"/>
        <w:i/>
        <w:u w:val="none"/>
        <w:b/>
        <w:rFonts w:ascii="Baltica;Times New Roman" w:hAnsi="Baltica;Times New Roman" w:cs="Baltica;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Baltica;Times New Roman" w:hAnsi="Baltica;Times New Roman" w:cs="Baltica;Times New Roman"/>
      <w:b/>
      <w:i/>
      <w:sz w:val="36"/>
      <w:u w:val="none"/>
    </w:rPr>
  </w:style>
  <w:style w:type="character" w:styleId="WW8Num2z0">
    <w:name w:val="WW8Num2z0"/>
    <w:qFormat/>
    <w:rPr>
      <w:rFonts w:ascii="Baltica;Times New Roman" w:hAnsi="Baltica;Times New Roman" w:cs="Baltica;Times New Roman"/>
      <w:b w:val="false"/>
      <w:i/>
      <w:sz w:val="36"/>
      <w:u w:val="none"/>
    </w:rPr>
  </w:style>
  <w:style w:type="character" w:styleId="WW8Num3z0">
    <w:name w:val="WW8Num3z0"/>
    <w:qFormat/>
    <w:rPr>
      <w:rFonts w:ascii="Baltica;Times New Roman" w:hAnsi="Baltica;Times New Roman" w:cs="Baltica;Times New Roman"/>
      <w:b/>
      <w:i/>
      <w:sz w:val="36"/>
      <w:u w:val="none"/>
    </w:rPr>
  </w:style>
  <w:style w:type="character" w:styleId="WW8Num4z0">
    <w:name w:val="WW8Num4z0"/>
    <w:qFormat/>
    <w:rPr>
      <w:rFonts w:ascii="Baltica;Times New Roman" w:hAnsi="Baltica;Times New Roman" w:cs="Baltica;Times New Roman"/>
      <w:b w:val="false"/>
      <w:i/>
      <w:sz w:val="36"/>
      <w:u w:val="none"/>
    </w:rPr>
  </w:style>
  <w:style w:type="character" w:styleId="WW8Num5z0">
    <w:name w:val="WW8Num5z0"/>
    <w:qFormat/>
    <w:rPr>
      <w:rFonts w:ascii="Baltica;Times New Roman" w:hAnsi="Baltica;Times New Roman" w:cs="Baltica;Times New Roman"/>
      <w:b w:val="false"/>
      <w:i/>
      <w:sz w:val="36"/>
      <w:u w:val="none"/>
    </w:rPr>
  </w:style>
  <w:style w:type="character" w:styleId="WW8Num6z0">
    <w:name w:val="WW8Num6z0"/>
    <w:qFormat/>
    <w:rPr>
      <w:rFonts w:ascii="Baltica;Times New Roman" w:hAnsi="Baltica;Times New Roman" w:cs="Baltica;Times New Roman"/>
      <w:b/>
      <w:i/>
      <w:sz w:val="36"/>
      <w:u w:val="none"/>
    </w:rPr>
  </w:style>
  <w:style w:type="character" w:styleId="WW8Num7z0">
    <w:name w:val="WW8Num7z0"/>
    <w:qFormat/>
    <w:rPr>
      <w:rFonts w:ascii="Baltica;Times New Roman" w:hAnsi="Baltica;Times New Roman" w:cs="Baltica;Times New Roman"/>
      <w:b/>
      <w:i/>
      <w:sz w:val="36"/>
      <w:u w:val="none"/>
    </w:rPr>
  </w:style>
  <w:style w:type="character" w:styleId="WW8Num8z0">
    <w:name w:val="WW8Num8z0"/>
    <w:qFormat/>
    <w:rPr>
      <w:rFonts w:ascii="Baltica;Times New Roman" w:hAnsi="Baltica;Times New Roman" w:cs="Baltica;Times New Roman"/>
      <w:b w:val="false"/>
      <w:i/>
      <w:sz w:val="36"/>
      <w:u w:val="none"/>
    </w:rPr>
  </w:style>
  <w:style w:type="character" w:styleId="WW8Num9z0">
    <w:name w:val="WW8Num9z0"/>
    <w:qFormat/>
    <w:rPr>
      <w:rFonts w:ascii="Baltica;Times New Roman" w:hAnsi="Baltica;Times New Roman" w:cs="Baltica;Times New Roman"/>
      <w:b w:val="false"/>
      <w:i/>
      <w:sz w:val="32"/>
      <w:u w:val="none"/>
    </w:rPr>
  </w:style>
  <w:style w:type="character" w:styleId="WW8Num10z0">
    <w:name w:val="WW8Num10z0"/>
    <w:qFormat/>
    <w:rPr>
      <w:rFonts w:ascii="Baltica;Times New Roman" w:hAnsi="Baltica;Times New Roman" w:cs="Baltica;Times New Roman"/>
      <w:b w:val="false"/>
      <w:i/>
      <w:sz w:val="36"/>
      <w:u w:val="none"/>
    </w:rPr>
  </w:style>
  <w:style w:type="character" w:styleId="WW8Num11z0">
    <w:name w:val="WW8Num11z0"/>
    <w:qFormat/>
    <w:rPr>
      <w:rFonts w:ascii="Baltica;Times New Roman" w:hAnsi="Baltica;Times New Roman" w:cs="Baltica;Times New Roman"/>
      <w:b/>
      <w:i/>
      <w:sz w:val="36"/>
      <w:u w:val="none"/>
    </w:rPr>
  </w:style>
  <w:style w:type="character" w:styleId="WW8Num12z0">
    <w:name w:val="WW8Num12z0"/>
    <w:qFormat/>
    <w:rPr>
      <w:rFonts w:ascii="Baltica;Times New Roman" w:hAnsi="Baltica;Times New Roman" w:cs="Baltica;Times New Roman"/>
      <w:b/>
      <w:i/>
      <w:sz w:val="40"/>
      <w:u w:val="single"/>
    </w:rPr>
  </w:style>
  <w:style w:type="character" w:styleId="WW8Num13z0">
    <w:name w:val="WW8Num13z0"/>
    <w:qFormat/>
    <w:rPr>
      <w:rFonts w:ascii="Baltica;Times New Roman" w:hAnsi="Baltica;Times New Roman" w:cs="Baltica;Times New Roman"/>
      <w:b w:val="false"/>
      <w:i/>
      <w:sz w:val="36"/>
      <w:u w:val="none"/>
    </w:rPr>
  </w:style>
  <w:style w:type="character" w:styleId="WW8Num14z0">
    <w:name w:val="WW8Num14z0"/>
    <w:qFormat/>
    <w:rPr>
      <w:rFonts w:ascii="Baltica;Times New Roman" w:hAnsi="Baltica;Times New Roman" w:cs="Baltica;Times New Roman"/>
      <w:b w:val="false"/>
      <w:i/>
      <w:sz w:val="36"/>
      <w:u w:val="none"/>
    </w:rPr>
  </w:style>
  <w:style w:type="character" w:styleId="WW8Num15z0">
    <w:name w:val="WW8Num15z0"/>
    <w:qFormat/>
    <w:rPr>
      <w:rFonts w:ascii="Baltica;Times New Roman" w:hAnsi="Baltica;Times New Roman" w:cs="Baltica;Times New Roman"/>
      <w:b/>
      <w:i/>
      <w:sz w:val="40"/>
      <w:u w:val="single"/>
    </w:rPr>
  </w:style>
  <w:style w:type="character" w:styleId="WW8Num16z0">
    <w:name w:val="WW8Num16z0"/>
    <w:qFormat/>
    <w:rPr>
      <w:rFonts w:ascii="Baltica;Times New Roman" w:hAnsi="Baltica;Times New Roman" w:cs="Baltica;Times New Roman"/>
      <w:b/>
      <w:i/>
      <w:sz w:val="36"/>
      <w:u w:val="none"/>
    </w:rPr>
  </w:style>
  <w:style w:type="character" w:styleId="WW8Num17z0">
    <w:name w:val="WW8Num17z0"/>
    <w:qFormat/>
    <w:rPr>
      <w:rFonts w:ascii="Baltica;Times New Roman" w:hAnsi="Baltica;Times New Roman" w:cs="Baltica;Times New Roman"/>
      <w:b/>
      <w:i/>
      <w:sz w:val="40"/>
      <w:u w:val="single"/>
    </w:rPr>
  </w:style>
  <w:style w:type="character" w:styleId="WW8Num18z0">
    <w:name w:val="WW8Num18z0"/>
    <w:qFormat/>
    <w:rPr>
      <w:rFonts w:ascii="Baltica;Times New Roman" w:hAnsi="Baltica;Times New Roman" w:cs="Baltica;Times New Roman"/>
      <w:b/>
      <w:i/>
      <w:sz w:val="36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4:01:00Z</dcterms:created>
  <dc:creator>Velikiy Aleksey</dc:creator>
  <dc:description/>
  <dc:language>en-US</dc:language>
  <cp:lastModifiedBy>Дмитрий Рыбаков</cp:lastModifiedBy>
  <cp:lastPrinted>1997-05-05T22:18:00Z</cp:lastPrinted>
  <dcterms:modified xsi:type="dcterms:W3CDTF">2001-04-14T04:01:00Z</dcterms:modified>
  <cp:revision>2</cp:revision>
  <dc:subject/>
  <dc:title>«Дыхание значит жизнь»</dc:title>
</cp:coreProperties>
</file>