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rPr>
          <w:rFonts w:ascii="Book Antiqua" w:hAnsi="Book Antiqua" w:cs="Book Antiqua"/>
          <w:b/>
          <w:b/>
          <w:shadow/>
          <w:color w:val="0000FF"/>
          <w:sz w:val="24"/>
          <w:lang w:val="en-US"/>
        </w:rPr>
      </w:pPr>
      <w:r>
        <w:rPr>
          <w:rFonts w:cs="Book Antiqua" w:ascii="Book Antiqua" w:hAnsi="Book Antiqua"/>
          <w:b/>
          <w:shadow/>
          <w:color w:val="0000FF"/>
          <w:sz w:val="24"/>
          <w:lang w:val="en-US"/>
        </w:rPr>
        <w:t xml:space="preserve">Масолова Елена, школа 1257. 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color w:val="0000FF"/>
          <w:sz w:val="48"/>
        </w:rPr>
      </w:pPr>
      <w:r>
        <w:rPr>
          <w:rFonts w:cs="Book Antiqua" w:ascii="Book Antiqua" w:hAnsi="Book Antiqua"/>
          <w:b/>
          <w:shadow/>
          <w:color w:val="0000FF"/>
          <w:sz w:val="48"/>
        </w:rPr>
        <w:t>Оглавление.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color w:val="0000FF"/>
          <w:sz w:val="48"/>
        </w:rPr>
      </w:pPr>
      <w:r>
        <w:rPr>
          <w:rFonts w:cs="Book Antiqua" w:ascii="Book Antiqua" w:hAnsi="Book Antiqua"/>
          <w:b/>
          <w:shadow/>
          <w:color w:val="0000FF"/>
          <w:sz w:val="48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Оглавление</w:t>
      </w:r>
      <w:r>
        <w:rPr>
          <w:rFonts w:cs="Book Antiqua" w:ascii="Book Antiqua" w:hAnsi="Book Antiqua"/>
          <w:sz w:val="32"/>
        </w:rPr>
        <w:t xml:space="preserve">                                                       стр. 1</w:t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b/>
          <w:sz w:val="32"/>
        </w:rPr>
        <w:t xml:space="preserve">Введение. </w:t>
      </w:r>
      <w:r>
        <w:rPr>
          <w:rFonts w:cs="Book Antiqua" w:ascii="Book Antiqua" w:hAnsi="Book Antiqua"/>
          <w:sz w:val="32"/>
        </w:rPr>
        <w:t xml:space="preserve">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Значение зелёных насаждений.</w:t>
      </w:r>
      <w:r>
        <w:rPr>
          <w:rFonts w:cs="Book Antiqua" w:ascii="Book Antiqua" w:hAnsi="Book Antiqua"/>
          <w:sz w:val="32"/>
        </w:rPr>
        <w:t xml:space="preserve">                      стр. </w:t>
      </w:r>
      <w:r>
        <w:rPr>
          <w:rFonts w:cs="Book Antiqua" w:ascii="Book Antiqua" w:hAnsi="Book Antiqua"/>
          <w:sz w:val="32"/>
          <w:lang w:val="en-US"/>
        </w:rPr>
        <w:t>2-4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b/>
          <w:sz w:val="32"/>
        </w:rPr>
        <w:t>Теоретическая часть.</w:t>
      </w:r>
      <w:r>
        <w:rPr>
          <w:rFonts w:cs="Book Antiqua" w:ascii="Book Antiqua" w:hAnsi="Book Antiqua"/>
          <w:sz w:val="32"/>
        </w:rPr>
        <w:t xml:space="preserve">                                     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Факторы, влияющие на состояние</w:t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</w:t>
      </w:r>
      <w:r>
        <w:rPr>
          <w:rFonts w:cs="Book Antiqua" w:ascii="Book Antiqua" w:hAnsi="Book Antiqua"/>
          <w:b/>
          <w:i/>
          <w:sz w:val="32"/>
        </w:rPr>
        <w:t>зелёных насаждений.</w:t>
      </w:r>
      <w:r>
        <w:rPr>
          <w:rFonts w:cs="Book Antiqua" w:ascii="Book Antiqua" w:hAnsi="Book Antiqua"/>
          <w:sz w:val="32"/>
        </w:rPr>
        <w:t xml:space="preserve">                                       стр. 4-6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Состояние городских насаждений</w:t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>(по данным мониторинга 1997 г.)</w:t>
      </w:r>
      <w:r>
        <w:rPr>
          <w:rFonts w:cs="Book Antiqua" w:ascii="Book Antiqua" w:hAnsi="Book Antiqua"/>
          <w:sz w:val="32"/>
        </w:rPr>
        <w:t xml:space="preserve">                 стр. 6</w:t>
      </w:r>
      <w:r>
        <w:rPr>
          <w:rFonts w:cs="Book Antiqua" w:ascii="Book Antiqua" w:hAnsi="Book Antiqua"/>
          <w:sz w:val="32"/>
          <w:lang w:val="en-US"/>
        </w:rPr>
        <w:t>-7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 xml:space="preserve">Видовой состав деревьев и доля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>участия каждого вида в зелёных</w:t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 xml:space="preserve">насаждениях города.                                        </w:t>
      </w:r>
      <w:r>
        <w:rPr>
          <w:rFonts w:cs="Book Antiqua" w:ascii="Book Antiqua" w:hAnsi="Book Antiqua"/>
          <w:sz w:val="32"/>
        </w:rPr>
        <w:t>стр. 7</w:t>
      </w:r>
      <w:r>
        <w:rPr>
          <w:rFonts w:cs="Book Antiqua" w:ascii="Book Antiqua" w:hAnsi="Book Antiqua"/>
          <w:sz w:val="32"/>
          <w:lang w:val="en-US"/>
        </w:rPr>
        <w:t>-8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 xml:space="preserve">Возрастная структура зелёных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 xml:space="preserve">насаждений в зависимости от их </w:t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 xml:space="preserve">местоположения в городе.                             </w:t>
      </w:r>
      <w:r>
        <w:rPr>
          <w:rFonts w:cs="Book Antiqua" w:ascii="Book Antiqua" w:hAnsi="Book Antiqua"/>
          <w:sz w:val="32"/>
        </w:rPr>
        <w:t>стр. 8</w:t>
      </w:r>
      <w:r>
        <w:rPr>
          <w:rFonts w:cs="Book Antiqua" w:ascii="Book Antiqua" w:hAnsi="Book Antiqua"/>
          <w:sz w:val="32"/>
          <w:lang w:val="en-US"/>
        </w:rPr>
        <w:t>-10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 xml:space="preserve">Состояние зелёных насаждений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lang w:val="en-US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</w:t>
      </w:r>
      <w:r>
        <w:rPr>
          <w:rFonts w:cs="Book Antiqua" w:ascii="Book Antiqua" w:hAnsi="Book Antiqua"/>
          <w:b/>
          <w:i/>
          <w:sz w:val="32"/>
        </w:rPr>
        <w:t>по биофизическим показателям.</w:t>
      </w:r>
      <w:r>
        <w:rPr>
          <w:rFonts w:cs="Book Antiqua" w:ascii="Book Antiqua" w:hAnsi="Book Antiqua"/>
          <w:sz w:val="32"/>
        </w:rPr>
        <w:t xml:space="preserve">                 стр. 10-12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lang w:val="en-US"/>
        </w:rPr>
      </w:pPr>
      <w:r>
        <w:rPr>
          <w:rFonts w:cs="Book Antiqua" w:ascii="Book Antiqua" w:hAnsi="Book Antiqua"/>
          <w:b/>
          <w:i/>
          <w:sz w:val="32"/>
          <w:lang w:val="en-US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lang w:val="en-US"/>
        </w:rPr>
      </w:pPr>
      <w:r>
        <w:rPr>
          <w:rFonts w:cs="Book Antiqua" w:ascii="Book Antiqua" w:hAnsi="Book Antiqua"/>
          <w:b/>
          <w:i/>
          <w:sz w:val="32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Значение зеленых насаждений.</w:t>
      </w:r>
    </w:p>
    <w:p>
      <w:pPr>
        <w:pStyle w:val="TextBodyIndent"/>
        <w:ind w:firstLine="709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о данным Центра государственного санитарно-эпидемиологического надзора, увеличивающееся загрязнение окружающей среды города способствует росту распространенности хронических болезней органов дыхания, которые в 1997 г. В 1,5-2 раза чаще, чем в 1991 г., стали регистрироваться среди детей и подростков. Выявлен рост заболеваемости населения болезнями органов дыхания аллергической природы -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8"/>
        </w:rPr>
        <w:t>бронхиальной</w:t>
      </w:r>
      <w:r>
        <w:rPr>
          <w:rFonts w:cs="Arial" w:ascii="Arial" w:hAnsi="Arial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астмы и аллергическим ринитом, при этом прослеживается тесная взаимосвязь динамики показателей заболеваемости с увеличением уровня загрязнения атмосферного воздуха и т. д. В этих условиях особую актуальность приобретают вопросы оздоровления среды обитания человека на территории стремительно развивающегося мегаполиса. Одним из адекватных и экономически целесообразных способов решения этой проблемы является увеличение площади озелененных территорий, улучшение их состояния и др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Зеленые насаждения, таким образом, - важнейший элемент градостроительства, фактор, имеющий большое значение в санитарно-гигиеническом, архитектурно-планировочном и социальном отношении. Санитарно-гигиеническое значение зеленых насаждений весьма велико и многосторонне. Важнейшая гигиеническая особенность зеленых насаждений выражается в регулировании теплового и радиационного режимов, в создании микроклимата, обеспечивающего комфортные условия внешней среды. Не меньшее значение зеленых насаждений заключается в том, что они являются мощным фактором защиты населенных мест от пыли, газов, ветра и шума. Кроме того, они благоприятно воздействуют через органы чувств на центральную нервную систему человека, улучшая его самочувствие.</w:t>
      </w:r>
    </w:p>
    <w:p>
      <w:pPr>
        <w:pStyle w:val="TextBodyIndent"/>
        <w:tabs>
          <w:tab w:val="left" w:pos="851" w:leader="none"/>
          <w:tab w:val="left" w:pos="5812" w:leader="none"/>
        </w:tabs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ля всего населения было бы желательным наличие теплового комфорта, которое зависит от теплообмена человека с окружающей средой. Влияние зеленых насаждений на смягчение температурного режима открытых пространств в летние дни обусловливается двумя важными факторами: во-первых, тем, что зеленые насаждения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8"/>
        </w:rPr>
        <w:t>при правильном их</w:t>
      </w:r>
      <w:r>
        <w:rPr>
          <w:rFonts w:cs="Arial" w:ascii="Arial" w:hAnsi="Arial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размещении защищают поверхность стен, почвы и искусственных покрытий от прямого солнечного облучения, и, во-вторых, тем, что температура поверхности зеленого покрова, благодаря значительному отражению солнечных лучей и большому испарению влаги, не достигает таких высоких величин, как температура открытой почвы, искусственных покрытий и каменных стен. </w:t>
      </w:r>
    </w:p>
    <w:p>
      <w:pPr>
        <w:pStyle w:val="TextBodyIndent"/>
        <w:tabs>
          <w:tab w:val="left" w:pos="851" w:leader="none"/>
          <w:tab w:val="left" w:pos="5812" w:leader="none"/>
        </w:tabs>
        <w:ind w:firstLine="567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8"/>
        </w:rPr>
        <w:t>В гигиеническом отношении следует учитывать большое значение пылезащитных и газозащитных свойств зеленых насаждений. Процесс обеспыливания воздушной среды зелеными насаждениями схематично можно представить в следующем виде. Пылевые частицы загрязненного воздуха, встречая на своем пути зеленый массив, в значительной степени выпадают среди зеленых насаждений под влиянием силы тяжести вследствие уменьшения скорости движения воздуха; некоторая часть пыли выпадает из воздуха, наталкиваясь на стволы, ветви и листья деревьев; наконец, значительное количество пыли задерживается на поверхности листьев и хвои. Запыленность воздуха среди зеленых насаждений в 2-3 раза меньше, чем на открытых городских территориях. Необходимо заметить, что пылезащитная роль зеленых насаждений зависит от характера подстилающей поверхности: многими специалистами отмечено, что отсутствие ухоженного газона под деревьями значительно снижает осаждение пыли зелеными насаждениями</w:t>
      </w:r>
      <w:r>
        <w:rPr>
          <w:rFonts w:cs="Comic Sans MS" w:ascii="Comic Sans MS" w:hAnsi="Comic Sans MS"/>
          <w:sz w:val="22"/>
        </w:rPr>
        <w:t>.</w:t>
      </w:r>
    </w:p>
    <w:p>
      <w:pPr>
        <w:pStyle w:val="TextBodyIndent"/>
        <w:tabs>
          <w:tab w:val="left" w:pos="851" w:leader="none"/>
          <w:tab w:val="left" w:pos="5812" w:leader="none"/>
        </w:tabs>
        <w:ind w:firstLine="567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sz w:val="28"/>
        </w:rPr>
        <w:t>Влияние древесных и кустарниковых пород на снижение концентраций в воздухе вредных газов происходит главным образом путем рассеивания этих газов в верхние слои атмосферы кронами деревьев, и в некоторой степени путем поглощения газов листьями через устьица и клеточную оболочку листьев. Известно</w:t>
      </w:r>
      <w:r>
        <w:rPr>
          <w:rFonts w:cs="Comic Sans MS" w:ascii="Comic Sans MS" w:hAnsi="Comic Sans MS"/>
          <w:sz w:val="28"/>
          <w:lang w:val="en-US"/>
        </w:rPr>
        <w:t>,</w:t>
      </w:r>
      <w:r>
        <w:rPr>
          <w:rFonts w:cs="Comic Sans MS" w:ascii="Comic Sans MS" w:hAnsi="Comic Sans MS"/>
          <w:sz w:val="28"/>
        </w:rPr>
        <w:t xml:space="preserve"> например, что зеленые насаждения улавливают из атмосферного воздуха сернистый газ и накапливают его в виде сульфатов в своих тканях.</w:t>
      </w:r>
    </w:p>
    <w:p>
      <w:pPr>
        <w:pStyle w:val="TextBodyIndent"/>
        <w:tabs>
          <w:tab w:val="left" w:pos="851" w:leader="none"/>
          <w:tab w:val="left" w:pos="5812" w:leader="none"/>
        </w:tabs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Зеленые насаждения, оказывая многообразное влияние на изменение микроклиматических условий внешней среды, улучшая температурно-влажностный и радиационный режимы, способствуя очистке атмосферного воздуха от загрязнений, благоприятно влияют на организм человека. При наличии зеленых насаждений в городе человек защищается от прямой солнечной радиации благодаря большой поверхности листьев, стволов, а так же почвы, имеющей более низкую температуру, чем температура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8"/>
        </w:rPr>
        <w:t>воздуха. В связи с этим облегчаются условия теплоотдачи, улучшается теплообмен и самочувствие человека.</w:t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Факторы, влияющие на состояние зеленых насаждений.</w:t>
      </w:r>
    </w:p>
    <w:p>
      <w:pPr>
        <w:pStyle w:val="TextBodyIndent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Активное разрушение растительных сообществ в городе происходит из-за множества самых разнообразных причин: запыленности и загазованности атмосферы; загрязнения почв и грунтовых вод; нарушения естественного водного режима грунтовых вод; высокой плотности коммунальных сооружений, расположенных в корнеобитаемом слое; широкого распространения площадей с насыпным грунтом, полностью лишенным природных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8"/>
        </w:rPr>
        <w:t>свойств почв; использования при озеленении города слабоустойчивых к загрязнению растений и т. д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Главными геохимическими факторами риска, влияющими на состояние городской растительности, являются: загрязнение, поступающее на поверхность растений с атмосферными выпадами; поверхностно-аккумулятивное и скрытое (глубинное) загрязнение корнеобитаемого слоя; проявление процессов галогенеза (засоление и солонцеватость); нарушение естественного баланса элементов в листья растений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Зеленые насаждения Москвы в сегодняшней Москве находятся в критическом состоянии. Причин тому много. Одна из них – ингредиенты противогололедных смесей, которые интенсивно применяются на улицах города в последние 7-8 лет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онцентрация хлоросодержащих солей повышена, и очень сильно. Наиболее это губительно для деревьев, растущих вблизи магистралей и улиц. Это подтверждает ситуация, сложившаяся на МКАД, где в первую очередь гибнут как молодые деревья – наиболее уязвимые и неокрепшие, так и те, которые произрастают здесь в течение последних 30-50 лет и были посажены до реконструкции МКАД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Есть большая вероятность, что отказ от хлоросодержащих веществ в борьбе с обледенением дорог в зимний период уменьшит гибель деревьев не менее чем на 50%. На МКАД при движении автомобилей на больших скоростях происходит выбрасывание солевых аэрозолей на расстояние до 100-200 м. При сохранении сегодняшнего положения в ближайшие 5-8 лет вдоль МКАД образуется 110-километровая пустыня без деревьев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Серьезным источником неблагополучия растений в городе является почва. Это поставщик органического вещества, биологически активных макро- и микроэлементов питания. Заболевания растений могут быть вызваны недостатком жизненно важных элементов. Избыток элементов, вызванный техногенным загрязнением почв, тоже приводит к хроническому ослаблению жизнеспособности растений, особенно хвойных. Порог содержаний элементов для устойчивого роста и развития растений достаточно ограничен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Изменение водно-солевого и щелочно-кислотного режима почв также ведет к физиологическим нарушениям и гибели растений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Естественный почвенный покров в городе претерпел изменения. Природные (или слабо нарушенные почвы) почвы сохранились фрагментарно, главным образом по периферии города и частично – в крупных парках средней части города.</w:t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од влиянием техногенеза почвы становятся менее кислыми, при этом щелочность почв увеличивается от периферии к центру. Далее, городские почвы обычно сильно загрязнены битумно-асфальтовыми смесями, сажей, нефтепродуктами. Поэтому правильнее говорить не о содержании органического углерода, а не о содержании гумуса. Одной из главных отличительных черт городских почв является их засоление, вызванное применением противогололедных солей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Растения нередко находятся в сфере влияния электрических полей, связанных с трамвайными и троллейбусными линиями. Развитие корневой системы угнетается коммуникационными сетями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Растительность бульваров, дворов и особенно магистралей функционирует в условиях высокой вероятности «залпового» загрязнения почв и атмосферы. В то время как медленное загрязнение дает возможность адаптироваться, «залповое» загрязнение приводит к быстрой и массовой гибели растений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Большие растительные массивы (парки, сады) лучше адаптируются к загрязнению, что в целом (даже при минимальном уходе) выделяет их среди всех других видов городского озеленения как наиболее экологически благополучные и устойчивые системы. Эти зеленые массивы выходят на первое место как мощное средство нейтрализации вредных последствий техногенного загрязнения для населения.</w:t>
      </w:r>
    </w:p>
    <w:p>
      <w:pPr>
        <w:pStyle w:val="TextBodyIndent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color w:val="0000FF"/>
          <w:sz w:val="36"/>
        </w:rPr>
        <w:t>Состояние городских насаждений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color w:val="0000FF"/>
          <w:sz w:val="36"/>
        </w:rPr>
        <w:t>(по данным мониторинга 1997 г.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Видовой состав.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1997 г. в результате обследования насаждении на различных объектах и на постоянных пробных площадках наблюдения зафиксировано более 90 видов деревьев и кустарников. Однако, основной ассортимент (71% от общего числа деревьев и кустарников) представлен всего семью видами. </w:t>
      </w:r>
    </w:p>
    <w:p>
      <w:pPr>
        <w:pStyle w:val="TextBody"/>
        <w:ind w:firstLine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настоящее время преобладающим видом на объектах общего пользования является липа мелколистная. Доля ее участия в ассортименте зеленых насаждений составляет 29%. Остальные виды представлены в значительно меньшей степени. Клен остролистный составляет 10% от общего числа деревьев в обследованных насаждениях, тополь бальзамический - 9%, клен ясенелистный, ясень пенсильванский, береза повислая - по 6%.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Доля участия таких видов, как ясень высокий, рябина обыкновенная, сосна обыкновенная, вяз гладкий, дуб черешчатый, конский каштан обыкновенный, яблоня культурная, ель колючая, составляет менее 5%. В 12% насаждений наибольший удельный вес приходится на древесные растения. Среди малораспространенных, но ценных для города видов, отмечены такие как орехи серый и маньчжурский, тополь белый, вяз приземистый, конский каштан обыкновенный, лиственница сибирская и др. 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before="340" w:after="0"/>
        <w:jc w:val="center"/>
        <w:rPr>
          <w:b/>
          <w:b/>
          <w:i/>
          <w:i/>
          <w:color w:val="0000FF"/>
          <w:sz w:val="22"/>
        </w:rPr>
      </w:pPr>
      <w:r>
        <w:rPr/>
        <w:t xml:space="preserve">.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i w:val="false"/>
          <w:color w:val="0000FF"/>
          <w:sz w:val="32"/>
        </w:rPr>
        <w:t>Видовой состав деревьев и доля участия каждого вида в     зеленых насаждениях города</w:t>
      </w:r>
    </w:p>
    <w:p>
      <w:pPr>
        <w:pStyle w:val="21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i/>
          <w:i/>
        </w:rPr>
      </w:pPr>
      <w:r>
        <w:rPr/>
        <w:drawing>
          <wp:inline distT="0" distB="0" distL="0" distR="0">
            <wp:extent cx="4601210" cy="232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pacing w:before="340" w:after="0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Возрастная структура.</w:t>
      </w:r>
    </w:p>
    <w:p>
      <w:pPr>
        <w:pStyle w:val="2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центральной части города наблюдается наибольшее количество экземпляров в возрасте 51-60 лет, в срединной части  31-40-летних, на периферии  11-20 и 31-40-летних. Таким образом, возрастная структура зеленых насаждений отражает этапы их создания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насаждениях жилой застройки преобладают молодые 11-20-летние деревья. На магистралях, бульварах и скверах наблюдаются в основном 31-40-летние растения. В садах зафиксировано одинаковое количество средневозрастных (21-30 лет) и старовозрастных (51-60 лет) деревьев. 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</w:rPr>
        <w:t>Состояние зеленых насаждений</w:t>
      </w:r>
      <w:r>
        <w:rPr>
          <w:color w:val="0000FF"/>
          <w:sz w:val="32"/>
          <w:lang w:val="en-US"/>
        </w:rPr>
        <w:t>.</w:t>
      </w:r>
    </w:p>
    <w:p>
      <w:pPr>
        <w:pStyle w:val="21"/>
        <w:rPr/>
      </w:pPr>
      <w:r>
        <w:rPr>
          <w:rFonts w:cs="Comic Sans MS" w:ascii="Comic Sans MS" w:hAnsi="Comic Sans MS"/>
          <w:sz w:val="28"/>
        </w:rPr>
        <w:t>Среди основных причин массового отмирания деревьев в городе назывались следующие: низкая агротехника ухода,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чрезмерное уплотнени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 xml:space="preserve">почвы, механические повреждения и, как следствие, - высокая степень поврежденности вредителями и пораженность болезнями. </w:t>
      </w:r>
      <w:r>
        <w:rPr>
          <w:rFonts w:cs="Comic Sans MS" w:ascii="Comic Sans MS" w:hAnsi="Comic Sans MS"/>
          <w:i/>
          <w:sz w:val="28"/>
        </w:rPr>
        <w:t>(см. прил. №1 «карта поражения растительности»)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ри обработке данных мониторинга 1997 г. предложено оценивать состояние насаждений на ППН (площадки постоянного наблюдения) по интегральному количеству сильно ослабленных и усыхающих растений на площадке. В связи с этим была разработана следующая методика оценки состояния насаждений на ППН в целом вне зависимости от видового состава. Если количество сильно ослабленных и усыхающих растений не превышало 15%, то состояние насаждений оценивалось как хорошее, если их количество было от 16 до 30% - как удовлетворительное, от 31 до 50% - как неудовлетворительное, свыше 50% - как крайне неудовлетворительное.</w:t>
      </w:r>
    </w:p>
    <w:p>
      <w:pPr>
        <w:pStyle w:val="Normal"/>
        <w:spacing w:before="380" w:after="0"/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</w:rPr>
        <w:t>Наибольшее число сильно ослабленных и усыхающих деревьев отмечено в центральной части города (на 53% ППН), несколько меньше (около 45% ППН) в срединной части и за пределами МКАД. Анализ возрастной структуры зеленых насаждений города показывает/ что в центре насаж</w:t>
        <w:softHyphen/>
        <w:t>дения находятся более старые</w:t>
      </w:r>
      <w:r>
        <w:rPr>
          <w:rFonts w:cs="Comic Sans MS" w:ascii="Comic Sans MS" w:hAnsi="Comic Sans MS"/>
          <w:sz w:val="28"/>
          <w:lang w:val="en-US"/>
        </w:rPr>
        <w:t xml:space="preserve"> -</w:t>
      </w:r>
      <w:r>
        <w:rPr>
          <w:rFonts w:cs="Comic Sans MS" w:ascii="Comic Sans MS" w:hAnsi="Comic Sans MS"/>
          <w:sz w:val="28"/>
        </w:rPr>
        <w:t xml:space="preserve"> на ППН зафиксировано</w:t>
      </w:r>
      <w:r>
        <w:rPr>
          <w:rFonts w:cs="Comic Sans MS" w:ascii="Comic Sans MS" w:hAnsi="Comic Sans MS"/>
          <w:sz w:val="28"/>
          <w:lang w:val="en-US"/>
        </w:rPr>
        <w:t xml:space="preserve"> 40%</w:t>
      </w:r>
      <w:r>
        <w:rPr>
          <w:rFonts w:cs="Comic Sans MS" w:ascii="Comic Sans MS" w:hAnsi="Comic Sans MS"/>
          <w:sz w:val="28"/>
        </w:rPr>
        <w:t xml:space="preserve"> деревьев в возрасте от</w:t>
      </w:r>
      <w:r>
        <w:rPr>
          <w:rFonts w:cs="Comic Sans MS" w:ascii="Comic Sans MS" w:hAnsi="Comic Sans MS"/>
          <w:sz w:val="28"/>
          <w:lang w:val="en-US"/>
        </w:rPr>
        <w:t xml:space="preserve"> 50</w:t>
      </w:r>
      <w:r>
        <w:rPr>
          <w:rFonts w:cs="Comic Sans MS" w:ascii="Comic Sans MS" w:hAnsi="Comic Sans MS"/>
          <w:sz w:val="28"/>
        </w:rPr>
        <w:t xml:space="preserve"> до</w:t>
      </w:r>
      <w:r>
        <w:rPr>
          <w:rFonts w:cs="Comic Sans MS" w:ascii="Comic Sans MS" w:hAnsi="Comic Sans MS"/>
          <w:sz w:val="28"/>
          <w:lang w:val="en-US"/>
        </w:rPr>
        <w:t xml:space="preserve"> 80 </w:t>
      </w:r>
      <w:r>
        <w:rPr>
          <w:rFonts w:cs="Comic Sans MS" w:ascii="Comic Sans MS" w:hAnsi="Comic Sans MS"/>
          <w:sz w:val="28"/>
        </w:rPr>
        <w:t>лет (рис,</w:t>
      </w:r>
      <w:r>
        <w:rPr>
          <w:rFonts w:cs="Comic Sans MS" w:ascii="Comic Sans MS" w:hAnsi="Comic Sans MS"/>
          <w:sz w:val="28"/>
          <w:lang w:val="en-US"/>
        </w:rPr>
        <w:t xml:space="preserve"> 2.1.3),</w:t>
      </w:r>
      <w:r>
        <w:rPr>
          <w:rFonts w:cs="Comic Sans MS" w:ascii="Comic Sans MS" w:hAnsi="Comic Sans MS"/>
          <w:sz w:val="28"/>
        </w:rPr>
        <w:t xml:space="preserve"> и в направлении от центра к МКАД их количество уменьшается. Около</w:t>
      </w:r>
      <w:r>
        <w:rPr>
          <w:rFonts w:cs="Comic Sans MS" w:ascii="Comic Sans MS" w:hAnsi="Comic Sans MS"/>
          <w:sz w:val="28"/>
          <w:lang w:val="en-US"/>
        </w:rPr>
        <w:t xml:space="preserve"> 80%</w:t>
      </w:r>
      <w:r>
        <w:rPr>
          <w:rFonts w:cs="Comic Sans MS" w:ascii="Comic Sans MS" w:hAnsi="Comic Sans MS"/>
          <w:sz w:val="28"/>
        </w:rPr>
        <w:t xml:space="preserve"> го</w:t>
        <w:softHyphen/>
        <w:t>родских насаждений в периферийной части города представлено деревьями в возрасте от</w:t>
      </w:r>
      <w:r>
        <w:rPr>
          <w:rFonts w:cs="Comic Sans MS" w:ascii="Comic Sans MS" w:hAnsi="Comic Sans MS"/>
          <w:sz w:val="28"/>
          <w:lang w:val="en-US"/>
        </w:rPr>
        <w:t xml:space="preserve"> 10</w:t>
      </w:r>
      <w:r>
        <w:rPr>
          <w:rFonts w:cs="Comic Sans MS" w:ascii="Comic Sans MS" w:hAnsi="Comic Sans MS"/>
          <w:sz w:val="28"/>
        </w:rPr>
        <w:t xml:space="preserve"> до </w:t>
      </w:r>
      <w:r>
        <w:rPr>
          <w:rFonts w:cs="Comic Sans MS" w:ascii="Comic Sans MS" w:hAnsi="Comic Sans MS"/>
          <w:sz w:val="28"/>
          <w:lang w:val="en-US"/>
        </w:rPr>
        <w:t>50</w:t>
      </w:r>
      <w:r>
        <w:rPr>
          <w:rFonts w:cs="Comic Sans MS" w:ascii="Comic Sans MS" w:hAnsi="Comic Sans MS"/>
          <w:sz w:val="28"/>
        </w:rPr>
        <w:t xml:space="preserve"> лет/ и от</w:t>
      </w:r>
      <w:r>
        <w:rPr>
          <w:rFonts w:cs="Comic Sans MS" w:ascii="Comic Sans MS" w:hAnsi="Comic Sans MS"/>
          <w:sz w:val="28"/>
          <w:lang w:val="en-US"/>
        </w:rPr>
        <w:t xml:space="preserve"> 5</w:t>
      </w:r>
      <w:r>
        <w:rPr>
          <w:rFonts w:cs="Comic Sans MS" w:ascii="Comic Sans MS" w:hAnsi="Comic Sans MS"/>
          <w:sz w:val="28"/>
        </w:rPr>
        <w:t xml:space="preserve"> до</w:t>
      </w:r>
      <w:r>
        <w:rPr>
          <w:rFonts w:cs="Comic Sans MS" w:ascii="Comic Sans MS" w:hAnsi="Comic Sans MS"/>
          <w:sz w:val="28"/>
          <w:lang w:val="en-US"/>
        </w:rPr>
        <w:t xml:space="preserve"> 40</w:t>
      </w:r>
      <w:r>
        <w:rPr>
          <w:rFonts w:cs="Comic Sans MS" w:ascii="Comic Sans MS" w:hAnsi="Comic Sans MS"/>
          <w:sz w:val="28"/>
        </w:rPr>
        <w:t xml:space="preserve"> лет</w:t>
      </w:r>
      <w:r>
        <w:rPr>
          <w:rFonts w:cs="Comic Sans MS" w:ascii="Comic Sans MS" w:hAnsi="Comic Sans MS"/>
          <w:sz w:val="28"/>
          <w:lang w:val="en-US"/>
        </w:rPr>
        <w:t xml:space="preserve"> -</w:t>
      </w:r>
      <w:r>
        <w:rPr>
          <w:rFonts w:cs="Comic Sans MS" w:ascii="Comic Sans MS" w:hAnsi="Comic Sans MS"/>
          <w:sz w:val="28"/>
        </w:rPr>
        <w:t xml:space="preserve"> в районе МКАД и за ее пределами. </w:t>
      </w:r>
    </w:p>
    <w:p>
      <w:pPr>
        <w:pStyle w:val="Normal"/>
        <w:spacing w:before="380" w:after="0"/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spacing w:before="380" w:after="0"/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3"/>
        <w:numPr>
          <w:ilvl w:val="0"/>
          <w:numId w:val="8"/>
        </w:numPr>
        <w:jc w:val="left"/>
        <w:rPr>
          <w:b/>
          <w:b/>
          <w:i w:val="false"/>
          <w:i w:val="false"/>
          <w:sz w:val="32"/>
        </w:rPr>
      </w:pPr>
      <w:r>
        <w:rPr>
          <w:b/>
          <w:i w:val="false"/>
          <w:color w:val="0000FF"/>
          <w:sz w:val="32"/>
        </w:rPr>
        <w:t>Возрастная структура зеленых насаждений в зависимости от их</w:t>
      </w:r>
      <w:r>
        <w:rPr>
          <w:b/>
          <w:i w:val="false"/>
          <w:sz w:val="32"/>
        </w:rPr>
        <w:t xml:space="preserve"> </w:t>
      </w:r>
      <w:r>
        <w:rPr>
          <w:b/>
          <w:i w:val="false"/>
          <w:color w:val="0000FF"/>
          <w:sz w:val="32"/>
        </w:rPr>
        <w:t>местоположения в городе</w:t>
      </w:r>
      <w:r>
        <w:rPr>
          <w:b/>
          <w:i w:val="false"/>
          <w:color w:val="0000FF"/>
          <w:sz w:val="32"/>
          <w:lang w:val="en-US"/>
        </w:rPr>
        <w:t>.</w:t>
      </w:r>
    </w:p>
    <w:p>
      <w:pPr>
        <w:pStyle w:val="Normal"/>
        <w:spacing w:lineRule="auto" w:line="28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6470" cy="265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80" w:hanging="0"/>
        <w:jc w:val="both"/>
        <w:rPr/>
      </w:pPr>
      <w:r>
        <w:rPr/>
      </w:r>
    </w:p>
    <w:p>
      <w:pPr>
        <w:pStyle w:val="21"/>
        <w:ind w:hanging="0"/>
        <w:rPr>
          <w:i/>
          <w:i/>
        </w:rPr>
      </w:pPr>
      <w:r>
        <w:rPr>
          <w:i/>
        </w:rPr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именьшее количество сильно ослабленных и усыхающих деревьев среди представителей ведущего ассортимента отмечено среди таких видов, как каштан конский обыкновенный, вяз гладкий, дуб черешчатый, береза пoвиcлая.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ибольшее количество сильно ослабленных и усыхающих деревьев обнаружено у тополя бальзамического  74%, ясеня высокого  72%, яблони ягодной  70%.</w:t>
      </w:r>
    </w:p>
    <w:p>
      <w:pPr>
        <w:pStyle w:val="21"/>
        <w:rPr/>
      </w:pPr>
      <w:r>
        <w:rPr>
          <w:rFonts w:cs="Comic Sans MS" w:ascii="Comic Sans MS" w:hAnsi="Comic Sans MS"/>
          <w:sz w:val="28"/>
        </w:rPr>
        <w:t>У липы мелколистной наибольшее количество (77,5%) сильно ослабленных и усыхающих деревьев наблюдается на бульварах, у клена остролистного (72,2%) - также на бульварах, тополя бальзамического (86,4%) - на бульварах и скверах. У клена ясенелистного в парках и на бульварах количество сильно ослабленных деревьев составило 58,9% и 56,3% соответственно; у ясеня пенсильванского</w:t>
      </w:r>
      <w:r>
        <w:rPr>
          <w:rFonts w:cs="Comic Sans MS" w:ascii="Comic Sans MS" w:hAnsi="Comic Sans MS"/>
          <w:sz w:val="28"/>
          <w:lang w:val="en-US"/>
        </w:rPr>
        <w:t xml:space="preserve"> (from Arkansas)</w:t>
      </w:r>
      <w:r>
        <w:rPr>
          <w:rFonts w:cs="Comic Sans MS" w:ascii="Comic Sans MS" w:hAnsi="Comic Sans MS"/>
          <w:sz w:val="28"/>
        </w:rPr>
        <w:t xml:space="preserve"> - 71,6% в садах и 68,2% в скверах; березы повислой - 73,6% на бульварах; ясеня высокого - 78,8% на улицах и 73,3% скверах; у рябины обыкновенной - 72,2% в парках; у сосны обыкновенной 100% на улицах и 92,9% на бульварах; у вяза гладкого - 65,6% на бульварах; у дуба черешчатого и каштана конского обыкновенного в скверах и яблони культурной в парках -</w:t>
      </w:r>
      <w:r>
        <w:rPr>
          <w:rFonts w:cs="Comic Sans MS" w:ascii="Comic Sans MS" w:hAnsi="Comic Sans MS"/>
          <w:sz w:val="28"/>
          <w:lang w:val="en-US"/>
        </w:rPr>
        <w:t xml:space="preserve"> </w:t>
      </w:r>
      <w:r>
        <w:rPr>
          <w:rFonts w:cs="Comic Sans MS" w:ascii="Comic Sans MS" w:hAnsi="Comic Sans MS"/>
          <w:sz w:val="28"/>
        </w:rPr>
        <w:t>100%; у ели колючей на бульварах и в скверах - около 70%.</w:t>
      </w:r>
    </w:p>
    <w:p>
      <w:pPr>
        <w:pStyle w:val="Heading3"/>
        <w:jc w:val="both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</w:rPr>
        <w:t>Энтомо-фитопатологическая характеристика</w:t>
      </w:r>
      <w:r>
        <w:rPr>
          <w:rFonts w:cs="Arial" w:ascii="Arial" w:hAnsi="Arial"/>
          <w:color w:val="0000FF"/>
          <w:lang w:val="en-US"/>
        </w:rPr>
        <w:t>.</w:t>
      </w:r>
    </w:p>
    <w:p>
      <w:pPr>
        <w:pStyle w:val="21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1997 г. проведенный на ППН рекогносцировочный надзор позволил выявить очаги болезней и вредителей, степень их развития, определить категорию состояния растений.</w:t>
      </w:r>
      <w:r>
        <w:rPr>
          <w:rFonts w:cs="Comic Sans MS" w:ascii="Comic Sans MS" w:hAnsi="Comic Sans MS"/>
          <w:sz w:val="28"/>
          <w:lang w:val="en-US"/>
        </w:rPr>
        <w:t xml:space="preserve"> </w:t>
      </w:r>
      <w:r>
        <w:rPr>
          <w:rFonts w:cs="Comic Sans MS" w:ascii="Comic Sans MS" w:hAnsi="Comic Sans MS"/>
          <w:sz w:val="28"/>
        </w:rPr>
        <w:t>Как уже и многие годы подряд, наибольший вред причиняют тиростромоз липы и голландская болезнь вяз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</w:rPr>
        <w:t>Состояние зеленых насаждений по биофизическим показателям</w:t>
      </w:r>
      <w:r>
        <w:rPr>
          <w:rFonts w:cs="Arial" w:ascii="Arial" w:hAnsi="Arial"/>
          <w:b/>
          <w:color w:val="0000FF"/>
          <w:sz w:val="36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lang w:val="en-US"/>
        </w:rPr>
      </w:pPr>
      <w:r>
        <w:rPr>
          <w:rFonts w:cs="Arial" w:ascii="Arial" w:hAnsi="Arial"/>
          <w:b/>
          <w:color w:val="000080"/>
          <w:sz w:val="32"/>
          <w:lang w:val="en-US"/>
        </w:rPr>
      </w:r>
    </w:p>
    <w:p>
      <w:pPr>
        <w:pStyle w:val="Heading2"/>
        <w:jc w:val="center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</w:rPr>
        <w:t>Фотометрический индекс стресса</w:t>
      </w:r>
      <w:r>
        <w:rPr>
          <w:b/>
          <w:color w:val="0000FF"/>
          <w:sz w:val="32"/>
          <w:lang w:val="en-US"/>
        </w:rPr>
        <w:t>.</w:t>
      </w:r>
    </w:p>
    <w:p>
      <w:pPr>
        <w:pStyle w:val="2"/>
        <w:ind w:firstLine="567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 некоторых площадках мониторинга проведены спектрометрические измерения прецизионным спектрофотометром ПИФ-М листовых пластин деревьев с визуальной оценкой их состояния. В качестве объекта выбрана липа мелколистная, клен остролистный, клен ясенелистный, береза повислая, дуб черешчатый, тополь бальзамический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Анализ результатов измерений фотометрического индекса стресса ФИС позволил оценить состояние древесной растительности на разных стадиях поражения и обнаружить стрессовое состояние растительности до проявления его визуальных признаков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</w:rPr>
        <w:t>Флуоресценция хлорофилла</w:t>
      </w:r>
      <w:r>
        <w:rPr>
          <w:color w:val="0000FF"/>
          <w:sz w:val="32"/>
          <w:lang w:val="en-US"/>
        </w:rPr>
        <w:t>.</w:t>
      </w:r>
    </w:p>
    <w:p>
      <w:pPr>
        <w:pStyle w:val="21"/>
        <w:rPr/>
      </w:pPr>
      <w:r>
        <w:rPr>
          <w:rFonts w:cs="Comic Sans MS" w:ascii="Comic Sans MS" w:hAnsi="Comic Sans MS"/>
          <w:sz w:val="28"/>
        </w:rPr>
        <w:t>Для оценки состояния деревьев в городских насаждениях в этом году впервые был использован импульсивный флуорометр, разработанный в МГУ им. М.В. Ломоносова, позволяющий судить по характеристикам флуросценции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хлорофилла о максимальной эффективности фотосинтеза, то есть эффективности запасания света.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</w:rPr>
        <w:t>Низкочастотное сопротивление тканей древесных растений</w:t>
      </w:r>
      <w:r>
        <w:rPr>
          <w:color w:val="0000FF"/>
          <w:sz w:val="32"/>
          <w:lang w:val="en-US"/>
        </w:rPr>
        <w:t>.</w:t>
      </w:r>
    </w:p>
    <w:p>
      <w:pPr>
        <w:pStyle w:val="2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Биофизические показатели тканей живых растений, получаемые при изучении их электросопротивления, тесным образом связаны с жизнеспособностью дерева и могут использоваться для диагностики состояния растений. Электросопротивление луба точно характеризует патофизиологическое состояние древесных растений: чем выше сопротивление, тем ниже уровень функционирования основных физиологических процессов. Эта закономерная связь характеризует все изучаемые породы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инамику электросопротивления тканей побегов можно рассматривать и как отражение физиологических процессов, происходящих в растении. При этом из факторов, определяющих физиологическое состояние растений, важное значение имеют водный режим тканей, возраст деревьев, условия роста, категория состояния.</w:t>
      </w:r>
    </w:p>
    <w:p>
      <w:pPr>
        <w:pStyle w:val="Normal"/>
        <w:spacing w:before="260" w:after="0"/>
        <w:jc w:val="center"/>
        <w:rPr>
          <w:color w:val="0000FF"/>
          <w:sz w:val="32"/>
          <w:lang w:val="en-US"/>
        </w:rPr>
      </w:pPr>
      <w:bookmarkStart w:id="0" w:name="achtung"/>
      <w:bookmarkEnd w:id="0"/>
      <w:r>
        <w:rPr>
          <w:rFonts w:cs="Arial" w:ascii="Arial" w:hAnsi="Arial"/>
          <w:b/>
          <w:color w:val="0000FF"/>
          <w:sz w:val="32"/>
        </w:rPr>
        <w:t>Энтомо-фитопатологическая характеристика состояния зеленых насаждений в</w:t>
      </w:r>
      <w:r>
        <w:rPr>
          <w:color w:val="0000FF"/>
          <w:sz w:val="32"/>
        </w:rPr>
        <w:t xml:space="preserve"> </w:t>
      </w:r>
      <w:r>
        <w:rPr>
          <w:rFonts w:cs="Arial" w:ascii="Arial" w:hAnsi="Arial"/>
          <w:b/>
          <w:color w:val="0000FF"/>
          <w:sz w:val="32"/>
        </w:rPr>
        <w:t>городе</w:t>
      </w:r>
      <w:r>
        <w:rPr>
          <w:rFonts w:cs="Arial" w:ascii="Arial" w:hAnsi="Arial"/>
          <w:b/>
          <w:color w:val="0000FF"/>
          <w:sz w:val="32"/>
          <w:lang w:val="en-US"/>
        </w:rPr>
        <w:t>.</w:t>
      </w:r>
    </w:p>
    <w:p>
      <w:pPr>
        <w:pStyle w:val="Normal"/>
        <w:spacing w:lineRule="auto" w:line="278"/>
        <w:ind w:left="40" w:firstLine="54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рамках мониторинга</w:t>
      </w:r>
      <w:r>
        <w:rPr>
          <w:rFonts w:cs="Comic Sans MS" w:ascii="Comic Sans MS" w:hAnsi="Comic Sans MS"/>
          <w:sz w:val="28"/>
          <w:lang w:val="en-US"/>
        </w:rPr>
        <w:t xml:space="preserve"> </w:t>
      </w:r>
      <w:r>
        <w:rPr>
          <w:rFonts w:cs="Comic Sans MS" w:ascii="Comic Sans MS" w:hAnsi="Comic Sans MS"/>
          <w:sz w:val="28"/>
        </w:rPr>
        <w:t>учет повреждений вредителями и поражений болезнями проведен на</w:t>
      </w:r>
      <w:r>
        <w:rPr>
          <w:rFonts w:cs="Comic Sans MS" w:ascii="Comic Sans MS" w:hAnsi="Comic Sans MS"/>
          <w:sz w:val="28"/>
          <w:lang w:val="en-US"/>
        </w:rPr>
        <w:t xml:space="preserve"> 9368</w:t>
      </w:r>
      <w:r>
        <w:rPr>
          <w:rFonts w:cs="Comic Sans MS" w:ascii="Comic Sans MS" w:hAnsi="Comic Sans MS"/>
          <w:sz w:val="28"/>
        </w:rPr>
        <w:t xml:space="preserve"> растениях. Кроме того, проводился оперативный надзор за появлением и рас</w:t>
        <w:softHyphen/>
        <w:t>пространением вредителей и болезней на участках постоянного наблюдения. В процессе обсле</w:t>
        <w:softHyphen/>
        <w:t>дования выявлен видовой состав вредителей и болезней, определены степени поражения или по</w:t>
        <w:softHyphen/>
        <w:t>вреждения растений, категория их состояния по всему экологическому профилю. Установлено</w:t>
      </w:r>
      <w:r>
        <w:rPr>
          <w:rFonts w:cs="Comic Sans MS" w:ascii="Comic Sans MS" w:hAnsi="Comic Sans MS"/>
          <w:sz w:val="28"/>
          <w:lang w:val="en-US"/>
        </w:rPr>
        <w:t xml:space="preserve">, </w:t>
      </w:r>
      <w:r>
        <w:rPr>
          <w:rFonts w:cs="Comic Sans MS" w:ascii="Comic Sans MS" w:hAnsi="Comic Sans MS"/>
          <w:sz w:val="28"/>
        </w:rPr>
        <w:t>что растения без признаков поражений и повреждений составляют лишь</w:t>
      </w:r>
      <w:r>
        <w:rPr>
          <w:rFonts w:cs="Comic Sans MS" w:ascii="Comic Sans MS" w:hAnsi="Comic Sans MS"/>
          <w:sz w:val="28"/>
          <w:lang w:val="en-US"/>
        </w:rPr>
        <w:t xml:space="preserve"> 18,4%.</w:t>
      </w:r>
    </w:p>
    <w:p>
      <w:pPr>
        <w:pStyle w:val="Normal"/>
        <w:spacing w:lineRule="auto" w:line="278"/>
        <w:ind w:left="40" w:firstLine="540"/>
        <w:jc w:val="both"/>
        <w:rPr/>
      </w:pPr>
      <w:r>
        <w:rPr>
          <w:rFonts w:cs="Comic Sans MS" w:ascii="Comic Sans MS" w:hAnsi="Comic Sans MS"/>
          <w:sz w:val="28"/>
        </w:rPr>
        <w:t>Членистоногими вредителями повреждено</w:t>
      </w:r>
      <w:r>
        <w:rPr>
          <w:rFonts w:cs="Comic Sans MS" w:ascii="Comic Sans MS" w:hAnsi="Comic Sans MS"/>
          <w:sz w:val="28"/>
          <w:lang w:val="en-US"/>
        </w:rPr>
        <w:t xml:space="preserve"> 65,5%</w:t>
      </w:r>
      <w:r>
        <w:rPr>
          <w:rFonts w:cs="Comic Sans MS" w:ascii="Comic Sans MS" w:hAnsi="Comic Sans MS"/>
          <w:sz w:val="28"/>
        </w:rPr>
        <w:t xml:space="preserve"> обследованных растений, инфекционными болезнями</w:t>
      </w:r>
      <w:r>
        <w:rPr>
          <w:rFonts w:cs="Arial" w:ascii="Arial" w:hAnsi="Arial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поражено</w:t>
      </w:r>
      <w:r>
        <w:rPr>
          <w:rFonts w:cs="Comic Sans MS" w:ascii="Comic Sans MS" w:hAnsi="Comic Sans MS"/>
          <w:sz w:val="28"/>
          <w:lang w:val="en-US"/>
        </w:rPr>
        <w:t xml:space="preserve"> 42,3%</w:t>
      </w:r>
      <w:r>
        <w:rPr>
          <w:rFonts w:cs="Comic Sans MS" w:ascii="Comic Sans MS" w:hAnsi="Comic Sans MS"/>
          <w:sz w:val="28"/>
        </w:rPr>
        <w:t xml:space="preserve"> растений, неинфекционные заболевания и повреждения отмечены на </w:t>
      </w:r>
      <w:r>
        <w:rPr>
          <w:rFonts w:cs="Comic Sans MS" w:ascii="Comic Sans MS" w:hAnsi="Comic Sans MS"/>
          <w:sz w:val="28"/>
          <w:lang w:val="en-US"/>
        </w:rPr>
        <w:t>34%</w:t>
      </w:r>
      <w:r>
        <w:rPr>
          <w:rFonts w:cs="Comic Sans MS" w:ascii="Comic Sans MS" w:hAnsi="Comic Sans MS"/>
          <w:sz w:val="28"/>
        </w:rPr>
        <w:t xml:space="preserve"> растений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rFonts w:cs="Comic Sans MS" w:ascii="Comic Sans MS" w:hAnsi="Comic Sans MS"/>
          <w:sz w:val="28"/>
        </w:rPr>
        <w:t>Из всех выявленных в</w:t>
      </w:r>
      <w:r>
        <w:rPr>
          <w:rFonts w:cs="Comic Sans MS" w:ascii="Comic Sans MS" w:hAnsi="Comic Sans MS"/>
          <w:sz w:val="28"/>
          <w:lang w:val="en-US"/>
        </w:rPr>
        <w:t xml:space="preserve"> 1998</w:t>
      </w:r>
      <w:r>
        <w:rPr>
          <w:rFonts w:cs="Comic Sans MS" w:ascii="Comic Sans MS" w:hAnsi="Comic Sans MS"/>
          <w:sz w:val="28"/>
        </w:rPr>
        <w:t xml:space="preserve"> г. энтомо-фитопатологических факторов, влияющих на состоя</w:t>
        <w:softHyphen/>
        <w:t>ние и декоративность древесных растений в городе, наибольшую опасность для насаждений, как и в прошлые годы, представляли следующие</w:t>
      </w:r>
      <w:r>
        <w:rPr>
          <w:rFonts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болезни</w:t>
      </w:r>
      <w:r>
        <w:rPr>
          <w:rFonts w:cs="Comic Sans MS" w:ascii="Comic Sans MS" w:hAnsi="Comic Sans MS"/>
          <w:b/>
          <w:i/>
          <w:sz w:val="28"/>
        </w:rPr>
        <w:t>,</w:t>
      </w:r>
      <w:r>
        <w:rPr>
          <w:rFonts w:cs="Comic Sans MS" w:ascii="Comic Sans MS" w:hAnsi="Comic Sans MS"/>
          <w:sz w:val="28"/>
        </w:rPr>
        <w:t xml:space="preserve"> некрозно-раковые и сосудистые, такие как тиростромоз липы и вяза мелколистного, сосудистый микоз (графиоз) вяза, нектриевые некрозы лиственных пород (каштан, рябина и др.), цитоспороз тополя, яблони. Эти болезни вызывают ослабление, потерю декоративности и усыхание многих древесных видов. Их распространению способствуют слабый контроль за фитосанитарным состоянием посадочного материала в питом</w:t>
        <w:softHyphen/>
        <w:t>никах и недостаточные санитарные рубки в очагах болезней.</w:t>
      </w:r>
    </w:p>
    <w:p>
      <w:pPr>
        <w:pStyle w:val="2"/>
        <w:spacing w:lineRule="auto" w:line="280"/>
        <w:ind w:firstLine="567"/>
        <w:rPr/>
      </w:pPr>
      <w:r>
        <w:rPr>
          <w:rFonts w:cs="Comic Sans MS" w:ascii="Comic Sans MS" w:hAnsi="Comic Sans MS"/>
          <w:sz w:val="28"/>
        </w:rPr>
        <w:t>Часто встречались гнилевые болезни лиственных пород (особенно на старовозрастных де</w:t>
        <w:softHyphen/>
        <w:t>ревьях) что часто является причиной их ветровала и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бурелома. Сильно снижали декоративность многих лиственных видов болезни листьев (мучнистая роса/ пятнистость и др.).</w:t>
      </w:r>
    </w:p>
    <w:p>
      <w:pPr>
        <w:pStyle w:val="Normal"/>
        <w:spacing w:lineRule="auto" w:line="278"/>
        <w:ind w:left="40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985" w:right="1416" w:gutter="0" w:header="0" w:top="170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0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284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FR3">
    <w:name w:val="FR3"/>
    <w:qFormat/>
    <w:pPr>
      <w:widowControl w:val="false"/>
      <w:bidi w:val="0"/>
      <w:spacing w:lineRule="auto" w:line="278" w:before="80" w:after="22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3">
    <w:name w:val="Основной текст 3"/>
    <w:basedOn w:val="Normal"/>
    <w:qFormat/>
    <w:pPr>
      <w:spacing w:before="380" w:after="0"/>
      <w:jc w:val="center"/>
    </w:pPr>
    <w:rPr>
      <w:rFonts w:ascii="Arial" w:hAnsi="Arial" w:cs="Arial"/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4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16:00Z</dcterms:created>
  <dc:creator>некто</dc:creator>
  <dc:description/>
  <dc:language>en-US</dc:language>
  <cp:lastModifiedBy>1</cp:lastModifiedBy>
  <cp:lastPrinted>2000-12-23T18:30:00Z</cp:lastPrinted>
  <dcterms:modified xsi:type="dcterms:W3CDTF">2002-08-12T10:48:00Z</dcterms:modified>
  <cp:revision>32</cp:revision>
  <dc:subject/>
  <dc:title>По данным Центра государственного санитарно-эпидемиологического надзора, увеличивающееся загрязнение окружающей среды города способствует росту распространенности хронических болезней органов дыхания, которые в 1997 г</dc:title>
</cp:coreProperties>
</file>