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1845605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210825742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425639933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221941344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