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object w:dxaOrig="8309" w:dyaOrig="3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82.15pt" filled="f" o:ole="">
            <v:imagedata r:id="rId3" o:title=""/>
          </v:shape>
          <o:OLEObject Type="Embed" ProgID="" ShapeID="ole_rId2" DrawAspect="Content" ObjectID="_1528938752" r:id="rId2"/>
        </w:object>
      </w:r>
      <w:r>
        <w:rPr>
          <w:color w:val="0000FF"/>
          <w:sz w:val="48"/>
          <w:szCs w:val="48"/>
        </w:rPr>
        <w:t>На  тему</w:t>
      </w:r>
      <w:r>
        <w:rPr>
          <w:rFonts w:eastAsia="Times New Roman" w:cs="Times New Roman" w:ascii="Times New Roman" w:hAnsi="Times New Roman"/>
          <w:color w:val="0000FF"/>
          <w:sz w:val="48"/>
          <w:szCs w:val="48"/>
          <w:lang w:val="en-US"/>
        </w:rPr>
        <w:t xml:space="preserve">: </w:t>
      </w:r>
      <w:r>
        <w:rPr>
          <w:color w:val="0000FF"/>
          <w:sz w:val="48"/>
          <w:szCs w:val="48"/>
        </w:rPr>
        <w:t>«Искусственный  отбор</w:t>
      </w:r>
      <w:r>
        <w:rPr>
          <w:rFonts w:eastAsia="Times New Roman" w:cs="Times New Roman" w:ascii="Times New Roman" w:hAnsi="Times New Roman"/>
          <w:color w:val="0000FF"/>
          <w:sz w:val="48"/>
          <w:szCs w:val="48"/>
          <w:lang w:val="en-US"/>
        </w:rPr>
        <w:t>»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color w:val="0000FF"/>
          <w:sz w:val="40"/>
          <w:szCs w:val="40"/>
        </w:rPr>
        <w:t>На  примере  домашних  собак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ыполнил  ученик  10«А»  класса              Преподаватель Школы№528  ЦАО   г.  Москвы               Скуредина  В. В.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Савельев  К.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i/>
          <w:iCs/>
          <w:sz w:val="32"/>
          <w:szCs w:val="32"/>
        </w:rPr>
        <w:t>Москва  3.03.1999  год</w:t>
      </w:r>
    </w:p>
    <w:p>
      <w:pPr>
        <w:pStyle w:val="Normal"/>
        <w:spacing w:lineRule="auto" w:line="252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МАШНИЕ  СОБАКИ</w:t>
      </w:r>
    </w:p>
    <w:p>
      <w:pPr>
        <w:pStyle w:val="Normal"/>
        <w:spacing w:lineRule="auto" w:line="252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а - наш самый верный друг из домашних животных и друг самый первый, приобретённый человеком ещё в каменном веке. Семь, а возможно, и тринадцать тысяч лет назад, в самый холод последнего оледенения, раньше, чем научился скотоводству и земледелию, когда был ещё бродячим охотником, приручил человек волка.</w:t>
      </w:r>
    </w:p>
    <w:p>
      <w:pPr>
        <w:pStyle w:val="Normal"/>
        <w:spacing w:lineRule="auto" w:line="25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епенно, с годами благотворного для обоих сотрудничества, превратился волк в собаку. Позднее перед потомками приручённых волков встали новые задачи: не только выслеживание дичи, но и охрана жилищ, посевов, стад. Было два главных центра происхождения собак - Индия и Малая Азия. Но люди каменного века приручали волка и в других местах его прежнего обширного обитания.</w:t>
      </w:r>
    </w:p>
    <w:p>
      <w:pPr>
        <w:pStyle w:val="Normal"/>
        <w:spacing w:lineRule="auto" w:line="25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йский волк был родоначальником большинства пород собак: легавых, гончих, борзых, всевозможных терьеров и болонок, шпицев, пуделей... А наш северный волк был прародителем лаек и овчарок, но и здесь не обошлось без примеси крови индийских волков.</w:t>
      </w:r>
    </w:p>
    <w:p>
      <w:pPr>
        <w:pStyle w:val="Normal"/>
        <w:spacing w:lineRule="auto" w:line="25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евнем Египте уже 3-4 тыс. лет назад были борзые почти современного типа, гончие, таксы. В Малой Азии у хеттов и в Ассирии - тяжёлые догообразные боевые собаки. Одетые в панцирь, сражались они в рядах войска, с ними охотились на копытных и хищных зверей, например на львов, о чём вполне убедительно свидетельствуют сохранившиеся от той эпохи барельефы.</w:t>
      </w:r>
    </w:p>
    <w:p>
      <w:pPr>
        <w:pStyle w:val="Normal"/>
        <w:spacing w:lineRule="auto" w:line="25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это не значит, как иногда думают, что все наши современные породы тех же типов борзые, гончие, таксы, доги) ведут прямое происхождение от древних пород. Они выведены гораздо позднее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4"/>
          <w:szCs w:val="24"/>
        </w:rPr>
        <w:t xml:space="preserve">В настоящее время существует приблизительно 400 пород домашних собак. Остановимся коротко на некоторых из них. Как считают, догообразные собаки происходят от тибетского дога - чёрного, лохматого и массивного. </w:t>
      </w:r>
      <w:r>
        <w:rPr>
          <w:b/>
          <w:bCs/>
          <w:sz w:val="24"/>
          <w:szCs w:val="24"/>
        </w:rPr>
        <w:t>Монгольская овчарка</w:t>
      </w:r>
      <w:r>
        <w:rPr>
          <w:sz w:val="24"/>
          <w:szCs w:val="24"/>
        </w:rPr>
        <w:t xml:space="preserve"> - просто его современная разновидность (в СНГ она встречается в Бурятии и ближайших к ней районах до Восточного Казахстана). А </w:t>
      </w:r>
      <w:r>
        <w:rPr>
          <w:b/>
          <w:bCs/>
          <w:sz w:val="24"/>
          <w:szCs w:val="24"/>
        </w:rPr>
        <w:t xml:space="preserve">среднеазиатские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кавказские овчарки</w:t>
      </w:r>
      <w:r>
        <w:rPr>
          <w:sz w:val="24"/>
          <w:szCs w:val="24"/>
        </w:rPr>
        <w:t xml:space="preserve"> - прямые потомки тибетского до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ссиро-вавилонские «доги» под названием эпирских собак, или молоссов, были завезены в Древнюю Грецию и Рим, где тоже использовались как боевые псы. В средние века их потомки - </w:t>
      </w:r>
      <w:r>
        <w:rPr>
          <w:b/>
          <w:bCs/>
          <w:sz w:val="24"/>
          <w:szCs w:val="24"/>
        </w:rPr>
        <w:t>булленбейцеры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бэрэнбенцеры</w:t>
      </w:r>
      <w:r>
        <w:rPr>
          <w:sz w:val="24"/>
          <w:szCs w:val="24"/>
        </w:rPr>
        <w:t xml:space="preserve"> ("быкоборцы" и "медведеборцы") - заслужили большую славу не на полях сражений, а в схватках с медведями и быками. Травильные были собаки. От них и происходит мастиф, или английский дог, - древнейшая из современных догообразных соба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тиф - мощное животное: рост в холке - 70 см и больше, вес - 90 и больше килограммов. Рекорд по этой части принадлежит мастифу по кличке Айкама Зобра из Лондона. Он весил 144,66 кг, высота в холке - 88,7 см. Однажды его хозяин, уезжая из дома, отдал пса на время своему родственнику, который раскормил собаку так, что мастиф стал весить 153,5 кг. Более тяжёлых собак никогда на свете не бы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вля быков - старая народная забава англичан. Мастиф был для этого лучшей собакой. Сила и бесстрашие в сочетании с бульдожьим прикусом (нижняя челюсть длиннее верхней) давали ему явные преимущества перед другими псами. Победа доставалась той собаке, которая, схватив быка за морду, сворачивала ему шею и валила на земл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лкий родич мастифов -</w:t>
      </w:r>
      <w:r>
        <w:rPr>
          <w:b/>
          <w:bCs/>
          <w:sz w:val="24"/>
          <w:szCs w:val="24"/>
        </w:rPr>
        <w:t xml:space="preserve"> английский бульдог.</w:t>
      </w:r>
      <w:r>
        <w:rPr>
          <w:sz w:val="24"/>
          <w:szCs w:val="24"/>
        </w:rPr>
        <w:t xml:space="preserve"> Его напускали на других собак, на волков, но и на быков тоже. Об этом говорит само название породы: «бульдог» по-английски - «бычья собак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и мастиф, бульдог не кусает на волчий манер, не режет зубами (про волка говорят: «резанул», «зарезал»). У этой собаки - мёртвая хватка. Вцепившись, бульдог уже не разжимает челюстей, а, методично перегрызая шею врага, добирается до горла и так стискивает его, что соперник задыхается. Эта маленькая «собачка» может укротить любого самого буйного быка. Повиснет у него на морде, вонзив зубы в ноздри, бык мотает головой, хочет стряхнуть бульдога, но ничего не получается, да и больно очень... Встанет измученный бык, опустив до земли голову, и мычит жалобно. Бульдог отцепится, а бык смирный стоит. Тогда можно подойти к нему - бык не тронет. Бульдог - крепкая, приземистая, тяжёлая собака. Рост его в холке - всего до 45 см, а вес - до 23 килограммов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ая высокая в мире собака -</w:t>
      </w:r>
      <w:r>
        <w:rPr>
          <w:b/>
          <w:bCs/>
          <w:sz w:val="24"/>
          <w:szCs w:val="24"/>
        </w:rPr>
        <w:t xml:space="preserve"> немецкий дог. </w:t>
      </w:r>
      <w:r>
        <w:rPr>
          <w:sz w:val="24"/>
          <w:szCs w:val="24"/>
        </w:rPr>
        <w:t>Рост кобелей до 90 см и больше, вес - не менее 70 кг. Рекордист по росту и весу в этой породе - дог по кличке Шамгрет Данзас из Англии. Его высота в холке - 106,6 см, вес - 108 кг. Немецкий дог - потомок старинных булленбейцеров с примесью крови английских борзых (оттого он такой подтянутый и стройный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оксёр</w:t>
      </w:r>
      <w:r>
        <w:rPr>
          <w:sz w:val="24"/>
          <w:szCs w:val="24"/>
        </w:rPr>
        <w:t xml:space="preserve"> получен от скрещивания английских бульдогов с мелкой разновидностью булленбейцеров. В 1895 г. четыре довольно примитивных боксёра впервые демонстрировались на выставке собак в Мюнхене. Селекционерам пришлось немало поработать, чтобы получить из этих примитивных собак очень своеобразной красоты пса, каким стал теперь боксёр. Самостоятельной породой он был признан лишь в 1925 г. Название породы, по мнению одних кинологов, происходит от сходства морды этого пса с обезображенным лицом боксёра. Другие полагают, что эти подвижные собаки сами «боксируют» с мяч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емпионом по весу среди собак после мастифа был </w:t>
      </w:r>
      <w:r>
        <w:rPr>
          <w:b/>
          <w:bCs/>
          <w:sz w:val="24"/>
          <w:szCs w:val="24"/>
        </w:rPr>
        <w:t>сенбернар</w:t>
      </w:r>
      <w:r>
        <w:rPr>
          <w:sz w:val="24"/>
          <w:szCs w:val="24"/>
        </w:rPr>
        <w:t xml:space="preserve"> по кличке Бенедиктин-младший. Его вес - 140,6 кг. Обычно же сенбернары не тяжелее 90 кг. Выведена эта порода в Швейцарии в Сен-Бернарском монастыре. Здесь дрессировали сенбернаров отыскивать захваченных непогодой, замерзающих в пургу на горных перевалах путников. Собаки, найдя погибающего человека, разгребают над ним снег, согревают своим телом. Затем бегут в монастырь и громким лаем зовут монахов, ведут их к найденным в снегу людям. Самый знаменитый из сенбернаров - Барри. Он спас 40 человек. Распространена легенда, будто сорок первый найденный им в снегу путник застрелил пса, приняв за волка. Но это не так: Барри умер своей смертью от старости в 1814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ть ещё и другие догообразные собаки, но в небольшой статье рассказать обо всех даже кратко невозможно. Назовём лишь ещё некоторых из них:</w:t>
      </w:r>
      <w:r>
        <w:rPr>
          <w:b/>
          <w:bCs/>
          <w:sz w:val="24"/>
          <w:szCs w:val="24"/>
        </w:rPr>
        <w:t xml:space="preserve"> водолаз, датский дог, бордоский дог, ротвейлер, леонбергер</w:t>
      </w:r>
      <w:r>
        <w:rPr>
          <w:sz w:val="24"/>
          <w:szCs w:val="24"/>
        </w:rPr>
        <w:t xml:space="preserve"> и проч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всех овчарок наиболее популярна и хорошо всем известна</w:t>
      </w:r>
      <w:r>
        <w:rPr>
          <w:b/>
          <w:bCs/>
          <w:sz w:val="24"/>
          <w:szCs w:val="24"/>
        </w:rPr>
        <w:t xml:space="preserve"> немецкая овчарка.</w:t>
      </w:r>
      <w:r>
        <w:rPr>
          <w:sz w:val="24"/>
          <w:szCs w:val="24"/>
        </w:rPr>
        <w:t xml:space="preserve"> Это наилучшая служебная собака. Первый представитель этой породы - грязно-белого окраса Грайф - был показан на выставке в Ганновере в 1882 г. На состязаниях по пастьбе стад Грайф занял первое место и первым был внесён в родословную книгу немецких овча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ки</w:t>
      </w:r>
      <w:r>
        <w:rPr>
          <w:b/>
          <w:bCs/>
          <w:sz w:val="24"/>
          <w:szCs w:val="24"/>
        </w:rPr>
        <w:t xml:space="preserve"> южнорусской овчарки</w:t>
      </w:r>
      <w:r>
        <w:rPr>
          <w:sz w:val="24"/>
          <w:szCs w:val="24"/>
        </w:rPr>
        <w:t xml:space="preserve"> - из Испании. Оттуда отары овец-мериносов перегонялись в другие страны. Вместе с овцами сопровождавшие их овчарки попали в Россию. Было это давно: в конце XVIII в. Порода эта очень малочисленная в наши дни, можно сказать, исчезающа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Доберман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пинчер</w:t>
      </w:r>
      <w:r>
        <w:rPr>
          <w:sz w:val="24"/>
          <w:szCs w:val="24"/>
        </w:rPr>
        <w:t xml:space="preserve"> был выведен в Германии в 70-х гг. прошлого века Людвигом Доберманом. Точных сведений о происхождении этой породы нет. Доберман-пинчер - хорошая служебная собака с отличным чутьём. В Россию впервые завезён в 1902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четырёхсот пород собак десятая часть - терьеры. Первоначально они были выведены для охоты как норные собаки: выгоняли из-под земли лисиц. Со временем многие терьеры перестали быть охотничьими и разводились лишь как комнатно-декоративные. Самый большой из терьеров -</w:t>
      </w:r>
      <w:r>
        <w:rPr>
          <w:b/>
          <w:bCs/>
          <w:sz w:val="24"/>
          <w:szCs w:val="24"/>
        </w:rPr>
        <w:t xml:space="preserve"> эрдель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терьер -</w:t>
      </w:r>
      <w:r>
        <w:rPr>
          <w:sz w:val="24"/>
          <w:szCs w:val="24"/>
        </w:rPr>
        <w:t xml:space="preserve"> хорошая служебная собака. Самый маленький -</w:t>
      </w:r>
      <w:r>
        <w:rPr>
          <w:b/>
          <w:bCs/>
          <w:sz w:val="24"/>
          <w:szCs w:val="24"/>
        </w:rPr>
        <w:t xml:space="preserve"> йоркшир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терьер.</w:t>
      </w:r>
      <w:r>
        <w:rPr>
          <w:sz w:val="24"/>
          <w:szCs w:val="24"/>
        </w:rPr>
        <w:t xml:space="preserve"> Один из них был размером со спичечный коробок. Его высота в холке - 6,3 см, а вес - 113 г. Из терьеров, пожалуй, самый интересный -</w:t>
      </w:r>
      <w:r>
        <w:rPr>
          <w:b/>
          <w:bCs/>
          <w:sz w:val="24"/>
          <w:szCs w:val="24"/>
        </w:rPr>
        <w:t xml:space="preserve"> бультерьер.</w:t>
      </w:r>
      <w:r>
        <w:rPr>
          <w:sz w:val="24"/>
          <w:szCs w:val="24"/>
        </w:rPr>
        <w:t xml:space="preserve"> Известный знаток собак Рихард Штребель пишет о нём: «Его можно назвать гладиатором. Он соединил в себе упорство в схватке и злобность терьера и стойкость бульдога. Он создан для боя. Его фигура, мускулатура, мощные челюсти - результат целенаправленного разведения». Несмотря на небольшой рост, это очень сильная собака. Например, на национальном состязании в США в 1988 г. бультерьер по кличке Кисеи Беар более 20 секунд тащил груз весом в 2 тонны 678 килограммов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хотничьих собак больше 150 пород. О них можно было бы много и интересно рассказать, но объём статьи не позволяет. Одна из старых и лучших этих пород -</w:t>
      </w:r>
      <w:r>
        <w:rPr>
          <w:b/>
          <w:bCs/>
          <w:sz w:val="24"/>
          <w:szCs w:val="24"/>
        </w:rPr>
        <w:t xml:space="preserve"> русска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орзая</w:t>
      </w:r>
      <w:r>
        <w:rPr>
          <w:sz w:val="24"/>
          <w:szCs w:val="24"/>
        </w:rPr>
        <w:t xml:space="preserve"> стала теперь, можно сказать, комнатной собакой. Прежде же так называемые «приёмистые» борзые кобели в одиночку брали матёрых вол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ончих у нас в основном две хорошие породы: </w:t>
      </w:r>
      <w:r>
        <w:rPr>
          <w:b/>
          <w:bCs/>
          <w:sz w:val="24"/>
          <w:szCs w:val="24"/>
        </w:rPr>
        <w:t>русская и англо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русская.</w:t>
      </w:r>
      <w:r>
        <w:rPr>
          <w:sz w:val="24"/>
          <w:szCs w:val="24"/>
        </w:rPr>
        <w:t xml:space="preserve"> Прежде их задачей было поднять зверя с лёжки (или отыскать свежий след) и выгнать его в поле или на луговину, где уже ринутся за ним в погоню борзые. В наши дни с гончими охотятся главным образом на зайца и лису. Они преследуют их с заливистым ла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выгоняют на охотник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Легавые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спаниели</w:t>
      </w:r>
      <w:r>
        <w:rPr>
          <w:sz w:val="24"/>
          <w:szCs w:val="24"/>
        </w:rPr>
        <w:t xml:space="preserve"> у нас теперь стали по существу комнатными собаками, поэтому говорить о них не буд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 в заключение об одной из самых маленьких собак мира - </w:t>
      </w:r>
      <w:r>
        <w:rPr>
          <w:b/>
          <w:bCs/>
          <w:sz w:val="24"/>
          <w:szCs w:val="24"/>
        </w:rPr>
        <w:t>чихуахуа</w:t>
      </w:r>
      <w:r>
        <w:rPr>
          <w:sz w:val="24"/>
          <w:szCs w:val="24"/>
        </w:rPr>
        <w:t xml:space="preserve">, или о карликовом мексиканском терьере. Её рост - всего 15-20 см, а вес - от 0,5 кг до 2,5 кг. Ещё до Колумба разводили в Мексике этих собак, но лишь в 1942 г. они были признаны особой породой. Главное к ней требование - как можно меньший рост. А шерсть у этой большеухой собачки может быть длинной либо совсем короткой и гладкой (тогда похожа она на маленького </w:t>
      </w:r>
      <w:r>
        <w:rPr>
          <w:b/>
          <w:bCs/>
          <w:sz w:val="24"/>
          <w:szCs w:val="24"/>
        </w:rPr>
        <w:t>той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терьера</w:t>
      </w:r>
      <w:r>
        <w:rPr>
          <w:sz w:val="24"/>
          <w:szCs w:val="24"/>
        </w:rPr>
        <w:t>). Именно таким короткошёрстным чихуахуа последнее время и отдаётся предпочтение. Окрас может быть любым, пёстрым или одноцветным всех тонов, но преобладают среди них сейчас рыжие или светло-коричнев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, ещё живёт в США самая маленькая из чихуахуа по кличке Пинатс. Её длина от носа до хвоста - 25 см, высота в холке - 14 см, вес - 630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</w:rPr>
      </w:r>
    </w:p>
    <w:p>
      <w:pPr>
        <w:pStyle w:val="Normal"/>
        <w:ind w:firstLine="709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ИБЛИОГРАФИЯ:</w:t>
      </w:r>
    </w:p>
    <w:p>
      <w:pPr>
        <w:pStyle w:val="Normal"/>
        <w:ind w:firstLine="70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иологическая  энциклопедия  (том  2).</w:t>
      </w:r>
    </w:p>
    <w:p>
      <w:pPr>
        <w:pStyle w:val="Normal"/>
        <w:ind w:firstLine="70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ставитель  С.Т. Исмаилова. М.: Аванта+, 1996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1440" w:top="149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  <w:szCs w:val="24"/>
        <w:u w:val="single"/>
      </w:rPr>
      <w:t>_________________________________________</w:t>
    </w:r>
    <w:r>
      <w:rPr>
        <w:b/>
        <w:bCs/>
        <w:i/>
        <w:iCs/>
        <w:sz w:val="32"/>
        <w:szCs w:val="32"/>
        <w:u w:val="single"/>
      </w:rPr>
      <w:t>Искусственный  отбор</w:t>
    </w:r>
    <w:r>
      <w:rPr>
        <w:b/>
        <w:bCs/>
        <w:sz w:val="24"/>
        <w:szCs w:val="24"/>
        <w:u w:val="singl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40"/>
      <w:szCs w:val="40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7:59:00Z</dcterms:created>
  <dc:creator>Савельев  К.А.</dc:creator>
  <dc:description/>
  <dc:language>en-US</dc:language>
  <cp:lastModifiedBy>Савельев  К.А.</cp:lastModifiedBy>
  <dcterms:modified xsi:type="dcterms:W3CDTF">1999-04-12T15:29:00Z</dcterms:modified>
  <cp:revision>3</cp:revision>
  <dc:subject/>
  <dc:title> На  тему: «Искусственный  отбор» </dc:title>
</cp:coreProperties>
</file>