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Содержание:</w:t>
      </w:r>
    </w:p>
    <w:p>
      <w:pPr>
        <w:pStyle w:val="Normal"/>
        <w:rPr>
          <w:b/>
          <w:b/>
          <w:bCs/>
          <w:i/>
          <w:i/>
          <w:iCs/>
        </w:rPr>
      </w:pPr>
      <w:r>
        <w:rPr>
          <w:b/>
          <w:bCs/>
          <w:i/>
          <w:iCs/>
        </w:rPr>
      </w:r>
    </w:p>
    <w:p>
      <w:pPr>
        <w:pStyle w:val="Normal"/>
        <w:rPr>
          <w:lang w:val="en-US"/>
        </w:rPr>
      </w:pPr>
      <w:r>
        <w:rPr>
          <w:lang w:val="en-US"/>
        </w:rPr>
        <w:t>1. Îáùèå ñâåäåíèÿ, èñòîðè÷åñêàÿ ñïðàâêà</w:t>
      </w:r>
    </w:p>
    <w:p>
      <w:pPr>
        <w:pStyle w:val="Normal"/>
        <w:rPr>
          <w:lang w:val="en-US"/>
        </w:rPr>
      </w:pPr>
      <w:r>
        <w:rPr>
          <w:lang w:val="en-US"/>
        </w:rPr>
        <w:t xml:space="preserve">2.Ñåðäöå - îáùèå ñâåäåíèÿ </w:t>
      </w:r>
    </w:p>
    <w:p>
      <w:pPr>
        <w:pStyle w:val="Normal"/>
        <w:ind w:left="0" w:firstLine="720"/>
        <w:rPr>
          <w:lang w:val="en-US"/>
        </w:rPr>
      </w:pPr>
      <w:r>
        <w:rPr>
          <w:lang w:val="en-US"/>
        </w:rPr>
        <w:t>2.1.Àíàòîìèÿ ñåðäöà</w:t>
      </w:r>
    </w:p>
    <w:p>
      <w:pPr>
        <w:pStyle w:val="Normal"/>
        <w:ind w:left="0" w:firstLine="720"/>
        <w:rPr>
          <w:lang w:val="en-US"/>
        </w:rPr>
      </w:pPr>
      <w:r>
        <w:rPr>
          <w:lang w:val="en-US"/>
        </w:rPr>
        <w:t>2.2. Ôèçèîëîãèÿ ñåðäöà</w:t>
      </w:r>
    </w:p>
    <w:p>
      <w:pPr>
        <w:pStyle w:val="Normal"/>
        <w:ind w:left="0" w:firstLine="720"/>
        <w:rPr>
          <w:lang w:val="en-US"/>
        </w:rPr>
      </w:pPr>
      <w:r>
        <w:rPr>
          <w:lang w:val="en-US"/>
        </w:rPr>
        <w:t>3.Êðîâåíîñíûå ñîñóäû - îáùèå ñâåäåíèÿ</w:t>
      </w:r>
    </w:p>
    <w:p>
      <w:pPr>
        <w:pStyle w:val="Normal"/>
        <w:ind w:left="0" w:firstLine="720"/>
        <w:rPr>
          <w:lang w:val="en-US"/>
        </w:rPr>
      </w:pPr>
      <w:r>
        <w:rPr>
          <w:lang w:val="en-US"/>
        </w:rPr>
        <w:t>3.1. Àðòåðèè - îáùèå ñâåäåíèÿ</w:t>
      </w:r>
    </w:p>
    <w:p>
      <w:pPr>
        <w:pStyle w:val="Normal"/>
        <w:ind w:left="720" w:firstLine="720"/>
        <w:rPr>
          <w:lang w:val="en-US"/>
        </w:rPr>
      </w:pPr>
      <w:r>
        <w:rPr>
          <w:lang w:val="en-US"/>
        </w:rPr>
        <w:t>3.1.1. Àíàòîìèÿ àðòåðèé</w:t>
      </w:r>
    </w:p>
    <w:p>
      <w:pPr>
        <w:pStyle w:val="Normal"/>
        <w:ind w:left="0" w:firstLine="720"/>
        <w:rPr>
          <w:lang w:val="en-US"/>
        </w:rPr>
      </w:pPr>
      <w:r>
        <w:rPr>
          <w:lang w:val="en-US"/>
        </w:rPr>
        <w:t>3.2. Âåíû - îáùèå ñâåäåíèÿ</w:t>
      </w:r>
    </w:p>
    <w:p>
      <w:pPr>
        <w:pStyle w:val="Normal"/>
        <w:ind w:left="720" w:firstLine="720"/>
        <w:rPr>
          <w:lang w:val="en-US"/>
        </w:rPr>
      </w:pPr>
      <w:r>
        <w:rPr>
          <w:lang w:val="en-US"/>
        </w:rPr>
        <w:t>3.2.1. Àíàòîìèÿ âåí</w:t>
      </w:r>
    </w:p>
    <w:p>
      <w:pPr>
        <w:pStyle w:val="Normal"/>
        <w:ind w:left="0" w:firstLine="720"/>
        <w:rPr/>
      </w:pPr>
      <w:r>
        <w:rPr>
          <w:lang w:val="en-US"/>
        </w:rPr>
        <w:t>3.</w:t>
      </w:r>
      <w:r>
        <w:rPr/>
        <w:t>3</w:t>
      </w:r>
      <w:r>
        <w:rPr>
          <w:lang w:val="en-US"/>
        </w:rPr>
        <w:t>. Êðîâåíîñíûå êàïèëëÿðû - îáùèå ñâåäåíèÿ</w:t>
      </w:r>
    </w:p>
    <w:p>
      <w:pPr>
        <w:pStyle w:val="Normal"/>
        <w:ind w:left="720" w:firstLine="720"/>
        <w:rPr/>
      </w:pPr>
      <w:r>
        <w:rPr/>
        <w:t>3</w:t>
      </w:r>
      <w:r>
        <w:rPr>
          <w:lang w:val="en-US"/>
        </w:rPr>
        <w:t>.</w:t>
      </w:r>
      <w:r>
        <w:rPr/>
        <w:t>3</w:t>
      </w:r>
      <w:r>
        <w:rPr>
          <w:lang w:val="en-US"/>
        </w:rPr>
        <w:t>.1. Àíàòîìèÿ êðîâåíîñíûõ êàïèëëÿðîâ</w:t>
      </w:r>
    </w:p>
    <w:p>
      <w:pPr>
        <w:pStyle w:val="Normal"/>
        <w:ind w:left="720" w:firstLine="720"/>
        <w:rPr>
          <w:lang w:val="en-US"/>
        </w:rPr>
      </w:pPr>
      <w:r>
        <w:rPr>
          <w:lang w:val="en-US"/>
        </w:rPr>
      </w:r>
    </w:p>
    <w:p>
      <w:pPr>
        <w:pStyle w:val="Normal"/>
        <w:rPr>
          <w:lang w:val="en-US"/>
        </w:rPr>
      </w:pPr>
      <w:r>
        <w:rPr>
          <w:lang w:val="en-US"/>
        </w:rPr>
        <w:t>4.Êðîâîîáðàùåíèå - îáùèå ñâåäåíèÿ, ïîíÿòèå î êðóãàõ êðîâîîáðàùåíèÿ</w:t>
      </w:r>
    </w:p>
    <w:p>
      <w:pPr>
        <w:pStyle w:val="Normal"/>
        <w:ind w:left="0" w:firstLine="720"/>
        <w:rPr>
          <w:lang w:val="en-US"/>
        </w:rPr>
      </w:pPr>
      <w:r>
        <w:rPr>
          <w:lang w:val="en-US"/>
        </w:rPr>
        <w:t>4.1. Ôèçèîëîãèÿ êðîâîîáðàùåíèÿ</w:t>
      </w:r>
    </w:p>
    <w:p>
      <w:pPr>
        <w:pStyle w:val="Normal"/>
        <w:ind w:left="0" w:firstLine="720"/>
        <w:rPr>
          <w:lang w:val="en-US"/>
        </w:rPr>
      </w:pPr>
      <w:r>
        <w:rPr>
          <w:lang w:val="en-US"/>
        </w:rPr>
      </w:r>
    </w:p>
    <w:p>
      <w:pPr>
        <w:pStyle w:val="Normal"/>
        <w:rPr>
          <w:lang w:val="en-US"/>
        </w:rPr>
      </w:pPr>
      <w:r>
        <w:rPr>
          <w:lang w:val="en-US"/>
        </w:rPr>
        <w:t>5.Ëèìôàòè÷åñêàÿ ñèñòåìà - îáùèå ñâåäåíèÿ, èñòîðè÷åñêàÿ ñïðàâêà</w:t>
      </w:r>
    </w:p>
    <w:p>
      <w:pPr>
        <w:pStyle w:val="Normal"/>
        <w:ind w:left="0" w:firstLine="720"/>
        <w:rPr>
          <w:lang w:val="en-US"/>
        </w:rPr>
      </w:pPr>
      <w:r>
        <w:rPr>
          <w:lang w:val="en-US"/>
        </w:rPr>
        <w:t>5.1. Ëèìôàòè÷åñêèå êàïèëëÿðû - îáùèå ñâåäåíèÿ</w:t>
      </w:r>
    </w:p>
    <w:p>
      <w:pPr>
        <w:pStyle w:val="Normal"/>
        <w:ind w:left="720" w:firstLine="720"/>
        <w:rPr>
          <w:lang w:val="en-US"/>
        </w:rPr>
      </w:pPr>
      <w:r>
        <w:rPr>
          <w:lang w:val="en-US"/>
        </w:rPr>
        <w:t>5.1.1. Àíàòîìèÿ ëèìôàòè÷åñêèõ êàïèëëÿðîâ</w:t>
      </w:r>
    </w:p>
    <w:p>
      <w:pPr>
        <w:pStyle w:val="Normal"/>
        <w:ind w:left="0" w:firstLine="720"/>
        <w:rPr>
          <w:lang w:val="en-US"/>
        </w:rPr>
      </w:pPr>
      <w:r>
        <w:rPr>
          <w:lang w:val="en-US"/>
        </w:rPr>
        <w:t>5.2. Ëèìôàòè÷åñêèå ñîñóäû - îáùèå ñâåäåíèÿ</w:t>
      </w:r>
    </w:p>
    <w:p>
      <w:pPr>
        <w:pStyle w:val="Normal"/>
        <w:ind w:left="720" w:firstLine="720"/>
        <w:rPr>
          <w:lang w:val="en-US"/>
        </w:rPr>
      </w:pPr>
      <w:r>
        <w:rPr>
          <w:lang w:val="en-US"/>
        </w:rPr>
        <w:t>5.2.1. Àíàòîìèÿ ëèìôàòè÷åñêèõ ñîñóäîâ</w:t>
      </w:r>
    </w:p>
    <w:p>
      <w:pPr>
        <w:pStyle w:val="Normal"/>
        <w:ind w:left="0" w:firstLine="720"/>
        <w:rPr>
          <w:lang w:val="en-US"/>
        </w:rPr>
      </w:pPr>
      <w:r>
        <w:rPr>
          <w:lang w:val="en-US"/>
        </w:rPr>
        <w:t>5.3. Ëèìôàòè÷åñêèå óçëû - îáùèå ñâåäåíèÿ</w:t>
      </w:r>
    </w:p>
    <w:p>
      <w:pPr>
        <w:pStyle w:val="Normal"/>
        <w:ind w:left="720" w:firstLine="720"/>
        <w:rPr>
          <w:lang w:val="en-US"/>
        </w:rPr>
      </w:pPr>
      <w:r>
        <w:rPr>
          <w:lang w:val="en-US"/>
        </w:rPr>
        <w:t>5.3.1. Àíàòîìèÿ ëèìôàòè÷åñêèõ óçëîâ</w:t>
      </w:r>
    </w:p>
    <w:p>
      <w:pPr>
        <w:pStyle w:val="Normal"/>
        <w:ind w:left="0" w:firstLine="720"/>
        <w:rPr>
          <w:lang w:val="en-US"/>
        </w:rPr>
      </w:pPr>
      <w:r>
        <w:rPr>
          <w:lang w:val="en-US"/>
        </w:rPr>
        <w:t>5.4. Ëèìôàòè÷åñêèå ñòâîëû è ïðîòîêè - îáùèå ñâåäåíèÿ</w:t>
      </w:r>
    </w:p>
    <w:p>
      <w:pPr>
        <w:pStyle w:val="Normal"/>
        <w:ind w:left="0" w:firstLine="720"/>
        <w:rPr>
          <w:lang w:val="en-US"/>
        </w:rPr>
      </w:pPr>
      <w:r>
        <w:rPr>
          <w:lang w:val="en-US"/>
        </w:rPr>
        <w:t>5.5. Ôèçèîëîãèÿ ëèìôàòè÷åñêîé ñèñòåìû</w:t>
      </w:r>
    </w:p>
    <w:p>
      <w:pPr>
        <w:pStyle w:val="Normal"/>
        <w:ind w:left="0" w:firstLine="720"/>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widowControl w:val="false"/>
        <w:tabs>
          <w:tab w:val="left" w:pos="720" w:leader="none"/>
        </w:tabs>
        <w:rPr>
          <w:lang w:val="en-US"/>
        </w:rPr>
      </w:pPr>
      <w:r>
        <w:rPr>
          <w:lang w:val="en-US"/>
        </w:rPr>
      </w:r>
    </w:p>
    <w:p>
      <w:pPr>
        <w:pStyle w:val="Normal"/>
        <w:widowControl w:val="false"/>
        <w:tabs>
          <w:tab w:val="left" w:pos="720" w:leader="none"/>
        </w:tabs>
        <w:rPr/>
      </w:pPr>
      <w:r>
        <w:rPr/>
      </w:r>
    </w:p>
    <w:p>
      <w:pPr>
        <w:pStyle w:val="Normal"/>
        <w:widowControl w:val="false"/>
        <w:tabs>
          <w:tab w:val="left" w:pos="720" w:leader="none"/>
        </w:tabs>
        <w:jc w:val="center"/>
        <w:rPr>
          <w:b/>
          <w:b/>
          <w:bCs/>
        </w:rPr>
      </w:pPr>
      <w:r>
        <w:rPr>
          <w:b/>
          <w:bCs/>
        </w:rPr>
      </w:r>
    </w:p>
    <w:p>
      <w:pPr>
        <w:pStyle w:val="Normal"/>
        <w:widowControl w:val="false"/>
        <w:numPr>
          <w:ilvl w:val="0"/>
          <w:numId w:val="2"/>
        </w:numPr>
        <w:tabs>
          <w:tab w:val="clear" w:pos="720"/>
          <w:tab w:val="left" w:pos="0" w:leader="none"/>
          <w:tab w:val="left" w:pos="437" w:leader="none"/>
        </w:tabs>
        <w:ind w:left="566" w:hanging="566"/>
        <w:jc w:val="center"/>
        <w:rPr>
          <w:b/>
          <w:b/>
          <w:bCs/>
        </w:rPr>
      </w:pPr>
      <w:r>
        <w:rPr>
          <w:b/>
          <w:bCs/>
        </w:rPr>
        <w:t>КРОВЕНОСНАЯ  СИСТЕМА</w:t>
      </w:r>
    </w:p>
    <w:p>
      <w:pPr>
        <w:pStyle w:val="Normal"/>
        <w:widowControl w:val="false"/>
        <w:tabs>
          <w:tab w:val="left" w:pos="720" w:leader="none"/>
        </w:tabs>
        <w:jc w:val="center"/>
        <w:rPr>
          <w:b/>
          <w:b/>
          <w:bCs/>
        </w:rPr>
      </w:pPr>
      <w:r>
        <w:rPr>
          <w:b/>
          <w:bCs/>
        </w:rPr>
      </w:r>
    </w:p>
    <w:p>
      <w:pPr>
        <w:pStyle w:val="Normal"/>
        <w:widowControl w:val="false"/>
        <w:tabs>
          <w:tab w:val="left" w:pos="720" w:leader="none"/>
        </w:tabs>
        <w:rPr/>
      </w:pPr>
      <w:r>
        <w:rPr/>
        <w:tab/>
        <w:t>Кровеносной системой называется система со</w:t>
        <w:softHyphen/>
        <w:t>судов и полостей, по которым происходит цирку</w:t>
        <w:softHyphen/>
        <w:t>ляция крови. Посредством кровеносной системы клетки и ткани организма снабжаются питательны</w:t>
        <w:softHyphen/>
        <w:t>ми веществами и кислородом и освобождаются от продуктов обмена веществ. Поэтому кровеносную систему иногда называют транспортной, или рас</w:t>
        <w:softHyphen/>
        <w:t>пределительной, системой.</w:t>
      </w:r>
    </w:p>
    <w:p>
      <w:pPr>
        <w:pStyle w:val="Normal"/>
        <w:widowControl w:val="false"/>
        <w:tabs>
          <w:tab w:val="left" w:pos="720" w:leader="none"/>
        </w:tabs>
        <w:rPr/>
      </w:pPr>
      <w:r>
        <w:rPr/>
        <w:tab/>
        <w:t>Сердце и кровеносные сосуды образуют замк</w:t>
        <w:softHyphen/>
        <w:t>нутую систему, по которой кровь движется благо</w:t>
        <w:softHyphen/>
        <w:t>даря сокращениям сердечной мышцы и миоцитов стенок сосудов. Кровеносные сосуды представ</w:t>
        <w:softHyphen/>
        <w:t>лены артериями, несущими кровь от сердца, вена</w:t>
        <w:softHyphen/>
        <w:t>ми, по которым кровь течет к сердцу, и микроцир</w:t>
        <w:softHyphen/>
        <w:t>куляторным руслом, состоящим из артериол, ка</w:t>
        <w:softHyphen/>
        <w:t>пилляров, посткопиллярных венул и артериолове</w:t>
        <w:softHyphen/>
        <w:t>нулярных анастомозов.</w:t>
      </w:r>
    </w:p>
    <w:p>
      <w:pPr>
        <w:pStyle w:val="Normal"/>
        <w:widowControl w:val="false"/>
        <w:tabs>
          <w:tab w:val="left" w:pos="720" w:leader="none"/>
        </w:tabs>
        <w:rPr/>
      </w:pPr>
      <w:r>
        <w:rPr/>
        <w:tab/>
        <w:t>По мере отдаления от сердца калибр артерий постепенно уменьшается вплоть до мельчайших артериол, которые в толще органов переходят в сеть капилляров. Последние, в свою очередь, продолжаются в мелкие, постепенно укрупняю</w:t>
        <w:softHyphen/>
      </w:r>
    </w:p>
    <w:p>
      <w:pPr>
        <w:pStyle w:val="Normal"/>
        <w:widowControl w:val="false"/>
        <w:tabs>
          <w:tab w:val="left" w:pos="720" w:leader="none"/>
        </w:tabs>
        <w:rPr/>
      </w:pPr>
      <w:r>
        <w:rPr/>
        <w:t>щиеся вены, по которым кровь притекает к сердцу. Кровеносная система разделена на два круга кровообращения большой и малый. Первый начи</w:t>
        <w:softHyphen/>
        <w:t>нается в левом желудочке и заканчивается в пра</w:t>
        <w:softHyphen/>
        <w:t>вом предсердии, второй начинается в правом же</w:t>
        <w:softHyphen/>
        <w:t>лудочке и заканчивается в левом предсердии. Кровеносные сосуды отсутствуют лишь в эпител</w:t>
        <w:softHyphen/>
        <w:t>тальном покрове кожи и слизистых оболочек, в волосах, ногтях, роговице глаза и суставных хря</w:t>
        <w:softHyphen/>
        <w:t xml:space="preserve">щах. </w:t>
      </w:r>
    </w:p>
    <w:p>
      <w:pPr>
        <w:pStyle w:val="Normal"/>
        <w:widowControl w:val="false"/>
        <w:tabs>
          <w:tab w:val="left" w:pos="720" w:leader="none"/>
        </w:tabs>
        <w:rPr/>
      </w:pPr>
      <w:r>
        <w:rPr/>
        <w:tab/>
        <w:t>Кровеносные сосуды получают свое название от органов, который они кровоснабжают (почечная артерия, селезеночная вена), места их отхождения от более крупного сосуда (верхняя брыжеечная артерия, нижняя брыжеечная артерия), кости, к ко</w:t>
        <w:softHyphen/>
        <w:t>торой они прилежат (локтевая артерия), направле</w:t>
        <w:softHyphen/>
        <w:t>ния (медиальная артерия, окружающая бедро), глубины залегания (поверхностная или глубокая артерия). Многие мелкие артерии называются вет</w:t>
        <w:softHyphen/>
        <w:t>вями, а вены - притоками.</w:t>
      </w:r>
    </w:p>
    <w:p>
      <w:pPr>
        <w:pStyle w:val="Normal"/>
        <w:widowControl w:val="false"/>
        <w:tabs>
          <w:tab w:val="left" w:pos="720" w:leader="none"/>
        </w:tabs>
        <w:rPr/>
      </w:pPr>
      <w:r>
        <w:rPr/>
        <w:tab/>
        <w:t>В зависимости от области ветвления артерии делятся на париетальные (пристеночные), крово</w:t>
        <w:softHyphen/>
        <w:t>снабжающие стенки тела, и висцеральные (внут</w:t>
        <w:softHyphen/>
        <w:t>ренностные), кровоснабжающие внутренние органы. До вступления артерии в орган она называет</w:t>
        <w:softHyphen/>
        <w:t>ся органной, войдя в орган - внутриорганной. По</w:t>
        <w:softHyphen/>
        <w:t>следняя разветвляется в пределах и снабжает его отдельные структурные элементы.</w:t>
      </w:r>
    </w:p>
    <w:p>
      <w:pPr>
        <w:pStyle w:val="Normal"/>
        <w:widowControl w:val="false"/>
        <w:tabs>
          <w:tab w:val="left" w:pos="720" w:leader="none"/>
        </w:tabs>
        <w:rPr/>
      </w:pPr>
      <w:r>
        <w:rPr/>
        <w:tab/>
        <w:t>Каждая артерия распадается на более мелкие сосуды. При магистральном типе ветвления от ос</w:t>
        <w:softHyphen/>
        <w:t>новного ствола - магистральной артерии, диаметр которой постепенно уменьшается отходят боковые ветви. При древовидном типе ветвления артерия сразу же после своего отхождения разделяется на две или несколько конечных ветвей, напоминая при этом крону дерева.</w:t>
      </w:r>
    </w:p>
    <w:p>
      <w:pPr>
        <w:pStyle w:val="Normal"/>
        <w:ind w:firstLine="720"/>
        <w:rPr/>
      </w:pPr>
      <w:r>
        <w:rPr/>
      </w:r>
    </w:p>
    <w:p>
      <w:pPr>
        <w:pStyle w:val="Normal"/>
        <w:ind w:left="0" w:firstLine="720"/>
        <w:jc w:val="center"/>
        <w:rPr>
          <w:b/>
          <w:b/>
          <w:bCs/>
          <w:lang w:val="en-US"/>
        </w:rPr>
      </w:pPr>
      <w:r>
        <w:rPr>
          <w:b/>
          <w:bCs/>
          <w:lang w:val="en-US"/>
        </w:rPr>
        <w:t>1.</w:t>
      </w:r>
      <w:r>
        <w:rPr>
          <w:b/>
          <w:bCs/>
        </w:rPr>
        <w:t>1</w:t>
      </w:r>
      <w:r>
        <w:rPr>
          <w:b/>
          <w:bCs/>
          <w:lang w:val="en-US"/>
        </w:rPr>
        <w:t xml:space="preserve"> Ñåðäå÷íî-ñîñóäèñòàÿ ñèñòåìà</w:t>
      </w:r>
    </w:p>
    <w:p>
      <w:pPr>
        <w:pStyle w:val="Normal"/>
        <w:ind w:firstLine="720"/>
        <w:jc w:val="center"/>
        <w:rPr>
          <w:b/>
          <w:b/>
          <w:bCs/>
          <w:lang w:val="en-US"/>
        </w:rPr>
      </w:pPr>
      <w:r>
        <w:rPr>
          <w:b/>
          <w:bCs/>
          <w:lang w:val="en-US"/>
        </w:rPr>
      </w:r>
    </w:p>
    <w:p>
      <w:pPr>
        <w:pStyle w:val="Normal"/>
        <w:ind w:left="0" w:firstLine="720"/>
        <w:rPr>
          <w:lang w:val="en-US"/>
        </w:rPr>
      </w:pPr>
      <w:r>
        <w:rPr>
          <w:lang w:val="en-US"/>
        </w:rPr>
        <w:t>Ñåðäå÷íî-ñîñóäèñòàÿ ñèñòåìà ÷åëîâåêà ñîñòîèò èç ñåðäöà, êðîâåíîñíûõ ñîñóäîâ, ïî êîòîðûì öèðêóëèðóåò êðîâü, è ëèìôàòè÷åñêîé ñèñòåìû, â êîòîðîé òå÷åò ëèìôà. Ôóíêöèåé ñåðäå÷íî-ñîñóäèñòîé ñèñòåìû ÿâëÿåòñÿ ñíàáæåíèå îðãàíîâ è òêàíåé êèñëîðîäîì, ïèòàòåëüíûìè âåùåñòâàìè, à òàêæå óäàëåíèå èç îðãàíîâ è òêàíåé ïðîäóêòîâ èõ æèçíåäåÿòåëüíîñòè è äâóîêèñè óãëåðîäà.</w:t>
      </w:r>
    </w:p>
    <w:p>
      <w:pPr>
        <w:pStyle w:val="Normal"/>
        <w:ind w:left="0" w:firstLine="720"/>
        <w:rPr>
          <w:lang w:val="en-US"/>
        </w:rPr>
      </w:pPr>
      <w:r>
        <w:rPr>
          <w:lang w:val="en-US"/>
        </w:rPr>
      </w:r>
    </w:p>
    <w:p>
      <w:pPr>
        <w:pStyle w:val="Normal"/>
        <w:rPr>
          <w:lang w:val="en-US"/>
        </w:rPr>
      </w:pPr>
      <w:r>
        <w:rPr>
          <w:lang w:val="en-US"/>
        </w:rPr>
        <w:t>Èñòîðèÿ. Ñâåäåíèÿ î ñòðîåíèè ñåðäöà èìåëèñü â äðåâíååãèïåòñêèõ ïàïèðóñàõ (17-II ââ. äî Ð.Õ). Â Äðåâíåé Ãðåöèè âðà÷ Ãèïïîêðàò (5-4 ââ. äî Ð.Õ) îïèñàë ñåðäöå êàê ìûøå÷íûé îðãàí. Àðèñòîòåëü (4 â. äî Ð.Õ) ïîëàãàë, ÷òî ñåðäöå ñîäåðæèò âîçäóõ, êîòîðûé ðàñïðîñòðàíÿåòñÿ ïî àðòåðèÿì. Ðèìñêèé âðà÷ Ãàëåí (2 â. îò Ð.Õ.) äîêàçàë, ÷òî â àðòåðèÿõ ñîäåðæèòñÿ êðîâü, à íå âîçäóõ. Ïîäðîáíî îïèñàë ñåðäöå Àíäðåàñ Âåçàëèé (16 â. îò Ð.Õ.).</w:t>
      </w:r>
    </w:p>
    <w:p>
      <w:pPr>
        <w:pStyle w:val="Normal"/>
        <w:rPr>
          <w:lang w:val="en-US"/>
        </w:rPr>
      </w:pPr>
      <w:r>
        <w:rPr>
          <w:lang w:val="en-US"/>
        </w:rPr>
      </w:r>
    </w:p>
    <w:p>
      <w:pPr>
        <w:pStyle w:val="Normal"/>
        <w:rPr>
          <w:lang w:val="en-US"/>
        </w:rPr>
      </w:pPr>
      <w:r>
        <w:rPr>
          <w:lang w:val="en-US"/>
        </w:rPr>
        <w:t>Âïåðâûå âåðíûå ñâåäåíèÿ î ðàáîòå ñåðäöà è êðîâîîáðàùåíèè ñîîáùåíû Ãàðâååì â 1628 ãîäó. Ñ 18 âåêà íà÷àëèñü äåòàëüíûå èññëåäîâàíèÿ ñòðîåíèÿ è ôóíêöèè ñåðäå÷íî-ñîñóäèñòîé ñèñòåìû.</w:t>
      </w:r>
    </w:p>
    <w:p>
      <w:pPr>
        <w:pStyle w:val="Normal"/>
        <w:rPr>
          <w:lang w:val="en-US"/>
        </w:rPr>
      </w:pPr>
      <w:r>
        <w:rPr>
          <w:lang w:val="en-US"/>
        </w:rPr>
      </w:r>
    </w:p>
    <w:p>
      <w:pPr>
        <w:pStyle w:val="Normal"/>
        <w:ind w:left="0" w:firstLine="720"/>
        <w:jc w:val="center"/>
        <w:rPr>
          <w:b/>
          <w:b/>
          <w:bCs/>
          <w:lang w:val="en-US"/>
        </w:rPr>
      </w:pPr>
      <w:r>
        <w:rPr>
          <w:b/>
          <w:bCs/>
          <w:lang w:val="en-US"/>
        </w:rPr>
        <w:t>2.Ñåðäöå</w:t>
      </w:r>
    </w:p>
    <w:p>
      <w:pPr>
        <w:pStyle w:val="Normal"/>
        <w:ind w:left="0" w:firstLine="720"/>
        <w:jc w:val="center"/>
        <w:rPr>
          <w:b/>
          <w:b/>
          <w:bCs/>
          <w:lang w:val="en-US"/>
        </w:rPr>
      </w:pPr>
      <w:r>
        <w:rPr>
          <w:b/>
          <w:bCs/>
          <w:lang w:val="en-US"/>
        </w:rPr>
      </w:r>
    </w:p>
    <w:p>
      <w:pPr>
        <w:pStyle w:val="Normal"/>
        <w:rPr>
          <w:lang w:val="en-US"/>
        </w:rPr>
      </w:pPr>
      <w:r>
        <w:rPr>
          <w:lang w:val="en-US"/>
        </w:rPr>
        <w:t>Ñåðäöå – öåíòðàëüíûé îðãàí êðîâåíîñíîé ñèñòåìû, êîòîðûé ïðåäñòàâëÿåò ñîáîé ïîëûé ìûøå÷íûé îðãàí, ôóíêöèîíèðóþùèé êàê íàñîñ è îáåñïå÷èâàþùèé äâèæåíèå êðîâè â ñèñòåìå êðîâîîáðàùåíèÿ.</w:t>
      </w:r>
    </w:p>
    <w:p>
      <w:pPr>
        <w:pStyle w:val="Normal"/>
        <w:rPr>
          <w:lang w:val="en-US"/>
        </w:rPr>
      </w:pPr>
      <w:r>
        <w:rPr>
          <w:lang w:val="en-US"/>
        </w:rPr>
      </w:r>
    </w:p>
    <w:p>
      <w:pPr>
        <w:pStyle w:val="Normal"/>
        <w:jc w:val="center"/>
        <w:rPr>
          <w:b/>
          <w:b/>
          <w:bCs/>
          <w:lang w:val="en-US"/>
        </w:rPr>
      </w:pPr>
      <w:r>
        <w:rPr>
          <w:b/>
          <w:bCs/>
          <w:lang w:val="en-US"/>
        </w:rPr>
        <w:t>2.1.Àíàòîìèÿ ñåðäöà</w:t>
      </w:r>
    </w:p>
    <w:p>
      <w:pPr>
        <w:pStyle w:val="Normal"/>
        <w:ind w:left="0" w:firstLine="720"/>
        <w:jc w:val="center"/>
        <w:rPr>
          <w:lang w:val="en-US"/>
        </w:rPr>
      </w:pPr>
      <w:r>
        <w:rPr>
          <w:lang w:val="en-US"/>
        </w:rPr>
        <w:t>Ñåðäöå ïðåäñòàâëÿåò ñîáîé ìûøå÷íûé ïîëûé îðãàí êîíóñîîáðàçíûé ôîðìû. Ïî îòíîøåíèþ ê ñðåäèííîé ëèíèè ÷åëîâåêà (ëèíèè, äåëÿùåé òåëî ÷åëîâåêà íà ëåâóþ è ïðàâóþ ïîëîâèíû) ñåðäöå ÷åëîâåêà ðàñïîëàãàåòñÿ íåñèììåòðè÷íî – îêîëî 2/3 - ñëåâà îò ñåðåäèíû ëèíèè òåëà, îêîëî 1/3 ñåðäöà – ñïðàâà îò ñðåäèííîé ëèíèè òåëà ÷åëîâåêà. Ñåðäöå íàõîäèòñÿ â ãðóäíîé êëåòêå, çàêëþ÷åíî â îêîëîñåðäå÷íóþ ñóìêó – ïåðèêàðä, ðàñïîëàãàåòñÿ ìåæäó ïðàâîé è ëåâîé ïëåâðàëüíûìè ïîëîñòÿìè, ñîäåðæàùèìè ëåãêèå.</w:t>
      </w:r>
    </w:p>
    <w:p>
      <w:pPr>
        <w:pStyle w:val="Normal"/>
        <w:ind w:left="0" w:firstLine="720"/>
        <w:rPr>
          <w:lang w:val="en-US"/>
        </w:rPr>
      </w:pPr>
      <w:r>
        <w:rPr>
          <w:lang w:val="en-US"/>
        </w:rPr>
      </w:r>
    </w:p>
    <w:p>
      <w:pPr>
        <w:pStyle w:val="Normal"/>
        <w:rPr>
          <w:lang w:val="en-US"/>
        </w:rPr>
      </w:pPr>
      <w:r>
        <w:rPr>
          <w:lang w:val="en-US"/>
        </w:rPr>
        <w:t xml:space="preserve">Ïðîäîëüíàÿ îñü ñåðäöà èäåò êîñî ñâåðõó âíèç, ñïðàâà íàëåâî è ñçàäè âïåðåä. Ïîëîæåíèå ñåðäöà áûâàåò ðàçëè÷íûì: ïîïåðå÷íûì, êîñûì èëè âåðòèêàëüíûì. </w:t>
      </w:r>
    </w:p>
    <w:p>
      <w:pPr>
        <w:pStyle w:val="Normal"/>
        <w:ind w:left="0" w:firstLine="720"/>
        <w:rPr>
          <w:lang w:val="en-US"/>
        </w:rPr>
      </w:pPr>
      <w:r>
        <w:rPr>
          <w:lang w:val="en-US"/>
        </w:rPr>
        <w:t xml:space="preserve">Âåðòèêàëüíîå ïîëîæåíèå ñåðäöà ÷àùå âñåãî áûâàåò ó ëþäåé ñ óçêîé è äëèííîé ãðóäíîé êëåòêîé, ïîïåðå÷íîå – ó ëþäåé ñ øèðîêîé è êîðîòêîé ãðóäíîé êëåòêîé.  </w:t>
      </w:r>
    </w:p>
    <w:p>
      <w:pPr>
        <w:pStyle w:val="Normal"/>
        <w:ind w:left="0" w:firstLine="720"/>
        <w:rPr>
          <w:lang w:val="en-US"/>
        </w:rPr>
      </w:pPr>
      <w:r>
        <w:rPr>
          <w:lang w:val="en-US"/>
        </w:rPr>
        <w:t xml:space="preserve">Ðàçëè÷àþò îñíîâàíèå ñåðäöà, íàïðàâëåííîå êïåðåäè, êíèçó è âëåâî. Â îñíîâàíèè ñåðäöà íàõîäÿòñÿ ïðåäñåðäèÿ. Èç îñíîâàíèÿ ñåðäöà âûõîäÿò: àîðòà è ëåãî÷íûé ñòâîë, â îñíîâàíèå ñåðäöà âõîäÿò: âåðõíÿÿ è íèæíÿÿ ïîëûå âåíû, ïðàâûå è ëåâûå ëåãî÷íûå âåíû. Òàêèì îáðàçîì ñåðäöå ôèêñèðîâàíî íà ïåðå÷èñëåííûõ âûøå êðóïíûõ ñîñóäàõ. </w:t>
      </w:r>
    </w:p>
    <w:p>
      <w:pPr>
        <w:pStyle w:val="Normal"/>
        <w:ind w:left="0" w:firstLine="720"/>
        <w:rPr>
          <w:lang w:val="en-US"/>
        </w:rPr>
      </w:pPr>
      <w:r>
        <w:rPr>
          <w:lang w:val="en-US"/>
        </w:rPr>
      </w:r>
    </w:p>
    <w:p>
      <w:pPr>
        <w:pStyle w:val="Normal"/>
        <w:ind w:left="0" w:firstLine="720"/>
        <w:rPr>
          <w:lang w:val="en-US"/>
        </w:rPr>
      </w:pPr>
      <w:r>
        <w:rPr>
          <w:lang w:val="en-US"/>
        </w:rPr>
        <w:t xml:space="preserve">Ñâîåé çàäíå-íèæíåé ïîâåðõíîñòüþ ñåðäöå ïðèëåãàåò ê äèàôðàãìå (ïåðåìû÷êà ìåæäó ãðóäíîé è áðþøíîé ïîëîñòÿìè), à ãðóäèíî-ðåáåðíîé ïîâåðõíîñòüþ - îáðàùåíî ê ãðóäèíå è ðåáåðíûì õðÿùàì. Íà ïîâåðõíîñòè ñåðäöà ðàçëè÷àþò òðè áîðîçäû – îäíó âåíå÷íóþ; ìåæäó ïðåäñåðäèÿìè è æåëóäî÷êàìè è äâå ïðîäîëüíûå (ïåðåäíÿÿ è çàäíÿÿ) ìåæäó æåëóäî÷êàìè.  </w:t>
      </w:r>
    </w:p>
    <w:p>
      <w:pPr>
        <w:pStyle w:val="Normal"/>
        <w:ind w:left="0" w:firstLine="720"/>
        <w:rPr>
          <w:lang w:val="en-US"/>
        </w:rPr>
      </w:pPr>
      <w:r>
        <w:rPr>
          <w:lang w:val="en-US"/>
        </w:rPr>
      </w:r>
    </w:p>
    <w:p>
      <w:pPr>
        <w:pStyle w:val="Normal"/>
        <w:ind w:left="0" w:firstLine="720"/>
        <w:rPr>
          <w:lang w:val="en-US"/>
        </w:rPr>
      </w:pPr>
      <w:r>
        <w:rPr>
          <w:lang w:val="en-US"/>
        </w:rPr>
        <w:t>Äëèíà ñåðäöà âçðîñëîãî ÷åëîâåêà êîëåáëåòñÿ îò 100 äî 150 ìì, øèðèíà â îñíîâàíèè 80 – 110 ìì, ïåðåäíåçàäíåå ðàññòîÿíèå – 60 – 85 ìì. Âåñ ñåðäöà â ñðåäíåì ó ìóæ÷èí ñîñòàâëÿåò 332 ã, ó æåíùèí – 253 ã. Ó íîâîðîæäåííûõ âåñ ñåðäöà ñîñòàâëÿåò 18-20ã.</w:t>
      </w:r>
    </w:p>
    <w:p>
      <w:pPr>
        <w:pStyle w:val="Normal"/>
        <w:ind w:left="0" w:firstLine="720"/>
        <w:rPr>
          <w:lang w:val="en-US"/>
        </w:rPr>
      </w:pPr>
      <w:r>
        <w:rPr>
          <w:lang w:val="en-US"/>
        </w:rPr>
      </w:r>
    </w:p>
    <w:p>
      <w:pPr>
        <w:pStyle w:val="Normal"/>
        <w:ind w:left="0" w:firstLine="720"/>
        <w:rPr>
          <w:lang w:val="en-US"/>
        </w:rPr>
      </w:pPr>
      <w:r>
        <w:rPr>
          <w:lang w:val="en-US"/>
        </w:rPr>
        <w:t>Ñåðäöå ñîñòîèò èç ÷åòûðåõ êàìåð: ïðàâîå ïðåäñåðäèå, ïðàâûé æåëóäî÷åê, ëåâîå ïðåäñåðäèå, ëåâûé æåëóäî÷åê. Ïðåäñåðäèÿ ðàñïîëàãàþòñÿ íàä æåëóäî÷êàìè. Ïîëîñòè ïðåäñåðäèé îòäåëÿþòñÿ äðóã îò äðóãà ìåæïðåäñåðäíîé ïåðåãîðîäêîé, à æåëóäî÷êè ðàçäåëåíû ìåææåëóäî÷êîâîé ïåðåãîðîäêîé. Ïðåäñåðäèÿ ñîîáùàþòñÿ ñ æåëóäî÷êàìè ïîñðåäñòâîì îòâåðñòèé.</w:t>
      </w:r>
    </w:p>
    <w:p>
      <w:pPr>
        <w:pStyle w:val="Normal"/>
        <w:ind w:left="0" w:firstLine="720"/>
        <w:rPr>
          <w:lang w:val="en-US"/>
        </w:rPr>
      </w:pPr>
      <w:r>
        <w:rPr>
          <w:lang w:val="en-US"/>
        </w:rPr>
      </w:r>
    </w:p>
    <w:p>
      <w:pPr>
        <w:pStyle w:val="Normal"/>
        <w:ind w:left="0" w:firstLine="720"/>
        <w:rPr>
          <w:lang w:val="en-US"/>
        </w:rPr>
      </w:pPr>
      <w:r>
        <w:rPr>
          <w:lang w:val="en-US"/>
        </w:rPr>
        <w:t>Ïðàâîå ïðåäñåðäèå èìååò åìêîñòü ó âçðîñëîãî ÷åëîâåêà 100 –140 ìë, òîëùèíó ñòåíîê 2-3 ìì. Ïðàâîå ïðåäñåðäèå ñîîáùàåòñÿ ñ ïðàâûì æåëóäî÷êîì ïîñðåäñòâîì ïðàâîãî ïðåäñåðäíî-æåëóäî÷êîâîãî îòâåðñòèÿ, èìåþùåãî òðåõñòâîð÷àòûé êëàïàí. Ñçàäè â ïðàâîå ïðåäñåðäèå ââåðõó âïàäàåò âåðõíÿÿ ïîëàÿ âåíà, âíèçó – íèæíÿÿ ïîëàÿ âåíà. Óñòüå íèæíåé ïîëîé âåíû îãðàíè÷åíî çàñëîíêîé. Â çàäíå-íèæíþþ ÷àñòü ïðàâîãî ïðåäñåðäèÿ âïàäàåò âåíå÷íûé ñèíóñ ñåðäöà, èìåþùèé çàñëîíêó. Âåíå÷íûé ñèíóñ ñåðäöà ñîáèðàåò âåíîçíóþ êðîâü èç ñîáñòâåííûõ âåí ñåðäöà.</w:t>
      </w:r>
    </w:p>
    <w:p>
      <w:pPr>
        <w:pStyle w:val="Normal"/>
        <w:ind w:left="0" w:firstLine="720"/>
        <w:rPr>
          <w:lang w:val="en-US"/>
        </w:rPr>
      </w:pPr>
      <w:r>
        <w:rPr>
          <w:lang w:val="en-US"/>
        </w:rPr>
      </w:r>
    </w:p>
    <w:p>
      <w:pPr>
        <w:pStyle w:val="Normal"/>
        <w:ind w:left="0" w:firstLine="720"/>
        <w:rPr>
          <w:lang w:val="en-US"/>
        </w:rPr>
      </w:pPr>
      <w:r>
        <w:rPr>
          <w:lang w:val="en-US"/>
        </w:rPr>
        <w:t xml:space="preserve">Ïðàâûé æåëóäî÷åê ñåðäöà èìååò ôîðìó òðåõãðàííîé ïèðàìèäû, îáðàùåííîé îñíîâàíèåì êâåðõó. Åìêîñòü ïðàâîãî æåëóäî÷êà ó âçðîñëûõ 150-240 ìë, òîëùèíà ñòåíîê 5-7 ìì. </w:t>
      </w:r>
    </w:p>
    <w:p>
      <w:pPr>
        <w:pStyle w:val="Normal"/>
        <w:ind w:left="0" w:firstLine="720"/>
        <w:rPr>
          <w:lang w:val="en-US"/>
        </w:rPr>
      </w:pPr>
      <w:r>
        <w:rPr>
          <w:lang w:val="en-US"/>
        </w:rPr>
        <w:t>Âåñ ïðàâîãî æåëóäî÷êà 64-74 ã. Â ïðàâîì æåëóäî÷êå âûäåëÿþò äâå ÷àñòè: ñîáñòâåííî æåëóäî÷åê è àðòåðèàëüíûé êîíóñ, ðàñïîëîæåííûé â âåðõíåé ÷àñòè ëåâîé ïîëîâèíû æåëóäî÷êà. Àðòåðèàëüíûé êîíóñ ïåðåõîäèò â ëåãî÷íûé ñòâîë – êðóïíûé âåíîçíûé ñîñóä, íåñóùèé êðîâü â ëåãêèå. Êðîâü ïðàâîãî æåëóäî÷êà ïîñòóïàåò â ëåãî÷íûé ñòâîë ÷åðåç òðåõñòâîð÷àòûé êëàïàí.</w:t>
      </w:r>
    </w:p>
    <w:p>
      <w:pPr>
        <w:pStyle w:val="Normal"/>
        <w:ind w:left="0" w:firstLine="720"/>
        <w:rPr>
          <w:lang w:val="en-US"/>
        </w:rPr>
      </w:pPr>
      <w:r>
        <w:rPr>
          <w:lang w:val="en-US"/>
        </w:rPr>
      </w:r>
    </w:p>
    <w:p>
      <w:pPr>
        <w:pStyle w:val="Normal"/>
        <w:ind w:left="0" w:firstLine="720"/>
        <w:rPr>
          <w:lang w:val="en-US"/>
        </w:rPr>
      </w:pPr>
      <w:r>
        <w:rPr>
          <w:lang w:val="en-US"/>
        </w:rPr>
        <w:t>Ëåâîå ïðåäñåðäèå èìååò åìêîñòü 90-135 ìë, òîëùèíó ñòåíîê 2-3 ìì. Íà çàäíåé ñòåíêå ïðåäñåðäèÿ ðàñïîëîæåíû óñòüÿ ëåãî÷íûõ âåí (ñîñóäîâ, íåñóùèõ èç ëåãêèõ îáîãàùåííóþ êèñëîðîäîì êðîâü), ïî äâà ñïðàâà è ñëåâà.</w:t>
      </w:r>
    </w:p>
    <w:p>
      <w:pPr>
        <w:pStyle w:val="Normal"/>
        <w:ind w:left="0" w:firstLine="720"/>
        <w:rPr>
          <w:lang w:val="en-US"/>
        </w:rPr>
      </w:pPr>
      <w:r>
        <w:rPr>
          <w:lang w:val="en-US"/>
        </w:rPr>
      </w:r>
    </w:p>
    <w:p>
      <w:pPr>
        <w:pStyle w:val="Normal"/>
        <w:ind w:left="0" w:firstLine="720"/>
        <w:rPr>
          <w:lang w:val="en-US"/>
        </w:rPr>
      </w:pPr>
      <w:r>
        <w:rPr>
          <w:lang w:val="en-US"/>
        </w:rPr>
        <w:t>åâûé æåëóäî÷åê èìååò êîíè÷åñêóþ ôîðìó; åãî åìêîñòü îò 130 äî 220 ìë; òîëùèíà ñòåíêè 11 – 14 ìì. Âåñ ëåâîãî æåëóäî÷êà 130-150 ã. Â ïîëîñòè ëåâîãî æåëóäî÷êà èìåþòñÿ äâà îòâåðñòèÿ: ïðåäñåðäíî-æåëóäî÷êîâîå (ñëåâà è ñïåðåäè), ñíàáæåííîå äâóñòâîð÷àòûì êëàïàíîì, è îòâåðñòèå àîðòû (ãëàâíîé àðòåðèè îðãàíèçìà), ñíàáæåííîå òðåõñòâîð÷àòûì êëàïàíîì. Â ïðàâîì è ëåâîì æåëóäî÷êàõ åñòü ìíîãî÷èñëåííûå ìûøå÷íûå âûñòóïû â âèäå ïåðåêëàäèí – òðàáåêóëû. Ðàáîòó êëàïàíîâ ðåãóëèðóþò ñîñî÷êîâûå ìûøöû.</w:t>
      </w:r>
    </w:p>
    <w:p>
      <w:pPr>
        <w:pStyle w:val="Normal"/>
        <w:ind w:left="0" w:firstLine="720"/>
        <w:rPr>
          <w:lang w:val="en-US"/>
        </w:rPr>
      </w:pPr>
      <w:r>
        <w:rPr>
          <w:lang w:val="en-US"/>
        </w:rPr>
      </w:r>
    </w:p>
    <w:p>
      <w:pPr>
        <w:pStyle w:val="Normal"/>
        <w:ind w:left="0" w:firstLine="720"/>
        <w:rPr>
          <w:lang w:val="en-US"/>
        </w:rPr>
      </w:pPr>
      <w:r>
        <w:rPr>
          <w:lang w:val="en-US"/>
        </w:rPr>
        <w:t>Ñòåíêà ñåðäöà ñîñòîèò èç òðåõ ñëîåâ: íàðóæíîãî – ýïèêàðäà, ñðåäíåãî – ìèîêàðäà (ìûøå÷íîé ñëîé), è âíóòðåííåãî – ýíäîêàðäà. Êàê ïðàâîå, òàê è ëåâîå ïðåäñåðäèå ñ áîêîâûõ ñòîðîí èìåþò íåáîëüøèå âûñòóïàþùèå ÷àñòè – óøêè. Èñòî÷íèêîì èííåðâàöèè ñåðäöà ÿâëÿåòñÿ ñåðäå÷íîå ñïëåòåíèå - ÷àñòü îáùåãî ãðóäíîãî âåãåòàòèâíîãî ñïëåòåíèÿ. Â ñàìîì ñåðäöå ìíîãî íåðâíûõ ñïëåòåíèé è íåðâíûõ óçëîâ, êîòîðûå ðåãóëèðóþò ÷àñòîòó è ñèëó ñîêðàùåíèé ñåðäöà, ðàáîòó ñåðäå÷íûõ êëàïàíîâ.</w:t>
      </w:r>
    </w:p>
    <w:p>
      <w:pPr>
        <w:pStyle w:val="Normal"/>
        <w:ind w:left="0" w:firstLine="720"/>
        <w:rPr>
          <w:lang w:val="en-US"/>
        </w:rPr>
      </w:pPr>
      <w:r>
        <w:rPr>
          <w:lang w:val="en-US"/>
        </w:rPr>
      </w:r>
    </w:p>
    <w:p>
      <w:pPr>
        <w:pStyle w:val="Normal"/>
        <w:ind w:left="0" w:firstLine="720"/>
        <w:rPr>
          <w:lang w:val="en-US"/>
        </w:rPr>
      </w:pPr>
      <w:r>
        <w:rPr>
          <w:lang w:val="en-US"/>
        </w:rPr>
        <w:t>Êðîâîñíàáæåíèå ñåðäöà îñóùåñòâëÿåòñÿ äâóìÿ àðòåðèÿìè: ïðàâîé âåíå÷íîé è ëåâîé âåíå÷íîé, êîòîðûå ÿâëÿþòñÿ ïåðâûìè âåòâÿìè àîðòû. Âåíå÷íûå àðòåðèè äåëÿòñÿ íà áîëåå ìåëêèå âåòâè, êîòîðûå îõâàòûâàþò ñåðäöå. Äèàìåòð óñòüåâ ïðàâîé âåíå÷íîé àðòåðèè êîëåáëåòñÿ îò 3,5 äî 4,6 ìì, ëåâîé – îò 3,5 äî 4,8 ìì. Èíîãäà âìåñòî äâóõ âåíå÷íûõ àðòåðèé ìîæåò áûòü îäíà.</w:t>
      </w:r>
    </w:p>
    <w:p>
      <w:pPr>
        <w:pStyle w:val="Normal"/>
        <w:ind w:left="0" w:firstLine="720"/>
        <w:rPr>
          <w:lang w:val="en-US"/>
        </w:rPr>
      </w:pPr>
      <w:r>
        <w:rPr>
          <w:lang w:val="en-US"/>
        </w:rPr>
      </w:r>
    </w:p>
    <w:p>
      <w:pPr>
        <w:pStyle w:val="Normal"/>
        <w:ind w:left="0" w:firstLine="720"/>
        <w:rPr>
          <w:lang w:val="en-US"/>
        </w:rPr>
      </w:pPr>
      <w:r>
        <w:rPr>
          <w:lang w:val="en-US"/>
        </w:rPr>
        <w:t>Îòòîê êðîâè èç âåí ñòåíîê ñåðäöà â îñíîâíîì ïðîèñõîäèò â âåíå÷íûé ñèíóñ, âïàäàþùèé â ïðàâîå ïðåäñåðäèå. Ëèìôàòè÷åñêàÿ æèäêîñòü ÷åðåç ëèìôàòè÷åñêèå êàïèëëÿðû îòòåêàåò èç ýíäîêàðäà è ìèîêàðäà â ëèìôàòè÷åñêèå óçëû, ðàñïîëîæåííûå ïîä ýïèêàðäîì, à îòòóäà ëèìôà ïîñòóïàåò â ëèìôàòè÷åñêèå ñîñóäû è óçëû ãðóäíîé êëåòêè.</w:t>
      </w:r>
    </w:p>
    <w:p>
      <w:pPr>
        <w:pStyle w:val="Normal"/>
        <w:ind w:left="0" w:firstLine="720"/>
        <w:rPr>
          <w:lang w:val="en-US"/>
        </w:rPr>
      </w:pPr>
      <w:r>
        <w:rPr>
          <w:lang w:val="en-US"/>
        </w:rPr>
      </w:r>
    </w:p>
    <w:p>
      <w:pPr>
        <w:pStyle w:val="Normal"/>
        <w:jc w:val="center"/>
        <w:rPr>
          <w:b/>
          <w:b/>
          <w:bCs/>
          <w:lang w:val="en-US"/>
        </w:rPr>
      </w:pPr>
      <w:r>
        <w:rPr>
          <w:b/>
          <w:bCs/>
          <w:lang w:val="en-US"/>
        </w:rPr>
        <w:t xml:space="preserve"> </w:t>
      </w:r>
      <w:r>
        <w:rPr>
          <w:b/>
          <w:bCs/>
          <w:lang w:val="en-US"/>
        </w:rPr>
        <w:t>2.2 Ôèçèîëîãèÿ ñåðäöà</w:t>
      </w:r>
    </w:p>
    <w:p>
      <w:pPr>
        <w:pStyle w:val="Normal"/>
        <w:jc w:val="center"/>
        <w:rPr>
          <w:b/>
          <w:b/>
          <w:bCs/>
          <w:lang w:val="en-US"/>
        </w:rPr>
      </w:pPr>
      <w:r>
        <w:rPr>
          <w:b/>
          <w:bCs/>
          <w:lang w:val="en-US"/>
        </w:rPr>
      </w:r>
    </w:p>
    <w:p>
      <w:pPr>
        <w:pStyle w:val="Normal"/>
        <w:rPr>
          <w:lang w:val="en-US"/>
        </w:rPr>
      </w:pPr>
      <w:r>
        <w:rPr>
          <w:lang w:val="en-US"/>
        </w:rPr>
        <w:t>Ðàáîòà ñåðäöà êàê íàñîñà ÿâëÿåòñÿ îñíîâíûì èñòî÷íèêîì ìåõàíè÷åñêîé ýíåðãèè äâèæåíèÿ êðîâè â ñîñóäàõ, áëàãîäàðÿ ÷åìó ïîääåðæèâàåòñÿ íåïðåðûâíîñòü îáìåíà âåùåñòâ è ýíåðãèè â îðãàíèçìå.</w:t>
      </w:r>
    </w:p>
    <w:p>
      <w:pPr>
        <w:pStyle w:val="Normal"/>
        <w:rPr>
          <w:lang w:val="en-US"/>
        </w:rPr>
      </w:pPr>
      <w:r>
        <w:rPr>
          <w:lang w:val="en-US"/>
        </w:rPr>
      </w:r>
    </w:p>
    <w:p>
      <w:pPr>
        <w:pStyle w:val="Normal"/>
        <w:rPr>
          <w:lang w:val="en-US"/>
        </w:rPr>
      </w:pPr>
      <w:r>
        <w:rPr>
          <w:lang w:val="en-US"/>
        </w:rPr>
        <w:t>Äåÿòåëüíîñòü ñåðäöà ïðîèñõîäèò çà ñ÷åò ïðåîáðàçîâàíèÿ õèìè÷åñêîé ýíåðãèè â ìåõàíè÷åñêóþ ýíåðãèþ ñîêðàùåíèÿ ìèîêàðäà.</w:t>
      </w:r>
    </w:p>
    <w:p>
      <w:pPr>
        <w:pStyle w:val="Normal"/>
        <w:rPr>
          <w:lang w:val="en-US"/>
        </w:rPr>
      </w:pPr>
      <w:r>
        <w:rPr>
          <w:lang w:val="en-US"/>
        </w:rPr>
        <w:t xml:space="preserve">Êðîìå òîãî, ìèîêàðä îáëàäàåò ñâîéñòâîì âîçáóäèìîñòè. </w:t>
      </w:r>
    </w:p>
    <w:p>
      <w:pPr>
        <w:pStyle w:val="Normal"/>
        <w:rPr>
          <w:lang w:val="en-US"/>
        </w:rPr>
      </w:pPr>
      <w:r>
        <w:rPr>
          <w:lang w:val="en-US"/>
        </w:rPr>
      </w:r>
    </w:p>
    <w:p>
      <w:pPr>
        <w:pStyle w:val="Normal"/>
        <w:rPr>
          <w:lang w:val="en-US"/>
        </w:rPr>
      </w:pPr>
      <w:r>
        <w:rPr>
          <w:lang w:val="en-US"/>
        </w:rPr>
        <w:t>Èìïóëüñû âîçáóæäåíèÿ âîçíèêàþò â ñåðäöå ïîä âëèÿíèåì ïðîòåêàþùèõ â íåì ñàìîì ïðîöåññîâ. Ýòî ÿâëåíèå ïîëó÷èëî íàçâàíèå àâòîìàòèè. Â ñåðäöå ñóùåñòâóþò öåíòðû, êîòîðûå ãåíåðèðóþò èìïóëüñû, âåäóùèå ê âîçáóæäåíèþ ìèîêàðäà ñ ïîñëåäóþùèì åãî ñîêðàùåíèåì (ò.å. îñóùåñòâëÿåòñÿ ïðîöåññ àâòîìàòèè ñ ïîñëåäóþùèì âîçáóæäåíèåì ìèîêàðäà). Òàêèå öåíòðû (óçëû) îáåñïå÷èâàþò ðèòìè÷íîå ñîêðàùåíèå â íåîáõîäèìîé î÷åðåäíîñòè ïðåäñåðäèé è æåëóäî÷êîâîâ ñåðäöà. Ñîêðàùåíèÿ îáîèõ ïðåäñåðäèé, à çàòåì îáîèõ æåëóäî÷êîâ îñóùåñòâëÿþòñÿ ïðàêòè÷åñêè îäíîâðåìåííî.</w:t>
      </w:r>
    </w:p>
    <w:p>
      <w:pPr>
        <w:pStyle w:val="Normal"/>
        <w:rPr>
          <w:lang w:val="en-US"/>
        </w:rPr>
      </w:pPr>
      <w:r>
        <w:rPr>
          <w:lang w:val="en-US"/>
        </w:rPr>
      </w:r>
    </w:p>
    <w:p>
      <w:pPr>
        <w:pStyle w:val="Normal"/>
        <w:ind w:left="0" w:firstLine="720"/>
        <w:rPr>
          <w:lang w:val="en-US"/>
        </w:rPr>
      </w:pPr>
      <w:r>
        <w:rPr>
          <w:lang w:val="en-US"/>
        </w:rPr>
        <w:t>Âíóòðè ñåðäöà âñëåäñòâèå íàëè÷èÿ êëàïàíîâ êðîâü äâèæåòñÿ â îäíîì íàïðàâëåíèè. Â ôàçå äèàñòîëû (ðàñøèðåíèå ïîëîñòåé ñåðäöà, ñâÿçàííîå ñ ðàññëàáëåíèåì ìèîêàðäà) êðîâü ïîñòóïàåò èç ïðåäñåðäèé â æåëóäî÷êè. Â ôàçå ñèñòîëû (ïîñëåäîâàòåëüíûå ñîêðàùåíèÿ ìèîêàðäà ïðåäñåðäèé,à çàòåì æåëóäî÷êîâ) êðîâü ïîñòóïàåò èç ïðàâîãî æåëóäî÷êà â ëåãî÷íûé ñòâîë, èç ëåâîãî æåëóäî÷êà – â àîðòó.</w:t>
      </w:r>
    </w:p>
    <w:p>
      <w:pPr>
        <w:pStyle w:val="Normal"/>
        <w:ind w:left="0" w:firstLine="720"/>
        <w:rPr>
          <w:lang w:val="en-US"/>
        </w:rPr>
      </w:pPr>
      <w:r>
        <w:rPr>
          <w:lang w:val="en-US"/>
        </w:rPr>
      </w:r>
    </w:p>
    <w:p>
      <w:pPr>
        <w:pStyle w:val="Normal"/>
        <w:ind w:left="0" w:firstLine="720"/>
        <w:rPr>
          <w:lang w:val="en-US"/>
        </w:rPr>
      </w:pPr>
      <w:r>
        <w:rPr>
          <w:lang w:val="en-US"/>
        </w:rPr>
        <w:t>Â ôàçå äèàñòîëû ñåðäöà äàâëåíèå â åãî êàìåðàõ áëèçêî ê íóëþ; 2/3 îáúåìà êðîâè, ïîñòóïàþùåé â ôàçå äèàñòîëû, ïðèòåêàåò èç-çà ïîëîæèòåëüíîãî äàâëåíèÿ â âåíàõ âíå ñåðäöà è 1/3 ïîäêà÷èâàåòñÿ â æåëóäî÷êè â ôàçó ñèñòîëû ïðåäñåðäèé. Ïðåäñåðäèÿ ÿâëÿþòñÿ ðåçåðâóàðîì äëÿ ïðèòåêàþùåé êðîâè; îáúåì ïðåäñåðäèé ìîæåò âîçðàñòàòü, áëàãîäàðÿ íàëè÷èþ ïðåäñåðäíûõ óøåê.</w:t>
      </w:r>
    </w:p>
    <w:p>
      <w:pPr>
        <w:pStyle w:val="Normal"/>
        <w:ind w:left="0" w:firstLine="720"/>
        <w:rPr>
          <w:lang w:val="en-US"/>
        </w:rPr>
      </w:pPr>
      <w:r>
        <w:rPr>
          <w:lang w:val="en-US"/>
        </w:rPr>
      </w:r>
    </w:p>
    <w:p>
      <w:pPr>
        <w:pStyle w:val="Normal"/>
        <w:ind w:left="0" w:firstLine="720"/>
        <w:rPr>
          <w:lang w:val="en-US"/>
        </w:rPr>
      </w:pPr>
      <w:r>
        <w:rPr>
          <w:lang w:val="en-US"/>
        </w:rPr>
        <w:t>Èçìåíåíèå äàâëåíèÿ â êàìåðàõ ñåðäöà è îòõîäÿùèõ îò íåãî ñîñóäàõ âûçûâàåò äâèæåíèå êëàïàíîâ ñåðäöà, ïåðåìåùåíèå êðîâè. Ïðè ñîêðàùåíèè ïðàâûé è ëåâûé æåëóäî÷êè èçãîíÿþò ïî 60 – 70 ìë êðîâè.</w:t>
      </w:r>
    </w:p>
    <w:p>
      <w:pPr>
        <w:pStyle w:val="Normal"/>
        <w:ind w:left="0" w:firstLine="720"/>
        <w:rPr>
          <w:lang w:val="en-US"/>
        </w:rPr>
      </w:pPr>
      <w:r>
        <w:rPr>
          <w:lang w:val="en-US"/>
        </w:rPr>
      </w:r>
    </w:p>
    <w:p>
      <w:pPr>
        <w:pStyle w:val="Normal"/>
        <w:rPr>
          <w:lang w:val="en-US"/>
        </w:rPr>
      </w:pPr>
      <w:r>
        <w:rPr>
          <w:lang w:val="en-US"/>
        </w:rPr>
        <w:t xml:space="preserve">Ïî ñðàâíåíèþ ñ äðóãèìè îðãàíàìè (çà èñêëþ÷åíèåì êîðû ãîëîâíîãî ìîçãà) ñåðäöå íàèáîëåå èíòåíñèâíî ïîãëîùàåò êèñëîðîä. Ó ìóæ÷èí ðàçìåðû ñåðäöà íà 10 – 15% áîëüøå, ÷åì ó æåíùèí, à ÷àñòîòà ñåðäå÷íûõ ñîêðàùåíèé íà 10-15% íèæå. </w:t>
      </w:r>
    </w:p>
    <w:p>
      <w:pPr>
        <w:pStyle w:val="Normal"/>
        <w:rPr>
          <w:lang w:val="en-US"/>
        </w:rPr>
      </w:pPr>
      <w:r>
        <w:rPr>
          <w:lang w:val="en-US"/>
        </w:rPr>
      </w:r>
    </w:p>
    <w:p>
      <w:pPr>
        <w:pStyle w:val="Normal"/>
        <w:ind w:left="0" w:firstLine="720"/>
        <w:rPr>
          <w:lang w:val="en-US"/>
        </w:rPr>
      </w:pPr>
      <w:r>
        <w:rPr>
          <w:lang w:val="en-US"/>
        </w:rPr>
        <w:t>Ôèçè÷åñêèå íàãðóçêè âûçûâàþò óâåëè÷åíèå ïðèòîêà êðîâè ê ñåðäöó âñëåäñòâèå âûòåñíåíèÿ åå èç âåí êîíå÷íîñòåé ïðè ñîêðàùåíèè ìûøö è èç âåí áðþøíîé ïîëîñòè. Ýòîò ôàêòîð äåéñòâóåò â îñíîâíîì ïðè äèíàìè÷åñêèõ íàãðóçêàõ; ñòàòè÷åñêèå íàãðóçêè íåñóùåñòâåííî èçìåíÿþò âåíîçíûé êðîâîòîê. Óâåëè÷åíèå ïðèòîêà âåíîçíîé êðîâè ê ñåðäöó ïðèâîäèò ê óñèëåíèþ ðàáîòû ñåðäöà.</w:t>
      </w:r>
    </w:p>
    <w:p>
      <w:pPr>
        <w:pStyle w:val="Normal"/>
        <w:ind w:left="0" w:firstLine="720"/>
        <w:rPr>
          <w:lang w:val="en-US"/>
        </w:rPr>
      </w:pPr>
      <w:r>
        <w:rPr>
          <w:lang w:val="en-US"/>
        </w:rPr>
      </w:r>
    </w:p>
    <w:p>
      <w:pPr>
        <w:pStyle w:val="Normal"/>
        <w:ind w:left="0" w:firstLine="720"/>
        <w:rPr>
          <w:lang w:val="en-US"/>
        </w:rPr>
      </w:pPr>
      <w:r>
        <w:rPr>
          <w:lang w:val="en-US"/>
        </w:rPr>
        <w:t xml:space="preserve">Ïðè ìàêñèìàëüíîé ôèçè÷åñêîé íàãðóçêå âåëè÷èíà ýíåðãåòè÷åñêèõ çàòðàò ñåðäöà ìîæåò âîçðàñòè â 120 ðàç ïî ñðàâíåíèþ ñ ñîñòîÿíèåì ïîêîÿ. Äëèòåëüíîå âîçäåéñòâèå ôèçè÷åñêèõ íàãðóçîê âûçûâàåò óâåëè÷åíèå ðåçåðâíûõ âîçìîæíîñòåé ñåðäöà. </w:t>
      </w:r>
    </w:p>
    <w:p>
      <w:pPr>
        <w:pStyle w:val="Normal"/>
        <w:ind w:left="0" w:firstLine="720"/>
        <w:rPr>
          <w:lang w:val="en-US"/>
        </w:rPr>
      </w:pPr>
      <w:r>
        <w:rPr>
          <w:lang w:val="en-US"/>
        </w:rPr>
      </w:r>
    </w:p>
    <w:p>
      <w:pPr>
        <w:pStyle w:val="Normal"/>
        <w:ind w:left="0" w:firstLine="720"/>
        <w:rPr>
          <w:lang w:val="en-US"/>
        </w:rPr>
      </w:pPr>
      <w:r>
        <w:rPr>
          <w:lang w:val="en-US"/>
        </w:rPr>
        <w:t>Îòðèöàòåëüíûå ýìîöèè âûçûâàþò ìîáèëèçàöèþ ýíåðãåòè÷åñêèõ ðåñóðñîâ è óâåëè÷èâàþò âûáðîñ â êðîâü àäðåíàëèíà (ãîðìîí êîðû íàäïî÷å÷íèêîâ) - ýòî ïðèâîäèò ê ó÷àùåíèþ è óñèëåíèþ ñåðäå÷íûõ ñîêðàùåíèé (íîðìàëüíàÿ ÷àñòîòà ñåðäå÷íûõ ñîêðàùåíèé – 68-72 â ìèíóòó), ÷òî ÿâëÿåòñÿ ïðèñïîñîáèòåëüíîé ðåàêöèåé ñåðäöà.</w:t>
      </w:r>
    </w:p>
    <w:p>
      <w:pPr>
        <w:pStyle w:val="Normal"/>
        <w:ind w:left="0" w:firstLine="720"/>
        <w:rPr>
          <w:lang w:val="en-US"/>
        </w:rPr>
      </w:pPr>
      <w:r>
        <w:rPr>
          <w:lang w:val="en-US"/>
        </w:rPr>
      </w:r>
    </w:p>
    <w:p>
      <w:pPr>
        <w:pStyle w:val="Normal"/>
        <w:ind w:left="0" w:firstLine="720"/>
        <w:rPr>
          <w:lang w:val="en-US"/>
        </w:rPr>
      </w:pPr>
      <w:r>
        <w:rPr>
          <w:lang w:val="en-US"/>
        </w:rPr>
        <w:t xml:space="preserve">Íà ñåðäöå òàêæå âëèÿþò ôàêòîðû îêðóæàþùåé ñðåäû. Òàê, â óñëîâèÿõ âûñîêîãîðüÿ, ïðè íèçêîì ñîäåðæàíèè êèñëîðîäà â âîçäóõå ðàçâèâàåòñÿ êèñëîðîäíîå ãîëîäàíèå ìûøöû ñåðäöà ñ îäíîâðåìåííûì ðåôëåêòîðíûì óñèëåíèåì êðîâîîáðàùåíèÿ êàê îòâåòíîé ðåàêöèåé íà ýòî êèñëîðîäíîå ãîëîäàíèå. </w:t>
      </w:r>
    </w:p>
    <w:p>
      <w:pPr>
        <w:pStyle w:val="Normal"/>
        <w:ind w:left="0" w:firstLine="720"/>
        <w:rPr>
          <w:lang w:val="en-US"/>
        </w:rPr>
      </w:pPr>
      <w:r>
        <w:rPr>
          <w:lang w:val="en-US"/>
        </w:rPr>
      </w:r>
    </w:p>
    <w:p>
      <w:pPr>
        <w:pStyle w:val="Normal"/>
        <w:ind w:left="0" w:firstLine="720"/>
        <w:rPr>
          <w:lang w:val="en-US"/>
        </w:rPr>
      </w:pPr>
      <w:r>
        <w:rPr>
          <w:lang w:val="en-US"/>
        </w:rPr>
        <w:t>Îòðèöàòåëüíîå âîçäåéñòâèå íà äåÿòåëüíîñòü ñåðäöà îêàçûâàþò ðåçêèå êîëåáàíèÿ òåìïåðàòóðû, øóì, èîíèçèðóþùåå èçëó÷åíèå, ìàãíèòíûå ïîëÿ, ýëåêòðîìàãíèòíûå âîëíû, èíôðàçâóê, ìíîãèå õèìè÷åñêèå âåùåñòâà (íèêîòèí, àëêîãîëü, ñåðîóãëåðîä, ìåòàëëîîðãàíè÷åñêèå ñîåäèíåíèÿ, áåíçîë, ñâèíåö).</w:t>
      </w:r>
    </w:p>
    <w:p>
      <w:pPr>
        <w:pStyle w:val="Normal"/>
        <w:ind w:left="0" w:firstLine="720"/>
        <w:rPr>
          <w:lang w:val="en-US"/>
        </w:rPr>
      </w:pPr>
      <w:r>
        <w:rPr>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t>3.Êðîâåíîñíûå ñîñóäû - îáùèå ñâåäåíèÿ</w:t>
      </w:r>
    </w:p>
    <w:p>
      <w:pPr>
        <w:pStyle w:val="Normal"/>
        <w:jc w:val="center"/>
        <w:rPr>
          <w:b/>
          <w:b/>
          <w:bCs/>
          <w:lang w:val="en-US"/>
        </w:rPr>
      </w:pPr>
      <w:r>
        <w:rPr>
          <w:b/>
          <w:bCs/>
          <w:lang w:val="en-US"/>
        </w:rPr>
      </w:r>
    </w:p>
    <w:p>
      <w:pPr>
        <w:pStyle w:val="Normal"/>
        <w:ind w:left="0" w:firstLine="720"/>
        <w:rPr>
          <w:lang w:val="en-US"/>
        </w:rPr>
      </w:pPr>
      <w:r>
        <w:rPr>
          <w:lang w:val="en-US"/>
        </w:rPr>
        <w:t>Êðîâåíîñíûå ñîñóäû – ýëàñòè÷íûå òðóáêè ðàçëè÷íîãî äèàìåòðà, ñîñòàâëÿþùèå çàìêíóòóþ ñèñòåìó, ïî êîòîðîé â îðãàíèçìå ïðîòåêàåò êðîâü îò ñåðäöà íà ïåðèôåðèþ è îò ïåðèôåðèè ê ñåðäöó. Â çàâèñèìîñòè íàïðàâëåíèÿ òîêà êðîâè è íàñûùåííîñòè êðîâè êèñëîðîäîì âûäåëÿþò àðòåðèè , âåíû, è ñîåäèíÿþùèå èõ êàïèëëÿðû.</w:t>
      </w:r>
    </w:p>
    <w:p>
      <w:pPr>
        <w:pStyle w:val="Normal"/>
        <w:ind w:left="0" w:firstLine="720"/>
        <w:rPr>
          <w:lang w:val="en-US"/>
        </w:rPr>
      </w:pPr>
      <w:r>
        <w:rPr>
          <w:lang w:val="en-US"/>
        </w:rPr>
      </w:r>
    </w:p>
    <w:p>
      <w:pPr>
        <w:pStyle w:val="Normal"/>
        <w:jc w:val="center"/>
        <w:rPr>
          <w:b/>
          <w:b/>
          <w:bCs/>
          <w:i w:val="false"/>
          <w:i w:val="false"/>
          <w:iCs w:val="false"/>
          <w:lang w:val="en-US"/>
        </w:rPr>
      </w:pPr>
      <w:r>
        <w:rPr>
          <w:b/>
          <w:bCs/>
          <w:i w:val="false"/>
          <w:iCs w:val="false"/>
          <w:lang w:val="en-US"/>
        </w:rPr>
        <w:t>3.1.Àðòåðèè - îáùèå ñâåäåíèÿ</w:t>
      </w:r>
    </w:p>
    <w:p>
      <w:pPr>
        <w:pStyle w:val="Normal"/>
        <w:jc w:val="center"/>
        <w:rPr>
          <w:b/>
          <w:b/>
          <w:bCs/>
          <w:i w:val="false"/>
          <w:i w:val="false"/>
          <w:iCs w:val="false"/>
          <w:lang w:val="en-US"/>
        </w:rPr>
      </w:pPr>
      <w:r>
        <w:rPr>
          <w:b/>
          <w:bCs/>
          <w:i w:val="false"/>
          <w:iCs w:val="false"/>
          <w:lang w:val="en-US"/>
        </w:rPr>
      </w:r>
    </w:p>
    <w:p>
      <w:pPr>
        <w:pStyle w:val="Normal"/>
        <w:ind w:left="0" w:firstLine="720"/>
        <w:rPr>
          <w:lang w:val="en-US"/>
        </w:rPr>
      </w:pPr>
      <w:r>
        <w:rPr>
          <w:lang w:val="en-US"/>
        </w:rPr>
        <w:t>Àðòåðèè – êðîâåíîñíûå ñîñóäû, íåñóùèå êðîâü, îáîãàùåííóþ êèñëîðîäîì, îò ñåðäöà êî âñåì ÷àñòÿì îðãàíèçìà. Èñêëþ÷åíèåì ÿâëÿåòñÿ ëåãî÷íûé ñòâîë, êîòîðûé íåñåò âåíîçíóþ êðîâü èç ïðàâîãî æåëóäî÷êà â ëåãêèå. Ñîâîêóïíîñòü àðòåðèé ñîñòàâëÿåò àðòåðèàëüíóþ ñèñòåìó.</w:t>
      </w:r>
    </w:p>
    <w:p>
      <w:pPr>
        <w:pStyle w:val="Normal"/>
        <w:ind w:left="0" w:firstLine="720"/>
        <w:rPr>
          <w:lang w:val="en-US"/>
        </w:rPr>
      </w:pPr>
      <w:r>
        <w:rPr>
          <w:lang w:val="en-US"/>
        </w:rPr>
      </w:r>
    </w:p>
    <w:p>
      <w:pPr>
        <w:pStyle w:val="Normal"/>
        <w:ind w:left="0" w:firstLine="720"/>
        <w:rPr>
          <w:lang w:val="en-US"/>
        </w:rPr>
      </w:pPr>
      <w:r>
        <w:rPr>
          <w:lang w:val="en-US"/>
        </w:rPr>
        <w:t xml:space="preserve">Àðòåðèàëüíàÿ ñèñòåìà íà÷èíàåòñÿ îò ëåâîãî æåëóäî÷êà ñåðäöà, èç êîòîðîãî âûõîäèò ñàìûé êðóïíûé è ãëàâíûé àðòåðèàëüíûé ñîñóä – àîðòà. Íà ïðîòÿæåíèè îò ñåðäöà äî ïÿòîãî ïîÿñíè÷íîãî ïîçâîíêà îò àîðòû îòõîäÿò ìíîãî÷èñëåííûå âåòâè: ê ãîëîâå - îáùèå ñîííûå àðòåðèè; ê âåðõíèì êîíå÷íîñòÿì – ïîäêëþ÷è÷íûå àðòåðèè; ê îðãàíàì ïèùåâàðåíèÿ – ÷ðåâíûé ñòâîë è áðûæåå÷íûå àðòåðèè; ê ïî÷êàì – ïî÷å÷íûå àðòåðèè. Â íèæíåé ñâîåé ÷àñòè, â áðþøíîì îòäåëå, àîðòà äåëèòñÿ íà äâå îáùèå ïîäâçäîøíûå àðòåðèè, êîòîðûå ñíàáæàþò êðîâüþ îðãàíû òàçà è íèæíèå êîíå÷íîñòè. </w:t>
      </w:r>
    </w:p>
    <w:p>
      <w:pPr>
        <w:pStyle w:val="Normal"/>
        <w:ind w:left="0" w:firstLine="720"/>
        <w:rPr>
          <w:lang w:val="en-US"/>
        </w:rPr>
      </w:pPr>
      <w:r>
        <w:rPr>
          <w:lang w:val="en-US"/>
        </w:rPr>
      </w:r>
    </w:p>
    <w:p>
      <w:pPr>
        <w:pStyle w:val="Normal"/>
        <w:ind w:left="0" w:firstLine="720"/>
        <w:rPr>
          <w:lang w:val="en-US"/>
        </w:rPr>
      </w:pPr>
      <w:r>
        <w:rPr>
          <w:lang w:val="en-US"/>
        </w:rPr>
        <w:t>Àðòåðèè ñíàáæàþò êðîâüþ âñå îðãàíû ðàçäåëÿÿñü íà âåòâè ðàçëè÷íîãî äèàìåòðà. Àðòåðèè èëè èõ âåòâè îáîçíà÷àþòñÿ ëèáî ïî ïî íàçâàíèþ îðãàíà (ïî÷å÷íàÿ àðòåðèÿ), ëèáî ïî òîïîãðàôè÷åñêîìó ïðèçíàêó (ïîäêëþ÷è÷íàÿ àðòåðèÿ). Íåêîòîðûå êðóïíûå àðòåðèè íàçûâàþòñÿ ñòâîëàìè (÷ðåâíûé ñòâîë). Ìåëêèå àðòåðèè íàçûâàþòñÿ âåòâÿìè, à ìåëü÷àéøèå àðòåðèè – àðòåðèîëàìè.</w:t>
      </w:r>
    </w:p>
    <w:p>
      <w:pPr>
        <w:pStyle w:val="Normal"/>
        <w:ind w:left="0" w:firstLine="720"/>
        <w:rPr>
          <w:lang w:val="en-US"/>
        </w:rPr>
      </w:pPr>
      <w:r>
        <w:rPr>
          <w:lang w:val="en-US"/>
        </w:rPr>
      </w:r>
    </w:p>
    <w:p>
      <w:pPr>
        <w:pStyle w:val="Normal"/>
        <w:ind w:left="0" w:firstLine="720"/>
        <w:rPr>
          <w:lang w:val="en-US"/>
        </w:rPr>
      </w:pPr>
      <w:r>
        <w:rPr>
          <w:lang w:val="en-US"/>
        </w:rPr>
        <w:t>Ïðîõîäÿ ïî ìåëü÷àéøèì àðòåðèàëüíûì ñîñóäàì, íàñûùåííàÿ êèñëîðîäîì êðîâü äîñòèãàåò ëþáîé ó÷àñòîê îðãàíèçìà, êóäà íàðÿäó ñ êèñëîðîäîì ýòè ìåëü÷àéøèå àðòåðèè ïîñòàâëÿþò ïèòàòåëüíûå âåùåñòâà, íåîáõîäèìûå äëÿ æèçíåäåÿòåëüíîñòè òêàíåé è îðãàíîâ.</w:t>
      </w:r>
    </w:p>
    <w:p>
      <w:pPr>
        <w:pStyle w:val="Normal"/>
        <w:ind w:left="0" w:firstLine="720"/>
        <w:rPr>
          <w:lang w:val="en-US"/>
        </w:rPr>
      </w:pPr>
      <w:r>
        <w:rPr>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lang w:val="en-US"/>
        </w:rPr>
      </w:pPr>
      <w:r>
        <w:rPr>
          <w:b/>
          <w:bCs/>
          <w:lang w:val="en-US"/>
        </w:rPr>
        <w:t>3.1.1. Àíàòîìèÿ àðòåðèé</w:t>
      </w:r>
    </w:p>
    <w:p>
      <w:pPr>
        <w:pStyle w:val="Normal"/>
        <w:ind w:left="0" w:firstLine="720"/>
        <w:jc w:val="center"/>
        <w:rPr>
          <w:lang w:val="en-US"/>
        </w:rPr>
      </w:pPr>
      <w:r>
        <w:rPr>
          <w:lang w:val="en-US"/>
        </w:rPr>
        <w:t>Àðòåðèè ïðåäñòàâëÿþò ñîáîé öèëèíäðè÷åñêèå òðóáêè ñ âåñüìà ñëîæíûì ñòðîåíèåì ñòåíêè. Â õîäå âåòâëåíèÿ àðòåðèé äèàìåòð èõ ïðîñâåòà ïîñòåïåííî óìåíüøàåòñÿ, íî ñóììàðíûé äèàìåòð âîçðàñòàåò. Ðàçëè÷àþò êðóïíûå, ñðåäíèå è ìåëêèå àðòåðèè. Â ñòåíêàõ àðòåðèé èìåþòñÿ òðè îáîëî÷êè.</w:t>
      </w:r>
    </w:p>
    <w:p>
      <w:pPr>
        <w:pStyle w:val="Normal"/>
        <w:ind w:left="0" w:firstLine="720"/>
        <w:rPr>
          <w:lang w:val="en-US"/>
        </w:rPr>
      </w:pPr>
      <w:r>
        <w:rPr>
          <w:lang w:val="en-US"/>
        </w:rPr>
      </w:r>
    </w:p>
    <w:p>
      <w:pPr>
        <w:pStyle w:val="Normal"/>
        <w:ind w:left="0" w:firstLine="720"/>
        <w:rPr>
          <w:lang w:val="en-US"/>
        </w:rPr>
      </w:pPr>
      <w:r>
        <w:rPr>
          <w:lang w:val="en-US"/>
        </w:rPr>
        <w:t xml:space="preserve">Âíóòðåííÿÿ îáîëî÷êà – âíóòðåííèé êëåòî÷íûé ïëàñò îáðàçîâàí ýíäîòåëèåì è ïîäëåæàùèì ñóáýíäîòåëèàëüíûì ñëîåì. Â àîðòå - íàèáîëåå òîëñòûé êëåòî÷íûé ïëàñò. Ïî ìåðå âåòâëåíèÿ àðòåðèé êëåòî÷íûé ïëàñò èñòîí÷àåòñÿ. </w:t>
      </w:r>
    </w:p>
    <w:p>
      <w:pPr>
        <w:pStyle w:val="Normal"/>
        <w:ind w:left="0" w:firstLine="720"/>
        <w:rPr>
          <w:lang w:val="en-US"/>
        </w:rPr>
      </w:pPr>
      <w:r>
        <w:rPr>
          <w:lang w:val="en-US"/>
        </w:rPr>
      </w:r>
    </w:p>
    <w:p>
      <w:pPr>
        <w:pStyle w:val="Normal"/>
        <w:ind w:left="0" w:firstLine="720"/>
        <w:rPr>
          <w:lang w:val="en-US"/>
        </w:rPr>
      </w:pPr>
      <w:r>
        <w:rPr>
          <w:lang w:val="en-US"/>
        </w:rPr>
        <w:t xml:space="preserve">Ñðåäíÿÿ îáîëî÷êà îáðàçîâàíà ïðåèìóùåñòâåííî ãëàäêîé ìûøå÷íîé òêàíüþ è ýëàñòè÷åñêèìè òêàíÿìè. Ïî ìåðå âåòâëåíèÿ àðòåðèé ýëàñòè÷åñêàÿ òêàíü ñòàíîâèòñÿ ìåíåå âûðàæåííîé. Â ñàìûõ ìåëêèõ àðòåðèÿõ ýëàñòè÷åñêàÿ òêàíü âûðàæåíà ñëàáî. Â ñòåíêàõ ïðåêàïèëëÿðíûõ àðòåðèîë ýëàñòè÷åñêàÿ òêàíü èñ÷åçàåò, à ìûøå÷íûå êëåòêè ðàñïîëàãàþòñÿ â îäèí ðÿä. Â êàïèëëÿðàõ èñ÷åçàþò è ìûøå÷íûå âîëîêíà. </w:t>
      </w:r>
    </w:p>
    <w:p>
      <w:pPr>
        <w:pStyle w:val="Normal"/>
        <w:ind w:left="0" w:firstLine="720"/>
        <w:rPr>
          <w:lang w:val="en-US"/>
        </w:rPr>
      </w:pPr>
      <w:r>
        <w:rPr>
          <w:lang w:val="en-US"/>
        </w:rPr>
      </w:r>
    </w:p>
    <w:p>
      <w:pPr>
        <w:pStyle w:val="Normal"/>
        <w:ind w:left="0" w:firstLine="720"/>
        <w:rPr>
          <w:lang w:val="en-US"/>
        </w:rPr>
      </w:pPr>
      <w:r>
        <w:rPr>
          <w:lang w:val="en-US"/>
        </w:rPr>
        <w:t>Íàðóæíàÿ îáîëî÷êà ïîñòðîåíà èç ðûõëîé ñîåäèíèòåëüíîé òêàíè ñ áîëüøèì ñîäåðæàíèåì ýëàñòè÷íûõ âîëîêîí. Ýòà îáîëî÷êà âûïîëíÿåò ôóíêöèþ àðòåðèè: îíà áîãàòà ñîñóäàìè è íåðâàìè.</w:t>
      </w:r>
    </w:p>
    <w:p>
      <w:pPr>
        <w:pStyle w:val="Normal"/>
        <w:ind w:left="0" w:firstLine="720"/>
        <w:rPr>
          <w:lang w:val="en-US"/>
        </w:rPr>
      </w:pPr>
      <w:r>
        <w:rPr>
          <w:lang w:val="en-US"/>
        </w:rPr>
      </w:r>
    </w:p>
    <w:p>
      <w:pPr>
        <w:pStyle w:val="Normal"/>
        <w:ind w:left="0" w:firstLine="720"/>
        <w:rPr>
          <w:lang w:val="en-US"/>
        </w:rPr>
      </w:pPr>
      <w:r>
        <w:rPr>
          <w:lang w:val="en-US"/>
        </w:rPr>
        <w:t>Ñòåíêè àðòåðèé äëÿ èìåþò ñîáñòâåííûå êðîâåíîñíûå è ëèìôàòè÷åñêèå ñîñóäû, ïèòàþùèå ñòåíêè àðòåðèé. Ýòè ñîñóäû èäóò îò âåòâåé áëèæàéøèõ àðòåðèé è ëèìôàòè÷åñêèõ ñîñóäîâ. Âåíîçíàÿ êðîâü èç ñòåíîê àðòåðèé îòòåêàåò â áëèæàéøèå âåíû.</w:t>
      </w:r>
    </w:p>
    <w:p>
      <w:pPr>
        <w:pStyle w:val="Normal"/>
        <w:ind w:left="0" w:firstLine="720"/>
        <w:rPr>
          <w:lang w:val="en-US"/>
        </w:rPr>
      </w:pPr>
      <w:r>
        <w:rPr>
          <w:lang w:val="en-US"/>
        </w:rPr>
      </w:r>
    </w:p>
    <w:p>
      <w:pPr>
        <w:pStyle w:val="Normal"/>
        <w:ind w:left="0" w:firstLine="720"/>
        <w:rPr>
          <w:lang w:val="en-US"/>
        </w:rPr>
      </w:pPr>
      <w:r>
        <w:rPr>
          <w:lang w:val="en-US"/>
        </w:rPr>
        <w:t>Ñòåíêè ñîñóäîâ ïðîíèçàíû ìíîãî÷èñëåííûìè è ðàçíîîáðàçíûìè ïî ñòðîåíèþ è ôóíêöèÿì íåðâíûìè îêîí÷àíèÿìè. ×óâñòâèòåëüíûå íåðâíûå îêîí÷àíèÿ (àíãèîðåöåïòîðû) ðåàãèðóþò íà èçìåíåíèÿ â õèìè÷åñêîì ñîñòàâå êðîâè, íà èçìåíåíèå äàâëåíèÿ â àðòåðèÿõ è ïîñûëàþò íåðâíûå èìïóëüñû â ñîîòâåòñòâóþùèå îòäåëû íåðâíîé ñèñòåìû. Äâèãàòåëüíûå íåðâíûå îêîí÷àíèÿ, íàõîäÿùèåñÿ â ìûøå÷íîì ñëîå àðòåðèè, ïðè ñîîòâåòñòâóþùåì ðàçäðàæåíèè âûçûâàþò ñîêðàùåíèå ìûøå÷íûõ âîëîêîí, òåì ñàìûì óìåíüøàÿ ïðîñâåò àðòåðèé.</w:t>
      </w:r>
    </w:p>
    <w:p>
      <w:pPr>
        <w:pStyle w:val="Normal"/>
        <w:ind w:left="0" w:firstLine="720"/>
        <w:rPr>
          <w:lang w:val="en-US"/>
        </w:rPr>
      </w:pPr>
      <w:r>
        <w:rPr>
          <w:lang w:val="en-US"/>
        </w:rPr>
      </w:r>
    </w:p>
    <w:p>
      <w:pPr>
        <w:pStyle w:val="Normal"/>
        <w:ind w:left="0" w:firstLine="720"/>
        <w:rPr>
          <w:lang w:val="en-US"/>
        </w:rPr>
      </w:pPr>
      <w:r>
        <w:rPr>
          <w:lang w:val="en-US"/>
        </w:rPr>
        <w:t>Âåòâëåíèå êðóïíûõ àðòåðèé íà áîëåå ìåëêèå ïðîèñõîäèò ïî òðåì îñíîâíûì òèïàì : ìàãèñòðàëüíîìó, ðàññûïíîìó èëè ñìåøàííîìó.</w:t>
      </w:r>
    </w:p>
    <w:p>
      <w:pPr>
        <w:pStyle w:val="Normal"/>
        <w:ind w:left="0" w:firstLine="720"/>
        <w:rPr>
          <w:lang w:val="en-US"/>
        </w:rPr>
      </w:pPr>
      <w:r>
        <w:rPr>
          <w:lang w:val="en-US"/>
        </w:rPr>
      </w:r>
    </w:p>
    <w:p>
      <w:pPr>
        <w:pStyle w:val="Normal"/>
        <w:ind w:left="0" w:firstLine="720"/>
        <w:rPr/>
      </w:pPr>
      <w:r>
        <w:rPr>
          <w:lang w:val="en-US"/>
        </w:rPr>
        <w:t xml:space="preserve"> </w:t>
      </w:r>
      <w:r>
        <w:rPr>
          <w:lang w:val="en-US"/>
        </w:rPr>
        <w:t xml:space="preserve">ïîñëåäîâàòåëüíî îòõîäÿò âåòâè. Ïðè ýòîì ïî ìåðå îòõîæäåíèÿ âåòâåé äèàìåòð ìàãèñòðàëüíîãî ñòâîëà óìåíüøàåòñÿ. Ïðè âòîðîì òèïå – ñîñóä äåëèòñÿ íà íåñêîëüêî âåòâåé (ïîõîæå íà êóñò). Âåòâëåíèå ìîæåò èìåòü ñìåøàííûé õàðàêòåð, êîãäà ìàãèñòðàëüíûé ñòâîë îòäàåò âåòâè, à çàòåì ðàçäåëÿåòñÿ íà íåñêîëüêî àðòåðèé. Ãëàâíûå (ìàãèñòðàëüíûå) àðòåðèè îáû÷íî ëåæàò ìåæäó ìûøöàìè, íà êîñòÿõ. </w:t>
      </w:r>
    </w:p>
    <w:p>
      <w:pPr>
        <w:pStyle w:val="Normal"/>
        <w:ind w:left="0" w:firstLine="720"/>
        <w:rPr>
          <w:lang w:val="en-US"/>
        </w:rPr>
      </w:pPr>
      <w:r>
        <w:rPr>
          <w:lang w:val="en-US"/>
        </w:rPr>
      </w:r>
    </w:p>
    <w:p>
      <w:pPr>
        <w:pStyle w:val="Normal"/>
        <w:ind w:left="0" w:firstLine="720"/>
        <w:rPr>
          <w:lang w:val="en-US"/>
        </w:rPr>
      </w:pPr>
      <w:r>
        <w:rPr>
          <w:lang w:val="en-US"/>
        </w:rPr>
        <w:t>Ïî Ï.Ô. Ëåñãàôòó, àðòåðèàëüíûå ñòâîëû äåëÿòñÿ ñîîòâåòñòâåííî êîñòíîé îñíîâå. Òàê , íà ïëå÷å îäèí àðòåðèàëüíûé ñòâîë; íà ïðåäïëå÷üå – äâà, à íà êèñòè – ïÿòü.</w:t>
      </w:r>
    </w:p>
    <w:p>
      <w:pPr>
        <w:pStyle w:val="Normal"/>
        <w:ind w:left="0" w:firstLine="720"/>
        <w:rPr>
          <w:lang w:val="en-US"/>
        </w:rPr>
      </w:pPr>
      <w:r>
        <w:rPr>
          <w:lang w:val="en-US"/>
        </w:rPr>
      </w:r>
    </w:p>
    <w:p>
      <w:pPr>
        <w:pStyle w:val="Normal"/>
        <w:ind w:left="0" w:firstLine="720"/>
        <w:rPr>
          <w:lang w:val="en-US"/>
        </w:rPr>
      </w:pPr>
      <w:r>
        <w:rPr>
          <w:lang w:val="en-US"/>
        </w:rPr>
        <w:t>Ïî Ì.Ã. Ïðèâåñó, ðàñïðåäåëåíèå àðòåðèàëüíûõ ñòâîëîâ ïîä÷èíåíî îïðåäåëåííîé çàêîíîìåðíîñòè. Â òàêèå îðãàíû, êàê ïå÷åíü, ïî÷êà, ñåëåçåíêà, àðòåðèÿ çàõîäèò ÷åðåç èìåþùèåñÿ â íèõ âîðîòà è ïîñûëàåò âåòâè âî âñåõ íàïðàâëåíèÿõ. Â ìûøöó àðòåðèÿ ïîñûëàåò âåòâè ïîñëåäîâàòåëüíî è ñòóïåí÷àòî, ïî åå äëèííèêó. Íàêîíåö, àðòåðèè ìîãóò ïðîíèêàòü â îðãàí èç íåñêîëüêèõ èñòî÷íèêîâ ïî ðàäèóñàì (ïðèìåð - ùèòîâèäíàÿ æåëåçà).</w:t>
      </w:r>
    </w:p>
    <w:p>
      <w:pPr>
        <w:pStyle w:val="Normal"/>
        <w:ind w:left="0" w:firstLine="720"/>
        <w:rPr>
          <w:lang w:val="en-US"/>
        </w:rPr>
      </w:pPr>
      <w:r>
        <w:rPr>
          <w:lang w:val="en-US"/>
        </w:rPr>
      </w:r>
    </w:p>
    <w:p>
      <w:pPr>
        <w:pStyle w:val="Normal"/>
        <w:ind w:left="0" w:firstLine="720"/>
        <w:rPr>
          <w:lang w:val="en-US"/>
        </w:rPr>
      </w:pPr>
      <w:r>
        <w:rPr>
          <w:lang w:val="en-US"/>
        </w:rPr>
        <w:t>Àðòåðèàëüíîå êðîâîñíàáæåíèå ïîëûõ îðãàíîâ ïðîèñõîäèò ïî òðåì òèïàì – ðàäèàëüíîìó, öèðêóëÿðíîìó, è ïðîäîëüíîìó. Ïðè ýòîì àðòåðèàëüíûå ñîñóäû ôîðìèðóþò àðêè âäîëü ïîëîãî îðãàíà (æåëóäîê, êèøå÷íèê, òðàõåÿ äð.) è ïîñûëàþò ñâîè âåòâè íà åãî ñòåíêè. Íà ñòåíêå îáðàçóþòñÿ àðòåðèàëüíûå ñåòè.</w:t>
      </w:r>
    </w:p>
    <w:p>
      <w:pPr>
        <w:pStyle w:val="Normal"/>
        <w:ind w:left="0" w:firstLine="720"/>
        <w:rPr>
          <w:lang w:val="en-US"/>
        </w:rPr>
      </w:pPr>
      <w:r>
        <w:rPr>
          <w:lang w:val="en-US"/>
        </w:rPr>
      </w:r>
    </w:p>
    <w:p>
      <w:pPr>
        <w:pStyle w:val="Normal"/>
        <w:ind w:left="0" w:firstLine="720"/>
        <w:rPr>
          <w:lang w:val="en-US"/>
        </w:rPr>
      </w:pPr>
      <w:r>
        <w:rPr>
          <w:lang w:val="en-US"/>
        </w:rPr>
        <w:t xml:space="preserve">Äëÿ àðòåðèàëüíîé ñèñòåìû, êàê ÷àñòè ñåðäå÷íî-ñîñóäèñòîé ñèñòåìû õàðàêòåðíî íàëè÷èå âî âñåõ îðãàíàõ è ÷àñòÿõ òåëà ñîåäèíåíèé ìåæäó àðòåðèÿìè è èõ âåòâÿìè – àíàñòîìîçîâ, áëàãîäàðÿ êîòîðûì îñóùåñòâëÿåòñÿ îêîëüíîå (êîëëàòåðèàëüíîå) êðîâîîáðàùåíèå. </w:t>
      </w:r>
    </w:p>
    <w:p>
      <w:pPr>
        <w:pStyle w:val="Normal"/>
        <w:ind w:left="0" w:firstLine="720"/>
        <w:rPr>
          <w:lang w:val="en-US"/>
        </w:rPr>
      </w:pPr>
      <w:r>
        <w:rPr>
          <w:lang w:val="en-US"/>
        </w:rPr>
      </w:r>
    </w:p>
    <w:p>
      <w:pPr>
        <w:pStyle w:val="Normal"/>
        <w:ind w:left="0" w:firstLine="720"/>
        <w:rPr>
          <w:lang w:val="en-US"/>
        </w:rPr>
      </w:pPr>
      <w:r>
        <w:rPr>
          <w:lang w:val="en-US"/>
        </w:rPr>
        <w:t xml:space="preserve">Êðîìå àíàñòîìîçîâ, ìåæäó ìåëêèìè àðòåðèÿìè èëè àðòåðèîëàìè è âåíàìè åñòü íåïîñðåäñòâåííûå ñîåäèíåíèÿ – ñîóñòüÿ. Ïî ýòèì ñîóñòüÿì êðîâü, ìèíóÿ êàïèëëÿðû, èç àðòåðèè íåïîñðåäñòâåííî ïåðåõîäèò â âåíó. Àíàñòîìîçû è ñîóñòüÿ èãðàþò áîëüøóþ ðîëü â ïåðåðàñïðåäåëåíèè êðîâè ìåæäó îðãàíàìè. </w:t>
      </w:r>
    </w:p>
    <w:p>
      <w:pPr>
        <w:pStyle w:val="Normal"/>
        <w:ind w:left="0" w:firstLine="720"/>
        <w:rPr>
          <w:lang w:val="en-US"/>
        </w:rPr>
      </w:pPr>
      <w:r>
        <w:rPr>
          <w:lang w:val="en-US"/>
        </w:rPr>
      </w:r>
    </w:p>
    <w:p>
      <w:pPr>
        <w:pStyle w:val="Normal"/>
        <w:jc w:val="center"/>
        <w:rPr>
          <w:b/>
          <w:b/>
          <w:bCs/>
          <w:lang w:val="en-US"/>
        </w:rPr>
      </w:pPr>
      <w:r>
        <w:rPr>
          <w:b/>
          <w:bCs/>
          <w:lang w:val="en-US"/>
        </w:rPr>
        <w:t>3.</w:t>
      </w:r>
      <w:r>
        <w:rPr>
          <w:b/>
          <w:bCs/>
        </w:rPr>
        <w:t>2</w:t>
      </w:r>
      <w:r>
        <w:rPr>
          <w:b/>
          <w:bCs/>
          <w:lang w:val="en-US"/>
        </w:rPr>
        <w:t xml:space="preserve"> Âåíû - îáùèå ñâåäåíèÿ</w:t>
      </w:r>
    </w:p>
    <w:p>
      <w:pPr>
        <w:pStyle w:val="Normal"/>
        <w:jc w:val="center"/>
        <w:rPr>
          <w:b/>
          <w:b/>
          <w:bCs/>
          <w:lang w:val="en-US"/>
        </w:rPr>
      </w:pPr>
      <w:r>
        <w:rPr>
          <w:b/>
          <w:bCs/>
          <w:lang w:val="en-US"/>
        </w:rPr>
      </w:r>
    </w:p>
    <w:p>
      <w:pPr>
        <w:pStyle w:val="Normal"/>
        <w:ind w:left="0" w:firstLine="720"/>
        <w:rPr>
          <w:lang w:val="en-US"/>
        </w:rPr>
      </w:pPr>
      <w:r>
        <w:rPr>
          <w:lang w:val="en-US"/>
        </w:rPr>
        <w:t xml:space="preserve">Âåíû – êðîâåíîñíûå ñîñóäû, íåñóùèå âåíîçíóþ êðîâü (ñ íèçêèì ñîäåðæàíèåì êèñëîðîäà è ïîâûøåííûì ñîäåðæàíèåì äâóîêèñè óãëåðîäà) èç îðãàíîâ è òêàíåé â ïðàâîå ïðåäñåðäèå. Èñêëþ÷åíèå ñîñòàâëÿþò íåñóùèå êðîâü èç ëåãêèõ â ëåâîå ïðåäñåðäèå ëåãî÷íûå âåíû: êðîâü â íèõ îáîãàùåíà êèñëîðîäîì. </w:t>
      </w:r>
    </w:p>
    <w:p>
      <w:pPr>
        <w:pStyle w:val="Normal"/>
        <w:ind w:left="0" w:firstLine="720"/>
        <w:rPr>
          <w:lang w:val="en-US"/>
        </w:rPr>
      </w:pPr>
      <w:r>
        <w:rPr>
          <w:lang w:val="en-US"/>
        </w:rPr>
      </w:r>
    </w:p>
    <w:p>
      <w:pPr>
        <w:pStyle w:val="Normal"/>
        <w:ind w:left="0" w:firstLine="720"/>
        <w:rPr>
          <w:lang w:val="en-US"/>
        </w:rPr>
      </w:pPr>
      <w:r>
        <w:rPr>
          <w:lang w:val="en-US"/>
        </w:rPr>
        <w:t xml:space="preserve">Ñîâîêóïíîñòü âñåõ âåí ïðåäñòàâëÿåò ñîáîé âåíîçíóþ ñèñòåìó, âõîäÿùóþ â ñîñòàâ ñåðäå÷íî-ñîñóäèñòîé ñèñòåìû. Ñåòü ìåëü÷àéøèõ ñîñóäîâ – êàïèëëÿðîâ (ñì. äàëåå “êàïèëëÿðû”) ïåðåõîäÿò â ïîñòêàïèëëÿðíûå âåíóëû, êîòîðûå ñëèâàÿñü, îáðàçóþò áîëåå êðóïíûå âåíóëû. Âåíóëû îáðàçóþò â îðãàíàõ ñåòü. Èç ýòîé ñåòè áåðóò íà÷àëî âåíû, êîòîðûå îáðàçóþò â ñâîþ î÷åðåäü, áîëåå ìîùíûå âåíîçíûå ñïëåòåíèÿ èëè âåíîçíóþ ñåòü, ðàñïîëàãàÿñü â îðãàíå èëè ðÿäîì ñ íèì. </w:t>
      </w:r>
    </w:p>
    <w:p>
      <w:pPr>
        <w:pStyle w:val="Normal"/>
        <w:ind w:left="0" w:firstLine="720"/>
        <w:rPr>
          <w:lang w:val="en-US"/>
        </w:rPr>
      </w:pPr>
      <w:r>
        <w:rPr>
          <w:lang w:val="en-US"/>
        </w:rPr>
      </w:r>
    </w:p>
    <w:p>
      <w:pPr>
        <w:pStyle w:val="Normal"/>
        <w:jc w:val="center"/>
        <w:rPr>
          <w:b/>
          <w:b/>
          <w:bCs/>
          <w:i w:val="false"/>
          <w:i w:val="false"/>
          <w:iCs w:val="false"/>
          <w:lang w:val="en-US"/>
        </w:rPr>
      </w:pPr>
      <w:r>
        <w:rPr>
          <w:b/>
          <w:bCs/>
          <w:i w:val="false"/>
          <w:iCs w:val="false"/>
          <w:lang w:val="en-US"/>
        </w:rPr>
        <w:t>3.</w:t>
      </w:r>
      <w:r>
        <w:rPr>
          <w:b/>
          <w:bCs/>
        </w:rPr>
        <w:t>2</w:t>
      </w:r>
      <w:r>
        <w:rPr>
          <w:b/>
          <w:bCs/>
          <w:i w:val="false"/>
          <w:iCs w:val="false"/>
          <w:lang w:val="en-US"/>
        </w:rPr>
        <w:t>.1. Àíàòîìèÿ âåí</w:t>
      </w:r>
    </w:p>
    <w:p>
      <w:pPr>
        <w:pStyle w:val="Normal"/>
        <w:jc w:val="center"/>
        <w:rPr>
          <w:lang w:val="en-US"/>
        </w:rPr>
      </w:pPr>
      <w:r>
        <w:rPr>
          <w:lang w:val="en-US"/>
        </w:rPr>
        <w:t xml:space="preserve">Ðàçëè÷àþò ïîâåðõíîñòíûå è ãëóáîêèå âåíû. </w:t>
      </w:r>
    </w:p>
    <w:p>
      <w:pPr>
        <w:pStyle w:val="Normal"/>
        <w:rPr>
          <w:lang w:val="en-US"/>
        </w:rPr>
      </w:pPr>
      <w:r>
        <w:rPr>
          <w:lang w:val="en-US"/>
        </w:rPr>
      </w:r>
    </w:p>
    <w:p>
      <w:pPr>
        <w:pStyle w:val="Normal"/>
        <w:ind w:left="0" w:firstLine="720"/>
        <w:rPr>
          <w:lang w:val="en-US"/>
        </w:rPr>
      </w:pPr>
      <w:r>
        <w:rPr>
          <w:lang w:val="en-US"/>
        </w:rPr>
        <w:t>Ïîâåðõíîñòíûå âåíû ðàñïîëàãàþòñÿ â ïîäêîæíîé êëåò÷àòêå è áåðóò ñâîå íà÷àëî èç ïîâåðõíîñòíûõ âåíîçíûõ ñïëåòåíèé èëè âåíîçíûõ äóã ãîëîâû, òóëîâèùà, êîíå÷íîñòåé.</w:t>
      </w:r>
    </w:p>
    <w:p>
      <w:pPr>
        <w:pStyle w:val="Normal"/>
        <w:ind w:left="0" w:firstLine="720"/>
        <w:rPr>
          <w:lang w:val="en-US"/>
        </w:rPr>
      </w:pPr>
      <w:r>
        <w:rPr>
          <w:lang w:val="en-US"/>
        </w:rPr>
      </w:r>
    </w:p>
    <w:p>
      <w:pPr>
        <w:pStyle w:val="Normal"/>
        <w:ind w:left="0" w:firstLine="720"/>
        <w:rPr>
          <w:lang w:val="en-US"/>
        </w:rPr>
      </w:pPr>
      <w:r>
        <w:rPr>
          <w:lang w:val="en-US"/>
        </w:rPr>
        <w:t>Ãëóáîêèå âåíû, íåðåäêî ïàðíûå, íà÷èíàþòñÿ â îòäåëüíûõ ó÷àñòêàõ òåëà, ñîïðîâîæäàþò àðòåðèè, ïî÷åìó è ïîëó÷èëè íàçâàíèå âåí-ñïóòíèö.</w:t>
      </w:r>
    </w:p>
    <w:p>
      <w:pPr>
        <w:pStyle w:val="Normal"/>
        <w:ind w:left="0" w:firstLine="720"/>
        <w:rPr>
          <w:lang w:val="en-US"/>
        </w:rPr>
      </w:pPr>
      <w:r>
        <w:rPr>
          <w:lang w:val="en-US"/>
        </w:rPr>
      </w:r>
    </w:p>
    <w:p>
      <w:pPr>
        <w:pStyle w:val="Normal"/>
        <w:ind w:left="0" w:firstLine="720"/>
        <w:rPr>
          <w:lang w:val="en-US"/>
        </w:rPr>
      </w:pPr>
      <w:r>
        <w:rPr>
          <w:lang w:val="en-US"/>
        </w:rPr>
        <w:t xml:space="preserve">Âåíû, íåñóùèå êðîâü îò ãîëîâû è øåè, – âíóòðåííèå ÿðåìíûå âåíû. Îíè ñîåäèíÿþòñÿ ñ âåíàìè, íåñóùèìè êðîâü îò âåðõíèõ êîíå÷íîñòåé, – ïîäêëþ÷è÷íûìè âåíàìè, îáðàçóÿ ïëå÷åãîëîâíûå âåíû. Ïëå÷åãîëîâíûå âåíû îáðàçóþò âåðõíþþ ïîëóþ âåíó. Â íåå âïàäàþò âåíû ñòåíîê ãðóäíîé è, ÷àñòè÷íî, áðþøíîé ïîëîñòåé. Âåíû, ñîáèðàþùèå êðîâü èç íèæíèõ êîíå÷íîñòåé, ÷àñòè áðþøíîé ïîëîñòè è èç ïàðíûõ îðãàíîâ æèâîòà (ïî÷êè, ïîëîâûå æåëåçû) îáðàçóþò íèæíþþ ïîëóþ âåíó. </w:t>
      </w:r>
    </w:p>
    <w:p>
      <w:pPr>
        <w:pStyle w:val="Normal"/>
        <w:ind w:left="0" w:firstLine="720"/>
        <w:rPr>
          <w:lang w:val="en-US"/>
        </w:rPr>
      </w:pPr>
      <w:r>
        <w:rPr>
          <w:lang w:val="en-US"/>
        </w:rPr>
      </w:r>
    </w:p>
    <w:p>
      <w:pPr>
        <w:pStyle w:val="Normal"/>
        <w:rPr>
          <w:lang w:val="en-US"/>
        </w:rPr>
      </w:pPr>
      <w:r>
        <w:rPr>
          <w:lang w:val="en-US"/>
        </w:rPr>
        <w:t xml:space="preserve">Îò íåïàðíûõ îðãàíîâ æèâîòà (îðãàíû ïèùåâàðåíèÿ, ñåëåçåíêà, ïîäæåëóäî÷íàÿ æåëåçà, áîëüøîé ñàëüíèê, æåë÷åâûâîäÿùèå ïðîòîêè, æåë÷íûé ïóçûðü) êðîâü îòòåêàåò ÷åðåç âîðîòíóþ âåíó â ïå÷åíü, ãäå ïðîèñõîäèò óòèëèçàöèÿ è ïåðåñòðîéêà ïðîäóêòîâ ïèùåâàðåíèÿ, ïîñòóïèâøèõ èç æåëóäî÷íî-êèøå÷íîãî òðàêòà. Èç ïå÷åíè âåíîçíàÿ êðîâü ÷åðåç ïå÷åíî÷íûå âåíû (3-4 ñòâîëû) ïîñòóïàåò â íèæíþþ ïîëóþ âåíó. </w:t>
      </w:r>
    </w:p>
    <w:p>
      <w:pPr>
        <w:pStyle w:val="Normal"/>
        <w:rPr>
          <w:lang w:val="en-US"/>
        </w:rPr>
      </w:pPr>
      <w:r>
        <w:rPr>
          <w:lang w:val="en-US"/>
        </w:rPr>
      </w:r>
    </w:p>
    <w:p>
      <w:pPr>
        <w:pStyle w:val="Normal"/>
        <w:rPr>
          <w:lang w:val="en-US"/>
        </w:rPr>
      </w:pPr>
      <w:r>
        <w:rPr>
          <w:lang w:val="en-US"/>
        </w:rPr>
        <w:t>Âåíû ñòåíêè ñåðäöà âïàäàþò â îáùèé ñòîê ñåðäå÷íûõ âåí – âåíå÷íûé ñèíóñ (ñì. àíàòîìèÿ ñåðäöà).</w:t>
      </w:r>
    </w:p>
    <w:p>
      <w:pPr>
        <w:pStyle w:val="Normal"/>
        <w:rPr>
          <w:lang w:val="en-US"/>
        </w:rPr>
      </w:pPr>
      <w:r>
        <w:rPr>
          <w:lang w:val="en-US"/>
        </w:rPr>
      </w:r>
    </w:p>
    <w:p>
      <w:pPr>
        <w:pStyle w:val="Normal"/>
        <w:rPr>
          <w:lang w:val="en-US"/>
        </w:rPr>
      </w:pPr>
      <w:r>
        <w:rPr>
          <w:lang w:val="en-US"/>
        </w:rPr>
        <w:t xml:space="preserve">Â âåíîçíîé ñåòè øèðîêî ðàçâèòà ñèñòåìà âåíîçíûõ ñîîáùåíèé (êîììóíèêàöèé) è âåíîçíûõ ñïëåòåíèé, ÷òî îáåñïå÷èâàåò îòòîê êðîâè èç îäíîé âåíîçíîé ñèñòåìû â äðóãóþ. Ìåëêèå è ñðåäíèå âåíû, à òàêæå íåêîòîðûå êðóïíûå èìåþò âåíîçíûå êëàïàíû (çàñëîíêè) – ïîëóëóííûå ñêëàäêè íà âíóòðåííåé îáîëî÷êå, êîòîðûå îáû÷íî ðàñïîëàãàþòñÿ ïîïàðíî. Íåáîëüøîå êîëè÷åñòâî êëàïàíîâ èìåþò âåíû íèæíèõ êîíå÷íîñòåé. Êëàïàíû ïðîïóñêàþò êðîâü ïî íàïðàâëåíèþ ê ñåðäöó è ïðåïÿòñòâóþò åå îáðàòíîìó òå÷åíèþ. Îáå ïîëûå âåíû, âåíû ãîëîâû è øåè íå èìåþò êëàïàíîâ. </w:t>
      </w:r>
    </w:p>
    <w:p>
      <w:pPr>
        <w:pStyle w:val="Normal"/>
        <w:rPr>
          <w:lang w:val="en-US"/>
        </w:rPr>
      </w:pPr>
      <w:r>
        <w:rPr>
          <w:lang w:val="en-US"/>
        </w:rPr>
      </w:r>
    </w:p>
    <w:p>
      <w:pPr>
        <w:pStyle w:val="Normal"/>
        <w:rPr>
          <w:lang w:val="en-US"/>
        </w:rPr>
      </w:pPr>
      <w:r>
        <w:rPr>
          <w:lang w:val="en-US"/>
        </w:rPr>
        <w:t>Â ãîëîâíîì ìîçãå íàõîäÿòñÿ âåíîçíûå ñèíóñû – ïàçóõè, ðàñïîëîæåííûå â ðàñùåïëåíèÿõ òâåðäîé ìîçãîâîé îáîëî÷êè ìîçãà, êîòîðûå èìåþò íåñîïðèêàñàþùèåñÿ ñòåíêè. Âåíîçíûå ñèíóñû îáåñïå÷èâàþò áåñïðåïÿòñòâåííûé îòòîê âåíîçíîé êðîâè èç ïîëîñòè ÷åðåïà â â÷åðåïíûå âåíû.</w:t>
      </w:r>
    </w:p>
    <w:p>
      <w:pPr>
        <w:pStyle w:val="Normal"/>
        <w:rPr>
          <w:lang w:val="en-US"/>
        </w:rPr>
      </w:pPr>
      <w:r>
        <w:rPr>
          <w:lang w:val="en-US"/>
        </w:rPr>
      </w:r>
    </w:p>
    <w:p>
      <w:pPr>
        <w:pStyle w:val="Normal"/>
        <w:rPr>
          <w:lang w:val="en-US"/>
        </w:rPr>
      </w:pPr>
      <w:r>
        <w:rPr>
          <w:lang w:val="en-US"/>
        </w:rPr>
        <w:t>Ñòåíêà âåíû òàêæå, êàê è ñòåíêà àðòåðèè, ñîñòîèò èç òðåõ ñëîåâ. Îäíàêî ýëàñòè÷åñêèå ýëåìåíòû â íåé ðàçâèòû ñëàáî èç-çà íèçêîãî äàâëåíèÿ è íåçíà÷èòåëüíîé ñêîðîñòè êðîâîòîêà â âåíàõ.</w:t>
      </w:r>
    </w:p>
    <w:p>
      <w:pPr>
        <w:pStyle w:val="Normal"/>
        <w:rPr>
          <w:lang w:val="en-US"/>
        </w:rPr>
      </w:pPr>
      <w:r>
        <w:rPr>
          <w:lang w:val="en-US"/>
        </w:rPr>
      </w:r>
    </w:p>
    <w:p>
      <w:pPr>
        <w:pStyle w:val="Normal"/>
        <w:rPr>
          <w:lang w:val="en-US"/>
        </w:rPr>
      </w:pPr>
      <w:r>
        <w:rPr>
          <w:lang w:val="en-US"/>
        </w:rPr>
        <w:t>Àðòåðèè, ïèòàþùèå ñòåíêó âåíû, ÿâëÿþòñÿ âåòâÿìè áëèçëåæàùèõ àðòåðèé. Â ñòåíêà âåíû íàõîäÿòñÿ íåðâíûå îêîí÷àíèÿ, ðåàãèðóþùèå íà õèìè÷åñêèé ñîñòàâ êðîâè , ñêîðîñòü êðîâîòîêà è äðóãèå ôàêòîðû. Â ñòåíêå òàêæå èìåþòñÿ äâèãàòåëüíûå âîëîêíà íåðâîâ, êîòîðûå âëèÿþò íà òîíóñ ìûøå÷íîé îáîëî÷êè âåíû, çàñòàâëÿÿ åå ñîêðàùàòüñÿ. Ïðè ýòîì ïðîñâåò âåíû íåçíà÷èòåëüíî èçìåíÿåòñÿ.</w:t>
      </w:r>
    </w:p>
    <w:p>
      <w:pPr>
        <w:pStyle w:val="Normal"/>
        <w:rPr>
          <w:lang w:val="en-US"/>
        </w:rPr>
      </w:pPr>
      <w:r>
        <w:rPr>
          <w:lang w:val="en-US"/>
        </w:rPr>
      </w:r>
    </w:p>
    <w:p>
      <w:pPr>
        <w:pStyle w:val="Normal"/>
        <w:jc w:val="center"/>
        <w:rPr>
          <w:b/>
          <w:b/>
          <w:bCs/>
          <w:lang w:val="en-US"/>
        </w:rPr>
      </w:pPr>
      <w:r>
        <w:rPr>
          <w:b/>
          <w:bCs/>
          <w:lang w:val="en-US"/>
        </w:rPr>
        <w:t>3.</w:t>
      </w:r>
      <w:r>
        <w:rPr>
          <w:b/>
          <w:bCs/>
        </w:rPr>
        <w:t>3</w:t>
      </w:r>
      <w:r>
        <w:rPr>
          <w:b/>
          <w:bCs/>
          <w:lang w:val="en-US"/>
        </w:rPr>
        <w:t>. Êðîâåíîñíûå êàïèëëÿðû - îáùèå ñâåäåíèÿ</w:t>
      </w:r>
    </w:p>
    <w:p>
      <w:pPr>
        <w:pStyle w:val="Normal"/>
        <w:jc w:val="center"/>
        <w:rPr>
          <w:b/>
          <w:b/>
          <w:bCs/>
          <w:lang w:val="en-US"/>
        </w:rPr>
      </w:pPr>
      <w:r>
        <w:rPr>
          <w:b/>
          <w:bCs/>
          <w:lang w:val="en-US"/>
        </w:rPr>
      </w:r>
    </w:p>
    <w:p>
      <w:pPr>
        <w:pStyle w:val="Normal"/>
        <w:rPr>
          <w:lang w:val="en-US"/>
        </w:rPr>
      </w:pPr>
      <w:r>
        <w:rPr>
          <w:lang w:val="en-US"/>
        </w:rPr>
        <w:t>Êðîâåíîñíûå êàïèëëÿðû - ýòî ñàìûå òîíêîñòåííûå ñîñóäû, ïî êîòîðûì äâèæåòñÿ êðîâü. Îíè èìåþòñÿ âî âñåõ îðãàíàõ è òêàíÿõ è ÿâëÿþòñÿ ïðîäîëæåíèåì àðòåðèîë. Îòäåëüíûå êàïèëëÿðû, îáúåäèíÿÿñü ìåæäó ñîáîé, ïåðåõîäÿò â ïîñòêàïèëëÿðíûå âåíóëû. Ïîñëåäíèå, ñëèâàÿñü äðóã ñ äðóãîì, äàþò íà÷àëî ñîáèðàòåëüíûì âåíóëàì, ïåðåõîäÿùèì â áîëåå êðóïíûå âåíû.</w:t>
      </w:r>
    </w:p>
    <w:p>
      <w:pPr>
        <w:pStyle w:val="Normal"/>
        <w:rPr>
          <w:lang w:val="en-US"/>
        </w:rPr>
      </w:pPr>
      <w:r>
        <w:rPr>
          <w:lang w:val="en-US"/>
        </w:rPr>
      </w:r>
    </w:p>
    <w:p>
      <w:pPr>
        <w:pStyle w:val="Normal"/>
        <w:rPr>
          <w:lang w:val="en-US"/>
        </w:rPr>
      </w:pPr>
      <w:r>
        <w:rPr>
          <w:lang w:val="en-US"/>
        </w:rPr>
        <w:t>Èñêëþ÷åíèå ñîñòàâëÿþò ñèíóñîèäàëüíûå ( ñ øèðîêèì ïðîñâåòîì) êàïèëëÿðû ïå÷åíè, ðàñïîëîæåííûå ìåæäó âåíîçíûìè ìèêðîñîñóäàìè, è êëóáî÷êîâûå êàïèëëÿðû ïî÷åê, ðàñïîëîæåííûå ìåæäó àðòåðèîëàìè. Âî âñåõ îñòàëüíûõ îðãàíàõ è òêàíÿõ êàïèëëÿðû ñëóæàò “ìîñòèêîì ìåæäó àðòåðèàëüíîé è âåíîçíîé ñèñòåìàìè.</w:t>
      </w:r>
    </w:p>
    <w:p>
      <w:pPr>
        <w:pStyle w:val="Normal"/>
        <w:rPr>
          <w:lang w:val="en-US"/>
        </w:rPr>
      </w:pPr>
      <w:r>
        <w:rPr>
          <w:lang w:val="en-US"/>
        </w:rPr>
      </w:r>
    </w:p>
    <w:p>
      <w:pPr>
        <w:pStyle w:val="Normal"/>
        <w:rPr>
          <w:lang w:val="en-US"/>
        </w:rPr>
      </w:pPr>
      <w:r>
        <w:rPr>
          <w:lang w:val="en-US"/>
        </w:rPr>
        <w:t>Êðîâåíîñíûå êàïèëëÿðû îáåñïå÷èâàþò òêàíè îðãàíèçìà êèñëîðîäîì è ïèòàòåëüíûìè âåùåñòâàìè, çàáèðàþò èç òêàíåé ïðîäóêòû æèçíåäåÿòåëüíîñòè òêàíåé è óãëåêèñëûé ãàç.</w:t>
      </w:r>
    </w:p>
    <w:p>
      <w:pPr>
        <w:pStyle w:val="Normal"/>
        <w:rPr>
          <w:lang w:val="en-US"/>
        </w:rPr>
      </w:pPr>
      <w:r>
        <w:rPr>
          <w:lang w:val="en-US"/>
        </w:rPr>
      </w:r>
    </w:p>
    <w:p>
      <w:pPr>
        <w:pStyle w:val="Normal"/>
        <w:rPr/>
      </w:pPr>
      <w:r>
        <w:rPr>
          <w:lang w:val="en-US"/>
        </w:rPr>
        <w:t>3.</w:t>
      </w:r>
      <w:r>
        <w:rPr/>
        <w:t>3</w:t>
      </w:r>
      <w:r>
        <w:rPr>
          <w:lang w:val="en-US"/>
        </w:rPr>
        <w:t xml:space="preserve">.1. Àíàòîìèÿ êðîâåíîñíûõ êàïèëëÿðîâ </w:t>
      </w:r>
    </w:p>
    <w:p>
      <w:pPr>
        <w:pStyle w:val="Normal"/>
        <w:rPr>
          <w:lang w:val="en-US"/>
        </w:rPr>
      </w:pPr>
      <w:r>
        <w:rPr>
          <w:lang w:val="en-US"/>
        </w:rPr>
      </w:r>
    </w:p>
    <w:p>
      <w:pPr>
        <w:pStyle w:val="Normal"/>
        <w:ind w:left="0" w:firstLine="720"/>
        <w:rPr>
          <w:lang w:val="en-US"/>
        </w:rPr>
      </w:pPr>
      <w:r>
        <w:rPr>
          <w:lang w:val="en-US"/>
        </w:rPr>
        <w:t xml:space="preserve">Ïî äàííûì ìèêðîñêîïè÷åñêèõ èññëåäîâàíèé êàïèëëÿðû èìåþò âèä óçêèõ òðóáîê, ñòåíêè êîòîðûõ ïðîíèçàíû ñóáìèêðîñêîïè÷åñêèìè “ïîðàìè”. Êàïèëëÿðû áûâàþò ïðÿìûìè, èçîãíóòûìè è çàêðó÷åííûìè â êëóáî÷åê. Ñðåäíÿÿ äëèíà êàïèëëÿðà äîñòèãàåò 750 ìêì, à ïëîùàäü ïîïåðå÷íîãî ñå÷åíèÿ - 30 ìêì. êâ. Äèàìåòð ïðîñâåòà êàïèëëÿðà ñîîòâåòñòâóåò ðàçìåðó ýðèòðîöèòà (â ñðåäíåì). Ïî äàííûì ýëåêòðîííîé ìèêðîñêîïèè, ñòåíêà êàïèëëÿðà ñîñòîèò èç äâóõ ñëîåâ : âíóòðåííåãî – ýíäîòåëèàëüíîãî è íàðóæíîãî – áàçàëüíîãî. </w:t>
      </w:r>
    </w:p>
    <w:p>
      <w:pPr>
        <w:pStyle w:val="Normal"/>
        <w:ind w:left="0" w:firstLine="720"/>
        <w:rPr>
          <w:lang w:val="en-US"/>
        </w:rPr>
      </w:pPr>
      <w:r>
        <w:rPr>
          <w:lang w:val="en-US"/>
        </w:rPr>
      </w:r>
    </w:p>
    <w:p>
      <w:pPr>
        <w:pStyle w:val="Normal"/>
        <w:rPr>
          <w:lang w:val="en-US"/>
        </w:rPr>
      </w:pPr>
      <w:r>
        <w:rPr>
          <w:lang w:val="en-US"/>
        </w:rPr>
        <w:t>Ýíäîòåëèàëüíûé ñëîé (îáîëî÷êà) ñîñòîèò èç óïëîùåííûõ êëåòîê - ýíäîòåëèîöèòîâ. Áàçàëüíûé ñëîé (îáîëî÷êà) ñîñòîèò èç êëåòîê - ïåðèöèòîâ è ìåìáðàíû, îêóòûâàþùåé êàïèëëÿð. Ñòåíêè êàïèëëÿðîâ ïðîíèöàåìû äëÿ ïðîäóêòîâ îáìåíà îðãàíèçìà (âîäà, ìîëåêóëû). Ïî õîäó êàïèëëÿðîâ ðàñïîëîæåíû ÷óâñòâèòåëüíûå íåðâíûå îêîí÷àíèÿ, ïîñûëàþùèå â ñîîòâåòñòâóþùèå öåíòðû íåðâíîé ñèñòåìû ñèãíàëû î ñîñòîÿíèè îáìåííûõ ïðîöåññîâ.</w:t>
      </w:r>
    </w:p>
    <w:p>
      <w:pPr>
        <w:pStyle w:val="Normal"/>
        <w:rPr>
          <w:lang w:val="en-US"/>
        </w:rPr>
      </w:pPr>
      <w:r>
        <w:rPr>
          <w:lang w:val="en-US"/>
        </w:rPr>
      </w:r>
    </w:p>
    <w:p>
      <w:pPr>
        <w:pStyle w:val="Normal"/>
        <w:jc w:val="center"/>
        <w:rPr>
          <w:lang w:val="en-US"/>
        </w:rPr>
      </w:pPr>
      <w:r>
        <w:rPr>
          <w:b/>
          <w:bCs/>
          <w:lang w:val="en-US"/>
        </w:rPr>
        <w:t>4.Êðîâîîáðàùåíèå - îáùèå ñâåäåíèÿ, ïîíÿòèå î êðóãàõ êðîâîîáðàùåíèÿ</w:t>
      </w:r>
    </w:p>
    <w:p>
      <w:pPr>
        <w:pStyle w:val="Normal"/>
        <w:jc w:val="center"/>
        <w:rPr>
          <w:lang w:val="en-US"/>
        </w:rPr>
      </w:pPr>
      <w:r>
        <w:rPr>
          <w:lang w:val="en-US"/>
        </w:rPr>
      </w:r>
    </w:p>
    <w:p>
      <w:pPr>
        <w:pStyle w:val="Normal"/>
        <w:ind w:left="0" w:firstLine="720"/>
        <w:rPr>
          <w:lang w:val="en-US"/>
        </w:rPr>
      </w:pPr>
      <w:r>
        <w:rPr>
          <w:lang w:val="en-US"/>
        </w:rPr>
        <w:t>Îáîãàùåííàÿ êèñëîðîäîì êðîâü ïî ëåãî÷íûì âåíàì ïîñòóïàåò èç ëåãêèõ â ëåâîå ïðåäñåðäèå. Èç ëåâîãî ïðåäñåðäèÿ àðòåðèàëüíàÿ êðîâü ÷åðåç ëåâûé ïðåäñåðäíî-æåëóäî÷êîâûé äâóñòâîð÷àòûé êëàïàí ïîïàäàåò â ëåâûé æåëóäî÷åê ñåðäöà, à èç íåãî â ñàìóþ êðóïíóþ àðòåðèþ – àîðòó.</w:t>
      </w:r>
    </w:p>
    <w:p>
      <w:pPr>
        <w:pStyle w:val="Normal"/>
        <w:ind w:left="0" w:firstLine="720"/>
        <w:rPr>
          <w:lang w:val="en-US"/>
        </w:rPr>
      </w:pPr>
      <w:r>
        <w:rPr>
          <w:lang w:val="en-US"/>
        </w:rPr>
      </w:r>
    </w:p>
    <w:p>
      <w:pPr>
        <w:pStyle w:val="Normal"/>
        <w:ind w:left="0" w:firstLine="720"/>
        <w:rPr>
          <w:lang w:val="en-US"/>
        </w:rPr>
      </w:pPr>
      <w:r>
        <w:rPr>
          <w:lang w:val="en-US"/>
        </w:rPr>
        <w:t>Ïî àîðòå è åå âåòâÿì àðòåðèàëüíàÿ êðîâü, ñîäåðæàùàÿ êèñëîðîä è ïèòàòåëüíûå âåùåñòâà, íàïðàâëÿåòñÿ êî âñåì ÷àñòÿì îðãàíèçìà. Àðòåðèè äåëÿòñÿ íà àðòåðèîëû, à ïîñëåäíèå íà êàïèëëÿðû - êðîâåíîñíîé ñèñòåìû. Ïîñðåäñòâîì êàïèëëÿðîâ îñóùåñòâëÿåòñÿ îáìåí êðîâåíîñíîé ñèñòåìû, ñ îðãàíàìè è òêàíÿìè êèñëîðîäîì, äâóîêèñüþ óãëåðîäà, ïèòàòåëüíûìè âåùåñòâàìè è ïðîäóêòàìè æèçíåäåÿòåëüíîñòè (ñì. “êàïèëëÿðû”).</w:t>
      </w:r>
    </w:p>
    <w:p>
      <w:pPr>
        <w:pStyle w:val="Normal"/>
        <w:ind w:left="0" w:firstLine="720"/>
        <w:rPr>
          <w:lang w:val="en-US"/>
        </w:rPr>
      </w:pPr>
      <w:r>
        <w:rPr>
          <w:lang w:val="en-US"/>
        </w:rPr>
      </w:r>
    </w:p>
    <w:p>
      <w:pPr>
        <w:pStyle w:val="Normal"/>
        <w:rPr>
          <w:lang w:val="en-US"/>
        </w:rPr>
      </w:pPr>
      <w:r>
        <w:rPr>
          <w:lang w:val="en-US"/>
        </w:rPr>
        <w:t>Êàïèëëÿðû êðîâåíîñíîé ñèñòåìû ñîáèðàþòñÿ â âåíóëû, íåñóùèå âåíîçíóþ êðîâü ñ íèçêèì ñîäåðæàíèåì êèñëîðîäà è ïîâûøåííûì ñîäåðæàíèåì äâóîêèñè óãëåðîäà. Âåíóëû äàëåå îáúåäèíÿþòñÿ â âåíîçíûå ñîñóäû. Â êîíå÷íîì èòîãå, âåíû îáðàçóþò äâà ñàìûõ êðóïíûõ âåíîçíûõ ñîñóäà – âåðõíþþ ïîëóþ âåíó, íèæíþþ ïîëóþ âåíó (ñì. “âåíû”). Îáå ïîëûå âåíû âïàäàþò â ïðàâîå ïðåäñåðäèå, êóäà âïàäàþò è ñîáñòâåííûå âåíû ñåðäöà (ñì. “ñåðäöå”).</w:t>
      </w:r>
    </w:p>
    <w:p>
      <w:pPr>
        <w:pStyle w:val="Normal"/>
        <w:rPr>
          <w:lang w:val="en-US"/>
        </w:rPr>
      </w:pPr>
      <w:r>
        <w:rPr>
          <w:lang w:val="en-US"/>
        </w:rPr>
      </w:r>
    </w:p>
    <w:p>
      <w:pPr>
        <w:pStyle w:val="Normal"/>
        <w:ind w:left="0" w:firstLine="720"/>
        <w:rPr>
          <w:lang w:val="en-US"/>
        </w:rPr>
      </w:pPr>
      <w:r>
        <w:rPr>
          <w:lang w:val="en-US"/>
        </w:rPr>
        <w:t xml:space="preserve">Èç ïðàâîãî ïðåäñåðäèÿ âåíîçíàÿ êðîâü, ïðîéäÿ ÷åðåç ïðàâûé ïðåäñåðäíî-æåëóäî÷êîâûé òðåõñòâîð÷àòûé êëàïàí ïîñòóïàåò â ïðàâûé æåëóäî÷åê ñåðäöà, à èç íåãî ïî ëåãî÷íîìó ñòâîëó, çàòåì ïî ëåãî÷íûì àðòåðèÿì â - ëåãêèå. </w:t>
      </w:r>
    </w:p>
    <w:p>
      <w:pPr>
        <w:pStyle w:val="Normal"/>
        <w:ind w:left="0" w:firstLine="720"/>
        <w:rPr>
          <w:lang w:val="en-US"/>
        </w:rPr>
      </w:pPr>
      <w:r>
        <w:rPr>
          <w:lang w:val="en-US"/>
        </w:rPr>
      </w:r>
    </w:p>
    <w:p>
      <w:pPr>
        <w:pStyle w:val="Normal"/>
        <w:ind w:left="0" w:firstLine="720"/>
        <w:rPr>
          <w:lang w:val="en-US"/>
        </w:rPr>
      </w:pPr>
      <w:r>
        <w:rPr>
          <w:lang w:val="en-US"/>
        </w:rPr>
        <w:t xml:space="preserve">Â ëåãêèõ ÷åðåç êðîâåíîñíûå êàïèëëÿðû, îêðóæàþùèå àëüâåîëû ëåãêèõ (ñì. “îðãàíû äûõàíèÿ, ðàçäåë “ëåãêèå”), ïðîèñõîäèò ãàçîîáìåí - êðîâü îáîãàùàåòñÿ êèñëîðîäîì è îòäàåò äâóîêèñü óãëåðîäà, âíîâü ñòàíîâèòñÿ àðòåðèàëüíîé è ÷åðåç ëåãî÷íûå âåíû îïÿòü ïîñòóïàåò â ëåâîå ïðåäñåðäèå. Âåñü ýòîò öèêë êðîâîîáðàùåíèÿ â îðãàíèçìå ïîëó÷èë íàçâàíèå îáùåãî êðóãà êðîâîîáðàùåíèÿ. </w:t>
      </w:r>
    </w:p>
    <w:p>
      <w:pPr>
        <w:pStyle w:val="Normal"/>
        <w:ind w:left="0" w:firstLine="720"/>
        <w:rPr>
          <w:lang w:val="en-US"/>
        </w:rPr>
      </w:pPr>
      <w:r>
        <w:rPr>
          <w:lang w:val="en-US"/>
        </w:rPr>
      </w:r>
    </w:p>
    <w:p>
      <w:pPr>
        <w:pStyle w:val="Normal"/>
        <w:ind w:left="0" w:firstLine="720"/>
        <w:rPr>
          <w:lang w:val="en-US"/>
        </w:rPr>
      </w:pPr>
      <w:r>
        <w:rPr>
          <w:lang w:val="en-US"/>
        </w:rPr>
        <w:t xml:space="preserve">Ó÷èòûâàÿ îñîáåííîñòè ñòðîåíèÿ è ôóíêöèè ñåðäöà, êðîâåíîñíûõ ñîñóäîâ îáùèé êðóã êðîâîîáðàùåíèÿ ðàçäåëÿþò íà áîëüøîé è ìàëûé êðóãè êðîâîîáðàùåíèÿ. </w:t>
      </w:r>
    </w:p>
    <w:p>
      <w:pPr>
        <w:pStyle w:val="Normal"/>
        <w:ind w:left="0" w:firstLine="720"/>
        <w:rPr>
          <w:lang w:val="en-US"/>
        </w:rPr>
      </w:pPr>
      <w:r>
        <w:rPr>
          <w:lang w:val="en-US"/>
        </w:rPr>
      </w:r>
    </w:p>
    <w:p>
      <w:pPr>
        <w:pStyle w:val="Normal"/>
        <w:rPr>
          <w:lang w:val="en-US"/>
        </w:rPr>
      </w:pPr>
      <w:r>
        <w:rPr>
          <w:lang w:val="en-US"/>
        </w:rPr>
        <w:t xml:space="preserve">     </w:t>
      </w:r>
      <w:r>
        <w:rPr>
          <w:lang w:val="en-US"/>
        </w:rPr>
        <w:t>Áîëüøîé êðóã êðîâîîáðàùåíèÿ</w:t>
      </w:r>
    </w:p>
    <w:p>
      <w:pPr>
        <w:pStyle w:val="Normal"/>
        <w:rPr>
          <w:lang w:val="en-US"/>
        </w:rPr>
      </w:pPr>
      <w:r>
        <w:rPr>
          <w:lang w:val="en-US"/>
        </w:rPr>
        <w:t xml:space="preserve">     </w:t>
      </w:r>
      <w:r>
        <w:rPr>
          <w:lang w:val="en-US"/>
        </w:rPr>
        <w:t xml:space="preserve">Áîëüøîé êðóã êðîâîîáðàùåíèè íà÷èíàåòñÿ â ëåâîì æåëóäî÷êå, èç êîòîîðîãî âûõîäèò àîðòà, è çàêàí÷èâàåòñÿ â ïðàâîì      ïðåäñåðäèè, êóäà âïàäàåò âåðõíÿÿ è íèæíÿÿ ïîëûå âåíû. </w:t>
      </w:r>
    </w:p>
    <w:p>
      <w:pPr>
        <w:pStyle w:val="Normal"/>
        <w:rPr>
          <w:lang w:val="en-US"/>
        </w:rPr>
      </w:pPr>
      <w:r>
        <w:rPr>
          <w:lang w:val="en-US"/>
        </w:rPr>
      </w:r>
    </w:p>
    <w:p>
      <w:pPr>
        <w:pStyle w:val="Normal"/>
        <w:rPr>
          <w:lang w:val="en-US"/>
        </w:rPr>
      </w:pPr>
      <w:r>
        <w:rPr>
          <w:lang w:val="en-US"/>
        </w:rPr>
        <w:t xml:space="preserve">     </w:t>
      </w:r>
      <w:r>
        <w:rPr>
          <w:lang w:val="en-US"/>
        </w:rPr>
        <w:t>Ìàëûé êðóã êðîâîîáðàùåíèÿ</w:t>
      </w:r>
    </w:p>
    <w:p>
      <w:pPr>
        <w:pStyle w:val="Normal"/>
        <w:rPr>
          <w:lang w:val="en-US"/>
        </w:rPr>
      </w:pPr>
      <w:r>
        <w:rPr>
          <w:lang w:val="en-US"/>
        </w:rPr>
        <w:t xml:space="preserve">     </w:t>
      </w:r>
      <w:r>
        <w:rPr>
          <w:lang w:val="en-US"/>
        </w:rPr>
        <w:t xml:space="preserve">Ìàëûé êðóã êðîâîîáðàùåíèÿ íà÷èíàåòñÿ â ïðàâîì æåëóäî÷êå, èç êîòîðîãî âûõîäèò ëåãî÷íûé ñòâîë ê ëåãêèì, è çàêàí÷èâàåòñÿ â ëåâîì ïðåäñåðäèè, êóäà âïàäàþò ëåãî÷íûå âåíû. Ïîñðåäñòâîì ìàëîãî êðóãà êðîâîîáðàùåíèÿ îñóùåñòâëÿåòñÿ ãàçîîáìåí êðîâè. Âåíîçíàÿ êðîâü â ëåãêèõ îòäàåò äâóîêèñü óãëåðîäà, íàñûùàåòñÿ êèñëîðîäîì –     ñòàíîâèòñÿ àðòåðèàëüíîé. </w:t>
      </w:r>
    </w:p>
    <w:p>
      <w:pPr>
        <w:pStyle w:val="Normal"/>
        <w:rPr>
          <w:lang w:val="en-US"/>
        </w:rPr>
      </w:pPr>
      <w:r>
        <w:rPr>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lang w:val="en-US"/>
        </w:rPr>
      </w:pPr>
      <w:r>
        <w:rPr>
          <w:b/>
          <w:bCs/>
          <w:lang w:val="en-US"/>
        </w:rPr>
        <w:t>4.1. Ôèçèîëîãèÿ êðîâîîáðàùåíèÿ</w:t>
      </w:r>
    </w:p>
    <w:p>
      <w:pPr>
        <w:pStyle w:val="Normal"/>
        <w:jc w:val="center"/>
        <w:rPr>
          <w:b/>
          <w:b/>
          <w:bCs/>
          <w:lang w:val="en-US"/>
        </w:rPr>
      </w:pPr>
      <w:r>
        <w:rPr>
          <w:b/>
          <w:bCs/>
          <w:lang w:val="en-US"/>
        </w:rPr>
      </w:r>
    </w:p>
    <w:p>
      <w:pPr>
        <w:pStyle w:val="Normal"/>
        <w:ind w:left="0" w:firstLine="720"/>
        <w:rPr>
          <w:lang w:val="en-US"/>
        </w:rPr>
      </w:pPr>
      <w:r>
        <w:rPr>
          <w:lang w:val="en-US"/>
        </w:rPr>
        <w:t>Èñòî÷íèêîì ýíåðãèè, íåîáõîäèìûì äëÿ ïðîäâèæåíèÿ êðîâè ïî ñîñóäèñòîé ñèñòåìå, ÿâëÿåòñÿ ðàáîòà ñåðäöà. Ñîêðàùåíèå ñåðäå÷íîé ìûøöû ñîîáùàåò åé ýíåðãèþ, ðàñõîäóåìóþ íà ïðåîäîëåíèå ýëàñòè÷åñêèõ ñèë ñòåíîê ñîñóäîâ è ïðèäàíèå ñêîðîñòè åå ñòðóå. ×àñòü ñîîáùàåìîé ýíåðãèè, àêêóìóëèðóåòñÿ â óïðóãèõ ñòåíêàõ àðòåðèé âñëåäñòâèå èõ ðàñòÿæåíèÿ.</w:t>
      </w:r>
    </w:p>
    <w:p>
      <w:pPr>
        <w:pStyle w:val="Normal"/>
        <w:ind w:left="0" w:firstLine="720"/>
        <w:rPr>
          <w:lang w:val="en-US"/>
        </w:rPr>
      </w:pPr>
      <w:r>
        <w:rPr>
          <w:lang w:val="en-US"/>
        </w:rPr>
      </w:r>
    </w:p>
    <w:p>
      <w:pPr>
        <w:pStyle w:val="Normal"/>
        <w:rPr>
          <w:lang w:val="en-US"/>
        </w:rPr>
      </w:pPr>
      <w:r>
        <w:rPr>
          <w:lang w:val="en-US"/>
        </w:rPr>
        <w:t>Âî âðåìÿ äèàñòîëû ñåðäöà ïðîèñõîäèò ñîêðàùåíèå ñòåíîê àðòåðèé; è ñêîíöåíòðèðîâàííàÿ â íèõ ýíåðãèÿ ïåðåõîäèò â êèíåòè÷åñêóþ ýíåðãèþ äâèæóùåéñÿ êðîâè. Êîëåáàíèå àðòåðèàëüíîé ñòåíêè îïðåäåëÿåòñÿ êàê ïóëüñàöèÿ àðòåðèè (ïóëüñ). ×àñòîòà ïóëüñà ñîîòâåòñòâóåò ÷àñòîòå ñåðäå÷íûõ ñîêðàùåíèé. Ïðè íåêîòîðûõ çàáîëåâàíèÿõ ñåðäöà ÷àñòîòà ïóëüñà íå ñîîòâåòñòâóåò ÷àñòîòå ñåðäå÷íûõ ñîêðàùåíèé.</w:t>
      </w:r>
    </w:p>
    <w:p>
      <w:pPr>
        <w:pStyle w:val="Normal"/>
        <w:rPr>
          <w:lang w:val="en-US"/>
        </w:rPr>
      </w:pPr>
      <w:r>
        <w:rPr>
          <w:lang w:val="en-US"/>
        </w:rPr>
      </w:r>
    </w:p>
    <w:p>
      <w:pPr>
        <w:pStyle w:val="Normal"/>
        <w:rPr>
          <w:lang w:val="en-US"/>
        </w:rPr>
      </w:pPr>
      <w:r>
        <w:rPr>
          <w:lang w:val="en-US"/>
        </w:rPr>
        <w:t xml:space="preserve">Ïóëüñ îïðåäåëÿþò íà ñîííûõ àðòåðèÿõ, ïîäêëþ÷è÷íûõ èëè àðòåðèÿõ êîíå÷íîñòåé. ×àñòîòó ïóëüñà ïîäñ÷èòûâàþò íå ìåíåå ÷åì çà 30 ñåêóíä. Ó çäîðîâûõ ëþäåé ÷àñòîòà ïóëüñà â ãîðèçîíòàëüíîì ïîëîæåíèè ñîñòàâëÿåò 60-80 â îäíó ìèíóòó (ó âçðîñëûõ). Ó÷àùåíèå ïóëüñà íàçûâàþò òàõèñôèãìèåé, à óðåæåíèå ïóëüñà – áðàäèñôèãìèåé. </w:t>
      </w:r>
    </w:p>
    <w:p>
      <w:pPr>
        <w:pStyle w:val="Normal"/>
        <w:rPr>
          <w:lang w:val="en-US"/>
        </w:rPr>
      </w:pPr>
      <w:r>
        <w:rPr>
          <w:lang w:val="en-US"/>
        </w:rPr>
      </w:r>
    </w:p>
    <w:p>
      <w:pPr>
        <w:pStyle w:val="Normal"/>
        <w:rPr>
          <w:lang w:val="en-US"/>
        </w:rPr>
      </w:pPr>
      <w:r>
        <w:rPr>
          <w:lang w:val="en-US"/>
        </w:rPr>
        <w:t>Áëàãîäàðÿ ýëàñòè÷íîñòè àðòåðèàëüíîé ñòåíêè, àêêóìóëèðóþùåé ýíåðãèþ ñåðäå÷íûõ ñîêðàùåíèé, ïîääåðæèâàåòñÿ íåïðåðûâíîñòü êðîâîòîêà â êðîâåíîñíûõ ñîñóäàõ. Êðîìå ýòîãî, âîçâðàòó âåíîçíîé êðîâè â ñåðäöå ñïîñîáñòâóþò è äðóãèå ôàêòîðû: îòðèöàòåëüíîå äàâëåíèå â ãðóäíîé ïîëîñòè â ìîìåíò âõîäà (íà 2-5 ìì ðò. ñò. íèæå àòìîñôåðíîãî), îáåñïå÷èâàþùåå ïðèñàñûâàíèå êðîâè ê ñåðäöó; ñîêðàùåíèÿ ìûøö ñêåëåòà è äèàôðàãìû, ñïîñîáñòâóþùèå ïðîòàëêèâàíèþ êðîâè ê ñåðäöó.</w:t>
      </w:r>
    </w:p>
    <w:p>
      <w:pPr>
        <w:pStyle w:val="Normal"/>
        <w:rPr>
          <w:lang w:val="en-US"/>
        </w:rPr>
      </w:pPr>
      <w:r>
        <w:rPr>
          <w:lang w:val="en-US"/>
        </w:rPr>
      </w:r>
    </w:p>
    <w:p>
      <w:pPr>
        <w:pStyle w:val="Normal"/>
        <w:rPr>
          <w:lang w:val="en-US"/>
        </w:rPr>
      </w:pPr>
      <w:r>
        <w:rPr>
          <w:lang w:val="en-US"/>
        </w:rPr>
        <w:t>Î ñîñòîÿíèè ôóíêöèè ñèñòåìû êðîâîîáðàùåíèÿ ìîæíî ñóäèòü íà îñíîâàíèè ñëåäóþùèõ åå îñíîâíûõ ïîêàçàòåëåé.</w:t>
      </w:r>
    </w:p>
    <w:p>
      <w:pPr>
        <w:pStyle w:val="Normal"/>
        <w:rPr>
          <w:lang w:val="en-US"/>
        </w:rPr>
      </w:pPr>
      <w:r>
        <w:rPr>
          <w:lang w:val="en-US"/>
        </w:rPr>
      </w:r>
    </w:p>
    <w:p>
      <w:pPr>
        <w:pStyle w:val="Normal"/>
        <w:rPr>
          <w:lang w:val="en-US"/>
        </w:rPr>
      </w:pPr>
      <w:r>
        <w:rPr>
          <w:lang w:val="en-US"/>
        </w:rPr>
        <w:t>Àðòåðèàëüíîå äàâëåíèå (ÀÄ) - äàâëåíèå, ðàçâèâàåìîå êðîâüþ â àðòåðèàëüíûõ ñîñóäàõ. Ïðè èçìåðåíèè äàâëåíèÿ ïîëüçóþòñÿ åäèíèöåé äàâëåíèÿ, ðàâíîé I ìì ðòóòíîãî ñòîëáà.</w:t>
      </w:r>
    </w:p>
    <w:p>
      <w:pPr>
        <w:pStyle w:val="Normal"/>
        <w:rPr>
          <w:lang w:val="en-US"/>
        </w:rPr>
      </w:pPr>
      <w:r>
        <w:rPr>
          <w:lang w:val="en-US"/>
        </w:rPr>
      </w:r>
    </w:p>
    <w:p>
      <w:pPr>
        <w:pStyle w:val="Normal"/>
        <w:rPr>
          <w:lang w:val="en-US"/>
        </w:rPr>
      </w:pPr>
      <w:r>
        <w:rPr>
          <w:lang w:val="en-US"/>
        </w:rPr>
        <w:t>Àðòåðèàëüíîå äàâëåíèå – ïîêàçàòåëü, ñîñòîÿùèé èç äâóõ âåëè÷èí – ïîêàçàòåëÿ äàâëåíèÿ â àðòåðèàëüíîé ñèñòåìå âî âðåìÿ ñèñòîëû ñåðäöà (ñèñòîëè÷åñêîå äàâëåíèå), ñîîòâåòñòâóþùåãî ñàìîìó âûñîêîìó óðîâíþ äàâëåíèÿ â àðòåðèàëüíîé ñèñòåìå, è ïîêàçàòåëÿ äàâëåíèÿ â àðòåðèàëüíîé ñèñòåìå âî âðåìÿ äèàñòîëû ñåðäöà (äèàñòîëè÷åñêîå äàâëåíèå), ñîîòâåòñòâóþùåãî ìèíèìàëüíîìó äàâëåíèþ êðîâè â àðòåðèàëüíîé ñèñòåìå. Ó çäîðîâûõ ëþäåé 17-60 ëåò ñèñòîëè÷åñêîå àðòåðèàëüíîå äàâëåíèå áûâàåò â ïðåäåëàõ 100-140 ìì ðò. ñò., äèàñòîëè÷åñêîå äàâëåíèå – 70-90 ìì ðò. ñò.</w:t>
      </w:r>
    </w:p>
    <w:p>
      <w:pPr>
        <w:pStyle w:val="Normal"/>
        <w:rPr>
          <w:lang w:val="en-US"/>
        </w:rPr>
      </w:pPr>
      <w:r>
        <w:rPr>
          <w:lang w:val="en-US"/>
        </w:rPr>
      </w:r>
    </w:p>
    <w:p>
      <w:pPr>
        <w:pStyle w:val="Normal"/>
        <w:ind w:left="0" w:firstLine="720"/>
        <w:rPr>
          <w:lang w:val="en-US"/>
        </w:rPr>
      </w:pPr>
      <w:r>
        <w:rPr>
          <w:lang w:val="en-US"/>
        </w:rPr>
        <w:t>Ýìîöèîíàëüíûé ñòðåññ, ôèçè÷åñêèå íàãðóçêè âûçûâàþò âðåìåííîå ïîâûøåíèå ÀÄ. Ó çäîðîâûõ ëþäåé ñóòî÷íîå êîëåáàíèå ÀÄ ìîæåò ñîñòàâëÿòü 10 ìì ðò. ñò. Ïîâûøåíèå ÀÄ íàçûâàþò ãèïåðòåíçèåé, à ïîíèæåíèå – ãèïîòåíçèåé.</w:t>
      </w:r>
    </w:p>
    <w:p>
      <w:pPr>
        <w:pStyle w:val="Normal"/>
        <w:ind w:left="0" w:firstLine="720"/>
        <w:rPr>
          <w:lang w:val="en-US"/>
        </w:rPr>
      </w:pPr>
      <w:r>
        <w:rPr>
          <w:lang w:val="en-US"/>
        </w:rPr>
      </w:r>
    </w:p>
    <w:p>
      <w:pPr>
        <w:pStyle w:val="Normal"/>
        <w:ind w:left="0" w:firstLine="720"/>
        <w:rPr>
          <w:lang w:val="en-US"/>
        </w:rPr>
      </w:pPr>
      <w:r>
        <w:rPr>
          <w:lang w:val="en-US"/>
        </w:rPr>
        <w:t xml:space="preserve">Ìèíóòíûé îáúåì êðîâè – êîëè÷åñòâî êðîâè, âûáðàñûâàåìîé ñåðäöåì êðîâè çà îäíó ìèíóòó. Â ïîêîå ìèíóòíûé îáúåì (ÌÎ) ñîñòàâëÿåò 5,0-5,5 ë. Ïðè ôèçè÷åñêîé íàãðóçêå îí óâåëè÷èâàåòñÿ â 2-4 ðàçà, ó ñïîðòñìåíîâ – â 6-7 ðàç. Ïðè íåêîòîðûõ ñåðäå÷íûõ çàáîëåâàíèÿõ ÌÎ óìåíüøàåòñÿ äî 2,5-1,5 ë. </w:t>
      </w:r>
    </w:p>
    <w:p>
      <w:pPr>
        <w:pStyle w:val="Normal"/>
        <w:ind w:left="0" w:firstLine="720"/>
        <w:rPr>
          <w:lang w:val="en-US"/>
        </w:rPr>
      </w:pPr>
      <w:r>
        <w:rPr>
          <w:lang w:val="en-US"/>
        </w:rPr>
      </w:r>
    </w:p>
    <w:p>
      <w:pPr>
        <w:pStyle w:val="Normal"/>
        <w:ind w:left="0" w:firstLine="720"/>
        <w:rPr>
          <w:lang w:val="en-US"/>
        </w:rPr>
      </w:pPr>
      <w:r>
        <w:rPr>
          <w:lang w:val="en-US"/>
        </w:rPr>
        <w:t xml:space="preserve">Îáúåì öèðêóëèðóþùåé êðîâè (ÎÖÊ) â íîðìå ñîñòàâëÿåò 75-80 ìë êðîâè íà 1 êã âåñà ÷åëîâåêà. Ïðè ôèçè÷åñêèõ íàãðóçêàõ ÎÖÊ óâåëè÷èâàåòñÿ, à ïðè êðîâîïîòåðå è øîêå - óìåíüøàåòñÿ. </w:t>
      </w:r>
    </w:p>
    <w:p>
      <w:pPr>
        <w:pStyle w:val="Normal"/>
        <w:ind w:left="0" w:firstLine="720"/>
        <w:rPr>
          <w:lang w:val="en-US"/>
        </w:rPr>
      </w:pPr>
      <w:r>
        <w:rPr>
          <w:lang w:val="en-US"/>
        </w:rPr>
      </w:r>
    </w:p>
    <w:p>
      <w:pPr>
        <w:pStyle w:val="Normal"/>
        <w:ind w:left="0" w:firstLine="720"/>
        <w:rPr>
          <w:lang w:val="en-US"/>
        </w:rPr>
      </w:pPr>
      <w:r>
        <w:rPr>
          <w:lang w:val="en-US"/>
        </w:rPr>
        <w:t>Âðåìÿ êðóãîîáîðîòà êðîâè – âðåìÿ, â òå÷åíèå êîòîðîãî ÷àñòè÷êà êðîâè ïðîõîäèò áîëüøîé è ìàëûé êðóãè êðîâîîáðàùåíèÿ. Â íîðìå ýòî âðåìÿ 20-25 ñåêóíä, îíî óìåíüøàåòñÿ ïðè ôèçè÷åñêèõ íàãðóçêàõ è óâåëè÷èâàåòñÿ ïðè íàðóøåíèÿõ êðîâîîáðàùåíèÿ äî 1 ìèíóòû. Âðåìÿ êðóãîîáîðîòà ïî ìàëîìó êðóãó ñîñòàâëÿåò 7-11 ñåêóíä.</w:t>
      </w:r>
    </w:p>
    <w:p>
      <w:pPr>
        <w:pStyle w:val="Normal"/>
        <w:ind w:left="0" w:firstLine="720"/>
        <w:rPr>
          <w:lang w:val="en-US"/>
        </w:rPr>
      </w:pPr>
      <w:r>
        <w:rPr>
          <w:lang w:val="en-US"/>
        </w:rPr>
      </w:r>
    </w:p>
    <w:p>
      <w:pPr>
        <w:pStyle w:val="Normal"/>
        <w:ind w:left="0" w:firstLine="720"/>
        <w:rPr>
          <w:lang w:val="en-US"/>
        </w:rPr>
      </w:pPr>
      <w:r>
        <w:rPr>
          <w:lang w:val="en-US"/>
        </w:rPr>
        <w:t>Ðàñïðåäåëåíèå êðîâè â îðãàíèçìå õàðàêòåðèçóåòñÿ ðåçêî âûðàæåííîé íåðàâíîìåðíîñòüþ. Ó ÷åëîâåêà êðîâîòîê â ìë íà 100 ã âåñà îðãàíà ñîñòàâëÿåò â ïîêîå çà 1 ìèíóòó (â ñðåäíåì): â ïî÷êàõ – 420 ìë, â ñåðäöå – 84 ìë, â ïå÷åíè – 57 ìë, â ïîïåðå÷íî-ïîëîñàòûõ ìûøöàõ – 2,7 ìë. Âåíû âìåùàþò 70-80% âñåé êðîâè îðãàíèçìà. Ïðè ôèçè÷åñêîé íàãðóçêå ñîñóäû ñêåëåòíîé ìóñêóëàòóðû ðàñøèðÿþòñÿ; êðîâîñíàáæåíèå ìûøö ïðè ôèçè÷åñêîé íàãðóçêå áóäåò ñîñòàâëÿòü 80-85% îò îáùåãîêðîâîñíàáæåíèÿ. Íà îñòàëüíûå îðãàíû áóäåò îñòàâàòüñÿ 15-20% îáúåìà âñåé êðîâè.</w:t>
      </w:r>
    </w:p>
    <w:p>
      <w:pPr>
        <w:pStyle w:val="Normal"/>
        <w:ind w:left="0" w:firstLine="720"/>
        <w:rPr>
          <w:lang w:val="en-US"/>
        </w:rPr>
      </w:pPr>
      <w:r>
        <w:rPr>
          <w:lang w:val="en-US"/>
        </w:rPr>
      </w:r>
    </w:p>
    <w:p>
      <w:pPr>
        <w:pStyle w:val="Normal"/>
        <w:ind w:left="0" w:firstLine="720"/>
        <w:rPr>
          <w:lang w:val="en-US"/>
        </w:rPr>
      </w:pPr>
      <w:r>
        <w:rPr>
          <w:lang w:val="en-US"/>
        </w:rPr>
        <w:t>Ñòðîåíèå ñîñóäîâ ñåðäöà, ãîëîâíîãî ìîçãà è ëåãêèõ îáåñïå÷èâàåò îòíîñèòåëüíî ïðèâèëåãèðîâàííîå êðîâîñíàáæåíèå ýòèõ îðãàíîâ. Òàê, ê ìûøöå ñåðäöà, ìàññà êîòîðîãî ñîñòàâëÿåò 0,4% ìàññû òåëà, â ïîêîå ïîñòóïàåò åå îêîëî 5%, ò. å. â 10 ðàç áîëüøå, ÷åì â ñðåäíåì êî âñåì òêàíÿì. Ê ãîëîâíîìó ìîçãó, ìàññà êîòîðîãî ñîñòàâëÿåò 2% ìàññû òåëà, â ïîêîå ïîñòóïàåò ïî÷òè 15% âñåé êðîâè. Ìîçã ïîòðåáëÿåò 20% êèñëîðîäà, ïîñòóïàþùåãî â îðãàíèçì.</w:t>
      </w:r>
    </w:p>
    <w:p>
      <w:pPr>
        <w:pStyle w:val="Normal"/>
        <w:ind w:left="0" w:firstLine="720"/>
        <w:rPr>
          <w:lang w:val="en-US"/>
        </w:rPr>
      </w:pPr>
      <w:r>
        <w:rPr>
          <w:lang w:val="en-US"/>
        </w:rPr>
      </w:r>
    </w:p>
    <w:p>
      <w:pPr>
        <w:pStyle w:val="Normal"/>
        <w:ind w:left="0" w:firstLine="720"/>
        <w:rPr>
          <w:lang w:val="en-US"/>
        </w:rPr>
      </w:pPr>
      <w:r>
        <w:rPr>
          <w:lang w:val="en-US"/>
        </w:rPr>
        <w:t xml:space="preserve">Â ëåãêèõ êðîâîîáðàùåíèå îáëåã÷àåòñÿ çà ñ÷åò áîëüøîãî äèàìåòðà ëåãî÷íûõ àðòåðèé, âûñîêîé ðàñòÿæèìîñòè ñîñóäîâ ëåãêèõ è íåáîëüøîé ïðîòÿæåííîñòè ïóòè, ïî êîòîðîìó ïðîõîäèò êðîâü â ìàëîì êðóãå êðîâîîáðàùåíèÿ. </w:t>
      </w:r>
    </w:p>
    <w:p>
      <w:pPr>
        <w:pStyle w:val="Normal"/>
        <w:ind w:left="0" w:firstLine="720"/>
        <w:rPr>
          <w:lang w:val="en-US"/>
        </w:rPr>
      </w:pPr>
      <w:r>
        <w:rPr>
          <w:lang w:val="en-US"/>
        </w:rPr>
      </w:r>
    </w:p>
    <w:p>
      <w:pPr>
        <w:pStyle w:val="Normal"/>
        <w:ind w:left="0" w:firstLine="720"/>
        <w:rPr>
          <w:lang w:val="en-US"/>
        </w:rPr>
      </w:pPr>
      <w:r>
        <w:rPr>
          <w:lang w:val="en-US"/>
        </w:rPr>
        <w:t>Ðåãóëÿöèÿ êðîâîîáðàùåíèÿ îáåñïå÷èâàåò âåëè÷èíó êðîâîòîêà â òêàíÿõ è îðãàíàõ, ñîîòâåòñòâóþùóþ óðîâíþ èõ ôóíêöèé. Â ãîëîâíîì ìîçãó èìååòñÿ ñåðäå÷íî-ñîñóäèñòûé öåíòð, êîòîðûé ðåãóëèðóåò äåÿòåëüíîñòü ñåðäöà è òîíóñ ìûøå÷íîé îáîëî÷êè êðîâåíîñíûõ ñîñóäîâ.</w:t>
      </w:r>
    </w:p>
    <w:p>
      <w:pPr>
        <w:pStyle w:val="Normal"/>
        <w:ind w:left="0" w:firstLine="720"/>
        <w:rPr>
          <w:lang w:val="en-US"/>
        </w:rPr>
      </w:pPr>
      <w:r>
        <w:rPr>
          <w:lang w:val="en-US"/>
        </w:rPr>
      </w:r>
    </w:p>
    <w:p>
      <w:pPr>
        <w:pStyle w:val="Normal"/>
        <w:ind w:left="0" w:firstLine="720"/>
        <w:rPr>
          <w:lang w:val="en-US"/>
        </w:rPr>
      </w:pPr>
      <w:r>
        <w:rPr>
          <w:lang w:val="en-US"/>
        </w:rPr>
        <w:t>Ê ñåðäå÷íî-ñîñóäèñòîìó öåíòðó ïîñòóïàþò íåðâíûå èìïóëüñû îò íåðâíûõ îêîí÷àíèé (ðåöåïòîðîâ), ðàñïîëîæåííûõ â êðîâåíîñíûõ ñîñóäàõ è ðåàãèðóþùèõ íà èçìåíåíèå äàâëåíèÿ â ñîñóäàõ, èçìåíåíèå ñêîðîñòè êðîâîòîêà, õèìè÷åñêèé ñîñòàâ êðîâè è ò. ä.</w:t>
      </w:r>
    </w:p>
    <w:p>
      <w:pPr>
        <w:pStyle w:val="Normal"/>
        <w:ind w:left="0" w:firstLine="720"/>
        <w:rPr>
          <w:lang w:val="en-US"/>
        </w:rPr>
      </w:pPr>
      <w:r>
        <w:rPr>
          <w:lang w:val="en-US"/>
        </w:rPr>
      </w:r>
    </w:p>
    <w:p>
      <w:pPr>
        <w:pStyle w:val="Normal"/>
        <w:ind w:left="0" w:firstLine="720"/>
        <w:rPr/>
      </w:pPr>
      <w:r>
        <w:rPr>
          <w:lang w:val="en-US"/>
        </w:rPr>
        <w:t xml:space="preserve">Êðîìå òîãî, íà ñåðäå÷íî-ñîñóäèñòûé öåíòð íåïîñðåäñòâåííî âëèÿþò: êîíöåíòðàöèÿ êèñëîðîäà, äâóîêèñè óãëåðîäà è èîíîâ âîäîðîäà â òêàíÿõ ìîçãà è ñîñòîÿíèå êîðû ãîëîâíîãî ìîçãà (âîçáóæäåíèå, òîðìîæåíèå êîðû). Ïîä âëèÿíèåì âûøåïåðå÷èñëåííûõ ôàêòîðîâ èç ñåðäå÷íî-ñîñóäèñòîãî öåíòðà ê ñåðäöó è êðîâåíîñíûì ñîñóäàì ïî íåðâíûì âîëîêíàì èäóò ñîîòâåòñòâóþùèå èìïóëüñû, âëèÿþùèå íà ðàáîòó ñåðäöà è ñîñòîÿíèå ìóñêóëàòóðû êðîâåíîñíûõ ñîñóäîâ. </w:t>
      </w:r>
    </w:p>
    <w:p>
      <w:pPr>
        <w:pStyle w:val="Normal"/>
        <w:ind w:left="0" w:firstLine="720"/>
        <w:rPr>
          <w:lang w:val="en-US"/>
        </w:rPr>
      </w:pPr>
      <w:r>
        <w:rPr>
          <w:lang w:val="en-US"/>
        </w:rPr>
      </w:r>
    </w:p>
    <w:p>
      <w:pPr>
        <w:pStyle w:val="Normal"/>
        <w:ind w:left="0" w:firstLine="720"/>
        <w:rPr>
          <w:lang w:val="en-US"/>
        </w:rPr>
      </w:pPr>
      <w:r>
        <w:rPr>
          <w:lang w:val="en-US"/>
        </w:rPr>
        <w:t>Ðåãóëÿöèÿ êðîâîîáðàùåíèÿ çàâèñèò òàêæå îò òåìïåðàòóðû òêàíåé è îðãàíîâ òåëà è êîíöåíòðàöèè â êðîâè ãîðìîíà êîðû íàäïî÷å÷íèêîâ – àäðåíàëèíà, êîòîðûé âûçûâàåò ñóæåíèå ñîñóäîâ, óñèëåíèå ðàáîòû ñåðäöà.</w:t>
      </w:r>
    </w:p>
    <w:p>
      <w:pPr>
        <w:pStyle w:val="Normal"/>
        <w:ind w:left="0" w:firstLine="720"/>
        <w:rPr>
          <w:lang w:val="en-US"/>
        </w:rPr>
      </w:pPr>
      <w:r>
        <w:rPr>
          <w:lang w:val="en-US"/>
        </w:rPr>
      </w:r>
    </w:p>
    <w:p>
      <w:pPr>
        <w:pStyle w:val="Normal"/>
        <w:rPr>
          <w:lang w:val="en-US"/>
        </w:rPr>
      </w:pPr>
      <w:r>
        <w:rPr>
          <w:lang w:val="en-US"/>
        </w:rPr>
        <w:t xml:space="preserve">Â ðÿäå ñëó÷àåâ, ðåãóëÿöèÿ êðîâîîáðàùåíèÿ ïðîèñõîäèò áåç ó÷àñòèÿ íåðâíîé ñèñòåìû – ïî ïðèíöèïó ñàìîðåãóëÿöèè. Ìåõàíèçìû ñàìîðåãóëÿöèè çàëîæåíû â ñàìîé ñèñòåìå êðîâîîáðàùåíèÿ è åå âçàèìîîòíîøåíèÿ ñ îðãàíàìè. Áëàãîäàðÿ ñàìîðåãóëÿöèè óìåíüøàåòñÿ ïðîñâåò àðòåðèîë ïðè ïîâûøåíèè ÀÄ, à ïðè óâåëè÷åíèè ïðèòîêà êðîâè ê ñåðäöó ïðîèñõîäèò óñèëåíèå ðàáîòû ñåðäöà. </w:t>
      </w:r>
    </w:p>
    <w:p>
      <w:pPr>
        <w:pStyle w:val="Normal"/>
        <w:rPr>
          <w:lang w:val="en-US"/>
        </w:rPr>
      </w:pPr>
      <w:r>
        <w:rPr>
          <w:lang w:val="en-US"/>
        </w:rPr>
      </w:r>
    </w:p>
    <w:p>
      <w:pPr>
        <w:pStyle w:val="Normal"/>
        <w:ind w:left="0" w:firstLine="720"/>
        <w:rPr>
          <w:lang w:val="en-US"/>
        </w:rPr>
      </w:pPr>
      <w:r>
        <w:rPr>
          <w:lang w:val="en-US"/>
        </w:rPr>
        <w:t xml:space="preserve">Ìåõàíèçìû ðåãóëÿöèè êðîâîîáðàùåíèÿ ñëîæíû è ìíîãîãðàííû. Áëàãîäàðÿ èì ïðîèñõîäèò àäàïòàöèÿ ñåðäå÷íî-ñîñóäèñòîé ñèñòåìû ê èçìåíåíèÿì ðàçëè÷íûõ ôàêòîðîâ êàê â îðãàíèçìå, òàê è â îêðóæàþùåé ñðåäå. </w:t>
      </w:r>
    </w:p>
    <w:p>
      <w:pPr>
        <w:pStyle w:val="Normal"/>
        <w:ind w:left="0" w:firstLine="720"/>
        <w:rPr>
          <w:lang w:val="en-US"/>
        </w:rPr>
      </w:pPr>
      <w:r>
        <w:rPr>
          <w:lang w:val="en-US"/>
        </w:rPr>
      </w:r>
    </w:p>
    <w:p>
      <w:pPr>
        <w:pStyle w:val="Normal"/>
        <w:jc w:val="center"/>
        <w:rPr>
          <w:b/>
          <w:b/>
          <w:bCs/>
          <w:lang w:val="en-US"/>
        </w:rPr>
      </w:pPr>
      <w:r>
        <w:rPr>
          <w:b/>
          <w:bCs/>
          <w:lang w:val="en-US"/>
        </w:rPr>
        <w:t>5. Ëèìôàòè÷åñêàÿ ñèñòåìà - îáùèå ñâåäåíèÿ, èñòîðè÷åñêàÿ ñïðàâêà</w:t>
      </w:r>
    </w:p>
    <w:p>
      <w:pPr>
        <w:pStyle w:val="Normal"/>
        <w:jc w:val="center"/>
        <w:rPr>
          <w:b/>
          <w:b/>
          <w:bCs/>
          <w:lang w:val="en-US"/>
        </w:rPr>
      </w:pPr>
      <w:r>
        <w:rPr>
          <w:b/>
          <w:bCs/>
          <w:lang w:val="en-US"/>
        </w:rPr>
      </w:r>
    </w:p>
    <w:p>
      <w:pPr>
        <w:pStyle w:val="Normal"/>
        <w:ind w:left="0" w:firstLine="720"/>
        <w:rPr>
          <w:lang w:val="en-US"/>
        </w:rPr>
      </w:pPr>
      <w:r>
        <w:rPr>
          <w:lang w:val="en-US"/>
        </w:rPr>
        <w:t xml:space="preserve">Ýòà ñèñòåìà ëèìôàòè÷åñêèõ êàïèëëÿðîâ, ëèìôàòè÷åñêèõ ñîñóäîâ è íàõîäÿùèõñÿ ïî èõ õîäó ëèìôàòè÷åñêèõ óçëîâ. Ëèìôàòè÷åñêàÿ ñèñòåìà ÿâëÿÿñü, ÷àñòüþ ñåðäå÷íî-ñîñóäèñòîé ñèñòåìû, îáåñïå÷èâàåò ñîâìåñòíî ñ âåíîçíîé ñèñòåìîé îòòîê èç îðãàíîâ è òêàíåé âîäû, êîëëîèäíûõ ðàñòâîðîâ áåëêîâ, ýìóëüñèé æèðîâ, óäàëåíèå èç òêàíåé ïðîäóêòîâ æèçíåäåÿòåëüíîñòè êëåòîê è ìèêðîáíûõ òåëåö, âûïîëíÿåò çàùèòíóþ ôóíêöèþ îðãàíèçìà. Â ëèìôàòè÷åñêèõ ñîñóäàõ íàõîäèòñÿ áåñöâåòíàÿ æèäêîñòü – ëèìôà, áëèçêàÿ ïî ñîñòàâó ê ïëàçìå êðîâè. </w:t>
      </w:r>
    </w:p>
    <w:p>
      <w:pPr>
        <w:pStyle w:val="Normal"/>
        <w:ind w:left="0" w:firstLine="720"/>
        <w:rPr>
          <w:lang w:val="en-US"/>
        </w:rPr>
      </w:pPr>
      <w:r>
        <w:rPr>
          <w:lang w:val="en-US"/>
        </w:rPr>
      </w:r>
    </w:p>
    <w:p>
      <w:pPr>
        <w:pStyle w:val="Normal"/>
        <w:rPr>
          <w:lang w:val="en-US"/>
        </w:rPr>
      </w:pPr>
      <w:r>
        <w:rPr>
          <w:lang w:val="en-US"/>
        </w:rPr>
        <w:t>Èñòîðèÿ. Âïåðâûå î “áåëîé êðîâè” è áåñöâåòíîé æèäêîñòè óïîìèíàëè Ãèïïîêðàò (4-5 âåê äî Ð.Õ.) è Àðèñòîòåëü (4 âåê äî Ð.Õ.). Ôàêòè÷åñêè îòêðûòèå ëèìôàòè÷åñêèõ ñîñóäîâ ïðèíàäëåæèò Àçåëëè (1581-1626 ã.), îïèñàâøåìó ëèìôàòè÷åñêèå ñîñóäû ó ñîáàêè.</w:t>
      </w:r>
    </w:p>
    <w:p>
      <w:pPr>
        <w:pStyle w:val="Normal"/>
        <w:rPr>
          <w:lang w:val="en-US"/>
        </w:rPr>
      </w:pPr>
      <w:r>
        <w:rPr>
          <w:lang w:val="en-US"/>
        </w:rPr>
      </w:r>
    </w:p>
    <w:p>
      <w:pPr>
        <w:pStyle w:val="Normal"/>
        <w:rPr>
          <w:lang w:val="en-US"/>
        </w:rPr>
      </w:pPr>
      <w:r>
        <w:rPr>
          <w:lang w:val="en-US"/>
        </w:rPr>
        <w:t>Ëèìôàòè÷åñêèå ñîñóäû ó ÷åëîâåêà âïåðâûå èññëåäîâàë è îïèñàë Ïåêå (1651 ã.). Äîâîëüíî ïîäðîáíîå îïèñàíèå ëèìôàòè÷åñêèõ ñîñóäîâ, â ò. ÷. è èõ êëàïàíîâ, ïðèíàäëåæèò Ðóäáåêó (1653 ã.). Â êîíöå 18 è 19 â.â. óòî÷íÿëèñü äåòàëè ñòðîåíèÿ ëèìôàòè÷åñêîé ñèñòåìû. Â 20 âåêå èññëåäîâàëîñü ñòðîåíèå ëèìôàòè÷åñêîé ñèñòåìû ñ ïîìîùüþ ýëåêòðîííîé ìèêðîñêîïèè, à òàêæå èçó÷àëàñü åå ôóíêöèÿ.</w:t>
      </w:r>
    </w:p>
    <w:p>
      <w:pPr>
        <w:pStyle w:val="Normal"/>
        <w:rPr>
          <w:lang w:val="en-US"/>
        </w:rPr>
      </w:pPr>
      <w:r>
        <w:rPr>
          <w:lang w:val="en-US"/>
        </w:rPr>
      </w:r>
    </w:p>
    <w:p>
      <w:pPr>
        <w:pStyle w:val="Normal"/>
        <w:jc w:val="center"/>
        <w:rPr>
          <w:b/>
          <w:b/>
          <w:bCs/>
          <w:lang w:val="en-US"/>
        </w:rPr>
      </w:pPr>
      <w:r>
        <w:rPr>
          <w:b/>
          <w:bCs/>
          <w:lang w:val="en-US"/>
        </w:rPr>
        <w:t xml:space="preserve">5.1.Ëèìôàòè÷åñêèå êàïèëëÿðû - îáùèå ñâåäåíèÿ </w:t>
      </w:r>
    </w:p>
    <w:p>
      <w:pPr>
        <w:pStyle w:val="Normal"/>
        <w:jc w:val="center"/>
        <w:rPr>
          <w:b/>
          <w:b/>
          <w:bCs/>
          <w:lang w:val="en-US"/>
        </w:rPr>
      </w:pPr>
      <w:r>
        <w:rPr>
          <w:b/>
          <w:bCs/>
          <w:lang w:val="en-US"/>
        </w:rPr>
      </w:r>
    </w:p>
    <w:p>
      <w:pPr>
        <w:pStyle w:val="Normal"/>
        <w:rPr>
          <w:lang w:val="en-US"/>
        </w:rPr>
      </w:pPr>
      <w:r>
        <w:rPr>
          <w:lang w:val="en-US"/>
        </w:rPr>
        <w:t xml:space="preserve">Ëèìôàòè÷åñêèå êàïèëëÿðû ÿâëÿþòñÿ íà÷àëüíûì çâåíîì ëèìôàòè÷åñêîé ñèñòåìû. Îíè èìåþòñÿ âî âñåõ îðãàíàõ è òêàíÿõ ÷åëîâåêà, êðîìå ãîëîâíîãî è ñïèííîãî ìîçãà, èõ îáîëî÷åê, ãëàçíîãî ÿáëîêà, âíóòðåííåãî óõà, ýïèòåëèÿ êîæè è ñëèçèñòûõ îáîëî÷åê, òêàíè ñåëåçåíêè, êîñòíîãî ìîçãà è ïëàöåíòû. </w:t>
      </w:r>
    </w:p>
    <w:p>
      <w:pPr>
        <w:pStyle w:val="Normal"/>
        <w:rPr>
          <w:lang w:val="en-US"/>
        </w:rPr>
      </w:pPr>
      <w:r>
        <w:rPr>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t>5.1.1.Àíàòîìèÿ ëèìôàòè÷åñêèõ êàïèëëÿðîâ</w:t>
      </w:r>
    </w:p>
    <w:p>
      <w:pPr>
        <w:pStyle w:val="Normal"/>
        <w:jc w:val="center"/>
        <w:rPr>
          <w:b/>
          <w:b/>
          <w:bCs/>
          <w:lang w:val="en-US"/>
        </w:rPr>
      </w:pPr>
      <w:r>
        <w:rPr>
          <w:b/>
          <w:bCs/>
          <w:lang w:val="en-US"/>
        </w:rPr>
      </w:r>
    </w:p>
    <w:p>
      <w:pPr>
        <w:pStyle w:val="Normal"/>
        <w:rPr>
          <w:lang w:val="en-US"/>
        </w:rPr>
      </w:pPr>
      <w:r>
        <w:rPr>
          <w:lang w:val="en-US"/>
        </w:rPr>
        <w:t xml:space="preserve">Äèàìåòð ëèìôàòè÷åñêèõ êàïèëëÿðîâ 0,01-0,02 ìì. Ñòåíêà êàïèëëÿðà ñîñòîèò èç îäíîãî ñëîÿ ýíäîòåëèàëüíûõü êëåòîê, êîòîðûå îñîáûìè âûðîñòàìè – ôèëàìåíòàìè êðåïÿòñÿ ê ðàñïîëîæåííûì ðÿäîì òêàíÿì. Ëèìôàòè÷åñêèå êàïèëëÿðû, ñîåäèíÿÿñü äðóã ñ äðóãîì, îáðàçóþò ëèìôîêàïèëëÿðíûå ñåòè â îðãàíàõ è òêàíÿõ. </w:t>
      </w:r>
    </w:p>
    <w:p>
      <w:pPr>
        <w:pStyle w:val="Normal"/>
        <w:rPr>
          <w:lang w:val="en-US"/>
        </w:rPr>
      </w:pPr>
      <w:r>
        <w:rPr>
          <w:lang w:val="en-US"/>
        </w:rPr>
      </w:r>
    </w:p>
    <w:p>
      <w:pPr>
        <w:pStyle w:val="Normal"/>
        <w:jc w:val="center"/>
        <w:rPr>
          <w:b/>
          <w:b/>
          <w:bCs/>
          <w:lang w:val="en-US"/>
        </w:rPr>
      </w:pPr>
      <w:r>
        <w:rPr>
          <w:b/>
          <w:bCs/>
          <w:lang w:val="en-US"/>
        </w:rPr>
        <w:t>5.2.Ëèìôàòè÷åñêèå ñîñóäû - îáùèå ñâåäåíèÿ</w:t>
      </w:r>
    </w:p>
    <w:p>
      <w:pPr>
        <w:pStyle w:val="Normal"/>
        <w:jc w:val="center"/>
        <w:rPr>
          <w:b/>
          <w:b/>
          <w:bCs/>
          <w:lang w:val="en-US"/>
        </w:rPr>
      </w:pPr>
      <w:r>
        <w:rPr>
          <w:b/>
          <w:bCs/>
          <w:lang w:val="en-US"/>
        </w:rPr>
      </w:r>
    </w:p>
    <w:p>
      <w:pPr>
        <w:pStyle w:val="Normal"/>
        <w:rPr>
          <w:lang w:val="en-US"/>
        </w:rPr>
      </w:pPr>
      <w:r>
        <w:rPr>
          <w:lang w:val="en-US"/>
        </w:rPr>
        <w:t>Ëèìôàòè÷åñêèå ñîñóäû îáðàçóþòñÿ ïðè ñëèÿíèè ëèìôàòè÷åñêèõ êàïèëëÿðîâ.</w:t>
      </w:r>
    </w:p>
    <w:p>
      <w:pPr>
        <w:pStyle w:val="Normal"/>
        <w:rPr>
          <w:lang w:val="en-US"/>
        </w:rPr>
      </w:pPr>
      <w:r>
        <w:rPr>
          <w:lang w:val="en-US"/>
        </w:rPr>
      </w:r>
    </w:p>
    <w:p>
      <w:pPr>
        <w:pStyle w:val="Normal"/>
        <w:jc w:val="center"/>
        <w:rPr>
          <w:b/>
          <w:b/>
          <w:bCs/>
          <w:lang w:val="en-US"/>
        </w:rPr>
      </w:pPr>
      <w:r>
        <w:rPr>
          <w:b/>
          <w:bCs/>
          <w:lang w:val="en-US"/>
        </w:rPr>
        <w:t xml:space="preserve">5.2.1.Àíàòîìèÿ ëèìôàòè÷åñêèõ ñîñóäîâ </w:t>
      </w:r>
    </w:p>
    <w:p>
      <w:pPr>
        <w:pStyle w:val="Normal"/>
        <w:jc w:val="center"/>
        <w:rPr>
          <w:b/>
          <w:b/>
          <w:bCs/>
          <w:lang w:val="en-US"/>
        </w:rPr>
      </w:pPr>
      <w:r>
        <w:rPr>
          <w:b/>
          <w:bCs/>
          <w:lang w:val="en-US"/>
        </w:rPr>
      </w:r>
    </w:p>
    <w:p>
      <w:pPr>
        <w:pStyle w:val="Normal"/>
        <w:rPr>
          <w:lang w:val="en-US"/>
        </w:rPr>
      </w:pPr>
      <w:r>
        <w:rPr>
          <w:lang w:val="en-US"/>
        </w:rPr>
        <w:t>Ñòåíêè ëèìôàòè÷åñêèõ ñîñóäîâ ñîñòîÿò èç òðåõ ñëîåâ. Âíóòðåííèé ñëîé ñîñòîèò èç êëåòîê ýíäîòåëèîöèòîâ. Ñðåäíèé ñëîé ñîñòîèò èç êëåòîê ãëàäêîé ìûøå÷íîé ìóñêóëàòóðû (ìûøå÷íûé ñëîé). Íàðóæíûé ñëîé ëèìôàòè÷åñêèõ ñîñóäîâ ñîñòîèò èç ñîåäèíèòåëüíîòêàííîé îáîëî÷êè.</w:t>
      </w:r>
    </w:p>
    <w:p>
      <w:pPr>
        <w:pStyle w:val="Normal"/>
        <w:rPr>
          <w:lang w:val="en-US"/>
        </w:rPr>
      </w:pPr>
      <w:r>
        <w:rPr>
          <w:lang w:val="en-US"/>
        </w:rPr>
      </w:r>
    </w:p>
    <w:p>
      <w:pPr>
        <w:pStyle w:val="Normal"/>
        <w:rPr/>
      </w:pPr>
      <w:r>
        <w:rPr>
          <w:lang w:val="en-US"/>
        </w:rPr>
        <w:t>Ëèìôàòè÷åñêèå ñîñóäû èìåþò êëàïàíû, íàëè÷èå êîòîðûõ äàåò ëèìôîñîñóäàì ÷åòêîîáðàçíûé âèä. Íàçíà÷åíèå êëàïàíîâ – ïðîïóñêàòü ëèìôó òîëüêî â îäíîì íàïðàâëåíèè – îò ïåðèôåðèè ê öåíòðó. Â çàâèñèìîñòè îò äèàìåòðà ëèìôàòè÷åñêîãî ñîñóäà ðàññòîÿíèå êëàïàíîâ äðóã îò äðóãà – îò 2 ìì äî 15 ìì</w:t>
      </w:r>
      <w:r>
        <w:rPr/>
        <w:t>.</w:t>
      </w:r>
      <w:r>
        <w:rPr>
          <w:lang w:val="en-US"/>
        </w:rPr>
        <w:t xml:space="preserve"> </w:t>
      </w:r>
    </w:p>
    <w:p>
      <w:pPr>
        <w:pStyle w:val="Normal"/>
        <w:rPr>
          <w:lang w:val="en-US"/>
        </w:rPr>
      </w:pPr>
      <w:r>
        <w:rPr>
          <w:lang w:val="en-US"/>
        </w:rPr>
      </w:r>
    </w:p>
    <w:p>
      <w:pPr>
        <w:pStyle w:val="Normal"/>
        <w:rPr/>
      </w:pPr>
      <w:r>
        <w:rPr>
          <w:lang w:val="en-US"/>
        </w:rPr>
        <w:t>Ëèìôàòè÷åñêèå ñîñóäû èç âíóòðåííèõ îðãàíîâ, ìûøö âûõîäÿò, êàê ïðàâèëî, ñ êðîâåíîñíûìè ñîñóäàìè – ýòî òàê íàçûâàåìûå ãëóáîêèå ëèìôàòè÷åñêèå ñîñóäû. Ïîâåðõíîñòíûå ëèìôàòè÷åñêèå ñîñóäû ðàñïîëàãàþòñÿ ðÿäîì ñ ïîäêîæíûìè âåíàìè. Â</w:t>
      </w:r>
      <w:r>
        <w:rPr/>
        <w:t xml:space="preserve"> </w:t>
      </w:r>
      <w:r>
        <w:rPr>
          <w:lang w:val="en-US"/>
        </w:rPr>
        <w:t xml:space="preserve">ïîäâèæíûõ ìåñòàõ (îêîëî ñóñòàâîâ) ëèìôàòè÷åñêèå ñîñóäû ðàçäâàèâàþòñÿ è ñîåäèíÿþòñÿ âíîâü ïîñëå ñóñòàâà. </w:t>
      </w:r>
    </w:p>
    <w:p>
      <w:pPr>
        <w:pStyle w:val="Normal"/>
        <w:rPr>
          <w:lang w:val="en-US"/>
        </w:rPr>
      </w:pPr>
      <w:r>
        <w:rPr>
          <w:lang w:val="en-US"/>
        </w:rPr>
      </w:r>
    </w:p>
    <w:p>
      <w:pPr>
        <w:pStyle w:val="Normal"/>
        <w:rPr/>
      </w:pPr>
      <w:r>
        <w:rPr>
          <w:lang w:val="en-US"/>
        </w:rPr>
        <w:t>Ëèìôàòè÷åñêèå ñîñóäû, ñîåäèíÿÿñü ìåæäó ñîáîé, îáðàçóþò ñåòè ëèìôàòè÷åñêèõ ñîñóäîâ. Â ñòåíêàõ êðóïíûõ ëèìôàòè÷åñêèõ</w:t>
      </w:r>
      <w:r>
        <w:rPr/>
        <w:t xml:space="preserve"> </w:t>
      </w:r>
      <w:r>
        <w:rPr>
          <w:lang w:val="en-US"/>
        </w:rPr>
        <w:t xml:space="preserve">ñîñóäîâ èìåþòñÿ ìåëêèå êðîâåíîñíûå ñîñóäû, ïèòàþùèå êðîâüþ ýòè ñòåíêè, à òàêæå åñòü è íåðâíûå îêîí÷àíèÿ. </w:t>
      </w:r>
    </w:p>
    <w:p>
      <w:pPr>
        <w:pStyle w:val="Normal"/>
        <w:rPr>
          <w:lang w:val="en-US"/>
        </w:rPr>
      </w:pPr>
      <w:r>
        <w:rPr>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t>5.3.Ëèìôàòè÷åñêèå óçëû - îáùèå ñâåäåíèÿ</w:t>
      </w:r>
    </w:p>
    <w:p>
      <w:pPr>
        <w:pStyle w:val="Normal"/>
        <w:jc w:val="center"/>
        <w:rPr>
          <w:b/>
          <w:b/>
          <w:bCs/>
          <w:lang w:val="en-US"/>
        </w:rPr>
      </w:pPr>
      <w:r>
        <w:rPr>
          <w:b/>
          <w:bCs/>
          <w:lang w:val="en-US"/>
        </w:rPr>
      </w:r>
    </w:p>
    <w:p>
      <w:pPr>
        <w:pStyle w:val="Normal"/>
        <w:rPr/>
      </w:pPr>
      <w:r>
        <w:rPr>
          <w:lang w:val="en-US"/>
        </w:rPr>
        <w:t>Ïî ëèìôàòè÷åñêèì ñîñóäàì ëèìôà îò îðãàíîâ è òêàíåé òåëà íàïðàâëÿåòñÿ ê ëèìôàòè÷åñêèì óçëàì. Ëèìôàòè÷åñêèå óçëû</w:t>
      </w:r>
      <w:r>
        <w:rPr/>
        <w:t xml:space="preserve"> </w:t>
      </w:r>
      <w:r>
        <w:rPr>
          <w:lang w:val="en-US"/>
        </w:rPr>
        <w:t xml:space="preserve">âûïîëíÿþò ôóíêöèþ ôèëüòðà è èãðàþò áîëüøóþ ðîëü â èììóííîé çàùèòå îðãàíèçìà. </w:t>
      </w:r>
    </w:p>
    <w:p>
      <w:pPr>
        <w:pStyle w:val="Normal"/>
        <w:rPr>
          <w:lang w:val="en-US"/>
        </w:rPr>
      </w:pPr>
      <w:r>
        <w:rPr>
          <w:lang w:val="en-US"/>
        </w:rPr>
      </w:r>
    </w:p>
    <w:p>
      <w:pPr>
        <w:pStyle w:val="Normal"/>
        <w:jc w:val="center"/>
        <w:rPr>
          <w:b/>
          <w:b/>
          <w:bCs/>
          <w:lang w:val="en-US"/>
        </w:rPr>
      </w:pPr>
      <w:r>
        <w:rPr>
          <w:b/>
          <w:bCs/>
          <w:lang w:val="en-US"/>
        </w:rPr>
        <w:t>5.3.1.Àíàòîìèÿ ëèìôàòè÷åñêèõ óçëîâ</w:t>
      </w:r>
    </w:p>
    <w:p>
      <w:pPr>
        <w:pStyle w:val="Normal"/>
        <w:jc w:val="center"/>
        <w:rPr>
          <w:b/>
          <w:b/>
          <w:bCs/>
          <w:lang w:val="en-US"/>
        </w:rPr>
      </w:pPr>
      <w:r>
        <w:rPr>
          <w:b/>
          <w:bCs/>
          <w:lang w:val="en-US"/>
        </w:rPr>
      </w:r>
    </w:p>
    <w:p>
      <w:pPr>
        <w:pStyle w:val="Normal"/>
        <w:rPr/>
      </w:pPr>
      <w:r>
        <w:rPr>
          <w:lang w:val="en-US"/>
        </w:rPr>
        <w:t>Ëèìôàòè÷åñêèå óçëû ðàñïîëàãàþòñÿ îêîëî êðóïíûõ êðîâåíîñíûõ ñîñóäîâ, ÷àùå âåíîçíûõ, îáû÷íî ãðóïïàìè îò íåñêîëüêèõ</w:t>
      </w:r>
      <w:r>
        <w:rPr/>
        <w:t xml:space="preserve"> </w:t>
      </w:r>
      <w:r>
        <w:rPr>
          <w:lang w:val="en-US"/>
        </w:rPr>
        <w:t>óçëîâ äî äåñÿòè è áîëåå. Â îðãàíèçìå ÷åëîâåêà âûäåëÿþò îêîëî 150 ãðóïï ëèìôàòè÷åñêèõ óçëîâ.</w:t>
      </w:r>
    </w:p>
    <w:p>
      <w:pPr>
        <w:pStyle w:val="Normal"/>
        <w:rPr>
          <w:lang w:val="en-US"/>
        </w:rPr>
      </w:pPr>
      <w:r>
        <w:rPr>
          <w:lang w:val="en-US"/>
        </w:rPr>
      </w:r>
    </w:p>
    <w:p>
      <w:pPr>
        <w:pStyle w:val="Normal"/>
        <w:rPr/>
      </w:pPr>
      <w:r>
        <w:rPr>
          <w:lang w:val="en-US"/>
        </w:rPr>
        <w:t>Ãðóïïû ëèìôàòè÷åñêèõ óçëîâ çàëåãàþò ïîâåðõíîñòíî – ïîä êîæíûì ñëîåì (ïàõîâûå, ïîäìûøå÷íûå, øåéíûå óçëû è äð.) è âî</w:t>
      </w:r>
      <w:r>
        <w:rPr/>
        <w:t xml:space="preserve"> </w:t>
      </w:r>
      <w:r>
        <w:rPr>
          <w:lang w:val="en-US"/>
        </w:rPr>
        <w:t xml:space="preserve">âíóòðåííîñòíûõ ïîëîñòÿõ îðãàíèçìà – â áðþøíîé, ãðóäíîé, òàçîâîé ïîëîñòÿõ, îêîëî ìûøö. </w:t>
      </w:r>
    </w:p>
    <w:p>
      <w:pPr>
        <w:pStyle w:val="Normal"/>
        <w:rPr>
          <w:lang w:val="en-US"/>
        </w:rPr>
      </w:pPr>
      <w:r>
        <w:rPr>
          <w:lang w:val="en-US"/>
        </w:rPr>
      </w:r>
    </w:p>
    <w:p>
      <w:pPr>
        <w:pStyle w:val="Normal"/>
        <w:rPr/>
      </w:pPr>
      <w:r>
        <w:rPr>
          <w:lang w:val="en-US"/>
        </w:rPr>
        <w:t>Ëèìôàòè÷åñêèé óçåë èìååò ðîçîâàòî-ñåðûé öâåò, îêðóãëóþ ôîðìó. Ðàçìåðû ëèìôîóçëà îò 0,5 ìì äî 22 ìì â äëèíó. Ìàññà</w:t>
      </w:r>
      <w:r>
        <w:rPr/>
        <w:t xml:space="preserve"> </w:t>
      </w:r>
      <w:r>
        <w:rPr>
          <w:lang w:val="en-US"/>
        </w:rPr>
        <w:t>âñåõ ëèìôîóçëîâ ó âçðîñëîãî ÷åëîâåêà – 500-1000 ã. Ñíàðóæè ëèìôàòè÷åñêèé óçåë ïîêðûò êàïñóëîé. Âíóòðè åãî ñîäåðæèòñÿ</w:t>
      </w:r>
      <w:r>
        <w:rPr/>
        <w:t xml:space="preserve"> </w:t>
      </w:r>
      <w:r>
        <w:rPr>
          <w:lang w:val="en-US"/>
        </w:rPr>
        <w:t>ëèìôîèäíàÿ òêàíü è ñèñòåìà ñîîáùàþùèõñÿ äðóã ñ äðóãîì êàíàëîâ – ëèìôîèäíûõ ñèíóñîâ, ïî êîòîðûì ëèìôà òå÷åò ÷åðåç</w:t>
      </w:r>
      <w:r>
        <w:rPr/>
        <w:t xml:space="preserve"> </w:t>
      </w:r>
      <w:r>
        <w:rPr>
          <w:lang w:val="en-US"/>
        </w:rPr>
        <w:t>ëèìôàòè÷åñêèé óçåë.</w:t>
      </w:r>
    </w:p>
    <w:p>
      <w:pPr>
        <w:pStyle w:val="Normal"/>
        <w:rPr>
          <w:lang w:val="en-US"/>
        </w:rPr>
      </w:pPr>
      <w:r>
        <w:rPr>
          <w:lang w:val="en-US"/>
        </w:rPr>
      </w:r>
    </w:p>
    <w:p>
      <w:pPr>
        <w:pStyle w:val="Normal"/>
        <w:rPr/>
      </w:pPr>
      <w:r>
        <w:rPr>
          <w:lang w:val="en-US"/>
        </w:rPr>
        <w:t>Ê ëèìôàòè÷åñêîìó ñîñóäó ïîäõîäÿò 2-4 ëèìôàòè÷åñêèõ ñîñóäà, à âûõîäèò èç íåãî 1-2 ñîñóäà. Íà ñâîåì ïóòè îò êàæäîãî</w:t>
      </w:r>
      <w:r>
        <w:rPr/>
        <w:t xml:space="preserve"> </w:t>
      </w:r>
      <w:r>
        <w:rPr>
          <w:lang w:val="en-US"/>
        </w:rPr>
        <w:t>îðãàíà ëèìôà ïðîõîäèò íå ìåíåå, ÷åì ÷åðåç îäèí ëèìôàòè÷åñêèé óçåë. Ëèìôàòè÷åñêèå ñîñóäû èìåþò êðîâîñíàáæåíèå ÷åðåç</w:t>
      </w:r>
      <w:r>
        <w:rPr/>
        <w:t xml:space="preserve"> </w:t>
      </w:r>
      <w:r>
        <w:rPr>
          <w:lang w:val="en-US"/>
        </w:rPr>
        <w:t xml:space="preserve">ìåëêèå êðîâåíîñíûå ñîñóäû, ê ëèìôîóçëàì ïîäõîäÿò è ïðîíèêàþò â íèõ íåðâíûå îêîí÷àíèÿ. </w:t>
      </w:r>
    </w:p>
    <w:p>
      <w:pPr>
        <w:pStyle w:val="Normal"/>
        <w:rPr>
          <w:lang w:val="en-US"/>
        </w:rPr>
      </w:pPr>
      <w:r>
        <w:rPr>
          <w:lang w:val="en-US"/>
        </w:rPr>
      </w:r>
    </w:p>
    <w:p>
      <w:pPr>
        <w:pStyle w:val="Normal"/>
        <w:jc w:val="center"/>
        <w:rPr>
          <w:b/>
          <w:b/>
          <w:bCs/>
          <w:lang w:val="en-US"/>
        </w:rPr>
      </w:pPr>
      <w:r>
        <w:rPr>
          <w:b/>
          <w:bCs/>
          <w:lang w:val="en-US"/>
        </w:rPr>
        <w:t>5.4.Ëèìôàòè÷åñêèå ñòâîëû è ïðîòîêè - îáùèå ñâåäåíèÿ</w:t>
      </w:r>
    </w:p>
    <w:p>
      <w:pPr>
        <w:pStyle w:val="Normal"/>
        <w:jc w:val="center"/>
        <w:rPr>
          <w:b/>
          <w:b/>
          <w:bCs/>
          <w:lang w:val="en-US"/>
        </w:rPr>
      </w:pPr>
      <w:r>
        <w:rPr>
          <w:b/>
          <w:bCs/>
          <w:lang w:val="en-US"/>
        </w:rPr>
      </w:r>
    </w:p>
    <w:p>
      <w:pPr>
        <w:pStyle w:val="Normal"/>
        <w:rPr/>
      </w:pPr>
      <w:r>
        <w:rPr>
          <w:lang w:val="en-US"/>
        </w:rPr>
        <w:t>Ïðîéäÿ ÷åðåç ëèìôàòè÷åñêèå óçëû, ëèìôà ñîáèðàåòñÿ â êðóïíûå ëèìôàòè÷åñêèå ñîñóäû – ëèìôàòè÷åñêèå ñòâîëû è</w:t>
      </w:r>
      <w:r>
        <w:rPr/>
        <w:t xml:space="preserve"> </w:t>
      </w:r>
      <w:r>
        <w:rPr>
          <w:lang w:val="en-US"/>
        </w:rPr>
        <w:t>ëèìôàòè÷åñêèå ïðîòîêè. Â òåëå ÷åëîâåêà âûäåëÿþò 6-7 òàêèõ ëèìôàòè÷åñêèõ ïðîòîêîâ è ñòâîëîâ.</w:t>
      </w:r>
    </w:p>
    <w:p>
      <w:pPr>
        <w:pStyle w:val="Normal"/>
        <w:rPr>
          <w:lang w:val="en-US"/>
        </w:rPr>
      </w:pPr>
      <w:r>
        <w:rPr>
          <w:lang w:val="en-US"/>
        </w:rPr>
      </w:r>
    </w:p>
    <w:p>
      <w:pPr>
        <w:pStyle w:val="Normal"/>
        <w:rPr/>
      </w:pPr>
      <w:r>
        <w:rPr>
          <w:lang w:val="en-US"/>
        </w:rPr>
        <w:t>Ãðóäíîé ïðîòîê – ïî íåìó ëèìôà îòòåêàåò îò íèæíèõ êîíå÷íîñòåé, ñòåíîê è îðãàíîâ òàçà, áðþøíîé ïîëîñòè è ëåâîé</w:t>
      </w:r>
      <w:r>
        <w:rPr/>
        <w:t xml:space="preserve"> </w:t>
      </w:r>
      <w:r>
        <w:rPr>
          <w:lang w:val="en-US"/>
        </w:rPr>
        <w:t xml:space="preserve">ïîëîâèíû ãðóäíîé ïîëîñòè. </w:t>
      </w:r>
    </w:p>
    <w:p>
      <w:pPr>
        <w:pStyle w:val="Normal"/>
        <w:rPr>
          <w:lang w:val="en-US"/>
        </w:rPr>
      </w:pPr>
      <w:r>
        <w:rPr>
          <w:lang w:val="en-US"/>
        </w:rPr>
      </w:r>
    </w:p>
    <w:p>
      <w:pPr>
        <w:pStyle w:val="Normal"/>
        <w:rPr>
          <w:lang w:val="en-US"/>
        </w:rPr>
      </w:pPr>
      <w:r>
        <w:rPr>
          <w:lang w:val="en-US"/>
        </w:rPr>
        <w:t>Ïðàâûé ïîäêëþ÷è÷íûé ñòâîë ñîáèðàåò ëèìôó èç ïðàâîé âåðõíåé êîíå÷íîñòè.</w:t>
      </w:r>
    </w:p>
    <w:p>
      <w:pPr>
        <w:pStyle w:val="Normal"/>
        <w:rPr>
          <w:lang w:val="en-US"/>
        </w:rPr>
      </w:pPr>
      <w:r>
        <w:rPr>
          <w:lang w:val="en-US"/>
        </w:rPr>
      </w:r>
    </w:p>
    <w:p>
      <w:pPr>
        <w:pStyle w:val="Normal"/>
        <w:rPr>
          <w:lang w:val="en-US"/>
        </w:rPr>
      </w:pPr>
      <w:r>
        <w:rPr>
          <w:lang w:val="en-US"/>
        </w:rPr>
        <w:t>Ïðàâûé ÿðåìíûé ñòâîë ñîáèðàåò ëèìôó îò ïðàâîé ïîëîâèíû ãîëîâû è øåè.</w:t>
      </w:r>
    </w:p>
    <w:p>
      <w:pPr>
        <w:pStyle w:val="Normal"/>
        <w:rPr>
          <w:lang w:val="en-US"/>
        </w:rPr>
      </w:pPr>
      <w:r>
        <w:rPr>
          <w:lang w:val="en-US"/>
        </w:rPr>
      </w:r>
    </w:p>
    <w:p>
      <w:pPr>
        <w:pStyle w:val="Normal"/>
        <w:rPr>
          <w:lang w:val="en-US"/>
        </w:rPr>
      </w:pPr>
      <w:r>
        <w:rPr>
          <w:lang w:val="en-US"/>
        </w:rPr>
        <w:t xml:space="preserve">Ïðàâûé áðîíõîñðåäîñòåííûé ñòâîë ñîáèðàåò ëèìôó îò îðãàíîâ ïðàâîé ïîëîâèíû ãðóäíîé ïîëîñòè. </w:t>
      </w:r>
    </w:p>
    <w:p>
      <w:pPr>
        <w:pStyle w:val="Normal"/>
        <w:rPr>
          <w:lang w:val="en-US"/>
        </w:rPr>
      </w:pPr>
      <w:r>
        <w:rPr>
          <w:lang w:val="en-US"/>
        </w:rPr>
      </w:r>
    </w:p>
    <w:p>
      <w:pPr>
        <w:pStyle w:val="Normal"/>
        <w:rPr/>
      </w:pPr>
      <w:r>
        <w:rPr>
          <w:lang w:val="en-US"/>
        </w:rPr>
        <w:t>Ïðàâûé ëèìôàòè÷åñêèé ïðîòîê – ëèìôàòè÷åñêèé êðóïíûé ñîñóä äëèíîé 10-12 ìì (â 18,8% ñëó÷àåâ ñîáèðàåò ëèìôó èç</w:t>
      </w:r>
      <w:r>
        <w:rPr/>
        <w:t xml:space="preserve"> </w:t>
      </w:r>
      <w:r>
        <w:rPr>
          <w:lang w:val="en-US"/>
        </w:rPr>
        <w:t>ïðàâûõ ïîäêëþ÷è÷íîãî, ÿðåìíîãî è áðîíõîñðåäîñòåííîãî ñòâîëîâ). Â 81,2% ñëó÷àåâ - ïðàâûé ëèìôàòè÷åñêèé ïðîòîê</w:t>
      </w:r>
      <w:r>
        <w:rPr/>
        <w:t xml:space="preserve"> </w:t>
      </w:r>
      <w:r>
        <w:rPr>
          <w:lang w:val="en-US"/>
        </w:rPr>
        <w:t xml:space="preserve">îòñóòñòâóåò. </w:t>
      </w:r>
    </w:p>
    <w:p>
      <w:pPr>
        <w:pStyle w:val="Normal"/>
        <w:rPr>
          <w:lang w:val="en-US"/>
        </w:rPr>
      </w:pPr>
      <w:r>
        <w:rPr>
          <w:lang w:val="en-US"/>
        </w:rPr>
      </w:r>
    </w:p>
    <w:p>
      <w:pPr>
        <w:pStyle w:val="Normal"/>
        <w:rPr>
          <w:lang w:val="en-US"/>
        </w:rPr>
      </w:pPr>
      <w:r>
        <w:rPr>
          <w:lang w:val="en-US"/>
        </w:rPr>
        <w:t>Ëåâûé ïîäêëþ÷è÷íûé ñòâîë ñîáèðàåò ëèìôó îò ëåâîé âåðõíåé êîíå÷íîñòè.</w:t>
      </w:r>
    </w:p>
    <w:p>
      <w:pPr>
        <w:pStyle w:val="Normal"/>
        <w:rPr>
          <w:lang w:val="en-US"/>
        </w:rPr>
      </w:pPr>
      <w:r>
        <w:rPr>
          <w:lang w:val="en-US"/>
        </w:rPr>
      </w:r>
    </w:p>
    <w:p>
      <w:pPr>
        <w:pStyle w:val="Normal"/>
        <w:rPr>
          <w:lang w:val="en-US"/>
        </w:rPr>
      </w:pPr>
      <w:r>
        <w:rPr>
          <w:lang w:val="en-US"/>
        </w:rPr>
        <w:t xml:space="preserve">Ëåâûé ÿðåìíûé ñòâîë ñîáèðàåò ëèìôó îò ëåâîé ïîëîâèíû ãîëîâû è øåè. </w:t>
      </w:r>
    </w:p>
    <w:p>
      <w:pPr>
        <w:pStyle w:val="Normal"/>
        <w:rPr>
          <w:lang w:val="en-US"/>
        </w:rPr>
      </w:pPr>
      <w:r>
        <w:rPr>
          <w:lang w:val="en-US"/>
        </w:rPr>
      </w:r>
    </w:p>
    <w:p>
      <w:pPr>
        <w:pStyle w:val="Normal"/>
        <w:rPr>
          <w:lang w:val="en-US"/>
        </w:rPr>
      </w:pPr>
      <w:r>
        <w:rPr>
          <w:lang w:val="en-US"/>
        </w:rPr>
        <w:t>Ëåâûé áðîíõîñðåäîñòåííûé ñòâîë ñîáèðàåò ëèìôó îò îðãàíîâ ëåâîé ïîëîâèíû ãðóäíîé ïîëîñòè.</w:t>
      </w:r>
    </w:p>
    <w:p>
      <w:pPr>
        <w:pStyle w:val="Normal"/>
        <w:rPr>
          <w:lang w:val="en-US"/>
        </w:rPr>
      </w:pPr>
      <w:r>
        <w:rPr>
          <w:lang w:val="en-US"/>
        </w:rPr>
      </w:r>
    </w:p>
    <w:p>
      <w:pPr>
        <w:pStyle w:val="Normal"/>
        <w:rPr/>
      </w:pPr>
      <w:r>
        <w:rPr>
          <w:lang w:val="en-US"/>
        </w:rPr>
        <w:t>Ëèìôàòè÷åñêèå ñòâîëû, ñîáèðàþùèå ëèìôó èç ëåâûõ îòäåëîâ ÷åëîâå÷åñêîãî òåëà âïàäàþò, â ëåâûé âåíîçíûé óãîë (ìåñòî</w:t>
      </w:r>
      <w:r>
        <w:rPr/>
        <w:t xml:space="preserve"> </w:t>
      </w:r>
      <w:r>
        <w:rPr>
          <w:lang w:val="en-US"/>
        </w:rPr>
        <w:t>ñëèÿíèÿ ëåâîé âíóòðåííåé ÿðåìíîé âåíû è ëåâîé ïîäêëþ÷è÷íîé âåíû). Ëèìôàòè÷åñêèå ñòâîëû, ñîáèðàþùèå ëèìôó èç</w:t>
      </w:r>
      <w:r>
        <w:rPr/>
        <w:t xml:space="preserve"> </w:t>
      </w:r>
      <w:r>
        <w:rPr>
          <w:lang w:val="en-US"/>
        </w:rPr>
        <w:t>ïðàâûõ îòäåëîâ òåëà, âïàäàþò â âåíîçíóþ ñèñòåìó ÷åðåç ïðàâûé âåíîçíûé óãîë (ìåñòî ñëèÿíèÿ ïðàâîé ÿðåìíîé âåíû è</w:t>
      </w:r>
      <w:r>
        <w:rPr/>
        <w:t xml:space="preserve"> </w:t>
      </w:r>
      <w:r>
        <w:rPr>
          <w:lang w:val="en-US"/>
        </w:rPr>
        <w:t xml:space="preserve">ïðàâîé ïîäêëþ÷è÷íîé âåíû). </w:t>
      </w:r>
    </w:p>
    <w:p>
      <w:pPr>
        <w:pStyle w:val="Normal"/>
        <w:rPr>
          <w:lang w:val="en-US"/>
        </w:rPr>
      </w:pPr>
      <w:r>
        <w:rPr>
          <w:lang w:val="en-US"/>
        </w:rPr>
      </w:r>
    </w:p>
    <w:p>
      <w:pPr>
        <w:pStyle w:val="Normal"/>
        <w:jc w:val="center"/>
        <w:rPr>
          <w:b/>
          <w:b/>
          <w:bCs/>
          <w:lang w:val="en-US"/>
        </w:rPr>
      </w:pPr>
      <w:r>
        <w:rPr>
          <w:b/>
          <w:bCs/>
          <w:lang w:val="en-US"/>
        </w:rPr>
      </w:r>
    </w:p>
    <w:p>
      <w:pPr>
        <w:pStyle w:val="Normal"/>
        <w:jc w:val="center"/>
        <w:rPr>
          <w:b/>
          <w:b/>
          <w:bCs/>
          <w:lang w:val="en-US"/>
        </w:rPr>
      </w:pPr>
      <w:r>
        <w:rPr>
          <w:b/>
          <w:bCs/>
          <w:lang w:val="en-US"/>
        </w:rPr>
        <w:t>5.5.Ôèçèîëîãèÿ ëèìôàòè÷åñêîé ñèñòåìû</w:t>
      </w:r>
    </w:p>
    <w:p>
      <w:pPr>
        <w:pStyle w:val="Normal"/>
        <w:jc w:val="center"/>
        <w:rPr>
          <w:b/>
          <w:b/>
          <w:bCs/>
          <w:lang w:val="en-US"/>
        </w:rPr>
      </w:pPr>
      <w:r>
        <w:rPr>
          <w:b/>
          <w:bCs/>
          <w:lang w:val="en-US"/>
        </w:rPr>
      </w:r>
    </w:p>
    <w:p>
      <w:pPr>
        <w:pStyle w:val="Normal"/>
        <w:rPr/>
      </w:pPr>
      <w:r>
        <w:rPr>
          <w:lang w:val="en-US"/>
        </w:rPr>
        <w:t>Ëèìôàòè÷åñêàÿ ñèñòåìà íàðÿäó ñ âåíîçíîé âûïîëíÿåò äðåíàæíóþ ôóíêöèþ òêàíåé ïóòåì îáðàçîâàíèÿ ëèìôû. Êðîìå òîãî,</w:t>
      </w:r>
      <w:r>
        <w:rPr/>
        <w:t xml:space="preserve"> </w:t>
      </w:r>
      <w:r>
        <w:rPr>
          <w:lang w:val="en-US"/>
        </w:rPr>
        <w:t>ëèìôàòè÷åñêàÿ ñèñòåìà âûïîëíÿåò ñïåöèôè÷åñêóþ ôóíêöèþ – èãðàåò ðîëü áàðüåðà äëÿ ìèêðîáîâ è äðóãèõ âðåäíûõ ÷àñòèö, â</w:t>
      </w:r>
      <w:r>
        <w:rPr/>
        <w:t xml:space="preserve"> </w:t>
      </w:r>
      <w:r>
        <w:rPr>
          <w:lang w:val="en-US"/>
        </w:rPr>
        <w:t xml:space="preserve">ò. ÷. è îïóõîëåâûõ êëåòîê, êîòîðûå çàäåðæèâàþòñÿ â ëèìôàòè÷åñêèõ óçëàõ. </w:t>
      </w:r>
    </w:p>
    <w:p>
      <w:pPr>
        <w:pStyle w:val="Normal"/>
        <w:rPr>
          <w:lang w:val="en-US"/>
        </w:rPr>
      </w:pPr>
      <w:r>
        <w:rPr>
          <w:lang w:val="en-US"/>
        </w:rPr>
      </w:r>
    </w:p>
    <w:p>
      <w:pPr>
        <w:pStyle w:val="Normal"/>
        <w:rPr/>
      </w:pPr>
      <w:r>
        <w:rPr>
          <w:lang w:val="en-US"/>
        </w:rPr>
        <w:t>Ëèìôàòè÷åñêàÿ ñèñòåìà èãðàåò áîëüøóþ ðîëü â èììóííîé ôóíêöèè – â ëèìôàòè÷åñêèõ óçëàõ îáðàçóþòñÿ çàùèòíûå êëåòêè</w:t>
      </w:r>
      <w:r>
        <w:rPr/>
        <w:t xml:space="preserve"> </w:t>
      </w:r>
      <w:r>
        <w:rPr>
          <w:lang w:val="en-US"/>
        </w:rPr>
        <w:t>(ïëàçìàòè÷åñêèå êëåòêè), êîòîðûå âûðàáàòûâàþò àíòèòåëà ê áîëåçíåòâîðíûì ÷àñòèöàì (ìèêðîáû). Â ëèìôàòè÷åñêèõ óçëàõ</w:t>
      </w:r>
      <w:r>
        <w:rPr/>
        <w:t xml:space="preserve"> </w:t>
      </w:r>
      <w:r>
        <w:rPr>
          <w:lang w:val="en-US"/>
        </w:rPr>
        <w:t xml:space="preserve">òàêæå íàõîäÿòñÿ Â- è Ò- ëèìôîöèòû, îòâåòñòâåííûå çà èììóíèòåò. </w:t>
      </w:r>
    </w:p>
    <w:p>
      <w:pPr>
        <w:pStyle w:val="Normal"/>
        <w:rPr>
          <w:lang w:val="en-US"/>
        </w:rPr>
      </w:pPr>
      <w:r>
        <w:rPr>
          <w:lang w:val="en-US"/>
        </w:rPr>
      </w:r>
    </w:p>
    <w:p>
      <w:pPr>
        <w:pStyle w:val="Normal"/>
        <w:rPr/>
      </w:pPr>
      <w:r>
        <w:rPr>
          <w:lang w:val="en-US"/>
        </w:rPr>
        <w:t>Äðåíàæíàÿ ôóíêöèÿ ëèìôàòè÷åñêîé ñèñòåìû îñóùåñòâëÿåòñÿ ïîñðåäñòâîì âñàñûâàíèÿ èç òêàíåé îðãàíèçìà âîäû è</w:t>
      </w:r>
      <w:r>
        <w:rPr/>
        <w:t xml:space="preserve"> </w:t>
      </w:r>
      <w:r>
        <w:rPr>
          <w:lang w:val="en-US"/>
        </w:rPr>
        <w:t>ðàñòâîðåííûõ â íåé áåëêîâ, ïðîäóêòîâ ðàñïàäà êëåòîê, áàêòåðèé è ò.ä. Îáúåì îáðàçóþùåéñÿ ëèìôû çàâèñèò îò êîëè÷åñòâà</w:t>
      </w:r>
      <w:r>
        <w:rPr/>
        <w:t xml:space="preserve"> </w:t>
      </w:r>
      <w:r>
        <w:rPr>
          <w:lang w:val="en-US"/>
        </w:rPr>
        <w:t>âîäû, íàõîäÿùåéñÿ â ìåæêëåòî÷íûõ ïðîìåæóòêàõ òêàíåé îðãàíèçìà, è îò êîëè÷åñòâà ðàñòâîðåííûõ â ýòîé âîäå õèìè÷åñêèõ</w:t>
      </w:r>
      <w:r>
        <w:rPr/>
        <w:t xml:space="preserve"> </w:t>
      </w:r>
      <w:r>
        <w:rPr>
          <w:lang w:val="en-US"/>
        </w:rPr>
        <w:t xml:space="preserve">âåùåñòâ è áåëêà. </w:t>
      </w:r>
    </w:p>
    <w:p>
      <w:pPr>
        <w:pStyle w:val="Normal"/>
        <w:rPr>
          <w:lang w:val="en-US"/>
        </w:rPr>
      </w:pPr>
      <w:r>
        <w:rPr>
          <w:lang w:val="en-US"/>
        </w:rPr>
      </w:r>
    </w:p>
    <w:p>
      <w:pPr>
        <w:pStyle w:val="Normal"/>
        <w:rPr/>
      </w:pPr>
      <w:r>
        <w:rPr>
          <w:lang w:val="en-US"/>
        </w:rPr>
        <w:t>Îáùåå êîëè÷åñòâî áåëêà, ïîñòóïàþùåãî ñ ëèìôîé â êðîâü ïðèáëèçèòåëüíî ðàâíî 100 ã â ñóòêè. Ëèìôà, îáðàçîâàâøàÿñÿ</w:t>
      </w:r>
      <w:r>
        <w:rPr/>
        <w:t xml:space="preserve"> </w:t>
      </w:r>
      <w:r>
        <w:rPr>
          <w:lang w:val="en-US"/>
        </w:rPr>
        <w:t>ïóòåì âñàñûâàíèÿ æèäêîñòè èç òêàíåé ÷åðåç ëèìôàòè÷åñêèå êàïèëëÿðû, ïîñòóïàåò â ëèìôàòè÷åñêèå ñîñóäû. Äàëåå, ïðîéäÿ</w:t>
      </w:r>
      <w:r>
        <w:rPr/>
        <w:t xml:space="preserve"> </w:t>
      </w:r>
      <w:r>
        <w:rPr>
          <w:lang w:val="en-US"/>
        </w:rPr>
        <w:t>÷åðåç ëèìôàòè÷åñêèå óçëû, ãäå îíà ôèëüòðóåòñÿ, ëèìôàòè÷åñêàÿ æèäêîñòü ÷åðåç ëèìôàòè÷åñêèå ïðîòîêè è ñòâîëû (êðóïíûå</w:t>
      </w:r>
      <w:r>
        <w:rPr/>
        <w:t xml:space="preserve"> </w:t>
      </w:r>
      <w:r>
        <w:rPr>
          <w:lang w:val="en-US"/>
        </w:rPr>
        <w:t>ëèìôàòè÷åñêèå ñîñóäû) ïîñòóïàåò â âåíîçíóþ ñèñòåìó.</w:t>
      </w:r>
    </w:p>
    <w:p>
      <w:pPr>
        <w:pStyle w:val="Normal"/>
        <w:rPr>
          <w:lang w:val="en-US"/>
        </w:rPr>
      </w:pPr>
      <w:r>
        <w:rPr>
          <w:lang w:val="en-US"/>
        </w:rPr>
      </w:r>
    </w:p>
    <w:p>
      <w:pPr>
        <w:pStyle w:val="Normal"/>
        <w:rPr/>
      </w:pPr>
      <w:r>
        <w:rPr>
          <w:lang w:val="en-US"/>
        </w:rPr>
        <w:t>Ñêîðîñòü äâèæåíèÿ ëèìôû ïî ëèìôàòè÷åñêèì ñîñóäàì çàâèñèò îò ñèëû ñîêðàùåíèÿ ñòåíîê ýòèõ ñîñóäîâ, ïóëüñàöèè</w:t>
      </w:r>
      <w:r>
        <w:rPr/>
        <w:t xml:space="preserve"> </w:t>
      </w:r>
      <w:r>
        <w:rPr>
          <w:lang w:val="en-US"/>
        </w:rPr>
        <w:t>êðîâåíîñíûõ ñîñóäîâ, äâèæåíèÿ òåëà è ñîêðàùåíèÿ ìûøö, äûõàòåëüíûõ äâèæåíèé ãðóäíîé êëåòêè. Ïîä âîçäåéñòâèåì</w:t>
      </w:r>
      <w:r>
        <w:rPr/>
        <w:t xml:space="preserve"> </w:t>
      </w:r>
      <w:r>
        <w:rPr>
          <w:lang w:val="en-US"/>
        </w:rPr>
        <w:t>íåðâíîé ñèñòåìû ëèìôàòè÷åñêèå ñîñóäû ìîãóò ñîêðàùàòüñÿ, ÷òî òàêæå âëèÿåò íà ñêîðîñòü ëèìôîòîêà.</w:t>
      </w:r>
    </w:p>
    <w:p>
      <w:pPr>
        <w:pStyle w:val="Normal"/>
        <w:rPr>
          <w:lang w:val="en-US"/>
        </w:rPr>
      </w:pPr>
      <w:r>
        <w:rPr>
          <w:lang w:val="en-US"/>
        </w:rPr>
      </w:r>
    </w:p>
    <w:p>
      <w:pPr>
        <w:pStyle w:val="Normal"/>
        <w:rPr/>
      </w:pPr>
      <w:r>
        <w:rPr>
          <w:lang w:val="en-US"/>
        </w:rPr>
        <w:t>Îáùåå êîëè÷åñòâî ëèìôû, ïðîõîäÿùåå ïî ëèìôàòè÷åñêèì ñîñóäàì çà ñóòêè, ïðèáëèçèòåëüíî ðàâíî 4 ë. Ïî äàííûì Ðóñíÿêà,</w:t>
      </w:r>
      <w:r>
        <w:rPr/>
        <w:t xml:space="preserve"> </w:t>
      </w:r>
      <w:r>
        <w:rPr>
          <w:lang w:val="en-US"/>
        </w:rPr>
        <w:t>Ôåëüäè, Ñàáî (1957 ã.) êîëè÷åñòâî ëèìôû â ëèìôàòè÷åñêîé ñèñòåìå äîñòèãàåò 1-2 ëèòðîâ. Ëèìôàòè÷åñêàÿ ñèñòåìà ó÷àñòâóåò</w:t>
      </w:r>
      <w:r>
        <w:rPr/>
        <w:t xml:space="preserve"> </w:t>
      </w:r>
      <w:r>
        <w:rPr>
          <w:lang w:val="en-US"/>
        </w:rPr>
        <w:t>â âîñïîëíåíèè êîëè÷åñòâà öèðêóëèðóþùåé êðîâè.</w:t>
      </w:r>
    </w:p>
    <w:p>
      <w:pPr>
        <w:pStyle w:val="Normal"/>
        <w:rPr>
          <w:lang w:val="en-US"/>
        </w:rPr>
      </w:pPr>
      <w:r>
        <w:rPr>
          <w:lang w:val="en-US"/>
        </w:rPr>
      </w:r>
    </w:p>
    <w:p>
      <w:pPr>
        <w:pStyle w:val="Normal"/>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yr" w:hAnsi="Arial Cyr" w:eastAsia="Arial Cyr" w:cs="Arial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firstLine="851"/>
      <w:jc w:val="both"/>
      <w:outlineLvl w:val="0"/>
    </w:pPr>
    <w:rPr>
      <w:rFonts w:ascii="Arial Cyr" w:hAnsi="Arial Cyr" w:eastAsia="Arial Cyr" w:cs="Arial Cyr"/>
      <w:b/>
      <w:bCs/>
      <w:kern w:val="2"/>
      <w:sz w:val="40"/>
      <w:szCs w:val="40"/>
      <w:lang w:val="en-US"/>
    </w:rPr>
  </w:style>
  <w:style w:type="paragraph" w:styleId="Heading2">
    <w:name w:val="Heading 2"/>
    <w:basedOn w:val="Normal"/>
    <w:next w:val="Normal"/>
    <w:qFormat/>
    <w:pPr>
      <w:keepNext w:val="true"/>
      <w:numPr>
        <w:ilvl w:val="1"/>
        <w:numId w:val="1"/>
      </w:numPr>
      <w:spacing w:before="240" w:after="60"/>
      <w:ind w:firstLine="851"/>
      <w:jc w:val="both"/>
      <w:outlineLvl w:val="1"/>
    </w:pPr>
    <w:rPr>
      <w:rFonts w:ascii="Arial Cyr" w:hAnsi="Arial Cyr" w:eastAsia="Arial Cyr" w:cs="Arial Cyr"/>
      <w:b/>
      <w:bCs/>
      <w:i/>
      <w:iCs/>
      <w:sz w:val="36"/>
      <w:szCs w:val="36"/>
      <w:lang w:val="en-US"/>
    </w:rPr>
  </w:style>
  <w:style w:type="paragraph" w:styleId="Heading3">
    <w:name w:val="Heading 3"/>
    <w:basedOn w:val="Normal"/>
    <w:next w:val="Normal"/>
    <w:qFormat/>
    <w:pPr>
      <w:keepNext w:val="true"/>
      <w:numPr>
        <w:ilvl w:val="2"/>
        <w:numId w:val="1"/>
      </w:numPr>
      <w:spacing w:before="240" w:after="60"/>
      <w:ind w:firstLine="851"/>
      <w:jc w:val="both"/>
      <w:outlineLvl w:val="2"/>
    </w:pPr>
    <w:rPr>
      <w:rFonts w:ascii="Arial Cyr" w:hAnsi="Arial Cyr" w:eastAsia="Arial Cyr" w:cs="Arial Cyr"/>
      <w:sz w:val="32"/>
      <w:szCs w:val="32"/>
      <w:lang w:val="en-US"/>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21:38:00Z</dcterms:created>
  <dc:creator>News primary computer</dc:creator>
  <dc:description/>
  <dc:language>en-US</dc:language>
  <cp:lastModifiedBy>News primary computer</cp:lastModifiedBy>
  <dcterms:modified xsi:type="dcterms:W3CDTF">1999-03-20T06:35:00Z</dcterms:modified>
  <cp:revision>5</cp:revision>
  <dc:subject/>
  <dc:title>1</dc:title>
</cp:coreProperties>
</file>