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ОСКОВСКАЯ МЕДИЦИНСКАЯ АКАДЕМИЯ ИМ. СЕЧЕНО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КАФЕДРА БИОЛОГИИ С ОБЩЕЙ ГЕНЕТИ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 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СНОВНЫЕ ГЕНЕТИЧЕСК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ХАРАКТЕРИСТИКИ ПОПУЛЯЦИИ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, 2001 г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Популяция</w:t>
      </w:r>
      <w:r>
        <w:rPr>
          <w:sz w:val="28"/>
        </w:rPr>
        <w:t xml:space="preserve"> (франц. </w:t>
      </w:r>
      <w:r>
        <w:rPr>
          <w:sz w:val="28"/>
          <w:lang w:val="en-US"/>
        </w:rPr>
        <w:t>population</w:t>
      </w:r>
      <w:r>
        <w:rPr>
          <w:sz w:val="28"/>
        </w:rPr>
        <w:t xml:space="preserve"> – население) – совокупность особей одного вида, занимающих определенный ареал, свободно скрещивающихся друг с другом, имеющих общее происхождение, генетическую основу и в той или иной степени изолированных от других популяций данного ви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пуляция – элементарная эволюционная структура. Основу современной эволюционной теории, которую называют неодарвинизмом или синтетической теорией эволюции, составляет изучение популяционной генетики. Гены, действуя независимо или совместно с факторами среды, определяют фенотипические признаки организмов и обуславливают изменчивость в популяциях. Фенотипы, приспособленные к условиям данной среды или «экологическим рамкам», сохраняются отбором, тогда как неадаптивные фенотипы подавляются и, в конце концов, элиминируются. Естественный отбор, влияя на выживание отдельных особей с данным фенотипом, тем самым определяет судьбу их генотипа, однако лишь </w:t>
      </w:r>
      <w:r>
        <w:rPr>
          <w:i/>
          <w:iCs/>
          <w:sz w:val="28"/>
        </w:rPr>
        <w:t>общая генетическая реакция всей популяции</w:t>
      </w:r>
      <w:r>
        <w:rPr>
          <w:sz w:val="28"/>
        </w:rPr>
        <w:t xml:space="preserve"> определяет выживание данного вида, а также образование новых видов. Только те организмы, которые, прежде чем погибнуть успешно произвели потомство, вносит вклад в будущее своего вида. Для истории данного вида судьба отдельного организма не имеет существенного зна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ГЕНОФОН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Генетически популяция характеризуется ее генофондом (аллелофондом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енофонд представлен совокупностью аллелей, образующих генотипы организмов данной популяции. В каждой данной популяции состав генофонда из поколения в поколение может постоянно изменяться. Новые сочетания генов образуют уникальные генотипы, которые в своем физическом выражении, т. е. в форме фенотипов, подвергаются давлению факторов среды, производящих непрерывный отбор и определяющих, какие гены будут переданы следующему покол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пуляция, генофонд которой непрерывно изменяется из поколения в поколение, претерпевает эволюционное изменение. Статичный генофонд отражает отсутствие генетической изменчивости среди особей данного вида и отсутствие эволюционного измен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енофонды природных популяций отличает наследственное разнообразие (генетическая гетерогенность, или полиморфизм), генетическое единство, динамическое равновесие доли особей с разными генотип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Наследственное разнообразие</w:t>
      </w:r>
      <w:r>
        <w:rPr>
          <w:sz w:val="28"/>
        </w:rPr>
        <w:t xml:space="preserve"> заключается в присутствии в генофонде одновременно различных аллелей отдельных генов. Первично оно создается мутационным процессом. Мутации, будучи обычно рецессивными и не влияя на фенотипы гетерозиготных организмов, сохраняются в генофондах популяций в скрытом от естественного отбора состоянии. Накапливаясь, они образуют </w:t>
      </w:r>
      <w:r>
        <w:rPr>
          <w:i/>
          <w:iCs/>
          <w:sz w:val="28"/>
        </w:rPr>
        <w:t>резерв наследственной изменчивости</w:t>
      </w:r>
      <w:r>
        <w:rPr>
          <w:sz w:val="28"/>
        </w:rPr>
        <w:t>. Благодаря комбинативной изменчивости этот резерв используется для создания в каждом поколении новых комбинаций аллелей. Объем такого резерва огромен. Так, при скрещивании организмов, различающихся по 1000 локусов, каждый из которых представлен десятью аллелями, количество вариантов генотипов достигает 10</w:t>
      </w:r>
      <w:r>
        <w:rPr>
          <w:sz w:val="28"/>
          <w:vertAlign w:val="superscript"/>
        </w:rPr>
        <w:t>1000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Генетическое единство</w:t>
      </w:r>
      <w:r>
        <w:rPr>
          <w:sz w:val="28"/>
        </w:rPr>
        <w:t xml:space="preserve"> популяции обуславливается достаточным уровнем панмиксии. В условиях случайного подбора скрещивающихся особей источником аллелей для генотипов организмов последовательных поколений является весь генофонд популяций. Генетическое единство проявляется также в общей генетической реализации популяции при изменении условий существования, что обуславливает как выживание вида, так и образование новых ви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ЗАКОН ХАРДИ – ВАЙНБЕР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Любой физический признак определяется одним или несколькими генами. Каждый ген может существовать в нескольких различных формах – аллелях. Число организмов в данной популяции, несущих определенный аллель, определяет </w:t>
      </w:r>
      <w:r>
        <w:rPr>
          <w:i/>
          <w:iCs/>
          <w:sz w:val="28"/>
        </w:rPr>
        <w:t>частоту данного аллеля</w:t>
      </w:r>
      <w:r>
        <w:rPr>
          <w:sz w:val="28"/>
        </w:rPr>
        <w:t xml:space="preserve"> (которую иногда называют </w:t>
      </w:r>
      <w:r>
        <w:rPr>
          <w:i/>
          <w:iCs/>
          <w:sz w:val="28"/>
        </w:rPr>
        <w:t>частотой гена</w:t>
      </w:r>
      <w:r>
        <w:rPr>
          <w:sz w:val="28"/>
        </w:rPr>
        <w:t>, что менее точно). Например, у человека частота доминантного аллеля, определяющего нормальную пигментацию кожи, волос и глаз, равна 99%. Рецессивный аллель, детерминирующий отсутствие пигментации – так называемый альбинизм, - встречается с частотой 1%. В популяционной генетике частоту аллелей или генов выражают не в процентах, а в десятичных дробях. Таким образом, в данном случае частота доминантного аллеля равна 0,99 , а частота рецессивного аллеля альбинизма – 0,01. Общая частота аллелей в популяции составляет 100%, или 1,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ак это принято в классической генетике, аллели обозначаются буквами, например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– доминантный аллель,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– рецессивный и рецессивный) в генофонде популяции, используются символы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. Таким образом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 – частота доминантного,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– частота рецессивного аллеля. (В примере с пигментацией у человека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0,99 , а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=0,01). Значение этого уравнения состоит в том, что, зная частоту одного из аллелей, можно определить частоту другого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Частоты отдельных аллелей в генофонде позволяют вычислять генетические изменения в данной популяции и определять </w:t>
      </w:r>
      <w:r>
        <w:rPr>
          <w:i/>
          <w:iCs/>
          <w:sz w:val="28"/>
        </w:rPr>
        <w:t>частоту генотип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атематическая зависимость между частотами аллелей и генотипов в популяциях была установлена в 1908 г. независимо друг от друга английским математиком Дж. Харди и немецким врачом В. Вайнбергом. Эта зависимость получила название </w:t>
      </w:r>
      <w:r>
        <w:rPr>
          <w:i/>
          <w:iCs/>
          <w:sz w:val="28"/>
        </w:rPr>
        <w:t>закон Харди – Вайнберга</w:t>
      </w:r>
      <w:r>
        <w:rPr>
          <w:sz w:val="28"/>
        </w:rPr>
        <w:t xml:space="preserve"> (равновесие Харди – Вайнберга). Закон этот гласит: «В </w:t>
      </w:r>
      <w:r>
        <w:rPr>
          <w:i/>
          <w:iCs/>
          <w:sz w:val="28"/>
        </w:rPr>
        <w:t>бесконечно большой</w:t>
      </w:r>
      <w:r>
        <w:rPr>
          <w:sz w:val="28"/>
        </w:rPr>
        <w:t xml:space="preserve"> популяции из </w:t>
      </w:r>
      <w:r>
        <w:rPr>
          <w:i/>
          <w:iCs/>
          <w:sz w:val="28"/>
        </w:rPr>
        <w:t>свободно скрещивающихся</w:t>
      </w:r>
      <w:r>
        <w:rPr>
          <w:sz w:val="28"/>
        </w:rPr>
        <w:t xml:space="preserve"> особей в </w:t>
      </w:r>
      <w:r>
        <w:rPr>
          <w:i/>
          <w:iCs/>
          <w:sz w:val="28"/>
        </w:rPr>
        <w:t>отсутствие мутаций, избирательной миграции</w:t>
      </w:r>
      <w:r>
        <w:rPr>
          <w:sz w:val="28"/>
        </w:rPr>
        <w:t xml:space="preserve"> организмов с различными генотипами и </w:t>
      </w:r>
      <w:r>
        <w:rPr>
          <w:i/>
          <w:iCs/>
          <w:sz w:val="28"/>
        </w:rPr>
        <w:t>давления естественного отбора</w:t>
      </w:r>
      <w:r>
        <w:rPr>
          <w:sz w:val="28"/>
        </w:rPr>
        <w:t xml:space="preserve"> первоначальные частоты доминантного и рецессивного аллелей сохраняются постоянными из поколения в поколение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этому любые изменения частоты аллелей должны быть обусловлены нарушением одного или нескольких перечисленных выше условий. Все эти нарушения способны вызвать эволюционное изменение. Эти изменения и их скорость можно изучить и измерить с помощью </w:t>
      </w:r>
      <w:r>
        <w:rPr>
          <w:i/>
          <w:iCs/>
          <w:sz w:val="28"/>
        </w:rPr>
        <w:t>уравнения Харди – Вайнберг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Если имеется два организма, один гомозиготный по доминантному аллелю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а другой – по рецессивному аллелю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,</w:t>
      </w:r>
      <w:r>
        <w:rPr>
          <w:sz w:val="28"/>
        </w:rPr>
        <w:t xml:space="preserve"> то все их потомки будут гетерозиготны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Если наличие доминантного аллеля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обозначить символом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, а рецессивного аллеля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– символом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, то картину скрещивания между особям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, возникающие при этом генотипы и их частоты можно представить следующим образом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пользуя символы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результаты приведенного выше скрещивания можно представить следующим образом: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i/>
          <w:iCs/>
          <w:sz w:val="28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доминантные гомозиготы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</w:rPr>
        <w:t>2</w:t>
      </w:r>
      <w:r>
        <w:rPr>
          <w:i/>
          <w:iCs/>
          <w:sz w:val="28"/>
          <w:lang w:val="en-US"/>
        </w:rPr>
        <w:t>pq</w:t>
      </w:r>
      <w:r>
        <w:rPr>
          <w:sz w:val="28"/>
        </w:rPr>
        <w:t xml:space="preserve"> – гетерозиготы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рецессивные гомозиг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ое распределение возможных генотипов носит статистический характер и основано на вероятностях. Три возможных генотипа, образующихся при таком скрещивании, представлены со следующими частотами:</w:t>
      </w:r>
    </w:p>
    <w:p>
      <w:pPr>
        <w:pStyle w:val="Heading1"/>
        <w:spacing w:lineRule="auto" w:line="360"/>
        <w:jc w:val="center"/>
        <w:rPr/>
      </w:pPr>
      <w:r>
        <w:rPr>
          <w:i/>
          <w:iCs/>
          <w:lang w:val="en-US"/>
        </w:rPr>
        <w:t>AA</w:t>
        <w:tab/>
      </w:r>
      <w:r>
        <w:rPr>
          <w:lang w:val="en-US"/>
        </w:rPr>
        <w:t>2</w:t>
      </w:r>
      <w:r>
        <w:rPr>
          <w:i/>
          <w:iCs/>
          <w:lang w:val="en-US"/>
        </w:rPr>
        <w:t>Aa</w:t>
        <w:tab/>
        <w:t>a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,25</w:t>
        <w:tab/>
        <w:t>0,50</w:t>
        <w:tab/>
        <w:t>0,2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умма частот трех генотипов, представленных в рассматриваемой популяции, равна единице; пользуясь символами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>, можно сказать, что вероятности генотипов следующ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 математическом язык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представляет собой уравнение вероятности, тогда как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является квадратом этого уравнения (т.е.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скольку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 – частота доминантного аллеля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– частота рецессивного аллеля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гомозиготный доминантный тип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</w:t>
      </w:r>
      <w:r>
        <w:rPr>
          <w:i/>
          <w:iCs/>
          <w:sz w:val="28"/>
          <w:lang w:val="en-US"/>
        </w:rPr>
        <w:t>pq</w:t>
      </w:r>
      <w:r>
        <w:rPr>
          <w:sz w:val="28"/>
        </w:rPr>
        <w:t xml:space="preserve"> – гетерозиготный генотип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гомозиготный рецессивный генотип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ожно вычислить частоты всех аллелей и генотипов, пользуясь выражения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я частот аллеле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я частот генотипов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spacing w:lineRule="auto" w:line="360"/>
        <w:rPr/>
      </w:pPr>
      <w:r>
        <w:rPr/>
        <w:tab/>
        <w:t>Однако, для большинства популяций частоту обоих аллелей можно вычислить только по доле особей, гомозиготных по рецессивному аллелю, так как это единственный генотип, который можно распознать по его фенотипическому выраж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пример, один человек из 10000 – альбинос, т.е. частота альбинотического генотипа составляет 1 на 10000. Поскольку аллель альбинизма рецессивен, альбинос должен быть гомозиготным по рецессивному гену, т.е. на языке теории вероятно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я, что </w:t>
      </w:r>
      <w:r>
        <w:rPr>
          <w:i/>
          <w:iCs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0,0001, можно определить частоты аллеля альбинизма (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>), доминантного аллеля нормальной пигментации (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), гомозиготного доминантного генотипа (</w:t>
      </w:r>
      <w:r>
        <w:rPr>
          <w:i/>
          <w:iCs/>
          <w:sz w:val="28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>) и гетерозиготного генотипа (2</w:t>
      </w:r>
      <w:r>
        <w:rPr>
          <w:i/>
          <w:iCs/>
          <w:sz w:val="28"/>
          <w:lang w:val="en-US"/>
        </w:rPr>
        <w:t>pq</w:t>
      </w:r>
      <w:r>
        <w:rPr>
          <w:sz w:val="28"/>
        </w:rPr>
        <w:t xml:space="preserve">). Так как </w:t>
      </w:r>
      <w:r>
        <w:rPr>
          <w:i/>
          <w:iCs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0,0001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.е. частота аллеля альбинизма в популяции равна 0,01 или 1%. Поскольк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астота доминантного аллеля в популяции равна 0,99 или 99%. А ес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, то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8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т.е. частота гетерозиготного генотипа составляет 0,0198; иными словами, примерно 2% индивидуумов в данной популяции несут аллель альбинизма либо в гетерозиготном либо в гомозиготном состоя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Гетерозиготных индивидуумов, нормальных по фенотипу, но обладающих рецессивным геном, который в гомозиготном состоянии может вызвать нарушение метаболизма, называют </w:t>
      </w:r>
      <w:r>
        <w:rPr>
          <w:i/>
          <w:iCs/>
          <w:sz w:val="28"/>
        </w:rPr>
        <w:t>носителями</w:t>
      </w:r>
      <w:r>
        <w:rPr>
          <w:sz w:val="28"/>
        </w:rPr>
        <w:t xml:space="preserve">. Существование в популяции неблагоприятных аллелей в составе гетерозиготных генотипов называют </w:t>
      </w:r>
      <w:r>
        <w:rPr>
          <w:i/>
          <w:iCs/>
          <w:sz w:val="28"/>
        </w:rPr>
        <w:t>генетическим грузом</w:t>
      </w:r>
      <w:r>
        <w:rPr>
          <w:sz w:val="28"/>
        </w:rPr>
        <w:t>. Как показывают вычисления с использованием уравнения Харди – Вайнберга, частота носителей в популяции всегда выше, чем можно было бы ожидать на основании фенотипического проявления данного деф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СЛЕДСТВИЯ УРАВНЕНИЯ ХАРДИ – ВАЙНБЕР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уравнения Харди – Вайнберга следует, что значительная доля имеющихся в популяции рецессивных аллелей находится у гетерозиготных носителей. Фактически гетерозиготные генотипы служат важным потенциальным источником генетической изменчивости. Это приводит к тому, что в каждом поколении из популяции может элиминироваться лишь очень малая доля рецессивных аллелей. Только те рецессивные аллели, которые находятся в гомозиготном состоянии, проявятся в фенотипе и тем самым подвергнутся селективному воздействию факторов среды и могут быть элиминированы. Многие рецессивные аллели элиминируются потому, что они неблагоприятны для фенотипа – обуславливают либо гибель организма еще до того как он успеет оставить потомство, либо «генетическую смерть», т.е. неспособность к размнож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ако не все рецессивные аллели неблагоприятны для популяции. Например, у человека из всех групп крови чаще всего встречается группа 0, соответствующая гомозиготности по рецессивному алле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ругим примером служит серновидноклеточная анемия. наследственное заболевание, широко распространенное в ряде областей Африки, индии, у негритянского населения Северной Америки. Индивидуумы, гомозиготные по соответствующему рецессивному аллелю, обычно умирают не достигнув половой зрелости и элиминируя таким образом из популяции по два рецессивных аллеля. Что касается гетерозигот, то они не гибнут. Установлено, что во многих частях земного шара частота аллеля серновидноклеточности остается относительно стабильной. У некоторых африканских племен частота гетерозиготного фенотипа достигает 40%. Раньше думали, что этот уровень поддерживается за счет появления новых мутантов. Однако в результате дальнейших исследований выяснилось, что во многих частях Африки, где среди факторов, угрожающих здоровью и жизни, важное место занимает малярия, люди, несущие аллель серновидноклеточности, обладают повышенной резистентностью к этой болезни. В малярийных районах Центральной Африки это селективное преимущество гетерозиготного генотипа поддерживает частоту аллеля серновидноклеточности на уровне 10 – 20%. У североамериканских негров, уже 200 – 300 лет не испытывающих на себе селективного эффекта малярии, частота аллеля серновидноклеточности упала до 5%.</w:t>
      </w:r>
    </w:p>
    <w:p>
      <w:pPr>
        <w:pStyle w:val="TextBody"/>
        <w:spacing w:lineRule="auto" w:line="360"/>
        <w:rPr/>
      </w:pPr>
      <w:r>
        <w:rPr/>
        <w:tab/>
        <w:t>Этот пример эволюции в действии ясно демонстрирует селективное влияние среды на частоту аллелей – механизм нарушающий равновесие Харди – Вайнберга. Именно такого рода механизмы вызывают в популяциях сдвиги, ведущие к эволюционному измен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ТОРЫ, ВЫЗЫВАЮЩИЕ ИЗМЕН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ПОПУЛЯЦИЯ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нцип Харди – Вайнберга носит чисто теоретический характер. Очень немногие популяции находятся в условиях, при которых сохраняется равновес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Половая рекомбинация</w:t>
      </w:r>
      <w:r>
        <w:rPr>
          <w:sz w:val="28"/>
        </w:rPr>
        <w:t xml:space="preserve"> (кроссинговер во время мейоза, независимое распределение хромосом при мейозе, случайное оплодотворение) обуславливает </w:t>
      </w:r>
      <w:r>
        <w:rPr>
          <w:i/>
          <w:iCs/>
          <w:sz w:val="28"/>
        </w:rPr>
        <w:t>перетасовку генов</w:t>
      </w:r>
      <w:r>
        <w:rPr>
          <w:sz w:val="28"/>
        </w:rPr>
        <w:t>, лежащую в основе происходящих непрерывных изменений. Но хотя эти процессы и приводят к образованию новых генотипов и изменяют их частоты, они не вызывают никакого изменения имеющихся аллелей, так что частоты аллелей остаются постоя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 эволюционные изменения происходят вслед за появлением новых аллелей, а главным источником последних служат му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МУТАЦИОННЫЙ ПРОЦЕС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льшой вклад в популяционную генетику внес русский ученый С. С. Четвериков, обративший внимание на насыщенность природных популяций рецессивными мутациями, а также на колебания частоты генов в популяциях в зависимости от действия факторов внешней среды.</w:t>
      </w:r>
    </w:p>
    <w:p>
      <w:pPr>
        <w:pStyle w:val="TextBody"/>
        <w:spacing w:lineRule="auto" w:line="360"/>
        <w:rPr/>
      </w:pPr>
      <w:r>
        <w:rPr/>
        <w:tab/>
        <w:t>Мутационный процесс, изменяя частоту одного аллеля по отношению к другому, оказывает на генофонд популяции прямое действие. За счет мутантных аллелей происходит формирование резерва наследственной изменчивости. Благодаря мутационному процессу поддерживается высокий уровень наследственного разнообразия природных популяций. Совокупность аллелей, возникающих в результате мутаций, составляет элементарный эволюционный матери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льшинство мутаций первоначально оказывает на фенотип особей неблагоприятное действие. В силу рецессивности мутантные аллели обычно присутствуют в генофондах популяций в гетерозиготных по соответствующему локусу генотип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лагодаря этому достигается тройственный положительный результат: 1) исключается непосредственное отрицательное влияние мутантного аллеля на фенотипическое выражение признака, контролируемого данным геном; 2) сохраняются нейтральные мутации, не имеющие приспособительной ценности в настоящих условиях существования, но которые смогут приобрести такую ценность в будущем; 3) накапливаются некоторые неблагоприятные мутации, которые в гетерозиготном состоянии нередко повышают относительную жизнеспособность организмов (эффект гетерозиса). Таким образом, создается резерв наследственной изменчив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НЕСЛУЧАЙНОЕ СКРЕЩИВ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В большинстве природных популяций спаривание происходит неслучайным образом. Во всех тех случаях, когда наличие одного или нескольких наследуемых признаков повышает вероятность успешного оплодотворения гамет, имеет место половой отбор. У растений и животных существует много структурных и поведенческих механизмов, исключающих чисто случайный подбор родительских особей. Например, цветки, у которых лепестки крупнее и нектара больше, чем обычно, вероятно будут привлекать больше насекомых, что повысит вероятность опыления и оплодотворения. Характер окраски насекомых, рыб и птиц и особенности их поведения, связанные с постройкой гнезда, охраной территории и брачными церемониями, повышают избирательность при скрещив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, половой отбор как механизм избирательного скрещивания обеспечивает некоторым особям более высокий репродуктивный потенциал, в результате чего вероятность передачи генов этих особей следующему поколению повышается. Репродуктивный потенциал особей с менее благоприятными признаками понижен, и передача их аллелей последующим поколениям происходит реж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ДРЕЙФ ГЕ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 дрейфе генов говорят в тех случаях, когда изменение частоты генов в популяциях бывают случайными и не зависят от естественного отбора. Случайный </w:t>
      </w:r>
      <w:r>
        <w:rPr>
          <w:i/>
          <w:iCs/>
          <w:sz w:val="28"/>
        </w:rPr>
        <w:t>дрейф генов</w:t>
      </w:r>
      <w:r>
        <w:rPr>
          <w:sz w:val="28"/>
        </w:rPr>
        <w:t xml:space="preserve"> или генетико-автоматические процессы, или эффект Сьюэлла Райта, может служить важным механизмом эволюционных изменений в небольших и изолированных популяциях. В небольшой популяции могут быть представлены не все аллели, типичные для данного ви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енетический дрейф может возникнуть при отделении новой популяции от родительской из-за того, что процент определенных аллелей среди отделившихся особей будет иным, чем в исходной популяции. Например, некий аллель встречается в популяции в 1% случаев. Допустим, что 10 животных из этой популяции были занесены на изолированный остров и там образовали новую популяцию. Если среди этих десяти одно было носителем данного аллеля, то его частота в новой популяции будет составлять уже 10%. Если же не было ни одного, то в образовавшейся популяции этот аллель будет отсутствова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Или же, например, если данный аллель встречался в популяции из 1000000 особей с частотой, допустим 1% (т.е.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= 0,01), то им будет обладать 10000 особей; а в популяции состоящей из 100 особей, этот аллель будет иметься только у одной особи, так что вероятность его случайной утраты в малой популяции (например, в результате преждевременной гибели особи – единственного носителя данного аллеля в популяции) будет гораздо выш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 дрейфом генов связано явление, известное под названием </w:t>
      </w:r>
      <w:r>
        <w:rPr>
          <w:i/>
          <w:iCs/>
          <w:sz w:val="28"/>
        </w:rPr>
        <w:t>принципа основателя</w:t>
      </w:r>
      <w:r>
        <w:rPr>
          <w:sz w:val="28"/>
        </w:rPr>
        <w:t xml:space="preserve">. Оно состоит в том, что при отделении от родительской популяции небольшой ее части последняя может случайно оказаться не вполне типичной по своему аллельному составу. Некоторые аллели в ней могут отсутствовать, а другие будут представлены с непропорционально высокой частотой. Постоянное скрещивание внутри такой </w:t>
      </w:r>
      <w:r>
        <w:rPr>
          <w:i/>
          <w:iCs/>
          <w:sz w:val="28"/>
        </w:rPr>
        <w:t xml:space="preserve">пионерной </w:t>
      </w:r>
      <w:r>
        <w:rPr>
          <w:sz w:val="28"/>
        </w:rPr>
        <w:t>популяции приведет к созданию генофонда, отличающегося по частотам аллелей от генофонда исходной родительской популяции. Дрейф генов обычно снижает генетическую изменчивость в популяции, главным образом в результате утраты тех аллелей, которые встречаются редко. Суть дрейфа генов в том, что из-за случайных колебаний один из аллелей может вообще выпасть из популяции и она окажется по данному гену гомозиготной. В результате происходит гомозиготизация особей и затухание изменчивости. Это открывает путь случайной дифференцировке популяций вплоть до видового обособ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ПОТОК ГЕ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Поток генов </w:t>
      </w:r>
      <w:r>
        <w:rPr>
          <w:sz w:val="28"/>
        </w:rPr>
        <w:t>– это перемещение аллелей из одной популяции в другую в результате скрещивания между членами этих двух популяций. Случайное внесение новых аллелей в популяцию – реципиента и удаление их из популяции – донора изменяет частоту аллелей в обеих популяциях и ведет к повышению генетической изменчивости. Несмотря на то, что поток генов вносит в популяции генетическую изменчивость, в смысле эволюционного изменения его действие оказывается консервативным. Распространяя мутантные аллели по всем популяциям, поток генов приводит к тому, что все популяции данного вида приобретают общий генофонд, т.е. различия между популяциями уменьшаю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аким образом, изменение частоты генов, вызванные теми или иными факторами внешней среды, служат основой возникновения различий между популяциями и в дальнейшем обуславливают преобразование их в новые виды. Поэтому изменения популяций в ходе естественного отбора называют </w:t>
      </w:r>
      <w:r>
        <w:rPr>
          <w:i/>
          <w:iCs/>
          <w:sz w:val="28"/>
        </w:rPr>
        <w:t>микроэволюцией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ин Н., Стаут У., Тейлор Д. «Биология» в 3-х тт. М. 199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бышев Н.В., Кузнецов С.В., Зайчикова С.Г., Барабанов Е.И. «Эволюция и экология». М.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монтов С.Г., Захаров В.Г. «Общая биология». М. 199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юсарев А.А. «Биология с общей генетикой». М. 197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менский А.А., Соколова Н.А., Титов С.А. «Биология. Ответы на вопросы». М.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«Биология» под ред. проф. Ярыгина В.Н. М. 199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уговкин А.П., Пуговкина Н.А. «Основы общей биологии». СПб. 199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47:00Z</dcterms:created>
  <dc:creator>AGS</dc:creator>
  <dc:description/>
  <dc:language>en-US</dc:language>
  <cp:lastModifiedBy>Сакина</cp:lastModifiedBy>
  <cp:lastPrinted>2001-05-08T18:05:00Z</cp:lastPrinted>
  <dcterms:modified xsi:type="dcterms:W3CDTF">2004-02-17T19:40:00Z</dcterms:modified>
  <cp:revision>36</cp:revision>
  <dc:subject/>
  <dc:title>МОСКОВСКАЯ МЕДИЦИНСКАЯ АКАДЕМИЯ ИМ</dc:title>
</cp:coreProperties>
</file>