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5570</wp:posOffset>
                </wp:positionH>
                <wp:positionV relativeFrom="paragraph">
                  <wp:posOffset>42545</wp:posOffset>
                </wp:positionV>
                <wp:extent cx="6546850" cy="18497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960" cy="1849680"/>
                          <a:chOff x="0" y="0"/>
                          <a:chExt cx="6546960" cy="184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55920" cy="184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лоачные, однопроходные, или птицеутробки, произошли, вероятно, от многобугор</w:t>
                                <w:softHyphen/>
                                <w:t>чатых древних зверей. Во всяком случае об этом можно судить по строению их корен</w:t>
                                <w:softHyphen/>
                                <w:t>ных зубов, которые есть только у эмбрионов птицеутробок. Рожают не живых детенышей, а откладывают яйца, которые ехидны вынашивают в особых, выводковых сумках на брюхе, снабженных опорной костью. Яйцеводы впадают в клоаку. Психические способности малоразвиты. Регуляция температуры тела еще очень несовершенна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тор Инго Крумбигел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34040" y="41760"/>
                            <a:ext cx="2212920" cy="13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3.35pt;width:515.5pt;height:145.65pt" coordorigin="-182,67" coordsize="10310,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2;top:67;width:6701;height:2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лоачные, однопроходные, или птицеутробки, произошли, вероятно, от многобугор</w:t>
                          <w:softHyphen/>
                          <w:t>чатых древних зверей. Во всяком случае об этом можно судить по строению их корен</w:t>
                          <w:softHyphen/>
                          <w:t>ных зубов, которые есть только у эмбрионов птицеутробок. Рожают не живых детенышей, а откладывают яйца, которые ехидны вынашивают в особых, выводковых сумках на брюхе, снабженных опорной костью. Яйцеводы впадают в клоаку. Психические способности малоразвиты. Регуляция температуры тела еще очень несовершенна»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тор Инго Крумбигел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43;top:133;width:3484;height:2171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2"/>
        </w:rPr>
        <w:t>Утконос</w:t>
      </w:r>
    </w:p>
    <w:p>
      <w:pPr>
        <w:pStyle w:val="Normal"/>
        <w:ind w:firstLine="720"/>
        <w:jc w:val="both"/>
        <w:rPr/>
      </w:pPr>
      <w:r>
        <w:rPr>
          <w:sz w:val="32"/>
        </w:rPr>
        <w:t>В ноябре 1797 года какой-то любознательный европеец, пересе</w:t>
        <w:softHyphen/>
        <w:t>лившийся в Австралию, в штате Новый Южный Уэльс поймал нео</w:t>
        <w:softHyphen/>
        <w:t>бычного зверя. Зверь этот так поразил переселенца, что он решил отправить шкуру в Англию — пусть, мол, ученые мужи разберутся, что это за существо. Но ученые англичане не захотели разбираться: едва взглянув на присланную шкуру, они сразу решили, что перед ними — подделка. Ученые прошлого были людьми искушенными: многие десятилетия всяческие шарлатаны «создавали» самых нео</w:t>
        <w:softHyphen/>
        <w:t>бычных животных, соединяя воедино различные части млекопита</w:t>
        <w:softHyphen/>
        <w:t>ющих, рыб, птиц, земноводных или пресмыкающихся. Таинствен</w:t>
        <w:softHyphen/>
        <w:t>ные «морские монахи» и «василиски», «морские девы» и прочие чу</w:t>
        <w:softHyphen/>
        <w:t>дища, имеющие, например, рыбий хвост и птичью голову или зме</w:t>
        <w:softHyphen/>
        <w:t>иное туловище, множество ног, крылья и так далее, демонстрирова</w:t>
        <w:softHyphen/>
        <w:t>лись на ярмарках и даже попадали иногда в научную литературу то</w:t>
        <w:softHyphen/>
        <w:t>го времени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52650</wp:posOffset>
            </wp:positionH>
            <wp:positionV relativeFrom="paragraph">
              <wp:posOffset>15240</wp:posOffset>
            </wp:positionV>
            <wp:extent cx="4319905" cy="2663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И не удивительно поэтому, что, получив шкуру из Австралии, англичане приняли ее за подделку. Известный английский анатом Роберт Кнокс писал впоследствии, что «ученые склонны были за</w:t>
        <w:softHyphen/>
        <w:t>числить это редкое произведение природы в один разряд с восточ</w:t>
        <w:softHyphen/>
        <w:t>ными «русалками» и другими самоделками подобного рода».</w:t>
      </w:r>
    </w:p>
    <w:p>
      <w:pPr>
        <w:pStyle w:val="Normal"/>
        <w:ind w:firstLine="720"/>
        <w:jc w:val="both"/>
        <w:rPr/>
      </w:pPr>
      <w:r>
        <w:rPr>
          <w:sz w:val="32"/>
        </w:rPr>
        <w:t>В самом деле, может ли существовать зверь с птичьей головой? Однако через какое-то время известный в Англии зоолог Джордж Шоу, изучив посылку из Австралии, пришел к выводу, что шкура — не подделка. Проверка других зоологов подтвердила вывод Шоу — и ученый мир вынужден был признать существование необычного животного. И только через пять лет после того, как европейцы по</w:t>
        <w:softHyphen/>
        <w:t>лучили шкуру, зверь этот был описан и узаконен как животное-ам</w:t>
        <w:softHyphen/>
        <w:t>фибия из «рода кротов» (утиный клюв ему «простили» — что оставалось делать?). Но когда зверь получил признание и даже научное имя, в Англию были доставлены уже не шкуры, а сами зверьки. И тут выяснилось, что у самки нет молочных желез. Значит, она не выкармливает детенышей молоком и не может быть отнесена к млекопитающим. Тем более что, в отличие от млекопитающих, это животное, как оказалось, имеет клоаку, подобную птицам. В таком случае это не зверь с птичьим клювом, а птица в звериной шкуре?!</w:t>
      </w:r>
    </w:p>
    <w:p>
      <w:pPr>
        <w:pStyle w:val="Normal"/>
        <w:ind w:firstLine="720"/>
        <w:jc w:val="both"/>
        <w:rPr/>
      </w:pPr>
      <w:r>
        <w:rPr>
          <w:sz w:val="32"/>
        </w:rPr>
        <w:t>Четверть века ученые не могли решить, куда отнести это живо</w:t>
        <w:softHyphen/>
        <w:t>тное— к птицам, зверям, пресмыкающимся или ни к тем, ни к другим, ни к третьим. Крупнейшие ученые того времени — фран</w:t>
        <w:softHyphen/>
        <w:t>цузы Жорж Кювье, Этьен и Исидор Сент-Илеры (отец и сын), анг</w:t>
        <w:softHyphen/>
        <w:t>личане Эдвард Хоум, Джон Джемиссон и Ричард Оуэн, немцы Иоган Блуменбах и Лоренц Окен и многие другие включились в жаркий спор. Он продолжался и тогда, когда в 1824 году у «спор</w:t>
        <w:softHyphen/>
        <w:t>ных» животных были все-таки найдены молочные железы (против</w:t>
        <w:softHyphen/>
        <w:t>ники признания утконосов млекопитающими объявили, что это не молочные, а мускусные или жировые железы). Спор вспыхнул с новой силой, когда в 1829 году были обнаружены в норах утконоса яйца (сторонники версии «утконос — млекопитающее» утверждали, что это яйца черепахи, случайно попавшие в нору к зверю).</w:t>
      </w:r>
    </w:p>
    <w:p>
      <w:pPr>
        <w:pStyle w:val="Normal"/>
        <w:ind w:firstLine="720"/>
        <w:jc w:val="both"/>
        <w:rPr/>
      </w:pPr>
      <w:r>
        <w:rPr>
          <w:sz w:val="32"/>
        </w:rPr>
        <w:t>Сменялись поколения ученых, а спор продолжался. Но истина рано или поздно должна была восторжествовать. И она восторжест</w:t>
        <w:softHyphen/>
        <w:t>вовала. Известен день, когда это произошло: 2 сентября 1884 года. Этот день можно считать днем «научного рождения» утконосов.</w:t>
      </w:r>
    </w:p>
    <w:p>
      <w:pPr>
        <w:pStyle w:val="Normal"/>
        <w:ind w:firstLine="720"/>
        <w:jc w:val="both"/>
        <w:rPr/>
      </w:pPr>
      <w:r>
        <w:rPr>
          <w:sz w:val="32"/>
        </w:rPr>
        <w:t>2 сентября 1884 года в городе Монреале (Канада) проходило со</w:t>
        <w:softHyphen/>
        <w:t>брание Британской научной ассоциации. И вот прямо в президиум собрания поступила телеграмма из Австралии от известного учено</w:t>
        <w:softHyphen/>
        <w:t>го Колдуэлла. Он сообщал, что собственными глазами видел, как утконосы откладывают яйца. (То, что они выкармливают детены</w:t>
        <w:softHyphen/>
        <w:t>шей молоком, было доказано раньше.)</w:t>
      </w:r>
    </w:p>
    <w:p>
      <w:pPr>
        <w:pStyle w:val="Normal"/>
        <w:ind w:firstLine="720"/>
        <w:jc w:val="both"/>
        <w:rPr/>
      </w:pPr>
      <w:r>
        <w:rPr>
          <w:sz w:val="32"/>
        </w:rPr>
        <w:t>Итак, яйцекладущее, однопроходное, с птичьим клювом (все, как у птиц!) — и тем не менее млекопитающее!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Что же из себя представляет это необычное существо?</w:t>
      </w:r>
    </w:p>
    <w:p>
      <w:pPr>
        <w:pStyle w:val="Normal"/>
        <w:ind w:firstLine="720"/>
        <w:jc w:val="both"/>
        <w:rPr/>
      </w:pPr>
      <w:r>
        <w:rPr>
          <w:sz w:val="32"/>
        </w:rPr>
        <w:t>Начнем с клюва: он первый бросается в глаза и он первый ввел в заблуждение ученых. Да, клюв действительно есть. Но на птичий он похож лишь внешне: у птиц клюв твердый, крепкий, у утконоса он мягкий, покрытый эластичной кожей, которая натянута на две тонкие, длинные, дугообразные косточки. В общем, это не клюв, а скорее нос в форме клюва. На коже клюва находится много нерв</w:t>
        <w:softHyphen/>
        <w:t>ных окончаний, играющих очень важную роль в жизни утконоса:</w:t>
      </w:r>
    </w:p>
    <w:p>
      <w:pPr>
        <w:pStyle w:val="Normal"/>
        <w:ind w:firstLine="720"/>
        <w:jc w:val="both"/>
        <w:rPr/>
      </w:pPr>
      <w:r>
        <w:rPr>
          <w:sz w:val="32"/>
        </w:rPr>
        <w:t>они помогают зверю ориентироваться и находить еду в воде. Роясь в придонном иле, утконос отыскивает там моллюсков, рачков, ли</w:t>
        <w:softHyphen/>
        <w:t>чинок насекомых. Набрав достаточно пищи, утконос поднимается на поверхность и, лежа неподвижно на воде, перетирает добычу твердыми роговыми краями клюва.</w:t>
      </w:r>
    </w:p>
    <w:p>
      <w:pPr>
        <w:pStyle w:val="Normal"/>
        <w:ind w:firstLine="720"/>
        <w:jc w:val="both"/>
        <w:rPr/>
      </w:pPr>
      <w:r>
        <w:rPr>
          <w:sz w:val="32"/>
        </w:rPr>
        <w:t>Кормится утконос лишь рано утром или поздно вечером, но ра</w:t>
        <w:softHyphen/>
        <w:t>ботает в это время очень активно: ведь за день утконос съедает столько пищи, сколько весит сам!</w:t>
      </w:r>
    </w:p>
    <w:p>
      <w:pPr>
        <w:pStyle w:val="Normal"/>
        <w:ind w:firstLine="720"/>
        <w:jc w:val="both"/>
        <w:rPr/>
      </w:pPr>
      <w:r>
        <w:rPr>
          <w:sz w:val="32"/>
        </w:rPr>
        <w:t>Плавают утконосы прекрасно, причем «веслами» им служат не задние лапы, как у всех ведущих полуводный образ жизни млеко</w:t>
        <w:softHyphen/>
        <w:t>питающих, а передние. Как и положено, на лапах-«веслах» имеются перепонки. Но у утконосов они не между пальцами, а на ладошках. В воде перепонки распускаются широким веером и помогают пла</w:t>
        <w:softHyphen/>
        <w:t>вать, на суше «веер» складывается — перепонки подгибаются и не мешают ходить.</w:t>
      </w:r>
    </w:p>
    <w:p>
      <w:pPr>
        <w:pStyle w:val="Normal"/>
        <w:ind w:firstLine="720"/>
        <w:jc w:val="both"/>
        <w:rPr/>
      </w:pPr>
      <w:r>
        <w:rPr>
          <w:sz w:val="32"/>
        </w:rPr>
        <w:t>Кроме перепонок, на передних лапах утконосов имеются острые и крепкие когти, с помощью которых звери неподалеку от воды ус</w:t>
        <w:softHyphen/>
        <w:t>траивают себе в земле норы. Правда, нора эта небольшая, неглубо</w:t>
        <w:softHyphen/>
        <w:t>кая и на ее устройство утконос много сил не тратит. Но раз в году — накануне появления потомства — утконос (точнее, утконосиха) на</w:t>
        <w:softHyphen/>
        <w:t>чинает трудиться по-настоящему: нору вырывает длиной в 5 — 6 (но бывает и в 10 и более) метров, причем нора имеет целый ряд отнорков и заканчивается специальной камерой. В эту камеру утко</w:t>
        <w:softHyphen/>
        <w:t>нос притаскивает собранные в воде ветки, водоросли, листья. (Лю</w:t>
        <w:softHyphen/>
        <w:t>бопытно, что транспортирует он все это, прижав хвостом к животу.) В гнезде утконос перебирает свою добычу, перетирая клювом все твердые частички, чтоб подстилка стала как можно мягче.</w:t>
      </w:r>
    </w:p>
    <w:p>
      <w:pPr>
        <w:pStyle w:val="Normal"/>
        <w:ind w:firstLine="720"/>
        <w:jc w:val="both"/>
        <w:rPr/>
      </w:pPr>
      <w:r>
        <w:rPr>
          <w:sz w:val="32"/>
        </w:rPr>
        <w:t>Когда приготовления закончены, утконосиха закупоривает входные отверстия толстыми земляными пробками и откладывает 2 (реже 1—3) маленьких (менее 2 сантиметров в диаметре) яичка, покрытых не скорлупой, как у птиц, а пленкой из рогового вещест</w:t>
        <w:softHyphen/>
        <w:t>ва, как у некоторых пресмыкающихся. Затем самка сворачивается клубком вокруг кладки и в течение 7—10 дней обогревает свое буду</w:t>
        <w:softHyphen/>
        <w:t>щее потомство, по сути дела, насиживает яйца, не оставляя их ни на минуту. И так же в течение месяца не оставляет она появившихся на свет крошечных (они меньше 3 сантиметров в длину) слепых и голеньких детенышей. Пройдет, по крайней мере, недели четыре, прежде чем мамаша рискнет хоть ненадолго оставить их. Потом ут</w:t>
        <w:softHyphen/>
        <w:t>коносиха станет отлучаться чаще и на более продолжительное вре</w:t>
        <w:softHyphen/>
        <w:t>мя, а молодые утконосы начнут вылезать из норы, лишь когда им исполнится месяца четыре. К этому времени они уже достигают 30-сантиметровой длины, хотя и продолжают питаться материн</w:t>
        <w:softHyphen/>
        <w:t>ским молоком.</w:t>
      </w:r>
    </w:p>
    <w:p>
      <w:pPr>
        <w:pStyle w:val="Normal"/>
        <w:ind w:firstLine="720"/>
        <w:jc w:val="both"/>
        <w:rPr/>
      </w:pPr>
      <w:r>
        <w:rPr>
          <w:sz w:val="32"/>
        </w:rPr>
        <w:t>Молока у утконоса много. Но молочные железы у этих живо</w:t>
        <w:softHyphen/>
        <w:t>тных развиваются лишь тогда, когда утконосы откладывают яички. В остальное время железы очень малы и совершенно незаметны.</w:t>
      </w:r>
    </w:p>
    <w:p>
      <w:pPr>
        <w:pStyle w:val="Normal"/>
        <w:ind w:firstLine="720"/>
        <w:jc w:val="both"/>
        <w:rPr/>
      </w:pPr>
      <w:r>
        <w:rPr>
          <w:sz w:val="32"/>
        </w:rPr>
        <w:t>Нет у утконосов и сосков. Во время кормления мамаша ложится на спину, а утконосики вскарабкиваются на родительницу и начи</w:t>
        <w:softHyphen/>
        <w:t>нают слегка нажимать на голые участки кожи — так называемое млечное поле. На этом млечном поле находятся очень крупные по</w:t>
        <w:softHyphen/>
        <w:t>ры, и сквозь них, как сквозь ситечко, выступают капельки молока, которые и слизывают малыши.</w:t>
      </w:r>
    </w:p>
    <w:p>
      <w:pPr>
        <w:pStyle w:val="3"/>
        <w:rPr/>
      </w:pPr>
      <w:r>
        <w:rPr>
          <w:sz w:val="32"/>
        </w:rPr>
        <w:t>Утконосов в зоопарках очень мало, а наблюдать за ними в при</w:t>
        <w:softHyphen/>
        <w:t>роде крайне трудно: они пугливы, при малейшем подозрительном звуке немедленно прячутся в зарослях или опускаются на дно (обычно утконосы остаются под водой не больше минуты, но при испуге могут не подниматься на поверхность и 5 минут). Поэтому людям далеко еще не все известно об утконосах.</w:t>
      </w:r>
    </w:p>
    <w:p>
      <w:pPr>
        <w:pStyle w:val="Heading1"/>
        <w:rPr>
          <w:sz w:val="32"/>
        </w:rPr>
      </w:pPr>
      <w:r>
        <w:rPr>
          <w:sz w:val="32"/>
        </w:rPr>
        <w:t>Ехидна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5495</wp:posOffset>
            </wp:positionH>
            <wp:positionV relativeFrom="paragraph">
              <wp:posOffset>74295</wp:posOffset>
            </wp:positionV>
            <wp:extent cx="3110230" cy="27070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Внешне и по некоторым повадкам зверек этот похож на нашего всем известного ежа: у зверька острые и твердые иглы, при опасно</w:t>
        <w:softHyphen/>
        <w:t>сти он свертывается в клубок, как и еж, он плохо видит, но обладает прекрасным слухом и обонянием. И все-таки и ехидна, и еж состо</w:t>
        <w:softHyphen/>
        <w:t>ят в таком отдаленном родстве, которое только возможно для су</w:t>
        <w:softHyphen/>
        <w:t>ществ, принадлежащих к одному классу. Если же говорить о бли</w:t>
        <w:softHyphen/>
        <w:t>жайших родственниках ехидны, то ее двоюродным братом можно назвать утконоса.</w:t>
      </w:r>
    </w:p>
    <w:p>
      <w:pPr>
        <w:pStyle w:val="Normal"/>
        <w:ind w:firstLine="720"/>
        <w:jc w:val="both"/>
        <w:rPr/>
      </w:pPr>
      <w:r>
        <w:rPr>
          <w:sz w:val="32"/>
        </w:rPr>
        <w:t>По странной случайности это было установлено в тот же самый день, когда было доказано, что утконос — яйцекладущее млекопи</w:t>
        <w:softHyphen/>
        <w:t>тающее. Именно в этот день, 2 сентября 1884 года, известный не</w:t>
        <w:softHyphen/>
        <w:t>мецкий ученый Вильгельм Гааке, изучая в Австралии ехидн, обна</w:t>
        <w:softHyphen/>
        <w:t>ружил у них сумку на брюшке, а в сумке — яйцо! Еще одно яйце</w:t>
        <w:softHyphen/>
        <w:t>носное млекопитающее! Это тоже была сенсация, хотя и не такая, какую произвел утконос.</w:t>
      </w:r>
    </w:p>
    <w:p>
      <w:pPr>
        <w:pStyle w:val="TextBodyIndent"/>
        <w:rPr/>
      </w:pPr>
      <w:r>
        <w:rPr>
          <w:sz w:val="32"/>
        </w:rPr>
        <w:t>Ехидна почему-то вообще интересовала людей меньше, чем ут</w:t>
        <w:softHyphen/>
        <w:t>конос. Даже отнеслись к ней с некоторой небрежностью и имя дали совершенно неподходящее. Ехиднами в Древней Греции называли гадюк, затем — видимо, по ассоциации со змеями — это имя (на</w:t>
        <w:softHyphen/>
        <w:t>учное) получил один из видов угря. И вдруг совершенно безобид</w:t>
        <w:softHyphen/>
        <w:t>ный зверь тоже получает имя ядовитой змеи! У ехидн, как и у утко</w:t>
        <w:softHyphen/>
        <w:t>носов, самцы имеют на передних ногах шпоры, но звери никогда не пользуются этим оружием. Защищаются ехидны иначе — свертываются в клубок, выставляют длинные, до 6 сантиметров, острые и твердые иглы. Иногда ехидна сильными передними лапами быстро вырывает небольшую наклонную ямку, куда засовывает голову и переднюю часть туловища, обращая в сторону врага спину со вздыбленными иглами. Если же враг, почему-либо не убоявшийся этих колючек, попытается извлечь ехидну из земли, ему придется затратить очень много усилий: этот зверек обладает большой си</w:t>
        <w:softHyphen/>
        <w:t>лой. В природе врагов у ехидны практически нет, люди же пресле</w:t>
        <w:softHyphen/>
        <w:t>дуют ее крайне редко: шкура ехидны ценности не представляет, мя</w:t>
        <w:softHyphen/>
        <w:t>со употребляют лишь местные жители, да и то не считают его пер</w:t>
        <w:softHyphen/>
        <w:t>восортным. Поэтому ехидна не пуглива. Однако увидеть ее нелегко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ехидна активна в темное время суток, хотя может отыскивать добы</w:t>
        <w:softHyphen/>
        <w:t>чу еще и до захода солнца, и после его восход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7095</wp:posOffset>
            </wp:positionH>
            <wp:positionV relativeFrom="paragraph">
              <wp:posOffset>1169035</wp:posOffset>
            </wp:positionV>
            <wp:extent cx="3045460" cy="22898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В отличие от утконоса, ехидна совершенно не связана с водой, хотя и предпочитает заросшие, сырые низины. Там она бродит, низко опустив голову, обнюхивает или исследует длинным тонким языком попадающиеся на пути предметы, переворачивает камни, сдвигает стволы упавших деревьев, разрывает муравейники. </w:t>
      </w:r>
    </w:p>
    <w:p>
      <w:pPr>
        <w:pStyle w:val="Normal"/>
        <w:ind w:firstLine="720"/>
        <w:jc w:val="both"/>
        <w:rPr/>
      </w:pPr>
      <w:r>
        <w:rPr>
          <w:sz w:val="32"/>
        </w:rPr>
        <w:t>Живут ехидны в лесах и кустарниках почти по всей Австралии и Тасмании. Их тут два вида — австралийский и тасманийский. И в Новой Гвинее живут австралийские ехидны, кроме того, еще три вида так называемых проехидн. Они крупнее, ноги и клювы (изогнутые чуть вниз) у них более длинные, чем у ехидн, но иглы короче, и мех, рас</w:t>
        <w:softHyphen/>
        <w:t>тущий среди них, более густой.</w:t>
      </w:r>
    </w:p>
    <w:p>
      <w:pPr>
        <w:pStyle w:val="TextBodyIndent"/>
        <w:rPr/>
      </w:pPr>
      <w:r>
        <w:rPr>
          <w:sz w:val="32"/>
        </w:rPr>
        <w:t>Пища ехидны — насекомые, мелкие моллюски, иногда черви. Добыча чуть покрупнее ей уже не «по зубам». Дело в том, что голова ехидны, как и голова утконоса, оканчивается длинным клювом. Но у утконоса он плоский и способен буквально распахиваться, а у ехидны он вытянут в трубочку, сквозь отверстие которой можно просунуть лишь длинный — до 25 сантиметров — язык и втянуть прилипшую к нему мелкую живность. Еды ехидне нужно много. Вот и бродит она без отдыха по своему участку (радиус его пример</w:t>
        <w:softHyphen/>
        <w:t>но километра полтора). Впрочем, иногда ехидна совершает и 10—15-километровые переходы. А почему бы и не попутешество</w:t>
        <w:softHyphen/>
        <w:t>вать ей? Животное это свободное, и даже родительские обязанности не удерживают ехидну на месте: малыш всегда с ней в сумке. Прав</w:t>
        <w:softHyphen/>
        <w:t>да, как он туда попадает — непонятно: ни ртом, ни лапами ехидна не может дотянуться до сумки, чтобы положить туда малыша.</w:t>
      </w:r>
    </w:p>
    <w:p>
      <w:pPr>
        <w:pStyle w:val="2"/>
        <w:rPr/>
      </w:pPr>
      <w:r>
        <w:rPr>
          <w:sz w:val="32"/>
        </w:rPr>
        <w:t>Некоторые ученые утверждают, что сумка у ехидны образуется лишь после появления детеныша. Происходит это так: самка откла</w:t>
        <w:softHyphen/>
        <w:t>дывает яйцо на землю, из него появляется крошечный, голенький, беспомощный малыш, который тем не менее способен доползти до брюшка мамаши и крепко уцепиться за ее шерстку. С этого момен</w:t>
        <w:softHyphen/>
        <w:t>та вокруг малыша начинают образовываться кожистые складки, ко</w:t>
        <w:softHyphen/>
        <w:t>торые в конечном итоге превращаются в сумку.</w:t>
      </w:r>
    </w:p>
    <w:p>
      <w:pPr>
        <w:pStyle w:val="Normal"/>
        <w:ind w:firstLine="720"/>
        <w:jc w:val="both"/>
        <w:rPr/>
      </w:pPr>
      <w:r>
        <w:rPr>
          <w:sz w:val="32"/>
        </w:rPr>
        <w:t>Это, безусловно, достаточно убедительное объяснение того, как малыш попадает в сумку. Но как же быть со свидетельством Виль</w:t>
        <w:softHyphen/>
        <w:t>гельма Гааке, который первый доказал, что ехидны, как и утконо</w:t>
        <w:softHyphen/>
        <w:t>сы, — тоже яйцекладущие животные, при этом яйцо ехидны Гааке</w:t>
      </w:r>
    </w:p>
    <w:p>
      <w:pPr>
        <w:pStyle w:val="Normal"/>
        <w:ind w:firstLine="720"/>
        <w:jc w:val="both"/>
        <w:rPr/>
      </w:pPr>
      <w:r>
        <w:rPr>
          <w:sz w:val="32"/>
        </w:rPr>
        <w:t>отыскал именно в ее сумке? И не он один находил яйца в. сумках ехидн. Поэтому вопрос: яйцо или появившийся из него малыш по</w:t>
        <w:softHyphen/>
        <w:t>падает в сумку — до сих пор остается открытым.</w:t>
      </w:r>
    </w:p>
    <w:p>
      <w:pPr>
        <w:pStyle w:val="TextBodyIndent"/>
        <w:rPr/>
      </w:pPr>
      <w:r>
        <w:rPr>
          <w:sz w:val="32"/>
        </w:rPr>
        <w:t>Но так или иначе, малыш оказывается в сумке и живет в ней примерно два с половиной месяца. У ехидны, как и у утконоса, нет сосков, и малыш утыкается носиком в млечное поле, выдавливает из сетчатого участка кожи капельки молока и слизывает их. За два с половиной месяца маленькая ехидночка вырастает до 9—10 санти</w:t>
        <w:softHyphen/>
        <w:t>метров (новорожденный имеет не более сантиметра в длину) и ве</w:t>
        <w:softHyphen/>
        <w:t>сит уже 300 — 400 граммов. А главное — малыш покрывается игла</w:t>
        <w:softHyphen/>
        <w:t>ми, и мамаше, наверное, уже не только тяжело, но и очень неудобно таскать его. Тогда она отыскивает подходящую ямку (или роет та</w:t>
        <w:softHyphen/>
        <w:t>кую сама) и пересаживает туда своего потомка. Время от времени мамаша приходит к ямке и подкармливает детеныша. Это длится довольно долго, и за время сидения в ямке детеныш удваивает свой вес. Но вот однажды мамаша придет к своему детенышу и не заста</w:t>
        <w:softHyphen/>
        <w:t>нет его на месте. Однако она не испугается, не побежит его искать — она поймет: детеныш уже вырос и начал самостоятельную жизнь...</w:t>
      </w:r>
    </w:p>
    <w:sectPr>
      <w:headerReference w:type="default" r:id="rId7"/>
      <w:footerReference w:type="default" r:id="rId8"/>
      <w:type w:val="nextPage"/>
      <w:pgSz w:w="11906" w:h="16838"/>
      <w:pgMar w:left="284" w:right="567" w:gutter="851" w:header="720" w:top="851" w:footer="1165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DiscoSerifDbl">
    <w:altName w:val="Courier New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4495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_DiscoSerifDbl;Courier New" w:hAnsi="a_DiscoSerifDbl;Courier New" w:cs="a_DiscoSerifDbl;Courier New"/>
                              <w:sz w:val="52"/>
                            </w:rPr>
                          </w:pPr>
                          <w:r>
                            <w:rPr>
                              <w:rStyle w:val="PageNumber"/>
                              <w:rFonts w:cs="a_DiscoSerifDbl;Courier New" w:ascii="a_DiscoSerifDbl;Courier New" w:hAnsi="a_DiscoSerifDbl;Courier New"/>
                              <w:sz w:val="5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2"/>
                              <w:rFonts w:cs="a_DiscoSerifDbl;Courier New" w:ascii="a_DiscoSerifDbl;Courier New" w:hAnsi="a_DiscoSerifDbl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2"/>
                              <w:rFonts w:cs="a_DiscoSerifDbl;Courier New" w:ascii="a_DiscoSerifDbl;Courier New" w:hAnsi="a_DiscoSerifDbl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2"/>
                              <w:rFonts w:cs="a_DiscoSerifDbl;Courier New" w:ascii="a_DiscoSerifDbl;Courier New" w:hAnsi="a_DiscoSerifDbl;Courier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52"/>
                              <w:rFonts w:cs="a_DiscoSerifDbl;Courier New" w:ascii="a_DiscoSerifDbl;Courier New" w:hAnsi="a_DiscoSerifDbl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35.4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_DiscoSerifDbl;Courier New" w:hAnsi="a_DiscoSerifDbl;Courier New" w:cs="a_DiscoSerifDbl;Courier New"/>
                        <w:sz w:val="52"/>
                      </w:rPr>
                    </w:pPr>
                    <w:r>
                      <w:rPr>
                        <w:rStyle w:val="PageNumber"/>
                        <w:rFonts w:cs="a_DiscoSerifDbl;Courier New" w:ascii="a_DiscoSerifDbl;Courier New" w:hAnsi="a_DiscoSerifDbl;Courier New"/>
                        <w:sz w:val="52"/>
                      </w:rPr>
                      <w:fldChar w:fldCharType="begin"/>
                    </w:r>
                    <w:r>
                      <w:rPr>
                        <w:rStyle w:val="PageNumber"/>
                        <w:sz w:val="52"/>
                        <w:rFonts w:cs="a_DiscoSerifDbl;Courier New" w:ascii="a_DiscoSerifDbl;Courier New" w:hAnsi="a_DiscoSerifDbl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2"/>
                        <w:rFonts w:cs="a_DiscoSerifDbl;Courier New" w:ascii="a_DiscoSerifDbl;Courier New" w:hAnsi="a_DiscoSerifDbl;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52"/>
                        <w:rFonts w:cs="a_DiscoSerifDbl;Courier New" w:ascii="a_DiscoSerifDbl;Courier New" w:hAnsi="a_DiscoSerifDbl;Courier New"/>
                      </w:rPr>
                      <w:t>7</w:t>
                    </w:r>
                    <w:r>
                      <w:rPr>
                        <w:rStyle w:val="PageNumber"/>
                        <w:sz w:val="52"/>
                        <w:rFonts w:cs="a_DiscoSerifDbl;Courier New" w:ascii="a_DiscoSerifDbl;Courier New" w:hAnsi="a_DiscoSerifDbl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center" w:pos="9356" w:leader="none"/>
      </w:tabs>
      <w:rPr/>
    </w:pPr>
    <w:r>
      <w:rPr/>
      <w:tab/>
      <w:tab/>
      <w:t>Ковчегин Игорь 8</w:t>
    </w:r>
    <w:r>
      <w:rPr>
        <w:u w:val="single"/>
        <w:vertAlign w:val="superscript"/>
      </w:rPr>
      <w:t>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2:15:00Z</dcterms:created>
  <dc:creator>Ковчегин Д. А. и Ковчегин И. А.</dc:creator>
  <dc:description/>
  <dc:language>en-US</dc:language>
  <cp:lastModifiedBy>Ковчегин Д. А</cp:lastModifiedBy>
  <cp:lastPrinted>1999-04-07T20:42:00Z</cp:lastPrinted>
  <dcterms:modified xsi:type="dcterms:W3CDTF">2001-11-19T11:06:00Z</dcterms:modified>
  <cp:revision>6</cp:revision>
  <dc:subject/>
  <dc:title>Утконос</dc:title>
</cp:coreProperties>
</file>