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>3.    Организационно- Экономическая характеристика хозяйства.</w:t>
      </w:r>
    </w:p>
    <w:p>
      <w:pPr>
        <w:pStyle w:val="2"/>
        <w:spacing w:lineRule="auto" w:line="36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</w:p>
    <w:p>
      <w:pPr>
        <w:pStyle w:val="2"/>
        <w:spacing w:lineRule="auto" w:line="36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>3.1.  Месторасположение и природно- экономические условия хозяйства.</w:t>
      </w:r>
    </w:p>
    <w:p>
      <w:pPr>
        <w:pStyle w:val="2"/>
        <w:spacing w:lineRule="auto" w:line="36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</w:t>
      </w:r>
      <w:r>
        <w:rPr>
          <w:b w:val="false"/>
          <w:sz w:val="28"/>
        </w:rPr>
        <w:t xml:space="preserve">Колхоз   « Юлдуз»  расположен в Гафурийском районе республике  Башкортостан.Центральная усадьба колхоза деревня Саитбаба  находится  в </w:t>
      </w:r>
    </w:p>
    <w:p>
      <w:pPr>
        <w:pStyle w:val="2"/>
        <w:spacing w:lineRule="auto" w:line="36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65 км.. от  районного центра поселка  Красноусольск.  Связь с поселком  осуществляется автотранспортом  по  асфальтовой дороге.</w:t>
      </w:r>
    </w:p>
    <w:p>
      <w:pPr>
        <w:pStyle w:val="2"/>
        <w:spacing w:lineRule="auto" w:line="36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</w:t>
      </w:r>
      <w:r>
        <w:rPr>
          <w:b w:val="false"/>
          <w:sz w:val="28"/>
        </w:rPr>
        <w:t xml:space="preserve">На территории хозяйства 4  населенных пунктов. Территория хозяйства расположена па юго – востоке  Башкортостана и характеризуется  умеренно – теплым   климатом.  Многолетняя  среднегодовая температура воздуха равна + 2.4 С . Сумма температур за период  выше -10 С  составляет </w:t>
      </w:r>
    </w:p>
    <w:p>
      <w:pPr>
        <w:pStyle w:val="2"/>
        <w:spacing w:lineRule="auto" w:line="36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000- 2300 С.</w:t>
      </w:r>
    </w:p>
    <w:p>
      <w:pPr>
        <w:pStyle w:val="2"/>
        <w:spacing w:lineRule="auto" w:line="36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</w:t>
      </w:r>
      <w:r>
        <w:rPr>
          <w:b w:val="false"/>
          <w:sz w:val="28"/>
        </w:rPr>
        <w:t>Самые холодные  месяцы-январь, февраль ; самые жаркие- июнь, июль . Дата последнего заморозка весной, самая ранняя – 12 апреля, самая         поздняя- 17 июня. Первые  осенние заморозки наступает в среднем 29 сентября.  Продолжительность безморозного периода в среднем составляет 146 дней, с колебаниями от 112 до  193 дней.</w:t>
      </w:r>
    </w:p>
    <w:p>
      <w:pPr>
        <w:pStyle w:val="2"/>
        <w:spacing w:lineRule="auto" w:line="36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</w:t>
      </w:r>
      <w:r>
        <w:rPr>
          <w:b w:val="false"/>
          <w:sz w:val="28"/>
        </w:rPr>
        <w:t>Количество осадков в среднем составляет 557 мм. Осадки по временам года  распределяются не равномерно, например,  в мае в среднем выпадает 4 мм .Обильные осадки в мае ( свыше 60 мм) бывают  только один раз  в 15 лет. Снежный  покров устанавливается в период с 20 октября по 5 декабря , в среднем  9  ноября. Высота снежного покрова в среднем  составляет  32 мм . Ветровая  эрозия выражена слабо , а   водная эрозия  почв проявляется в слабой и средней степени.</w:t>
      </w:r>
    </w:p>
    <w:p>
      <w:pPr>
        <w:pStyle w:val="2"/>
        <w:spacing w:lineRule="auto" w:line="36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</w:t>
      </w:r>
      <w:r>
        <w:rPr>
          <w:b w:val="false"/>
          <w:sz w:val="28"/>
        </w:rPr>
        <w:t xml:space="preserve">Климатические  условия  хозяйства  не  благоприятны для  возделывания  сельскохозяйственных  культур . К отрицательным факторам следует  отнести неравномерное  выпадение осадков  по месяцам  вегетативного периода. </w:t>
      </w:r>
    </w:p>
    <w:p>
      <w:pPr>
        <w:pStyle w:val="2"/>
        <w:spacing w:lineRule="auto" w:line="36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</w:t>
      </w:r>
      <w:r>
        <w:rPr>
          <w:b w:val="false"/>
          <w:sz w:val="28"/>
        </w:rPr>
        <w:t xml:space="preserve">Почвенный  покров  представлен в основном черноземами , серыми лесными почвами. Естественная травянистая растительность  сохранилась  на    </w:t>
      </w:r>
    </w:p>
    <w:p>
      <w:pPr>
        <w:pStyle w:val="2"/>
        <w:spacing w:lineRule="auto" w:line="360"/>
        <w:ind w:hanging="0"/>
        <w:jc w:val="left"/>
        <w:rPr/>
      </w:pPr>
      <w:r>
        <w:rPr>
          <w:b w:val="false"/>
          <w:sz w:val="28"/>
        </w:rPr>
        <w:t>естественных сенокосах  и пастбищах, расположенных по холмам и их склонам, по  опушкам лесов . Древесная растительность  представлена  в основном  березой, осиной дубом, ольхой, ивой, черёмухой и другими,  кустарниковых встречаются шиповник, малина и другие.                                                                                                                                                              3.2.    Земельные  ресурсы  и  их  использование.</w:t>
      </w:r>
    </w:p>
    <w:p>
      <w:pPr>
        <w:pStyle w:val="2"/>
        <w:spacing w:lineRule="auto" w:line="36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>Важнейшей  предпосылкой и естественной основой для создания материальных благ являются земельные ресурсы . Роль земли поистене  огромна и многообразна . Она является непременным условием существования человеческого общества. Рациональное использование земельных ресурсов имеет большое значение в экономике сельского хозяйства и страны в целом.</w:t>
      </w:r>
    </w:p>
    <w:p>
      <w:pPr>
        <w:pStyle w:val="2"/>
        <w:spacing w:lineRule="auto" w:line="36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>Выход продукции  зависит от структуры земельных  угодий. Наивысший</w:t>
      </w:r>
    </w:p>
    <w:p>
      <w:pPr>
        <w:pStyle w:val="2"/>
        <w:spacing w:lineRule="auto" w:line="36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ыход продукции с единицы площади дают пашня ,сенокосы, и пастбища. </w:t>
      </w:r>
    </w:p>
    <w:p>
      <w:pPr>
        <w:pStyle w:val="2"/>
        <w:spacing w:lineRule="auto" w:line="36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Поэтому чем выше удельный вес перечисленных угодий в структуре земельного фонда, тем  эффективнее используется земля.</w:t>
      </w:r>
    </w:p>
    <w:p>
      <w:pPr>
        <w:pStyle w:val="2"/>
        <w:spacing w:lineRule="auto" w:line="360"/>
        <w:ind w:hanging="0"/>
        <w:jc w:val="both"/>
        <w:rPr>
          <w:sz w:val="28"/>
        </w:rPr>
      </w:pPr>
      <w:r>
        <w:rPr>
          <w:b w:val="false"/>
          <w:sz w:val="28"/>
        </w:rPr>
        <w:t xml:space="preserve">                     </w:t>
      </w:r>
      <w:r>
        <w:rPr>
          <w:sz w:val="28"/>
        </w:rPr>
        <w:t xml:space="preserve">     </w:t>
      </w:r>
      <w:r>
        <w:rPr>
          <w:b w:val="false"/>
          <w:sz w:val="28"/>
        </w:rPr>
        <w:t xml:space="preserve">Таблица. 3.1. Состав и структура земельного фонда колхоза «Юлдуз» по состоянию на 1 января  2002 года. </w:t>
      </w:r>
    </w:p>
    <w:p>
      <w:pPr>
        <w:pStyle w:val="2"/>
        <w:spacing w:lineRule="auto" w:line="36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br/>
        <w:t xml:space="preserve">         Из данных таблицы  3.1 видно , что из  общий земельной площади хозяйства 90,9 % приходится на  сельскохозяйственные угодия,  а наибольшую площадь в структуре сельскохозяйственных угодий занимают  пашня  ( 74,8 % ) и пастбища (20,4 % ), а  на долю  сенокосов приходится 4,8%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730875" cy="5819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875" cy="581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9"/>
                              <w:gridCol w:w="2586"/>
                              <w:gridCol w:w="2345"/>
                              <w:gridCol w:w="1985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1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Виды угодий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Площадь, га. 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 xml:space="preserve">В процентах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21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Общий земельной площад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 xml:space="preserve">Площади с-х угодий 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Общая земельная площадь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 xml:space="preserve">4576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100 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В т. ч. с-х  угодий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4164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90,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Из них пашни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3112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7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Сенокосы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 xml:space="preserve">Пастбища 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849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18,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2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Площадь леса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Площадь садов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Прочие земли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2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36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5pt;height:458.25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90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9"/>
                        <w:gridCol w:w="2586"/>
                        <w:gridCol w:w="2345"/>
                        <w:gridCol w:w="1985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21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Виды угодий</w:t>
                            </w:r>
                          </w:p>
                        </w:tc>
                        <w:tc>
                          <w:tcPr>
                            <w:tcW w:w="2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лощадь, га. </w:t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 xml:space="preserve">В процентах  </w:t>
                            </w:r>
                          </w:p>
                        </w:tc>
                      </w:tr>
                      <w:tr>
                        <w:trPr>
                          <w:trHeight w:val="1180" w:hRule="atLeast"/>
                        </w:trPr>
                        <w:tc>
                          <w:tcPr>
                            <w:tcW w:w="21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Общий земельной площад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 xml:space="preserve">Площади с-х угодий </w:t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Общая земельная площадь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 xml:space="preserve">4576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100 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В т. ч. с-х  угодий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4164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90,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Из них пашни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3112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74,8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Сенокосы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4,8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 xml:space="preserve">Пастбища 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849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18,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20,4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Площадь леса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4.9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Площадь садов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Прочие земли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2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36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14935</wp:posOffset>
                </wp:positionH>
                <wp:positionV relativeFrom="paragraph">
                  <wp:posOffset>-1713865</wp:posOffset>
                </wp:positionV>
                <wp:extent cx="205740" cy="318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5.1pt;mso-wrap-distance-left:9pt;mso-wrap-distance-right:9pt;mso-wrap-distance-top:0pt;mso-wrap-distance-bottom:0pt;margin-top:-134.95pt;mso-position-vertical-relative:text;margin-left:9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-1599565</wp:posOffset>
                </wp:positionV>
                <wp:extent cx="205740" cy="3187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5.1pt;mso-wrap-distance-left:9pt;mso-wrap-distance-right:9pt;mso-wrap-distance-top:0pt;mso-wrap-distance-bottom:0pt;margin-top:-125.9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1260" w:leader="none"/>
        </w:tabs>
        <w:spacing w:lineRule="auto" w:line="360"/>
        <w:ind w:hanging="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         </w:t>
      </w:r>
    </w:p>
    <w:p>
      <w:pPr>
        <w:pStyle w:val="2"/>
        <w:tabs>
          <w:tab w:val="clear" w:pos="708"/>
          <w:tab w:val="left" w:pos="1260" w:leader="none"/>
        </w:tabs>
        <w:spacing w:lineRule="auto" w:line="360"/>
        <w:ind w:hanging="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360"/>
        <w:ind w:hanging="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360"/>
        <w:ind w:hanging="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360"/>
        <w:ind w:hanging="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360"/>
        <w:ind w:hanging="0"/>
        <w:jc w:val="both"/>
        <w:rPr/>
      </w:pPr>
      <w:r>
        <w:rPr/>
        <w:t xml:space="preserve"> </w:t>
      </w:r>
      <w:r>
        <w:rPr/>
        <w:t xml:space="preserve">Таблица  3.2   Эффективность использования  земельных угодий в колхозе  « Юлдуз». 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75"/>
        <w:gridCol w:w="2304"/>
        <w:gridCol w:w="2021"/>
      </w:tblGrid>
      <w:tr>
        <w:trPr>
          <w:trHeight w:val="5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0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002</w:t>
            </w:r>
          </w:p>
        </w:tc>
      </w:tr>
      <w:tr>
        <w:trPr>
          <w:trHeight w:val="14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изведено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  100 га пашни, ц;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ер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6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05,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18</w:t>
            </w:r>
          </w:p>
        </w:tc>
      </w:tr>
      <w:tr>
        <w:trPr>
          <w:trHeight w:val="8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ахарной свеклы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25,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88,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44,1</w:t>
            </w:r>
          </w:p>
        </w:tc>
      </w:tr>
      <w:tr>
        <w:trPr>
          <w:trHeight w:val="58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артофел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6,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2,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9,9</w:t>
            </w:r>
          </w:p>
        </w:tc>
      </w:tr>
      <w:tr>
        <w:trPr>
          <w:trHeight w:val="11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 100 га с-х  угодий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ка ,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7,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5,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уктция выращивания скота ,ц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,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,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аловой  продукции, тыс. руб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5,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з данных таблицы   3,2  . следует, что в  2001 году  было  больше</w:t>
      </w:r>
    </w:p>
    <w:p>
      <w:pPr>
        <w:pStyle w:val="Normal"/>
        <w:tabs>
          <w:tab w:val="clear" w:pos="708"/>
          <w:tab w:val="left" w:pos="1480" w:leader="none"/>
        </w:tabs>
        <w:spacing w:lineRule="auto" w:line="360"/>
        <w:rPr>
          <w:sz w:val="28"/>
        </w:rPr>
      </w:pPr>
      <w:r>
        <w:rPr>
          <w:sz w:val="28"/>
        </w:rPr>
        <w:t>произведено зерна , по сравнению с предыдущими  годами, а остальная продукция снижалось , однако валовой продукции  произведено  больше.</w:t>
      </w:r>
    </w:p>
    <w:p>
      <w:pPr>
        <w:pStyle w:val="Normal"/>
        <w:tabs>
          <w:tab w:val="clear" w:pos="708"/>
          <w:tab w:val="left" w:pos="17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аловая продукция на 100 га. сельхоз, угодий в 2000 г.составила 15,6 тыс. руб. , в 2001 г.-15,8 тыс. руб. , что на 0,2% больше чем 2000 г. А в 2002 году осталось без изменений.</w:t>
      </w:r>
    </w:p>
    <w:p>
      <w:pPr>
        <w:pStyle w:val="Normal"/>
        <w:tabs>
          <w:tab w:val="clear" w:pos="708"/>
          <w:tab w:val="left" w:pos="17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3.3 . Трудовые  ресурсы и их использование.</w:t>
      </w:r>
    </w:p>
    <w:p>
      <w:pPr>
        <w:pStyle w:val="Normal"/>
        <w:tabs>
          <w:tab w:val="clear" w:pos="708"/>
          <w:tab w:val="left" w:pos="1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Основным  источником  богатства  общества и  главным фактором создания материальных и духовных благ человечества является труд . Он  представляет собой целесообразную деятельность человека, направленную на видоизменение и приспособление  предметов  природы для удовлетворения  своих потребностей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В  сельском  хозяйстве  на эффективность использования труда 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</w:rPr>
      </w:pPr>
      <w:r>
        <w:rPr>
          <w:sz w:val="28"/>
        </w:rPr>
        <w:t>существенное влияние  оказывает  сезонный характер производства, обусловленный несовпадением времени  производства с рабочим периодом. В связи с сезонностью труда в сельском  хозяйстве возрастает значительная потребность в рабочей  силе в период посева, посадки сельскохозяйственных культур и уборки урожая. В то же время в зимний  период в отраслях   растениеводства наблюдается  избыток рабочей  силы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</w:rPr>
      </w:pPr>
      <w:r>
        <w:rPr>
          <w:sz w:val="28"/>
        </w:rPr>
        <w:t>В  состав трудовых  ресурсов включается  как  работники, занятые  в общественном  производстве, так и часть населения, которая не  принимает  участия в  процессе  труда , но при соответствующих  условиях может быть  использована  для  производства    с/х  продукции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аблица 3.3 Трудовые  ресурсы и их  использование в колхозе «Юлдуз»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"/>
        <w:gridCol w:w="1819"/>
        <w:gridCol w:w="6"/>
        <w:gridCol w:w="1743"/>
        <w:gridCol w:w="6"/>
        <w:gridCol w:w="1460"/>
        <w:gridCol w:w="6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0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2                 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3   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</w:t>
            </w:r>
          </w:p>
        </w:tc>
      </w:tr>
      <w:tr>
        <w:trPr>
          <w:trHeight w:val="108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егодовая численность                                работников, чел.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4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76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6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работано всего. Тыс. чел-ч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66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629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645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т.ч. на одного работника, чел.-ч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27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78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54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эффициент использования фонда рабочего времен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04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0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7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грузка на одного работника. с\х  угодий, га.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9,9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,6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>
          <w:trHeight w:val="90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ашни, г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,3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,7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ота, услов. гол.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4,92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аловая продукция всего, тыс. руб.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85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9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95</w:t>
            </w:r>
          </w:p>
        </w:tc>
      </w:tr>
      <w:tr>
        <w:trPr>
          <w:trHeight w:val="126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т.ч на одного работник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 1 чел.-ч. руб.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реднегодовая оплата труда работников, тыс. руб.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33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78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646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Из данных таблицы 3.3. видно, что с каждым годом уменьшается 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</w:rPr>
      </w:pPr>
      <w:r>
        <w:rPr>
          <w:sz w:val="28"/>
        </w:rPr>
        <w:t>численность работников хозяйства, в связи с этим  возрастает нагрузка на одного работника, однако, независимо от этого , производство валовой  продукции не снижается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center"/>
        <w:rPr/>
      </w:pPr>
      <w:r>
        <w:rPr>
          <w:sz w:val="28"/>
        </w:rPr>
        <w:t>.                                                                                                                        3.4.Основные  производственные фонды и  их использование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оизводственные фонды в сельском хозяйстве – совокупность  средств и предметов труда, используемых в своем  естественном качестве в форме производственных фондов общества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оизводственные фонды по характеру функционирования в процессе производства, способу передачи своей стоимости, продукту труда, 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</w:rPr>
      </w:pPr>
      <w:r>
        <w:rPr>
          <w:sz w:val="28"/>
        </w:rPr>
        <w:t xml:space="preserve">Оборота и возобновления подразделения на основные и оборотные. 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Основные производственные фонды участвуют во многих производственных процессах в течение ряда лет и сохраняют при этом  свою вещественную форму . Стоимость   основных   производственных фондов переносятся на продукцию постепенно, по мере их  износа.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блица 3.4. Основные производственные фонды и их использование.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-22860</wp:posOffset>
                </wp:positionH>
                <wp:positionV relativeFrom="paragraph">
                  <wp:posOffset>15240</wp:posOffset>
                </wp:positionV>
                <wp:extent cx="6077585" cy="82423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824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0"/>
                              <w:gridCol w:w="1247"/>
                              <w:gridCol w:w="1589"/>
                              <w:gridCol w:w="1426"/>
                              <w:gridCol w:w="1659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02.гг.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клонения +/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сновные   производственные фонды с/х. Назначения- всего , тыс. руб.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2602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312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7805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520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 т.ч. здания, сооружения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672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63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3570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28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ашины, оборудование, 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883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46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446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5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изводственный и хозяйственный инвентарь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дуктивный и рабочий скот.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45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87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943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27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ноголетние насаждения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58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5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53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чие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144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19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093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10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сновные производственные фонды с\х. Назначения, тыс.руб.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 100 га с\х .угодий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53,0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59,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45,5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9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 100 руб.валовой продукции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813,8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818,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341,3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52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Фондоотдача, руб.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021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.021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020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0,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Фондоемкость, руб.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8.1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8,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3.4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5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649pt;mso-wrap-distance-left:9pt;mso-wrap-distance-right:9pt;mso-wrap-distance-top:0pt;mso-wrap-distance-bottom:0pt;margin-top:1.2pt;mso-position-vertical-relative:text;margin-left:-1.8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0"/>
                        <w:gridCol w:w="1247"/>
                        <w:gridCol w:w="1589"/>
                        <w:gridCol w:w="1426"/>
                        <w:gridCol w:w="1659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2.гг.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клонения +/-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 xml:space="preserve">5 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сновные   производственные фонды с/х. Назначения- всего , тыс. руб.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2602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312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7805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52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т.ч. здания, сооружения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672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63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570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2898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ашины, оборудование, транспортные средства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883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46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446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563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изводственный и хозяйственный инвентарь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дуктивный и рабочий скот.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45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87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943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2798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ноголетние насаждения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58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5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53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5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чие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144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19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093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105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20" w:hRule="atLeast"/>
                        </w:trPr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сновные производственные фонды с\х. Назначения, тыс.руб.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 100 га с\х .угодий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53,0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59,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45,5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92,5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 100 руб.валовой продукции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813,8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818,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341,3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527,5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ондоотдача, руб.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021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.021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020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0,001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ондоемкость, руб.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8.1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8,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3.4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5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620"/>
        <w:gridCol w:w="144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/>
              <w:t>Норма прибыли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/>
              <w:t>-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/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/>
              <w:t>+0,3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/>
      </w:pPr>
      <w:r>
        <w:rPr/>
        <w:t xml:space="preserve">     </w:t>
      </w:r>
      <w:r>
        <w:rPr>
          <w:sz w:val="28"/>
        </w:rPr>
        <w:t xml:space="preserve">             </w:t>
      </w:r>
      <w:r>
        <w:rPr>
          <w:sz w:val="28"/>
        </w:rPr>
        <w:t xml:space="preserve">Из таблицы 3.4. видно, что произошло увеличение стоимости основных  производственных фондов сельскохозяйственного назначения по сравнению с 2000 годом на 12 %. Фондоотдача снизалось на 0,001 руб.и составила 0,02 руб. ,фондоемкость возросла  до 53,4 руб., что на 11% больше чем в 2000 го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3.5.Специализация  хозяйства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Специализация- это форма общественного разделения  труда, заключающаяся в том , что каждое хозяйство использует свои ресурсы на производство определенного вида  ограниченного количества сельскохозяйственной продукции, для которого имеются благоприятные  природные и экономические условия с учетом спроса населения . Экономическое значение специализации состоит в том , что она создает условия  для более эффективного использования главного средства производства земли и  увеличения на  этой основе количества и улучшение качества продукции растениеводства  и животноводства . Специализация  открывает возможности для улучшения использования трудовых ресурсов,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>повышения эффективности основных производственных фондов и капитальных вложений, внедрение в производство передовых достижений и интенсивных технологией. При этом достигается снижение  издержек и повышение рентабельности производства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Специализация характеризуется структурой денежной выручки, структурой условного поголовья, структурой затрат  по отраслям и др.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Таблица 3.5.  Структура денежной выручки по хозяйству.   </w:t>
      </w:r>
    </w:p>
    <w:tbl>
      <w:tblPr>
        <w:tblW w:w="94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776"/>
        <w:gridCol w:w="884"/>
        <w:gridCol w:w="776"/>
        <w:gridCol w:w="884"/>
        <w:gridCol w:w="916"/>
        <w:gridCol w:w="884"/>
        <w:gridCol w:w="986"/>
        <w:gridCol w:w="884"/>
      </w:tblGrid>
      <w:tr>
        <w:trPr>
          <w:trHeight w:val="340" w:hRule="atLeast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ид продукции, отрасл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0 г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1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2 г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среднем за 2000-2002 гг.</w:t>
            </w:r>
          </w:p>
        </w:tc>
      </w:tr>
      <w:tr>
        <w:trPr>
          <w:trHeight w:val="300" w:hRule="atLeast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% к итог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% к итог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% к итог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% к итогу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2  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8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ернов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8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артофелевод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7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ахарная свекл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6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,2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ая продукция растениевод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6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7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,4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 по растениеводств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485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62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6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51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44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45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47,1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отовод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т. ч. молок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6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6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,8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от на мяс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6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5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4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5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ая продукция животновод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9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9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13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,8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 по животноводств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7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40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42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2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,2</w:t>
            </w:r>
          </w:p>
        </w:tc>
      </w:tr>
      <w:tr>
        <w:trPr>
          <w:trHeight w:val="52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</w:t>
            </w:r>
          </w:p>
        </w:tc>
      </w:tr>
      <w:tr>
        <w:trPr>
          <w:trHeight w:val="52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боты и услуг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6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,7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его по хозяйств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77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6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4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6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з таблицы 3.5. видно, что хозяйство многоотраслевое, но в основном специализируется  на производстве зерна и молока. Производство картофеля занимает  незначительную долю в выручке, что в средсоставляет 2,5 %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3.6.  Экономическая эффективность сельскохозяйственного производства 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/>
      </w:pPr>
      <w:r>
        <w:rPr>
          <w:sz w:val="28"/>
        </w:rPr>
        <w:t xml:space="preserve">                </w:t>
      </w:r>
      <w:r>
        <w:rPr>
          <w:sz w:val="28"/>
        </w:rPr>
        <w:t>В основе экономического  прогресса любого общества лежит повышение общественного  производства.   Основными  показателями, объективно отражающими эффективность хозяйственной деятельности хозяйства, являются производительность труда, себестоимость продукции, фондоотдача, размер  валового дохода, рентабельность производства сельскохозяйственной продукции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Под производительностью труда понимают результативность конкретного труда, эффективность целесообразной  производственной деятельности человека в течение определенного рабочего времени.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Таблица 3.6.  Уровень производительности труда  в хозяйстве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</w:p>
    <w:tbl>
      <w:tblPr>
        <w:tblW w:w="91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440"/>
        <w:gridCol w:w="14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</w:tr>
      <w:tr>
        <w:trPr>
          <w:trHeight w:val="2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  <w:t xml:space="preserve">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</w:tc>
      </w:tr>
      <w:tr>
        <w:trPr>
          <w:trHeight w:val="14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изведено валовой продукции сельского- хозяйства- всего, тыс. руб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9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т.ч. на 1 среднегодового рабо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</w:p>
        </w:tc>
      </w:tr>
      <w:tr>
        <w:trPr>
          <w:trHeight w:val="8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 1 чел.-ч. час отработанный в с\х производстве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</w:tr>
      <w:tr>
        <w:trPr>
          <w:trHeight w:val="49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Затраты труда на 1 ц., чел. – ч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зер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87</w:t>
            </w:r>
          </w:p>
        </w:tc>
      </w:tr>
      <w:tr>
        <w:trPr>
          <w:trHeight w:val="42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сахарной свек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82</w:t>
            </w:r>
          </w:p>
        </w:tc>
      </w:tr>
      <w:tr>
        <w:trPr>
          <w:trHeight w:val="41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картоф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,94</w:t>
            </w:r>
          </w:p>
        </w:tc>
      </w:tr>
      <w:tr>
        <w:trPr>
          <w:trHeight w:val="33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мол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,25</w:t>
            </w:r>
          </w:p>
        </w:tc>
      </w:tr>
      <w:tr>
        <w:trPr>
          <w:trHeight w:val="59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прироста  ж.м. к.р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4,70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Из данных таблицы  3,6 видно, что повышается производство валовой продукции на одного работника и на 1 чел.- ч., при этом затраты труда  на производство продукции животноводства возрастает, а затраты труда на производство продукции  растениеводства, наоборот уменьшается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Себестоимость продукции означает  производственные затраты на её   единицу.  Для получения большой прибыли необходимо снизить себестоимость  продукции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Таблица 3.7. Показатели  себестоимости единицы основных видов  сельскохозяйственных продукции в колхозе « Юлдуз»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40"/>
        <w:gridCol w:w="1440"/>
        <w:gridCol w:w="12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</w:tr>
      <w:tr>
        <w:trPr>
          <w:trHeight w:val="6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ебестоимость 1 ц. Продукции, руб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зер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5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сахарной свек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54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картоф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2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овощей, плодов, корнепло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9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мол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9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59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роста ж. \ м. к.р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0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9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61,3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Из данных таблицы 3.7. видно, что себестоимость производимой продукции увеличивается с каждым годом . Изменение себестоимости по годам связано с экономическими переменами в стране, прошедшими  за последние годы. 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Таблица  3,8.  Уровень  и структура себестоимости  1ц. молока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9"/>
        <w:gridCol w:w="895"/>
        <w:gridCol w:w="856"/>
        <w:gridCol w:w="60"/>
        <w:gridCol w:w="1102"/>
        <w:gridCol w:w="16"/>
        <w:gridCol w:w="832"/>
        <w:gridCol w:w="955"/>
        <w:gridCol w:w="159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Статья затрат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>
                <w:sz w:val="28"/>
              </w:rPr>
              <w:t>2000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2002г в % к 20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% к итог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% к итог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% к итогу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Оплата труда с отчислениями на соц. и мед. страхование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31,9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16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36,5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12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64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202,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Средства защиты растений и животны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3,41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1,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2,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143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Корма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97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129,7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143,6</w:t>
            </w:r>
          </w:p>
        </w:tc>
      </w:tr>
      <w:tr>
        <w:trPr>
          <w:trHeight w:val="19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Содержание основных средств в т. ч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амортизация основных средст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7,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4,71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6,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6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Работы и услуг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28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14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64,8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62,1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17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>
                <w:sz w:val="28"/>
              </w:rPr>
              <w:t>216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Организация производства и управления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2,5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3,65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1,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2,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99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Платежи и креди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36,2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12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28,7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173,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Прочие затра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8,9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4.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15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14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585,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Всего затра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194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294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359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8"/>
              </w:rPr>
            </w:pPr>
            <w:r>
              <w:rPr>
                <w:sz w:val="28"/>
              </w:rPr>
              <w:t>368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сновная доля себестоимости в производстве молока занимает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>корма которые составляет  около 40 % расходов, но постепенно здания и оборудование ветшают, и их содержание требует огромных расходов,  наряду этими повысилось уровень заработной  платы работников 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 современных условиях развития сельского хозяйства одним из важнейших показателей деятельности предприятия являются его рентабельность . На сельскохозяйственных  предприятиях рентабельность выражается в том , что предприятия за счет выручки от реализации продукции  и  услуг покрывает свои расходы и получают чистый доход, идущий  на расширение  воспроизводство и более полное удовлетворение потребностей трудящихся. Рентабельность характеризует экономическую эффективность ведения производства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Таблица 3,9. Рентабельность производства основных видов продукции сельского хозяйства за  2002 год 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980"/>
        <w:gridCol w:w="1620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казатели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ручка от реализации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ная себестоимость продукции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быль (+), убыток (-),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ровеньрентабельности(+),убыточности(-) %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дукты растениеводства       зерновые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8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+1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+58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Ягоды, орехоплод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35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Картоф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2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+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+27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вощ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+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+71,4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</w:t>
            </w:r>
          </w:p>
        </w:tc>
      </w:tr>
      <w:tr>
        <w:trPr>
          <w:trHeight w:val="88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ая продукция растение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+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+101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 по растениевод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5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+1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+63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укты животноводства ;      мол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+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+3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.р.с. на мяс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4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1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70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чие продукты животно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1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 по животновод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7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47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1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22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боты и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+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+1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сего по растениеводству и животноводству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/>
            </w:pPr>
            <w:r>
              <w:rPr>
                <w:sz w:val="28"/>
              </w:rPr>
              <w:t>78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+1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+11,4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Анализируя  таблицу 3.9  видим, что хозяйство является рентабельным. Основную прибыль приносят продукты растениеводства , а животноводство в хозяйстве  является убыточным. Выращивание крупного рогатого скота на мясо не рентабельно и не окупается , что является следствием низкой продуктивности  животных в результате их неправильного кормления , воспроизводства стада и плохих  условий содержания животных.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3,10. Состояние  животноводства и кормовая база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>.                   Животноводство        играет большую  роль обеспечение населения продуктами питания , различных отраслей сырьем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.                  Животноводство подразделяется на отрасли по видам животных  и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>производимой продукции, скотоводство , коневодство , свиноводство и другие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аблица 3.10. Показатели развития животноводства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440"/>
        <w:gridCol w:w="14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02 г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   </w:t>
            </w: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Поголовья животных, гол.  Крупный рогатый скот –все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11</w:t>
            </w:r>
          </w:p>
        </w:tc>
      </w:tr>
      <w:tr>
        <w:trPr>
          <w:trHeight w:val="11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 т.ч. коровы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80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410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410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</w:tr>
      <w:tr>
        <w:trPr>
          <w:trHeight w:val="1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ошади -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Продуктивность животных;    удой на 1корову, 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7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есуточный прирост живой массы,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5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ереализованная масса, кг. Крупный рогатый скот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7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 Валовое производство, ц.;         Моло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4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54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ясо – всего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7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623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з данных таблицы 3.10. видно, что поголовье животных в хозяйстве увеличивается , однако несмотря на         это валовое производство продукции снижается, из-за снижения продуктивности  животных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В увеличение  производства продукции животноводства первостепенная роль отводится созданию прочной кормовой базы . Под кормовой базой понимается система приемов  и методов по производству , хранения и расходованию кормов с учетом уровня продуктивности животных, обеспечивающая все виды скота достаточным количеством  необходимых питательных веществ. Низкий уровень кормления и недостаточное количество кормов не дают должных результатов . При этом следует учитывать наследственные  продуктивные достоинства скота  и  усилия по уходу за ними. Темпы развития кормовой базы должны опережать темпы роста поголовья скота.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  колхозе корма заготовляются непосредственно в хозяйстве.  Разнообразие кормов небольшое; сено, силос, сенаж, солома и др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Годовая потребность в кормах  рассчитывается по видам животных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 общему расходу кормовых единиц на основании суточных норм кормления каждой половозрастной группы с учетом зимнее – стойлового и пастбищного  периодов , живой массы , планируемого прироста, технологии содержания и других факторов.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Кормовая база хозяйства не обеспечивает животных полноценным рационом и необходимыми питательными веществами, так как кормов недостаточно и их качества не всегда соответствует нормам. 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26"/>
      <w:jc w:val="center"/>
    </w:pPr>
    <w:rPr>
      <w:b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4:07:00Z</dcterms:created>
  <dc:creator>Reanimator Me User</dc:creator>
  <dc:description/>
  <dc:language>en-US</dc:language>
  <cp:lastModifiedBy>14</cp:lastModifiedBy>
  <dcterms:modified xsi:type="dcterms:W3CDTF">2003-06-03T15:05:00Z</dcterms:modified>
  <cp:revision>33</cp:revision>
  <dc:subject/>
  <dc:title>            Организационно- Экономическая характеристика хозяйства</dc:title>
</cp:coreProperties>
</file>