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2 . Мероприятия по профилактике лейкоза в благополучных дворах, стадах, отделениях, фермах и хозяйствах.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  <w:gridCol w:w="2700"/>
        <w:gridCol w:w="315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  <w:lang w:val="en-US"/>
              </w:rPr>
              <w:t>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й контроль за клиническим состоянием  живо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тоян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ое специалисты хозяйств.</w:t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сследований на лейкоз сыворотки крови всех коров один раз в год  по РИ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ежегод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специалисты хоз-в, ветстанций, ветлабораторий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комплекса  ветеринарных, зоогегиенических, селекционно – генитических   и организационно – хозяйственных мер, направленных на повышение   резистентности организма животных и предупреждение возникновения болезн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остоян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главные зоотехники, гл. ветврачи и другие специалисты хоз-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  допускать  ввода (ввоза)  в хозяйство  ( двор, стадо, ферму, отделение, предприятие) животных не проверенных на лейкоз по РИ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зооветспециалисты, начальники ветстанций, зоотехн. служба сельхозуправл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среди завезенного поголовья  животных, больных лейкозом или имеющих антитела к ВЛКРС немедленно сообщить начальнику ветстанции района, племобъединению и хозяйству – поставщи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го завоза ско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и ветврачи хозяйст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зенных больных или серопозитивных животных по согласованию сторон возвращают поставщику  или направляют на убой.</w:t>
            </w:r>
          </w:p>
          <w:p>
            <w:pPr>
              <w:pStyle w:val="Normal"/>
              <w:rPr/>
            </w:pPr>
            <w:r>
              <w:rPr/>
              <w:t>Остальных животных этой группы содержат отдельно и через 3 месяца исследуют  по РИД  до плучения двух  подрят отрицательных результатов. После этого их используют на общих основан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аждого завоза ско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главветврачи, главзоотехники хозяйст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ое соблюдение асептики при  ветеринарных и зоотехнических обработках животных, обуславливающих возможное  внесение в организм   лимфоцитов   инфицированных ВЛКРС (взятие крови, лечение, гемотерапия, кастрация животных, обрезка хвостов, вакцинации, осеменение и др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ответспециалисты хозяйств, госветси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 быков производителейц на лейкоз серологическим   методом не менее  2-х раз в год с интервалом 6 месяце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ропозитивных животных сдают на убой.</w:t>
            </w:r>
          </w:p>
          <w:p>
            <w:pPr>
              <w:pStyle w:val="Normal"/>
              <w:rPr/>
            </w:pPr>
            <w:r>
              <w:rPr/>
              <w:t>Запасы спермы, полученные от инфецированных быков за 2 месяца до выявления у них антител к ВЛКРС, подлежат уничтож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 на племпредприятиях и хозяйствах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, зооветспециалисты хоз-в, зав. фермам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ероприятия в неблогополучных  фермах, хозяйствах, дворах и в стадах, инфицированных ВЛКРС.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rPr>
          <w:sz w:val="32"/>
        </w:rPr>
      </w:pPr>
      <w:r>
        <w:rPr>
          <w:sz w:val="32"/>
        </w:rPr>
      </w:r>
    </w:p>
    <w:tbl>
      <w:tblPr>
        <w:tblW w:w="147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95"/>
        <w:gridCol w:w="2799"/>
        <w:gridCol w:w="4579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 </w:t>
            </w:r>
            <w:r>
              <w:rPr>
                <w:b w:val="false"/>
                <w:bCs w:val="false"/>
                <w:sz w:val="28"/>
              </w:rPr>
              <w:t>В неблагополучных по заболеванию  лейкозом или с наличием только имеющих антитела к ВЛКРС (ининфицированных) животных, дворах, стадах, отделениях, фермах, хозяйствах и предприятиях запрещается: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</w:t>
            </w:r>
            <w:r>
              <w:rPr>
                <w:b w:val="false"/>
                <w:bCs w:val="false"/>
                <w:sz w:val="28"/>
              </w:rPr>
              <w:t>а) перегруппировать животных без разрешения ветеринар-ного специалиста, обслуживающего хозяйство;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б) совместное содержание в одном родильном отделении свободных от ВЛКРС (серонегативных) и инфицированных вирусов лейкоза животных;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) использование для лечебных профилактических целей  нативной  крови и сыворотки от серопозитивных к ВЛКРС животных. Ректальное  исследование   коров нужно проводить в разовых перчатках   или соответствующей обработкой рук после   каждого исследов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тоян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уководители, зооветспециалисты хозйств, зав. фермами</w:t>
            </w:r>
            <w:r>
              <w:rPr/>
              <w:t>.</w:t>
            </w:r>
          </w:p>
        </w:tc>
      </w:tr>
      <w:tr>
        <w:trPr>
          <w:trHeight w:val="299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Серопозитивных  животных с клиническими м гематологическими (после первого исследования) проявлениями лейкоза признают больными, изолируют в  течение 15 дней сдают на  убой. Телят последного отела, полученных от коров с выше   отмеченными показателями,переводят в группы откорма. Животных (потомство) старших возрастов от  таких коров используют в зависимости от результатов их индивидуальных  серологических исследовани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тоян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Руководители, зооветспециалисты хоз-в. 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олоко от коров с клиническими и гематологическими признаками лейкоза подлежат кипечению и использованию только внутри хозяйства для откорма животных. Молоко от остальных коров оздоравливаемого стада сдают на молокозавод или используют внутри хозяйства, в том числе и для выпойки телкам после пастеризации  в обычном технологическом режиме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ля оздоровления хоз-в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ооветспециалисты хоз-в, ветстанций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Животных инфицированного стада исследует серологическим методом на лейкоз и  при выявлении до 30% коров зараженных ВЛКРС, проводят разделение стада на 2 группы: первая (серонегативная) свободные от ВЛКРС животные, в сыворотке крови  которых не выявлены специфические антитела к вирусу; вторая (серопозитивная) – зараженные ВЛКРС животные, в сыворотке крови которых обнаружены специфические антитела к вирусу лейкоз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 оздоровления хозяйств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bCs w:val="false"/>
                <w:sz w:val="28"/>
              </w:rPr>
              <w:t>Руководители, ветспециалисты хоз-в, зав. фермами</w:t>
            </w:r>
            <w:r>
              <w:rPr>
                <w:sz w:val="28"/>
              </w:rPr>
              <w:t xml:space="preserve">. </w:t>
            </w:r>
            <w:r>
              <w:rPr>
                <w:b w:val="false"/>
                <w:bCs w:val="false"/>
                <w:sz w:val="28"/>
              </w:rPr>
              <w:t>Зоовеспециалисты  хозяйств,  участков  начальники  ветеринарных станций,  гл.  зо-отехник с/х  управлениий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оров  и  другой   крупный  рогатый скот  всех  возрастов  первой и   второй  груп  нужно  размещать  раздельно  (по  группами)  на  отделных  фермах  или  в  отдельных  скотных дворах  (по мещениях). Телят,полученных  от  матерей    обоих  групп  с  10-ти  дневного  возроста  содержат  отдель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  оздоровления  хозяйства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ооветспециалисты хозяйств,ветспециалисты участков, начальники ветеринарных станций, гл. зоотехники с/х управлений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 6-ти месячном возрасте телят исследуют серологическим методом, серопозитивных животных переводят в группу откорм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 оздоров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Зооветспециалисты хозяйств, ветспециалисты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оров первой (серонигативной)  группы исследуют только серологическими методами синтервалом в 3 м-ца. После вывода всех серопозитивных  животных и получения двух подряд отрицательных результатов во всей группе стадо считают свободным от лейкоз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 оздоровления после получения  результатов исследования во всех хозяйстввах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теринарные специалисты хозяйств , ветучасков и ветстанций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Животные второй (серопозитивной) группы (в. т. ч.коров ) с целью недопущения опухолевой формы , начиная с двухлетнего возраста исследуют гематологическим методом два раза в год с интервалом в 6 месяцев, животных с изменениями крови , характерными для лейкоза по результатам первичного исследования изолируют и в течение 15 дней сдают на убой 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 племенных хозяйствах ( фермах, отделениях, дворах) телок и бычков ис следуют серологическим методом в 6-ти, 12-ти месячном возрасте,а также перед осеменением и переводом в основное стадо. Положительно реагирующих животных переводят в группу откорм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 хозяйстве (стаде, ферме) где выявляются более 30 % серопозитивных коров и нет возможности проводить оздоровление методом разделения, все поголовье  коров относят ко второй ( серопозитивной) группе. Взрослых животных такого стада нужно исследовать на лейкоз через каждые 6 месяцев гематологическим методом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Животных, клинически болных лейкозом и с  изменениями крови, характерными для болезни, в  течение 15 дней сдают на убой.Одновременно организуют выращивание первотелок, свободных от ВЛКРС для создания нового стада. С этой целью молодняк исследуют серологическим методом в 6-ти, 12-ти  месяцев, перед осеменением и перед переводом нетелей в основное стадо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Серонегативных нетелей размещают  в скотных дворах ( в  отдельных помещениях) отдельно от животных, зараженных ВЛКРС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Серопозитивных животных в течение 15  дней после  получения результатов исследований  переводят на  откорм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11.  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Животных с клиническими или  гематологическими проявлениями лейкоза разрешается  перевозить на мясокомбинаты желзнодорожным, водным и автомобильным транспортом согласно утвержденным ветеринарно-санитарным требованиям при перевозке в особых условиях.Клинически здоровый скот (серонегативный) перевозится на общих основаниях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тоян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уководители хозяйств, зооветспециалисты колхозов, совхозов,ветспециалисты водного, железнодорожного транспорта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Животных больных лейкозом подвергают убою на санитарной бойне. При  ее отсутствии разрешается  такой скот  убивать на общем конвейере после завершения убоя  здоровых животных </w:t>
            </w:r>
          </w:p>
          <w:p>
            <w:pPr>
              <w:pStyle w:val="Normal"/>
              <w:rPr/>
            </w:pPr>
            <w:r>
              <w:rPr/>
              <w:t>и удаления из цеха всех полученных от них туш и других продуктов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 этом  запрещают сбор крови, эндокринных и других органов для ветеринарных, медицинских и пищевых целей.Помещение и оборудование цеха  после убоя больных животных подвергают тщательной уборке и дезинфекции. Все случае выявления лейкоза, а также опухолей  различного произхождения подлежат  регистрации в журнале  учета ветеринарно-санитарной экспертизы мяса и  субпродуктов в цехе первичной переработки скота и на санитарной бойне мясокамбината с включением в отчет фор.№6 вет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тоян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и ОПВК,ветспециалисты мясокомбинатов,ветврачи хозяйств и ветстанций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3.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 обнаружении лейкоза при убое скота на мясокомбинате нужно  сообщить главветврачу района  и  ветврачу  хозяйства,  откуда  поступили  животные. От  подозрительных  на  лейкоз  туш  взять  патматериал  и  направить  его  в  республиканскую  ветлабораторию  для  исследова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тоянн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чальник  ОПВК  мясокомбината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4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  оздоравливаемых  от  лейкоза  животнных  хозяйствах  проводят  дезинфекцию  животноводческих  помещенний  и  оборудования  согласно  действующей  Инструции  по  проведению  ветериниарной  дезинфекции  объектов  животноводства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</w:t>
            </w:r>
            <w:r>
              <w:rPr>
                <w:b w:val="false"/>
                <w:bCs w:val="false"/>
                <w:sz w:val="28"/>
              </w:rPr>
              <w:t>Особое  внимание  обращают  на  места  и  предметы   загрязненные  кровью. При  дезинфекции  используют  5%  водный  раствор  формалина, 2%-ный  раствор  едкого  натрия  и  др.</w:t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о  полного  оздоравления  внешной  среды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тврачи, ветспециалисты  хозяйств, ветучастков, райветстанций.</w:t>
            </w:r>
          </w:p>
        </w:tc>
      </w:tr>
      <w:tr>
        <w:trPr>
          <w:trHeight w:val="16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вор, стадо,отделение, ферму, хозяйство  считают  оздоровленными  после   вывода  всех  серопозитивных  животных  и получения  двух  подряд, с интервалом  3  месяца  отрицательных  результатов  при  серологическом  исследовании всего  поголовья  животных  старше 6-ти  месячного  возраст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стоянно  в  период  оздоровления  неблагополученных  хозяйств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уководители, зооветспециалисты  хозяйств, райветстанций,племобъедин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27:00Z</dcterms:created>
  <dc:creator>Администратор</dc:creator>
  <dc:description/>
  <dc:language>en-US</dc:language>
  <cp:lastModifiedBy>Администратор</cp:lastModifiedBy>
  <dcterms:modified xsi:type="dcterms:W3CDTF">2003-05-23T08:16:00Z</dcterms:modified>
  <cp:revision>5</cp:revision>
  <dc:subject/>
  <dc:title>2 </dc:title>
</cp:coreProperties>
</file>