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Размножени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(способность к самовоспроизведению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вляется одним из основных свойств  всех живых  организмов, обеспеч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ающим  непрерывность  и  преемственность  жизни,   существова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ждого вида.  Способность  сельскохозяйственных  животных  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множению  - один из основных показателей, определяющих 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озяйственную ценность.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сшие   животные   размножаются  половым   путем,  при   котор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овый организм  развивается  из  зиготы,   образующейся  в   результат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лияния мужской  и  женской  половых  клеток -  гамет. Образовани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вых клеток и  все  последующие  процессы,  обусловливающи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явление на  свет нового индивидуума, осуществляются систем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ов размножения.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ПОЛОВОЕ СОЗРЕВАНИЕ ЖИВОТНЫХ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скольку потомство животных рождается с нед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витыми  половыми  органами,   способность  к   размножению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является лишь в определенном  возрасте, с  наступлением половог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зревания животных.  Это  состояние  характеризуется  следующи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новными  признаками: половые  органы  достигают  полного  развития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яичниках  и  семенниках созревают  половые  клетки (соответствен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яйцеклетки и  спермии); формируется  половое  поведение животн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возбуждение, влечение,  половые рефлексы);  в  эндокринной  ткани  гона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чинают   усиленно  вырабатываться женские  и  мужские  половы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ормоны;  у  самок  проявляются  циклические изменения в половых путя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ледовательно,  половое  созревание  -  это  морфологическое 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ункциональное  оформление  полового аппарата,  когда самец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ановится способным оплодотворить самку, а самка - забеременет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-видимому,   правомерно  рассматривать   половое  созревание   н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к внезапный,  качественно  новый  момент  в  индивидуально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витии животного, связанный с резким изменением эндокрин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татуса, а как растянутый во  времени  процесс  накоплен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личественных  изменений  (концентрации половых  стероидов,  рост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вых  органов,  развития  вторичных половых признаков и т. д.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роки полового созревания  различны, они  зависят от  вида животных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роды, условий кормления и содержания, климатических фактор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амок   они составляют в среднем, мес: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рова                         7,5     важенка                17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вца, коза                   7        крольчиха               5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винья                         6        собака                   7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была                       16       кошка                    5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ерблюдица               11       норка                 9,5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  самцов  половое  созревание  наступает  примерно  в  те  же сро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посредственной причиной, побуждающей процесс полового созре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ивотных,  является  увеличение  секреции  гонадотропных  гормо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ипофизом   (ФСГ  и ЛГ), ведущее к увеличению размеров гонад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вышению их генеративной  и  гормональной  активности.  У мужски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ндивидуумов эндокринная  функция  гонад возобновляется,  у женс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зникает впервые.  Вырабатываемые  половые гормоны, помимо 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лияния на развитие экстрагенитальных половых признаков, необходи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ля процессов спермиогенеза и овогенез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половом созревании участвует центральная нервная система - пре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тическая область гипоталамуса, миндалевидные ядра, лимбическая с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ема мозга,однако клеточные и молекулярные механизмы этих процесс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ясны.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етко очерченного полового дентра в ЦНС, по-видимому, нет. П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вом  созревании  в  разных  отделах  мозга (прежде  всего в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поталамусе)  возникает  половая  доминанта  эндоген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гормонального)  происхождения,  лежащая  в  основе  мотивационног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збуждения  и  формирования  соответствующего  поведен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ивотных.  Степень  половой  активности зависит  от измене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ормонального статуса организм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особность к воспроизводству у животных  возникает раньше,  ч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канчивается их рост и развитие, т. е. раньше, чем происходит полн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«физиологическое созревание».  Этим термином  обозначают состоя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огда организм приобретает формы, свойственные взрослому животном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анного пола и достигает 70 - 75  % его  живой массы.  У самок  п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том  стабилизируются циклические проявления половой функ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иод  физиологического  созревания  является  оптимальным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ременем   включения  животных  в репродуктивный  процесс. О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ступает в  следующем  возраете, мес: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рова                            17       важенка         30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вца (коза)                     14       крольчиха       6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винья                            10       собака            12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была                           36       кошка             10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ерблюдица                   40       норка              14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спользовать  животных  в качестве  производителей можно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ечение всего периода, пока они сохраняют половую потенцию. Однако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словиях  интенсивной эксплуатации  эти сроки,  особенно для  самок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начительно  сокращаются 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ФУНКЦИИ ПОЛОВЫХ ОРГАНОВ САМЦОВ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рганами размножения самцов являются мужские половые железы 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менники, проводящие половые пути, придаточные половые желез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пузырьковидные, предстательная, луковичные) и  орган совокупления 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ловой член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менники -  парные органы,  расположены вне  полости тела,  в выпячи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ании  брюшной  стенки  -  мошонке.  Это  обеспечивает  поддержа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тимальной температуры для сперматогенеза (не выше 35 'С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аренхима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еменни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остоит  из  множества  извитых  канальцев 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асположенных  между  ними клеток  Лейдига.  Общая длина  семен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нальцев  очень велика.  В одном семеннике взрослого кабана о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ставляет более 3000 м.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Сперматогенез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 В период полового созревания под влиянием фолликуло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имулирующего (ФСГ) и отчасти лютеинизирующего (ЛГ) гормо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ипофиза происходит рост семенных канальцев и индуциру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огенез, который затем продолжается в течение всей жизн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оби. Сперматогенез заключается в превращении диплоидных первич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ловых клеток  в  гаплоидные  дифференцированные  мужские  полов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ки   -  спермии, или сперматозоиды.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перматогенез  условно  делят  на  четыре периода:  размножение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ост, созревание и формирование .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период  размножения происходит  митотическое деление  ча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огоний, образующихся  из зачаткового  эпителия. Период  рост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арактеризуется  увеличением  массы  цитоплазмы  сперматогоний  и  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вращением в сперматоциты 1 порядка.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период  созревания происходят  два последовательных  дел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зревания:  первое  называется  мейотическое и  второе - митотическо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сле первого деления из каждого сперматоцита 1 порядка образуетс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ва сперматоцита 11 порядка,после второго деления из них образую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етыре сперматиды  с  гаплoидым  набором  хромосом.  Редукц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енетического материала происходит за счет того, что перед вторы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елением не  происходит редупликации ДНК.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иды больше не делятся. Вступая в четвертый период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перматогенеза   -   период формирования, они   претерпевают   слож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естройки  цитоплазматических  структур, приобретают хвостики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вращаются в зрелые спермии. Все развивающиеся половые   клетк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роме спермиев, объединены    в канальце посредством синтициаль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вязей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Зрелые спермии по размерам значительно меньше сперматогониев.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цессе развития они утрачивают большую часть своей цитоплазмы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торостепенных клеточных компонентов и состоят только из головк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держащей концентрированное ядерное вещество, и хвост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еспечивающего  их подвижность.Часть цитоплазмы  с аппарато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ольджи концентрируется на апикальном конце головки спермия, и из н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ормируется  акросома в головном чехлике. Этот органоид игр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ажную роль при проникновении  головки спермия  в яйцо.  Общая длин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иев составляет 50 - 70 мкм, средний объем 16 - 19 мкм.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ля  каждого  вида  животных  время,  необходимое  для превращ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огония в зрелый спермий (включая  время пребывания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ридатке) постоянно, хотя различия  между видами  существенн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должительность  спермиогенеза составляет, в днях: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быка                                54   у верблюда   56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барана                            49   у кролика     41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хряка                               34   у кобеля       56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жеребца                         42   у петуха       25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озоиды,   закончившие   формирование,   попадают   в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истему   семявыводящих   путей.   Внутри  семенника   -  это   прям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нальцы,   сеть  семенника   и   выносящие   канальцы   семенника,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ыстланные    однослойным   плоским эпителием;   вне   семенника   -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нал   придатка   и    семявыводящий   проток. Последний  открываетс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канал,  идущий  от  мочевого  пузыря,   образуя  вмес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  ни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чеполовой  канал,   проходящий  внутри   полового  члена.   Канал  окру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ен пещеристыми кавернозными телами, способными к набухани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  совокуплении  освобождаются  спермии  не  прямо  из  семенника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 из каудальной части («хвоста») придатка  семенника. В  канал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датка  спермии  накапливаются  в  больших количествах  (20 -  40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лрд  у быка).  Здесь   они   претерпевают   дальнейшие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рфофункциональные  изменения  («дозревают») в течение 8 - 20 дн.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слой бескислородной  среде канала  придатка  спермии  впадают в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стояние, подобное  анабиозу, приобретают  уплотненн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ипопротеидную  оболочку и  отрицательный заряд,  что предохраняет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х от  действия кислых  продуктов и  от агглютинации  в половых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утях  самки. В  придатке изменяются  также антигенные  свойств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верхности  спермиев.  Оплодотворяющую способность  сперм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храняют  в придатках семенника до 2 - 3 мес.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остигшие каудального отдела придатка спермии обладают высок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лодотворяющей способностью и могут высвобождаться пр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якуляци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Состав  спермы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.  Спермой называют  жидкость, выделяемую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амцами при   половых актах. Она состоит из спермиев, секре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датка  семенника  и  секретов придаточных  половых желез  (р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мы  6,5 -  6,9). Порция спермы, выделенная самцом  за одну  садку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зывается  эякулятом. Объем  эякулята  и  концентрация  в  н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иев  у нормальных  самцов разных   видов различны . В предела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да они зависят от интенсивности  использования производител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частоты садок), условий кормления и содержания.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асть спермы, не содернащая спермиев, называется плазмой спер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семенной плазмой). Ее относительный объем в эякуляте зависит от ви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ивотных (70 % у барана, 30 % у быка; 90 - 92 % у хряка и жеребца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менная плазма - продукт в основном придаточных желез, явля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абилизирующей, разбавляющей, активирующей и питательной сред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ля  спермиев. Она стабилизирует плазменную мембрану спермие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держит  энзимы, растворяющие акросому, простагландины, инозит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ндрогены, антиагглютинины (в секрете простаты); аскорбиновую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слоту, фруктозу,  лимонную  кислоту.  При  кастрации  уровень дву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следних компонентов  падает.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креты  придаточных  желез  выделяются  в  просвет  канала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мент  эякуляции,  что  способствует  смешиванию  спермы  с семе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лазмой в  уретре  и  сообщает  первичный  стимул  подвижност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иям.  У свиней  желатиновая фракция  семенной жидкост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секрет луковичных  желез) может образовывать пробку, препятствую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щую вытеканию спермы из половых   путей самки. У грызунов пробку об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азует секрет пузырьковидных желез. Небольшое количество секре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даточных половых желез выделяется с мочой и в период полов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коя.   При  совокуплении сперма   вво   дится в  половые пути  сам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якуляторными  сокращениями   половых  путей самца. Она попад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ибо во влагалище,  либо в  матку.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лагалищный тип осеменения     имеют кролики, крупный рогаты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кот, овцы, козы, маточный тип осеменения  (сперма  попадает  прямо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ку или проталкивается  через канал шейки) - свиньи,  лошади, соба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и, грызуны.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ФУНКЦИЯ ПОЛОВЫХ ОРГАНОВ САМОК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 половым органам самок относят жеиские гонады  -  яичники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яйцеводы,  матку, влагалище  и наружные  половые органы .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азвитие  и  созревание  женских  гамет   -  яйцеклеток   -  происх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д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яичниках.  Это  парные  органы овальной  формы, подвешенные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рюшной полости  на  связке  под  поясничными  позвонками.  П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мерам  яичники меньше семенников (у коров длина их 2 - 4 см, масс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ждого  16 -  20 г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 свиней яичники бугристые, у  коровы, овцы  и кобылы  относительн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ладкие. У всех домашних животных  (кроме лошадей)  яичник не  име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розной оболочки.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наружи  яичник  покрыт  одним  слоем  кубических  клеток  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чатковым эпителием.  Этот  эпителий  еще  у  зародыша впячивает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нутрь яичника, образуя   множественные   первичные   фолликулы  с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вичными  яйцевыми клетками -  оогониями. Слой  яичника с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сположенными в  нем фолликулами называется корковым  слое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зговое  вещество яичника  образовано соединительной тканью,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торой  лроходят нервы  и кровеносные  сосуды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аждый   фолликул   содержит   яйцеклетку,   окруженную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олликулярным эпителием.   У   примордиальных   фолликулов   (наиболе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ногочисленных, раслоложенных  на  периферии  коркового  вещества)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пителий однослойный, у  вторичных  -  двух- и  трехслойный, у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ретичных (пузырьков)  - многослойный.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Оогенез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  Процесс  образования  яйцеклеток  -  оогенез   -  существенн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тличается от сперматогенеза, несмотря на сходство их генетичес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спектов. Оогенез  включает три  стадии: размножение,  рост 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зревание.  В стадию  размножения, происходящую  в утробный  перио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вития,  многократно  увеличивается  число  диплоидиых  полов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ок  - оогоний. К моменту рождения в яичниках самок  содержа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се  оогонии, из которых впоследствии будут развиваться  яйиеклет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щее  число оогониев в  одном  яичнике  составляет:  у коров  - окол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40 тыс.,  у свиней  - 120, у кур - 60 - 150 тыс. В дальнейшем этот запас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 пополняется.    В  стадию  роста,  в  конце  эмбрионального  развит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вотного,  половая клетка  утрачивает  способность  делиться 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вращаться  в ооцит  1 порядка, окруженный слоем мелк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олликулярных клеток.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зличают  фазы  медленного  и  быстрого  роста  ооцитов.  Фаз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дленного роста  может  продолжаться  голами,  она происходи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олько за  счет процессов ассимиляции,   совершающихся   в  ооците.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период,   предшествующий  половому  созреванию,  размер  фолликул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зрастает  за  счет  увеличения размеров  ооцита,  образован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зрачной  оболочки,  увеличения числа  и размеров фолликуляр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ок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аза   быстрого   роста,   связанная   с   половым   созревание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вотных, происходит  при  активном  участии  фолликулярн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ок;  в   яичнике  образуются  вторичные,  а  затем  и  третичны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олликулы.  Эти процессы  идут под влиянием возрастающей секре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СГ.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олликулы   на   разных   стадиях   развития   можно  обнаружить 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оих яичниках  на  протяжении  всей  репродуктивной  жизни  самки.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днако  полной зрелости  в  период   размножения  животного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остигают  лишь   некоторые  из них, например, у коровы не более 300 з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сю продуктивную жизнь, т. е. по 1 - 2 на  каждый  половой  цикл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тальные   фолликулы  дегенерируют   и  претерпевают  атрезию,  и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летки  могут   дифференцироваться  в   стромальные.  Факторы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зывающие  атрезию,  не  вполне   изучены.  Можно   предположить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то атретические   фолликулы   лишены   рецепторов   для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онадотропных  гормонов\или для эстрадиола.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 массе   фолликулярных   клеток   развивающегося   фолликул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разуется полость,  которая  постепенно  увеличивается  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полняется   жидкостью,  содержащей  эстрогены.   Стенки  фолликул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астягиваются,  и   он  приобретает вид  пузырька.  Зрелый  фолликул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граафов  пузырек)  состоит   из  нескольких слоев клеток, окружающи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оцит,  который находится внутри заполненной жидкостью полост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лой гранулезных клеток, выстилающих полость фолликула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кружающих ооцит, отделен от периферических слоев фолликула -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ружного и внутреннего    базальной мембраной .  Кровеносных сосудов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азальной  мембране нет, oоцит и гранулезные  клетки получаю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тательные вещества и кислород путем диффузии  и активн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ранспорт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релые фолликулы выпячиваются   на поверхность яичника, занима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начительную его часть. У многоплодных животных, например свиньи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обоих яичниках вызревают одновременно 15 - 18 и более фолликулов;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яичники в этот момент напоминают  виноградные грозди. У кор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зрелого  фолликула  составляет  в  среднем 1,6 см, у свиней - 0,8,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вец - 0,6, у кобыл - 3 - 5 см. От числа овулировавших фолликулов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лодотворенных одновременно яйцеклеток зависит количеств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плода.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посредственно перед овуляцией ооцит 1 порядка претерпев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вое деление мейоза и превращается в ооцит  11 порядка,  несущ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винный набор  хромосом.  Одновременно  образуется перво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едукционное тельце.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  время   овуляции  (разрыва   стенки  фолликула)   ооцит  попадает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воронку  яйцевода  и  продвигается  по  его  просвету.  Третья  стад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вогенеза - стадия  созревания  -  происходит  уже  в  яйцеводе.  Когда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яйцеклетку  начинает   проникать  спермий,   ооцит  11   порядк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вергается   второму  делению мейоза   -   митотическому.   В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езультате   образуется    зрелая   яйцеклетка, способная   к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лодотворению,   и   второе   редукционное   тельце.   Последнее вмест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  первым  редукционным  тельцем  (разделившимся   на  2   клетки)  дег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рирует.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нтервал между делениями созревания у сельскохозяйственных живот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ых при естественном осеменении составляет 6 - 8 ч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аким  образом,  в  результате  цикла  оогенеза  из  одного  ооцита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 порядка образуется  одна   зрелая  яйцеклетка,   в  то   время  как   п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атогенезе из одного сперматоцита 1 порядка - четыре зрел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пермия.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цесс оогенеза совершается в яичниках животных циклически: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ечение полового цикла созревает и овулирует  один или  нескольк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раафовых  фолликулов, а также образуется  один или  нескольк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оцитов  1 порядка,начинающих рост. Поскольку циклы  повторяются, 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ловозрелых животных  в  яичнике  обнаруживают  фолликулы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ходящиеся  на   разных  стадиях   развития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Лактаци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-  это  образование  и  накопление молока  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лочных железах самок и периодическое его выведение при сосани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оении.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личие   молочных   желез    -   характерный    признак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лекопитающих. Молоко  является  необходимым  и  единственным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сточником   питания  новорожденных  животных.  Вместе  с  тем  это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ценнейший  продукт  питания  для человека,  содержащий  почт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лный  набор  веществ, необходимых  для норального роста и развит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должительность   лактации,  или   лактационный  период,-   эт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иод времени, в течение которого животное лактирует, то е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дуцирует молоко. У  диких  животных  продолжительность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актации   ограничивается  подсосным периодом и варьирует в больши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делах -  от 10 - 20  дн. у  мелких грызунов до 25 мес у  кашалотов. У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дуктивных животных  лактация определяется не тольк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требностями потомства, но и хозяйственными соображения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ак, у коров оптимальная длительность лактации 305 дн.  в году, 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виней в племенных хозяйствах - 60 дн., у овец - 120 - 150 дн., у кобыл  п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астбищно-конюшенном содержании - 180 - 210 дн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утем  длительной  селекции  человек  вывел  породы   животных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обенно крупного  рогатого  скота,  продуктивность  котор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вышает естественную потребность их потомства в 10 - 20 раз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олее.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лочные железы по эмбриональному развитию являютс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изводными  кожного  покрова.  Эволюционно  они,  видимо,  развилис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з  неспециализированных   кожных  желез   предков  млекопитающих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хотя  некоторые  авторы  считают  молочные  железы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идоизмененными  трубчатыми потовыми железами.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актогенез - это наступление секреции молока в  заключительный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ериод  беременности  и  ее развитие  в первые  дни после отела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актопоэз  -  процесс  образования  молока  в   ходе  установившейс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актации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ханизм  участия  гормонов  в  индукции  обильной секреци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лозива в конце  беременности  и  в предродовой  период изучен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достаточно. По-видимому,  ключевым  фактором  является  сниже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крови самки  уровня прогестерона,  который  блокирует  актив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лактина и  плацентарного лактогена, а следовательно, явля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нгибитором лактогенеза .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 этот  период  плацента  обычно  секретирует  возрастающ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личества эстрогенов,  одна  из  функций  которых  -  стимуляц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екреции  аденогипофизом пролактина и, возможно (у жвачных)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матотропина.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результате  усиливается  выработка  и повышается  актив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лактина  -  главного  фактора,  индуцирующего  лактогенез  у все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дов животных,   включая   жвачных.   Механизмы,   поддерживающ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   контролирующие дальнейшую секрецию молока (лактопоэз), изуче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плохо.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сперименты  с  денервацией  вымени  показали,  что  эфферентны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рвы не играют пусковой роли в этих процессах у грызунов, коз и кор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В. Петерсен,  Д.  Линзелл,  Г. Б.  Тверской). Молочная  железа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есаженная  на шею козы, сохраняет способность выделять молок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то  касается  афферентных  нервов  (они  представлены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увствительными соматическими  и отчасти  симпатически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локнами),  то импульсация  с них, особенно в предрадовой период  и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  время раздоя,  влияет на  процесс молокообразования   у   жвачных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ерез   активацию  гипоталамо-аденогипофизарной  системы  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деления  пролактина.  В  период  установившейся  лакт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фферентные  влияния  с  вымени  в  ЦНС  не  играют непосредствен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оли в регуляции  секреторного  процесса.  При  полной  денервации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ымени  продуктивность   коров   сохраняется   на  уровне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ожно-оперированных  животных, если  регулярно  опорожнять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львеолярный  отдел  вымени  окситоцином.  Прекращени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иодического  опорожнения  альвеолярного  отдела  у  оперирова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вотных  резко  затормаживает  секрецию.  Это  означает,  чт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ровеньсекреторной активности железы определяется не афферентны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лияниями ЦНС, а состоянием самих клеток альвеолярного эпителия. 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ногастричных животных афферентная импульсация при сосатель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тимулах способствует не только выделению молока, но и его секре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через пролактин).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енетический  потенциал  молочной  продуктивности  животных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реде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ется  количеством  дифференцированных  клеток  молочной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елезы,  а  также  -доступностью и характером использо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убстратов для синтеза молока.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а фактора реализуются при участии гормонов.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-видимому, существуют межвидовые различия в гормональ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требностях  для  поддержаний  лактопоэза. Так,  у кроликов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становившуюся  лактацию можно поддерживать лишь одним гормон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деногипофиза -  пролактином,  у крыс,  мышей, морских  свинок, собак  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вумя  (пролактином  и АКТГ), у жвачных - несколькими гормона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пролактином, соматотропином, АКТГ, ТТГ) 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cновным гормоном 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х видов, кроме жвачных, является пролактин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  у  жвачных  животных  -  соматотропин.  Введение  веществ,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действующих   на  дофаминовые  рецепторы  и высвобождени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лактина из  аденогипофиза,  подавляет лактопоэз у нежвач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вотных и не оказывает влияния на  жвачных, хотя уровен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а в их крови резко снижается. Мало различаетс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нцентрация пролактина в крови высокопродуктивных и низкоудой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ров, а также в крови животных мясных и молочных пород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и исключении соматотропина из гормонального комплекса падает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креция молока у гипофизэктомированных коз, а после инъекции гормо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на  восстанавливается. Экзогенный соматотропин у интакт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жвачных способствует повышению содержания жира в молоке 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ействие тропных гормонов гипофиза на альвеолярные клетки вымен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cуществляется через поср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ни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- циклический аденозиномонофосфат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зможно,  полиамины   -  спермин   и  спермидин   (В.  И.   Георгиевски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.  К.  Медведев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матотропин  может  оказывать  прямой эффект  на  альвеолярны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эпителий  вымени  (что  подтверждается  опытами  с тканев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ультурой), а также воздействовать на разные стороны белкового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глеводного, липидного  обмена. При  этом в  крови возрастает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онцентрация  предшественников   составных   частей  молока   -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люкозы,   кетоновых  тел, cвободных жирных кислот, фосфолипидо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минокислот.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лактин   у  нежвачных   животных  также   непосредственн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здействует на  эпителиальные  клетки молочной  железы, гд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аходятся связывающие  его  рецепторы.  Суть  воздействия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заключается  в  стимуляции  трансляции  РНК,  сопряженной   с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дшествующим   ускорением   процесса   транскрипции   под влиян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нсулина и  кортизола. Пролактин  специфически стимулирует  синтез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елков,  в том  числе казеина,  лактоальбумина, а  также липидов  и угле-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дов молока.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дренокортикотропный и тиреотропный гормоны гипофиз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казывают  влияние на лактацию через контролируемые им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ндокринные органы -  надпочечники и щитовидную желез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даление надпочечников у коз в ходе установившейся лактации вед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 прекращению секреции молока, удаление щитовидной железы ил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авление ее функции тиреостатиками вызывает 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жение удое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(на 50 - 75 %),  падение жирности молока, изменение химическо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остава жира.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ормон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дпочечников кортизол благотворно влияет на процесс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олокообразования, обеспечивая поддержание гомеостаза в организме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посредственно воздействуя на секреторный эпителий (ускор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ранскрипции мРНК). 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ироксин, влияя на основной обмен, усиливает образова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едшественников молока (глюкозы, оксимасляной кислоты, ацетата)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 также способствует поглощению этих предшественников молочно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елезой. Повышение содержания ацетата в крови под влиян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ироксина обусловлено  усилением его образования в рубце и всасывани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кровь.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  коров  молочного  направления  продуктивности  уровень   секре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ироксина  примерно  вдвое  выше,  чем  у  коров  мясного  направления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 жаркую погоду  секреция  тироксина  у молочных  коров снижается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то может  быть основной из причин падения продуктивности 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жирности молока.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ормон   поджелудочной   железы   инсулин   также    является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еобходимым компонентом  гормонального  комплекса,  индуцирующег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лактогенез   и  косвенно   поддерживающего   установившийся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актопоэз.    Нарушение секреции   инсулина аллоксаном вызывает резко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адение образования молока.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частие инсулина в  лактогенезе связано  с его  влиянием (совместно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 кортизолом)  на  процессы  транскрипции РНК  и синтез  белка в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пителии альвеол. Во  время  лактации  инсулин  в  оптимальных доза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лияет на  поглощение глюкозы  молочными  железами,  а  также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частвует  в   перераспределении  «предшественников»  молока  между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менем  и  лериферическими  тканями.  Его  уро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>вень  наиболее  низок  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>крови  в  начале  лактации  и  возрастает  к  сухостойному  период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>Такая  динамика  инсулина  повышает  доступность  продук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>переваривания  корма  (глюкозы,  жирных  кислот,  аминокислот)  дл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  <w:lang w:val="ru-RU"/>
        </w:rPr>
        <w:t>лактирующей  молочной  желез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