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both"/>
        <w:rPr/>
      </w:pPr>
      <w:r>
        <w:rPr>
          <w:sz w:val="32"/>
          <w:lang w:val="en-US"/>
        </w:rPr>
        <w:t xml:space="preserve">       </w:t>
      </w:r>
      <w:r>
        <w:rPr>
          <w:sz w:val="32"/>
        </w:rPr>
        <w:t>Птицы – самая многочисленная и разнообразная группа животных Ярославской области. Их насчитывается около 240</w:t>
      </w:r>
      <w:r>
        <w:rPr>
          <w:sz w:val="32"/>
          <w:lang w:val="en-US"/>
        </w:rPr>
        <w:t xml:space="preserve"> </w:t>
      </w:r>
      <w:r>
        <w:rPr>
          <w:sz w:val="32"/>
        </w:rPr>
        <w:t>видов</w:t>
      </w:r>
      <w:r>
        <w:rPr>
          <w:sz w:val="32"/>
          <w:lang w:val="en-US"/>
        </w:rPr>
        <w:t xml:space="preserve">, </w:t>
      </w:r>
      <w:r>
        <w:rPr>
          <w:sz w:val="32"/>
        </w:rPr>
        <w:t xml:space="preserve"> в том числе гнездящихся – 182 вида </w:t>
      </w:r>
      <w:r>
        <w:rPr>
          <w:sz w:val="32"/>
          <w:lang w:val="en-US"/>
        </w:rPr>
        <w:t>,</w:t>
      </w:r>
      <w:r>
        <w:rPr>
          <w:sz w:val="32"/>
        </w:rPr>
        <w:t xml:space="preserve"> зимующих -</w:t>
      </w:r>
      <w:r>
        <w:rPr>
          <w:sz w:val="32"/>
          <w:lang w:val="en-US"/>
        </w:rPr>
        <w:t xml:space="preserve"> </w:t>
      </w:r>
      <w:r>
        <w:rPr>
          <w:sz w:val="32"/>
        </w:rPr>
        <w:t>8 видов</w:t>
      </w:r>
      <w:r>
        <w:rPr>
          <w:sz w:val="32"/>
          <w:lang w:val="en-US"/>
        </w:rPr>
        <w:t>,</w:t>
      </w:r>
      <w:r>
        <w:rPr>
          <w:sz w:val="32"/>
        </w:rPr>
        <w:t xml:space="preserve"> встречается на пролете – 24 вида</w:t>
      </w:r>
      <w:r>
        <w:rPr>
          <w:sz w:val="32"/>
          <w:lang w:val="en-US"/>
        </w:rPr>
        <w:t>,</w:t>
      </w:r>
      <w:r>
        <w:rPr>
          <w:sz w:val="32"/>
        </w:rPr>
        <w:t xml:space="preserve"> около 28 видов относятся к случайно залетным.</w:t>
      </w:r>
    </w:p>
    <w:p>
      <w:pPr>
        <w:pStyle w:val="Heading1"/>
        <w:tabs>
          <w:tab w:val="clear" w:pos="720"/>
          <w:tab w:val="left" w:pos="7088" w:leader="none"/>
        </w:tabs>
        <w:ind w:right="-23" w:hanging="0"/>
        <w:jc w:val="both"/>
        <w:rPr/>
      </w:pPr>
      <w:r>
        <w:rPr/>
        <w:t xml:space="preserve">      </w:t>
      </w:r>
      <w:r>
        <w:rPr/>
        <w:t xml:space="preserve">Население птиц нашей области весьма своеобразно. Пернатые представлены в основном  лесными и водоплавающими формами. </w:t>
      </w:r>
    </w:p>
    <w:p>
      <w:pPr>
        <w:pStyle w:val="Heading1"/>
        <w:tabs>
          <w:tab w:val="clear" w:pos="720"/>
          <w:tab w:val="left" w:pos="7088" w:leader="none"/>
        </w:tabs>
        <w:ind w:right="-23" w:hanging="0"/>
        <w:jc w:val="both"/>
        <w:rPr/>
      </w:pPr>
      <w:r>
        <w:rPr/>
        <w:t>Немалое число в ней таежных видов</w:t>
      </w:r>
      <w:r>
        <w:rPr>
          <w:lang w:val="en-US"/>
        </w:rPr>
        <w:t>:</w:t>
      </w:r>
      <w:r>
        <w:rPr/>
        <w:t xml:space="preserve"> глухарь</w:t>
      </w:r>
      <w:r>
        <w:rPr>
          <w:lang w:val="en-US"/>
        </w:rPr>
        <w:t>,</w:t>
      </w:r>
      <w:r>
        <w:rPr/>
        <w:t xml:space="preserve"> черный и трехпалый дятлы</w:t>
      </w:r>
      <w:r>
        <w:rPr>
          <w:lang w:val="en-US"/>
        </w:rPr>
        <w:t>, кедровка,</w:t>
      </w:r>
      <w:r>
        <w:rPr/>
        <w:t xml:space="preserve"> клест-еловник</w:t>
      </w:r>
      <w:r>
        <w:rPr>
          <w:lang w:val="en-US"/>
        </w:rPr>
        <w:t>,</w:t>
      </w:r>
      <w:r>
        <w:rPr/>
        <w:t xml:space="preserve"> клест белокурый</w:t>
      </w:r>
      <w:r>
        <w:rPr>
          <w:lang w:val="en-US"/>
        </w:rPr>
        <w:t xml:space="preserve">, </w:t>
      </w:r>
      <w:r>
        <w:rPr/>
        <w:t>снегирь</w:t>
      </w:r>
      <w:r>
        <w:rPr>
          <w:lang w:val="en-US"/>
        </w:rPr>
        <w:t>,</w:t>
      </w:r>
      <w:r>
        <w:rPr/>
        <w:t xml:space="preserve"> свиристель. В числе представителей смешанных лесов</w:t>
      </w:r>
      <w:r>
        <w:rPr>
          <w:lang w:val="en-US"/>
        </w:rPr>
        <w:t>:</w:t>
      </w:r>
      <w:r>
        <w:rPr/>
        <w:t xml:space="preserve"> зеленый дятел</w:t>
      </w:r>
      <w:r>
        <w:rPr>
          <w:lang w:val="en-US"/>
        </w:rPr>
        <w:t>,</w:t>
      </w:r>
      <w:r>
        <w:rPr/>
        <w:t xml:space="preserve"> иволга</w:t>
      </w:r>
      <w:r>
        <w:rPr>
          <w:lang w:val="en-US"/>
        </w:rPr>
        <w:t>,</w:t>
      </w:r>
      <w:r>
        <w:rPr/>
        <w:t xml:space="preserve"> зеленушка и другие.</w:t>
      </w:r>
    </w:p>
    <w:p>
      <w:pPr>
        <w:pStyle w:val="Heading1"/>
        <w:tabs>
          <w:tab w:val="clear" w:pos="720"/>
          <w:tab w:val="left" w:pos="7088" w:leader="none"/>
        </w:tabs>
        <w:ind w:right="-23" w:hanging="0"/>
        <w:jc w:val="both"/>
        <w:rPr/>
      </w:pPr>
      <w:r>
        <w:rPr/>
        <w:t xml:space="preserve">      </w:t>
      </w:r>
      <w:r>
        <w:rPr/>
        <w:t>Несколько слов следует сказать о значении птиц. Наиболее полезными считаются гнездящиеся и зимующие птицы</w:t>
      </w:r>
      <w:r>
        <w:rPr>
          <w:lang w:val="en-US"/>
        </w:rPr>
        <w:t>:</w:t>
      </w:r>
      <w:r>
        <w:rPr/>
        <w:t xml:space="preserve"> синицы, пищухи, поползни, дятлы, корольки. Эти птицы уничтожают насекомых-вредителей на всех стадиях развития и их полезная деятельность продолжается круглый год. Например, королек за год уничтожает 8-10 миллионов насекомых. Пара воробьев  уничтожает до 60 тысяч долгоносиков и тлей. Значительна и роль хищных птиц в уничтожении грызунов. Две пустельги за сутки вылавливают 10-20 особей мышевидных грызунов.</w:t>
      </w:r>
    </w:p>
    <w:p>
      <w:pPr>
        <w:pStyle w:val="Heading1"/>
        <w:tabs>
          <w:tab w:val="clear" w:pos="720"/>
          <w:tab w:val="left" w:pos="7088" w:leader="none"/>
        </w:tabs>
        <w:ind w:right="-23" w:hanging="0"/>
        <w:jc w:val="both"/>
        <w:rPr/>
      </w:pPr>
      <w:r>
        <w:rPr/>
        <w:t xml:space="preserve">      </w:t>
      </w:r>
      <w:r>
        <w:rPr/>
        <w:t>Птицы полей и лугов представлены сравнительно немногими видами. К ним относятся</w:t>
      </w:r>
      <w:r>
        <w:rPr>
          <w:lang w:val="en-US"/>
        </w:rPr>
        <w:t>:</w:t>
      </w:r>
      <w:r>
        <w:rPr/>
        <w:t xml:space="preserve"> полевой жаворонок, белая и серая трясогузки, перепел, коростель, кулик-чибис.</w:t>
      </w:r>
    </w:p>
    <w:p>
      <w:pPr>
        <w:pStyle w:val="Heading1"/>
        <w:tabs>
          <w:tab w:val="clear" w:pos="720"/>
          <w:tab w:val="left" w:pos="7088" w:leader="none"/>
        </w:tabs>
        <w:ind w:right="-23" w:hanging="0"/>
        <w:jc w:val="both"/>
        <w:rPr/>
      </w:pPr>
      <w:r>
        <w:rPr/>
        <w:t xml:space="preserve">      </w:t>
      </w:r>
      <w:r>
        <w:rPr/>
        <w:t xml:space="preserve">Несмотря на казалось бы большое количество пернатых обитателей нашей области, следует знать, что многие их виды занесены в </w:t>
      </w:r>
      <w:r>
        <w:rPr>
          <w:lang w:val="en-US"/>
        </w:rPr>
        <w:t>“</w:t>
      </w:r>
      <w:r>
        <w:rPr/>
        <w:t>Красную книгу</w:t>
      </w:r>
      <w:r>
        <w:rPr>
          <w:lang w:val="en-US"/>
        </w:rPr>
        <w:t>”</w:t>
      </w:r>
      <w:r>
        <w:rPr/>
        <w:t>, т.е. являются исчезающими и находятся под охраной.</w:t>
      </w:r>
    </w:p>
    <w:p>
      <w:pPr>
        <w:pStyle w:val="Heading1"/>
        <w:tabs>
          <w:tab w:val="clear" w:pos="720"/>
          <w:tab w:val="left" w:pos="7088" w:leader="none"/>
        </w:tabs>
        <w:ind w:right="-23" w:hanging="0"/>
        <w:jc w:val="both"/>
        <w:rPr/>
      </w:pPr>
      <w:r>
        <w:rPr/>
        <w:t xml:space="preserve">      </w:t>
      </w:r>
      <w:r>
        <w:rPr/>
        <w:t>Большое значение в охране птиц и вообще животного мира Ярославской области имеют заказники и, конечно же, Дарвинский заповедник.</w:t>
      </w:r>
    </w:p>
    <w:p>
      <w:pPr>
        <w:pStyle w:val="Heading1"/>
        <w:tabs>
          <w:tab w:val="clear" w:pos="720"/>
          <w:tab w:val="left" w:pos="7088" w:leader="none"/>
        </w:tabs>
        <w:ind w:right="-23" w:hanging="0"/>
        <w:jc w:val="both"/>
        <w:rPr/>
      </w:pPr>
      <w:r>
        <w:rPr/>
        <w:t xml:space="preserve">      </w:t>
      </w:r>
      <w:r>
        <w:rPr/>
        <w:t>Болотистая, богатая водоемами территория нашего края и огромная площадь мелководий водохранилища благоприятны для обитания водоплавающей птицы. Из редких и охраняемых видов здесь можно встретить гнездовья шилохвостей, свиязей, серых уток, чирков-трескунов, хохлатых чернетей и красноголовых нырков. Как большая редкость, в заповеднике гнездятся  гоголи и лутки, которые в массе исчезли с вырубкой дубовых рощ. Они устраивают свои гнезда в дуплах деревьев. Поэтому от наличия рощ зависит гнездование этих уток. Выводки уток после окончания гнездового периода в массе скапливаются в затопленных лесах, которые дают им и надежное укрытие, и хороший корм.</w:t>
      </w:r>
    </w:p>
    <w:p>
      <w:pPr>
        <w:pStyle w:val="Normal1"/>
        <w:ind w:firstLine="340"/>
        <w:rPr>
          <w:sz w:val="32"/>
        </w:rPr>
      </w:pPr>
      <w:r>
        <w:rPr>
          <w:sz w:val="32"/>
        </w:rPr>
        <w:t>Густые затопленные леса служат местом скопления па летнюю линьку также и селезней некоторых видов уток. Из местных здесь линяют селезни крякв, а из прилет</w:t>
        <w:softHyphen/>
        <w:t>ных—свиязи. На водохранилище в стаях селезней этих двух видов уток бывает до 50—100. Иногда в тихие ве</w:t>
        <w:softHyphen/>
        <w:t>чера стан линных уток выплывают из затопленного леса на зеркальный плес водохранилища, и тогда можно на</w:t>
        <w:softHyphen/>
        <w:t>блюдать одновременно по несколько стай.</w:t>
      </w:r>
    </w:p>
    <w:p>
      <w:pPr>
        <w:pStyle w:val="Normal1"/>
        <w:ind w:firstLine="30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Обычны на побережьях водохранилища и других водоемов различные виды чаек. Количество их сравнительно невелико, причем наи</w:t>
        <w:softHyphen/>
        <w:t>более часто встречаются сизые и речные чайки. Значи</w:t>
        <w:softHyphen/>
        <w:t>тельно реже встречаются малые чайки, речные и малые крачки. С образованием водохранилища на удаленных от берега торфяных островах, окруженных широкими вод</w:t>
        <w:softHyphen/>
        <w:t>ными плесами, впервые загнездились серебристые чай</w:t>
        <w:softHyphen/>
        <w:t>ки—обитатели морских побережий. Ближайшие места их гнездовий находятся на Ладожском озере и Белом море. Гнездование же серебристых чаек в средней полосе Совет</w:t>
        <w:softHyphen/>
        <w:t>ского Союза до образования водохранилища нигде не от</w:t>
        <w:softHyphen/>
        <w:t>мечалось. С появлением обширных водных плесов водо</w:t>
        <w:softHyphen/>
        <w:t>хранилища стали проводить лето на «море» северные мор</w:t>
        <w:softHyphen/>
        <w:t>ские птицы—чайки-клуши и короткохвостые поморники. Количество их очень невелико, однако они постоянно встречаются у берегов заповедника,</w:t>
      </w:r>
    </w:p>
    <w:p>
      <w:pPr>
        <w:pStyle w:val="Normal1"/>
        <w:ind w:left="80" w:firstLine="780"/>
        <w:rPr/>
      </w:pPr>
      <w:r>
        <w:rPr>
          <w:sz w:val="32"/>
        </w:rPr>
        <w:t>На островах затопленного леса, лежащих вдали от   берегов, с образованием водохранилища возникли колонии серых цапель. В настоящее время количество гнездящихся цапель быстро сокращается. Это связано с тем, что участки затопленных лесов, удобные</w:t>
      </w:r>
      <w:r>
        <w:rPr>
          <w:b/>
          <w:sz w:val="32"/>
        </w:rPr>
        <w:t xml:space="preserve"> </w:t>
      </w:r>
      <w:r>
        <w:rPr>
          <w:sz w:val="32"/>
        </w:rPr>
        <w:t>для гнез</w:t>
        <w:softHyphen/>
        <w:t>дования цапель, подвергаются сильному разрушению во время весенних и осенних подвижек льда. Кроме того, массивы затопленных лесов интенсивно вырубаются заго</w:t>
        <w:softHyphen/>
        <w:t>товительными организациями. Вследствие этого цапли ли</w:t>
        <w:softHyphen/>
        <w:t>шаются удобных мест для гнездования, и число их умень</w:t>
        <w:softHyphen/>
        <w:t>шается.</w:t>
      </w:r>
    </w:p>
    <w:p>
      <w:pPr>
        <w:pStyle w:val="FR1"/>
        <w:ind w:firstLine="75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Неотъемлемой принадлежностью побережий Рыбинского водохранилища служат орланы-белохвосты. Особенно характерны они для всплывших торфяников, где всегда можно видеть одновременно нескольких птиц, парящих в воздухе или сидящих на сухих деревьях. В прибрежной полосе запо</w:t>
        <w:softHyphen/>
        <w:t>ведника известны и их гнезда, которые расположены на удаленных от берега старых затопленных деревьях. Орланы-белохвсты становятся тоже сравнительно редкими птицами в наших краях.</w:t>
      </w:r>
    </w:p>
    <w:p>
      <w:pPr>
        <w:pStyle w:val="FR1"/>
        <w:ind w:firstLine="75"/>
        <w:jc w:val="both"/>
        <w:rPr/>
      </w:pPr>
      <w:r>
        <w:rPr>
          <w:rFonts w:cs="Times New Roman" w:ascii="Times New Roman" w:hAnsi="Times New Roman"/>
          <w:b w:val="false"/>
          <w:sz w:val="32"/>
        </w:rPr>
        <w:t xml:space="preserve">        </w:t>
      </w:r>
      <w:r>
        <w:rPr>
          <w:rFonts w:cs="Times New Roman" w:ascii="Times New Roman" w:hAnsi="Times New Roman"/>
          <w:b w:val="false"/>
          <w:sz w:val="32"/>
        </w:rPr>
        <w:t>Из куликов в Ярославской области на прибрежных лугах</w:t>
      </w:r>
      <w:r>
        <w:rPr>
          <w:rFonts w:cs="Times New Roman" w:ascii="Times New Roman" w:hAnsi="Times New Roman"/>
          <w:b w:val="false"/>
          <w:sz w:val="32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 w:val="32"/>
        </w:rPr>
        <w:t>всплывших торфяниках гнездятся чибисы, большие кроншнепы и бекасы. Постоянными обитателями безлесных</w:t>
      </w:r>
    </w:p>
    <w:p>
      <w:pPr>
        <w:pStyle w:val="Normal1"/>
        <w:ind w:hanging="0"/>
        <w:rPr/>
      </w:pPr>
      <w:r>
        <w:rPr>
          <w:sz w:val="32"/>
        </w:rPr>
        <w:t>островов являются кулики-сороки, мородунки и малые зуйки.</w:t>
      </w:r>
      <w:r>
        <w:rPr>
          <w:sz w:val="32"/>
          <w:lang w:val="en-US"/>
        </w:rPr>
        <w:t xml:space="preserve"> Нa</w:t>
      </w:r>
      <w:r>
        <w:rPr>
          <w:sz w:val="32"/>
        </w:rPr>
        <w:t xml:space="preserve"> облесенных побережьях гнездятся перевозчики и кулики-черныши. Весною над лугами и сфагновыми бо- лотами обычны голоса токующих в воздухе больших улитов и фифи. На осеннем пролете количество куликов увеличивается за счет северных видов. Часто встречаются стайки тулесов, зуйков-галстучников, куликов-воробьев и другие.</w:t>
      </w:r>
    </w:p>
    <w:p>
      <w:pPr>
        <w:pStyle w:val="Normal1"/>
        <w:rPr/>
      </w:pPr>
      <w:r>
        <w:rPr>
          <w:sz w:val="32"/>
        </w:rPr>
        <w:t>Еще одним редким видом птиц нашей области является журавль. Гнездятся журавли в основном в заповеднике. Постоянным местом их обитания служат обширные сфагновые болота</w:t>
      </w:r>
      <w:r>
        <w:rPr>
          <w:sz w:val="32"/>
          <w:lang w:val="en-US"/>
        </w:rPr>
        <w:t xml:space="preserve"> и</w:t>
      </w:r>
      <w:r>
        <w:rPr>
          <w:i/>
          <w:sz w:val="32"/>
          <w:lang w:val="en-US"/>
        </w:rPr>
        <w:t xml:space="preserve"> </w:t>
      </w:r>
      <w:r>
        <w:rPr>
          <w:sz w:val="32"/>
        </w:rPr>
        <w:t>всплывшие торфяники. На лугах изредка можно слышать крики погонышей, коростелей и перепелов. Этих птиц становится мало, так как площадь лугов сокращается.</w:t>
      </w:r>
    </w:p>
    <w:p>
      <w:pPr>
        <w:pStyle w:val="Normal1"/>
        <w:rPr/>
      </w:pPr>
      <w:r>
        <w:rPr>
          <w:sz w:val="32"/>
        </w:rPr>
        <w:t>В лесах Дарвинского заповедника довольно много глухарей. Тока их, хотя и не очень большие, встречаются весной по всей территорий, даже вблизи поселков. Обычные места их обитания—моховые болота с гривами—не изменились с образованием водохранилища. В заповеднике эти угодья преобладают по площади. Осенью глухари постоянно по</w:t>
        <w:softHyphen/>
        <w:t>сещают побережья водохранилища, где они в это время находят сочную зелень, которая покрывает отмели после спада уровня воды. Тетерева не так</w:t>
      </w:r>
      <w:r>
        <w:rPr>
          <w:smallCaps/>
          <w:sz w:val="32"/>
        </w:rPr>
        <w:t xml:space="preserve"> </w:t>
      </w:r>
      <w:r>
        <w:rPr>
          <w:sz w:val="32"/>
        </w:rPr>
        <w:t>многочисленны. По-видимому, на них сказывается отсутствие смешанных ле</w:t>
        <w:softHyphen/>
        <w:t>сов и, особенно, старых березняков, где тетерева кормят</w:t>
        <w:softHyphen/>
        <w:t>ся зимой.                                   На моховых болотах области встречаются белые куропатки. В зимнее время они перекочевывают  к  берегам водохранилища и кормятся почками ивняков. Численность куропаток значительно сокращается, и, возможно, скоро они будут взяты под охрану.</w:t>
      </w:r>
    </w:p>
    <w:p>
      <w:pPr>
        <w:pStyle w:val="FR1"/>
        <w:rPr>
          <w:rFonts w:eastAsia="Arial"/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</w:t>
      </w:r>
    </w:p>
    <w:p>
      <w:pPr>
        <w:pStyle w:val="FR1"/>
        <w:jc w:val="both"/>
        <w:rPr/>
      </w:pPr>
      <w:r>
        <w:rPr>
          <w:rFonts w:eastAsia="Arial"/>
          <w:sz w:val="32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sz w:val="32"/>
        </w:rPr>
        <w:t xml:space="preserve">Вырубка лесов, распашка земель, осушение болот изменяют условия обитания птиц. Уменьшается число глухарей, рябчиков. В результате осушения болот почти полностью исчезла белая куропатка. Зато создаются условия для проникновения с юга одного из представителей степей - серой куропатки. Границы степных  </w:t>
      </w:r>
      <w:r>
        <w:rPr>
          <w:rFonts w:cs="Times New Roman" w:ascii="Times New Roman" w:hAnsi="Times New Roman"/>
          <w:b w:val="false"/>
          <w:sz w:val="32"/>
          <w:lang w:val="en-US"/>
        </w:rPr>
        <w:t>"</w:t>
      </w:r>
      <w:r>
        <w:rPr>
          <w:rFonts w:cs="Times New Roman" w:ascii="Times New Roman" w:hAnsi="Times New Roman"/>
          <w:b w:val="false"/>
          <w:sz w:val="32"/>
        </w:rPr>
        <w:t>вселенцев</w:t>
      </w:r>
      <w:r>
        <w:rPr>
          <w:rFonts w:cs="Times New Roman" w:ascii="Times New Roman" w:hAnsi="Times New Roman"/>
          <w:b w:val="false"/>
          <w:sz w:val="32"/>
          <w:lang w:val="en-US"/>
        </w:rPr>
        <w:t xml:space="preserve">"  </w:t>
      </w:r>
      <w:r>
        <w:rPr>
          <w:rFonts w:cs="Times New Roman" w:ascii="Times New Roman" w:hAnsi="Times New Roman"/>
          <w:b w:val="false"/>
          <w:sz w:val="32"/>
        </w:rPr>
        <w:t xml:space="preserve">продвигаются на север все дальше и дальше. 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 xml:space="preserve">Несомненно, заповедники и заказники играют важную роль в охране редких птиц. Кроме Дарницкого заповедника на территории нашей области образовано 19 заказников, где охраняются глухари, тетерева, рябчики и другие птицы. Особенно ценна охрана гнездовий очень редких видов - серого журавля, филина и внесенных в </w:t>
      </w:r>
      <w:r>
        <w:rPr>
          <w:sz w:val="32"/>
        </w:rPr>
        <w:t>"Красную книгу" хищных  птиц - беркута, орлана-белохвоста и скоп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Одним из способов увеличения численности редких видов птиц , в том числе уток,  в Дарвинском  заповеднике является привлечение их в искусственные гнездовья. Например, для привлечения гоголей применяются дуплянки и "скворечники", которые устанавливаются на пребрежных деревья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Определенные ограничения для охотников также являются важным средством охраны редких птиц. Охота на территории Ярославской области строго регламентирована специальными документами, в которых предусматриваются местные особенности охотничьих птиц, природные условия и проче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Полностью запрещена охота на лебедей, журавлей, скопу, сокола-сапсана, а также белую и серую куропатку, чаек, выпь, цаплю, дневных хищных птиц, сов, дятлов, кукушек, певчих и других непромысловых птиц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Отлов певчих птиц для содержания их в неволе допускается по специальным разрешениям госохотинспекции  с 15 августа по 15 апрел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Fixedsys" w:hAnsi="Fixedsys" w:cs="Fixedsys"/>
          <w:sz w:val="24"/>
        </w:rPr>
      </w:pPr>
      <w:r>
        <w:rPr>
          <w:sz w:val="32"/>
        </w:rPr>
        <w:t xml:space="preserve">                      </w:t>
      </w:r>
    </w:p>
    <w:p>
      <w:pPr>
        <w:pStyle w:val="Normal"/>
        <w:ind w:right="-1617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ixedsys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000" w:hanging="0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20" w:after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8:13:00Z</dcterms:created>
  <dc:creator>User</dc:creator>
  <dc:description/>
  <dc:language>en-US</dc:language>
  <cp:lastModifiedBy>User</cp:lastModifiedBy>
  <dcterms:modified xsi:type="dcterms:W3CDTF">1999-12-03T18:23:00Z</dcterms:modified>
  <cp:revision>5</cp:revision>
  <dc:subject/>
  <dc:title>      Птицы – самая многочисленная и разнообразная группа животных Ярославской области </dc:title>
</cp:coreProperties>
</file>