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pP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b/>
          <w:bCs/>
          <w:sz w:val="60"/>
          <w:szCs w:val="60"/>
          <w:lang w:val="ru-RU"/>
        </w:rPr>
        <w:t>З</w:t>
      </w:r>
      <w:r>
        <w:rPr>
          <w:rFonts w:eastAsia="Times New Roman Cyr" w:cs="Times New Roman Cyr" w:ascii="Times New Roman Cyr" w:hAnsi="Times New Roman Cyr"/>
          <w:sz w:val="36"/>
          <w:szCs w:val="36"/>
          <w:lang w:val="ru-RU"/>
        </w:rPr>
        <w:t>а десятки тысяч лет, в течение которых люди населяют землю, они и многие виды животных свыклись с ритмом дневной активности и ночного отдыха. Этот ритм, называющийся циркадным, соответствует 24-часовому циклу; человек вечером хочет спать вне зависимости того, горит свет или нет. Циркадный ритм столь регулярен, что его нарушения может дезориентировать организм.</w:t>
      </w:r>
    </w:p>
    <w:p>
      <w:pPr>
        <w:pStyle w:val="Normal"/>
        <w:rPr/>
      </w:pP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 xml:space="preserve">Человек спит около трети своей жизни. И это не так уж много - хищные звери и грызуны спят целых две трети жизни, а ленивцы и броненосцы - все четыре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пятых.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Зачем организму нужен сон? Самый простой из возможных ответов - для отдыха мозга.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Но, как выяснили ученые, во время сна мозг не только не "выключается", но и, наоборот, работает порой активнее , чем при бодрствовании. Даже в состоянии  глубокого сна мозг может отвечать на внешние воздействия.</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ab/>
        <w:t xml:space="preserve">  Сон - вовсе “не уход от жизни”, а особая форма работы мозга. Точного ответа на вопрос, почему же</w:t>
      </w:r>
    </w:p>
    <w:p>
      <w:pPr>
        <w:pStyle w:val="Normal"/>
        <w:rPr/>
      </w:pPr>
      <w:r>
        <w:rPr>
          <w:rFonts w:eastAsia="Times New Roman Cyr" w:cs="Times New Roman Cyr" w:ascii="Times New Roman Cyr" w:hAnsi="Times New Roman Cyr"/>
          <w:sz w:val="36"/>
          <w:szCs w:val="36"/>
          <w:lang w:val="ru-RU"/>
        </w:rPr>
        <w:t>все-таки организмом с развитой нервной системой необходим сон, наука до сих пор не дала. Некоторые биологи высказывают гипотезу, что во время сна организм “переписывает” сведения из кратковременной памяти в долговременную.</w:t>
      </w:r>
    </w:p>
    <w:p>
      <w:pPr>
        <w:pStyle w:val="Normal"/>
        <w:ind w:firstLine="72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олное лишение сна люди и животные переносят гораздо тяжелее, чем голодание, и очень скоро гибнут.</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rPr>
          <w:rFonts w:ascii="Times New Roman Cyr" w:hAnsi="Times New Roman Cyr" w:eastAsia="Times New Roman Cyr" w:cs="Times New Roman Cyr"/>
          <w:sz w:val="40"/>
          <w:szCs w:val="40"/>
          <w:lang w:val="ru-RU"/>
        </w:rPr>
      </w:pPr>
      <w:r>
        <w:rPr>
          <w:rFonts w:eastAsia="Times New Roman" w:cs="Times New Roman" w:ascii="Times New Roman" w:hAnsi="Times New Roman"/>
          <w:b/>
          <w:bCs/>
          <w:sz w:val="40"/>
          <w:szCs w:val="40"/>
        </w:rPr>
        <w:t xml:space="preserve">                          </w:t>
      </w:r>
      <w:r>
        <w:rPr>
          <w:rFonts w:eastAsia="Times New Roman Cyr" w:cs="Times New Roman Cyr" w:ascii="Times New Roman Cyr" w:hAnsi="Times New Roman Cyr"/>
          <w:b/>
          <w:bCs/>
          <w:sz w:val="40"/>
          <w:szCs w:val="40"/>
          <w:lang w:val="ru-RU"/>
        </w:rPr>
        <w:t xml:space="preserve">    </w:t>
      </w:r>
      <w:r>
        <w:rPr>
          <w:rFonts w:eastAsia="Times New Roman" w:cs="Times New Roman" w:ascii="Times New Roman" w:hAnsi="Times New Roman"/>
          <w:b/>
          <w:bCs/>
          <w:sz w:val="40"/>
          <w:szCs w:val="40"/>
        </w:rPr>
        <w:t xml:space="preserve"> </w:t>
      </w:r>
      <w:r>
        <w:rPr>
          <w:rFonts w:eastAsia="Tahoma" w:cs="Tahoma" w:ascii="Tahoma" w:hAnsi="Tahoma"/>
          <w:sz w:val="40"/>
          <w:szCs w:val="40"/>
        </w:rPr>
        <w:t>*************</w:t>
      </w:r>
    </w:p>
    <w:p>
      <w:pPr>
        <w:pStyle w:val="Normal"/>
        <w:rPr>
          <w:rFonts w:ascii="Times New Roman" w:hAnsi="Times New Roman" w:eastAsia="Times New Roman" w:cs="Times New Roman"/>
          <w:sz w:val="36"/>
          <w:szCs w:val="36"/>
          <w:lang w:val="ru-RU"/>
        </w:rPr>
      </w:pPr>
      <w:r>
        <w:rPr>
          <w:rFonts w:eastAsia="Times New Roman" w:cs="Times New Roman" w:ascii="Times New Roman" w:hAnsi="Times New Roman"/>
          <w:sz w:val="36"/>
          <w:szCs w:val="36"/>
          <w:lang w:val="ru-RU"/>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pP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 xml:space="preserve">Третью часть жизни человек проводит во сне: он спит 25 из 75 лет. Чередование сна и бодрствования - необходимое условие жизнедеятельности человеческого организма.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он - это, наступающее через определенные</w:t>
      </w: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промежутки времени физиологическое состояние покоя и отдыха, при котором полностью или частично прекращается работа сознания.</w:t>
      </w:r>
    </w:p>
    <w:p>
      <w:pPr>
        <w:pStyle w:val="Normal"/>
        <w:rPr/>
      </w:pPr>
      <w:r>
        <w:rPr>
          <w:rFonts w:eastAsia="Times New Roman Cyr" w:cs="Times New Roman Cyr" w:ascii="Times New Roman Cyr" w:hAnsi="Times New Roman Cyr"/>
          <w:sz w:val="36"/>
          <w:szCs w:val="36"/>
          <w:lang w:val="ru-RU"/>
        </w:rPr>
        <w:tab/>
        <w:t xml:space="preserve">  Согласно представлениям И.П. Павлова, сон по своей физиологической сущности является торможением, распространившимся по коре и подкорковым центрам головного мозга.</w:t>
      </w:r>
    </w:p>
    <w:p>
      <w:pPr>
        <w:pStyle w:val="Normal"/>
        <w:rPr/>
      </w:pPr>
      <w:r>
        <w:rPr>
          <w:rFonts w:eastAsia="Times New Roman Cyr" w:cs="Times New Roman Cyr" w:ascii="Times New Roman Cyr" w:hAnsi="Times New Roman Cyr"/>
          <w:sz w:val="36"/>
          <w:szCs w:val="36"/>
          <w:lang w:val="ru-RU"/>
        </w:rPr>
        <w:tab/>
        <w:t xml:space="preserve">  Во время сна у человека не только закрыты глаза, но и “отключены” уши. Мышца, управляющая слуховыми косточками ( молоточек, наковальня, стремя ), когда мы спим, находится в расслабленном состоянии, и многие не так громкие звуки ухо не улавливает.</w:t>
      </w:r>
    </w:p>
    <w:p>
      <w:pPr>
        <w:pStyle w:val="Normal"/>
        <w:ind w:firstLine="72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Во время сна понижается обмен веществ, частота сокращений сердца падает, дыхание становится поверхностным и редким. Температура тела снижается. Мускулы спящего человека расслабляются, пульс замедляется, дыхание становится ровным. Такой сон ученые называют </w:t>
      </w:r>
      <w:r>
        <w:rPr>
          <w:rFonts w:eastAsia="Times New Roman Cyr" w:cs="Times New Roman Cyr" w:ascii="Times New Roman Cyr" w:hAnsi="Times New Roman Cyr"/>
          <w:b/>
          <w:bCs/>
          <w:sz w:val="36"/>
          <w:szCs w:val="36"/>
          <w:lang w:val="ru-RU"/>
        </w:rPr>
        <w:t>медленным</w:t>
      </w:r>
      <w:r>
        <w:rPr>
          <w:rFonts w:eastAsia="Times New Roman Cyr" w:cs="Times New Roman Cyr" w:ascii="Times New Roman Cyr" w:hAnsi="Times New Roman Cyr"/>
          <w:sz w:val="36"/>
          <w:szCs w:val="36"/>
          <w:lang w:val="ru-RU"/>
        </w:rPr>
        <w:t>. Периоды медленного сна сопровождаются появлением в коре головного мозга медленных крупных электрических волн. Эти явления характерны для состояния глубокого сна. Во время такого сна спящий, не просыпаясь, начинает ворочаться, учащается дыхание, под закрытыми веками заметно быстрое движение глазных яблок. Во время сна во всех частях, органах и системах организма совершаются активные жизненно важные процессы.</w:t>
      </w:r>
    </w:p>
    <w:p>
      <w:pPr>
        <w:pStyle w:val="Normal"/>
        <w:ind w:firstLine="72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Если разбудить человека во время медленного сна, он будет уверять вас, что никаких снов не видел. Причина была простой - он их уже забыл, пока длился медленный сон.</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ab/>
        <w:t xml:space="preserve">  Современные данные по изучению электрических процессов мозга спящего человека показали, что во сне активность мозга в определенные периоды может быть даже выше, чем при дневном бодрствовании.</w:t>
      </w:r>
    </w:p>
    <w:p>
      <w:pPr>
        <w:pStyle w:val="Normal"/>
        <w:rPr/>
      </w:pPr>
      <w:r>
        <w:rPr>
          <w:rFonts w:eastAsia="Times New Roman Cyr" w:cs="Times New Roman Cyr" w:ascii="Times New Roman Cyr" w:hAnsi="Times New Roman Cyr"/>
          <w:sz w:val="36"/>
          <w:szCs w:val="36"/>
          <w:lang w:val="ru-RU"/>
        </w:rPr>
        <w:tab/>
        <w:t xml:space="preserve">    Другие периоды называют </w:t>
      </w:r>
      <w:r>
        <w:rPr>
          <w:rFonts w:eastAsia="Times New Roman Cyr" w:cs="Times New Roman Cyr" w:ascii="Times New Roman Cyr" w:hAnsi="Times New Roman Cyr"/>
          <w:b/>
          <w:bCs/>
          <w:sz w:val="36"/>
          <w:szCs w:val="36"/>
          <w:lang w:val="ru-RU"/>
        </w:rPr>
        <w:t>быстрым сном.</w:t>
      </w:r>
      <w:r>
        <w:rPr>
          <w:rFonts w:eastAsia="Times New Roman Cyr" w:cs="Times New Roman Cyr" w:ascii="Times New Roman Cyr" w:hAnsi="Times New Roman Cyr"/>
          <w:sz w:val="36"/>
          <w:szCs w:val="36"/>
          <w:lang w:val="ru-RU"/>
        </w:rPr>
        <w:t xml:space="preserve"> Это название произошло от того, что на кривой  биоэлектрической активности мозга в эти периоды появляются очень мелкие, но быстрые волны. Установлено, что в периоды быстрого сна возникают движения глаз, повышается кровяное давление, учащается пульс и дыхание, усиливается обмен веществ. Иногда даже человек что-то говорит во сне. Все это очень напоминает состояние мозга, бодрствующего человека. </w:t>
      </w:r>
      <w:r>
        <w:rPr>
          <w:rFonts w:eastAsia="Times New Roman Cyr" w:cs="Times New Roman Cyr" w:ascii="Times New Roman Cyr" w:hAnsi="Times New Roman Cyr"/>
          <w:i/>
          <w:iCs/>
          <w:sz w:val="36"/>
          <w:szCs w:val="36"/>
          <w:lang w:val="ru-RU"/>
        </w:rPr>
        <w:t xml:space="preserve">Получается парадокс: человек спит, а его мозг как будто бодрствует! </w:t>
      </w:r>
      <w:r>
        <w:rPr>
          <w:rFonts w:eastAsia="Times New Roman Cyr" w:cs="Times New Roman Cyr" w:ascii="Times New Roman Cyr" w:hAnsi="Times New Roman Cyr"/>
          <w:sz w:val="36"/>
          <w:szCs w:val="36"/>
          <w:lang w:val="ru-RU"/>
        </w:rPr>
        <w:t xml:space="preserve">Если разбудить человека во время этого парадоксального сна, он расскажет о своем сновидении. Есть предположение, что во время быстрого сна, в сновидении человек как бы "проигрывает" для себя реальные ситуации, закрепляя их в памяти. Точно так же во время игры ребенок откладывает в своей памяти сведения  о реальной жизни. У детей до 10-15 лет доля быстрого сна гораздо больше, чем у взрослых. А новорожденные спят исключительно "быстрым сном".                                                                       </w:t>
      </w:r>
    </w:p>
    <w:p>
      <w:pPr>
        <w:pStyle w:val="Normal"/>
        <w:ind w:firstLine="72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только времени в эксперименте непрерывно видел сны доброволец, которого до того долго лишали возможности спать быстрым сном. Когда добровольцам не давали видеть сны, не мешая в то же время спать, в состоянии бодрствования  у  них возникали галлюцинации. При этом ухудшалась память.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 норме человек в течение ночи переключается с быстрого сна на медленный через каждые 80-90 минут. За 6-8 часов сна медленный сон продолжительностью 60-90 минут несколько раз сменяется быстрым - на 10-20 минут. Таким образом, смена с медленного сна на быстрый происходит 4-5 раз. Из-за того что биотоки мозга, наблюдаемые во время быстрого сна, имеют сходство с биотоками, вырабатываемыми мозгом людей и животных, находящихся в состоянии тревоги, медленный сон считается более глубоким.</w:t>
      </w:r>
    </w:p>
    <w:p>
      <w:pPr>
        <w:pStyle w:val="Normal"/>
        <w:rPr/>
      </w:pP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уточный ритм большинства людей состоит из 8 часов сна и 16 часов бодрствования. Но такой ритм -приобретенная  в течение жизни привычка. Естественный ритм человека - чередование 3-4 часов сна и такого же периода бодрствования ( как у грудных детей ).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отребность в сне зависит от возраста и индивидуальных особенностей организма человека. Дети от рождения до 2-4 лет спят около 16 часов в сутки, школьники 12-16 лет - 7-9 часов, а взрослые обычно спят около 8 часов в сутки.</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пящее животное или человек - легкая добыча для врагов. Но если человек  за всю длительную историю цивилизации обеспечил себе право "спать спокойно", в безопасности и удобстве, то о большинстве животных этого сказать нельзя. Спокойно спать могут, пожалуй, только крупные хищники, которым бояться некого. Стадные животные спят поочередно, выставляя "часовых".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Птицы, например, обычно спят стоя, обхватив  ветки пальцами лап. Почему, расслабившись, они не падают вниз? Оказывается, расслабленная птичья лапа, наоборот, крепко  сжимает  пальцы. На ветках, бывает, находят даже мертвых птиц, чьи пальцы крепко сжаты. Температура тела птиц во время сна падает порой в два раза. Защищаясь от холода, они распушают перья, засовывают голову под крыло, а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некоторые стрижи собираются в большой шар.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Тюлени часто спят под водой. При этом каждые пять минут они, не открывая глаз и не просыпаясь, всплывают к поверхности, чтобы набрать воздуха в легкие. У дельфинов поочередно спит то правое, то левое полушарие мозга. Благодаря этому дельфины не перестают двигаться круглые сутки и могут время от времени всплывать для дыхания.</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Осы во сне часто цепляются жалами за край листа или травинку и спят в таком "висячем" состоянии. Муравьи после сна   "потягиваются", совсем как пробудившиеся люди.  </w:t>
      </w:r>
    </w:p>
    <w:p>
      <w:pPr>
        <w:pStyle w:val="Normal"/>
        <w:rPr/>
      </w:pP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Всем людям сон полезен, и для всех для них вредно, если человек регулярно недосыпает. Вечером сон может нарушаться, если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1. Перегружается желудок едой или питьем ( так как он продолжает активно переваривать еду, употребленную перед сном ) ;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2. Обстановка, мешающая уснуть ( включенный свет, шум, эмоциональный стресс и т.д. )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3. Несоблюдение определенного режима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4. Повышенная температура в помещении и т.д. ;</w:t>
      </w:r>
    </w:p>
    <w:p>
      <w:pPr>
        <w:pStyle w:val="Normal"/>
        <w:rPr/>
      </w:pPr>
      <w:r>
        <w:rPr>
          <w:rFonts w:eastAsia="Times New Roman Cyr" w:cs="Times New Roman Cyr" w:ascii="Times New Roman Cyr" w:hAnsi="Times New Roman Cyr"/>
          <w:sz w:val="36"/>
          <w:szCs w:val="36"/>
          <w:lang w:val="ru-RU"/>
        </w:rPr>
        <w:t>5. Употребление спиртных напитков и курение вызывают расстройства сна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6. Прием избыточного количества снотворных .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Ошибочно надеяться, что применение снотворных средств излечит от бессонницы. Самое лучшее средство от бессонницы - это правильный режим труда и отдыха, прогулки на свежем воздухе и регулярная физическая работа.</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Человек, долго лишенный сна, начинает видеть предметы как бы в кривом зеркале, сквозь туманную дымку. Он видит сновидения наяву. Длительное ( 10 дней )  лишение сна может привести к смерти. Мировой рекорд продолжительности бодрствования, поставленный специально для "Книги Гиннеса", составил 12 суток ( 288 ч ). У человека, по данным опытов, самое длинное сновидение длилось 2ч 23мин. Для некоторых людей достаточно и половинной дозы сна. Такими людьми, к примеру, были Петр </w:t>
      </w:r>
      <w:r>
        <w:rPr>
          <w:rFonts w:eastAsia="Times New Roman" w:cs="Times New Roman" w:ascii="Times New Roman" w:hAnsi="Times New Roman"/>
          <w:sz w:val="36"/>
          <w:szCs w:val="36"/>
        </w:rPr>
        <w:t>l</w:t>
      </w:r>
      <w:r>
        <w:rPr>
          <w:rFonts w:eastAsia="Times New Roman Cyr" w:cs="Times New Roman Cyr" w:ascii="Times New Roman Cyr" w:hAnsi="Times New Roman Cyr"/>
          <w:sz w:val="36"/>
          <w:szCs w:val="36"/>
          <w:lang w:val="ru-RU"/>
        </w:rPr>
        <w:t>, Наполеон Бонапарт, Томас Эдисон.</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Длительный сон у человека, продолжающийся несколько дней или месяцев, называется летаргией. Это болезненное состояние возникает у людей в результате различных заболеваний. Самая долгая летаргия отмечена у Надежды Лебединой. В 1954 г. после семейной ссоры 34- летняя Надежда заснула и проснулась только в 1974 году, проспав два десятилетия.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Утомление, истощение, психическое перенапряжение, перенесенное тяжелое заболевание снижают работоспособность клеток головного мозга в сне. От недосыпания желудок начинает плохо работать. Уставший человек теряет аппетит, потому что его желудок нуждается в отдыхе и не вырабатывает достаточно желудочного сока. Этому нельзя препятствовать. В процессе сна клетки мозга восстанавливают свою работоспособность, они активно усваивают питательные вещества, накапливают энергию. Хроническая бессонница чревата ухудшением памяти и концентрации внимания, снижением работоспособности.                                                                                                                          </w:t>
      </w:r>
    </w:p>
    <w:p>
      <w:pPr>
        <w:pStyle w:val="Normal"/>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он восстанавливает умственную работоспособность, создавая чувство свежести, бодрости, прилив энергии.</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pP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новидения - это сложные психические явления, которые основываются на пережитых ранее впечатлениях, вступающих теперь в разнообразные, иногда нелепые или фантастические связи. Это объясняется особенностями мозговой деятельности во время сна, которая резко отличается от работы мозга в период бодрствования.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ны - это нормальная работа мозга в период быстрого сна. Если разбудить человека к концу этого периода, то он обязательно расскажет, что он только что видел во сне.</w:t>
      </w:r>
    </w:p>
    <w:p>
      <w:pPr>
        <w:pStyle w:val="Normal"/>
        <w:rPr/>
      </w:pPr>
      <w:r>
        <w:rPr>
          <w:rFonts w:eastAsia="Times New Roman Cyr" w:cs="Times New Roman Cyr" w:ascii="Times New Roman Cyr" w:hAnsi="Times New Roman Cyr"/>
          <w:sz w:val="36"/>
          <w:szCs w:val="36"/>
          <w:lang w:val="ru-RU"/>
        </w:rPr>
        <w:tab/>
        <w:t xml:space="preserve">  Еще Аристотель заметил, что если к руке спящего поднести источник тепла, человеку приснится огонь. Порой во сне люди находят ответы на вопросы, мучившие их наяву. Дмитрий Менделеев, к примеру, во сне нашел “ключ” к периодической системе элементов; химик Фридрих Кекуле догадался о циклическом строении молекулы бензола, когда ему приснилась змея, кусающая собственный хвост.</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Мы видим во сне невероятные сочетания тех событий, с которыми мы встречались в своей жизни. Поэтому у слепых от рождения людей не возникают во сне зрительные образы, то есть у них отсутствуют обычные сновидения. Как подсчитали ученые сны “отнимают” у нас почти пять лет жизни.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Почти все сновидения появляются во время поверхностной фазы сна. И лишь кратковременные, фрагментарные сновидения возникают во время более крепкого "медленного" сна. Наполненный сновидениями быстрый сон наступает в промежутках между более длительными периодами медленного сна.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о время медленного сна разум отдыхает и почти неактивен. В противоположность этому во время быстрого сна психическая деятельность мозга весьма высока.</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Животные, как и человек, тоже видят сновидения. У спящих собак, например,  часто можно заметить беспокойное подергивание лапой, взлаивание.</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Долгое время казалось, что, несмотря на разнообразные догадки, людям никогда не удастся узнать точно, что же снится животным. Первым "увидеть" сновидения животных удалось французскому биологу Мишелю Жуве в 1979 г. Во сне мы часто видим собственное движение, бег, какие -либо действия, но в реальности в это время почти неподвижны. Команды, которые мозг дает мышцам, блокируются особым его участком. Жуве удалось "отключить" эту блокировку у кошек, с которыми он проводил опыты. Говоря иначе он сделал кошек "лунатиками". Во время медленного сна животные оставались неподвижными. Но вот началась "быстрая" фаза. Кошка вставала, описывала круги, следя за несуществующей жертвой, подкрадывалась, бросалась на нее, кусая и хватая когтями. На реальных мышей при этом она не реагировала. Кошка могла "вступать в драку" с каким-то "сильным врагом", лакать что-то из воображаемого блюдца.</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Как людям так и животным могут снятся кошмарные сны. Как выяснилось, кошмары снятся в основном детям. А объясняется это тем, что дети в своем возрасте переживают эмоциональные потрясения, познавая мир.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читается, что дурные сны могут быть вызваны следующими причинами:</w:t>
      </w:r>
    </w:p>
    <w:p>
      <w:pPr>
        <w:pStyle w:val="Normal"/>
        <w:rPr/>
      </w:pPr>
      <w:r>
        <w:rPr>
          <w:rFonts w:eastAsia="Times New Roman Cyr" w:cs="Times New Roman Cyr" w:ascii="Times New Roman Cyr" w:hAnsi="Times New Roman Cyr"/>
          <w:sz w:val="36"/>
          <w:szCs w:val="36"/>
          <w:lang w:val="ru-RU"/>
        </w:rPr>
        <w:t xml:space="preserve">1. Волнением человека из-за неприятностей на работе, дома или же расстройством из-за напряженной обстановки в семье;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2. Сильным эмоциональным стрессом;</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z w:val="36"/>
          <w:szCs w:val="36"/>
          <w:lang w:val="ru-RU"/>
        </w:rPr>
        <w:t>Обильной едой перед сном, как мы знаем, мешающей крепко уснуть. А когда сон не очень глубокий, мы ярче воспринимаем и лучше запоминаем сновидения, в том числе и кошмарные;</w:t>
      </w:r>
    </w:p>
    <w:p>
      <w:pPr>
        <w:pStyle w:val="Normal"/>
        <w:numPr>
          <w:ilvl w:val="0"/>
          <w:numId w:val="1"/>
        </w:numPr>
        <w:tabs>
          <w:tab w:val="clear" w:pos="720"/>
          <w:tab w:val="left" w:pos="0" w:leader="none"/>
        </w:tabs>
        <w:ind w:left="283" w:hanging="283"/>
        <w:rPr/>
      </w:pPr>
      <w:r>
        <w:rPr>
          <w:rFonts w:eastAsia="Times New Roman Cyr" w:cs="Times New Roman Cyr" w:ascii="Times New Roman Cyr" w:hAnsi="Times New Roman Cyr"/>
          <w:sz w:val="36"/>
          <w:szCs w:val="36"/>
          <w:lang w:val="ru-RU"/>
        </w:rPr>
        <w:t>Заболеваниями сердца. Они могут сопровождаться сильным чувством страха смерти (при сердечных заболеваниях может сниться падение в пропасть или обрыв).</w:t>
      </w:r>
    </w:p>
    <w:p>
      <w:pPr>
        <w:pStyle w:val="Normal"/>
        <w:rPr/>
      </w:pPr>
      <w:r>
        <w:rPr>
          <w:rFonts w:eastAsia="Times New Roman Cyr" w:cs="Times New Roman Cyr" w:ascii="Times New Roman Cyr" w:hAnsi="Times New Roman Cyr"/>
          <w:sz w:val="36"/>
          <w:szCs w:val="36"/>
          <w:lang w:val="ru-RU"/>
        </w:rPr>
        <w:tab/>
        <w:t>Если человек часто видит кошмары, значит, его душу постоянно что-то тревожит, и лучше всего обратиться к хорошему психиатру.</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Над загадкой </w:t>
      </w:r>
      <w:r>
        <w:rPr>
          <w:rFonts w:eastAsia="Times New Roman Cyr" w:cs="Times New Roman Cyr" w:ascii="Times New Roman Cyr" w:hAnsi="Times New Roman Cyr"/>
          <w:i/>
          <w:iCs/>
          <w:sz w:val="36"/>
          <w:szCs w:val="36"/>
          <w:lang w:val="ru-RU"/>
        </w:rPr>
        <w:t>“откуда приходят вещие сны”</w:t>
      </w:r>
      <w:r>
        <w:rPr>
          <w:rFonts w:eastAsia="Times New Roman Cyr" w:cs="Times New Roman Cyr" w:ascii="Times New Roman Cyr" w:hAnsi="Times New Roman Cyr"/>
          <w:sz w:val="36"/>
          <w:szCs w:val="36"/>
          <w:lang w:val="ru-RU"/>
        </w:rPr>
        <w:t xml:space="preserve"> на протяжении многих веков бились многие ученые. Например, американские индейцы верят, что пророческие сновидения бывают тогда, когда душа человека во сне в иной мир. Этой же точки зрения придерживаются некоторые исследователи паранормальных явлений.</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огласно наиболее распространенной гипотезе пророческие сновидения возникают в результате бессознательной работы мозга во время сна. Так как мозг состоит из двух полушарий, правое “заведует” образным мышлением и эмоциями, левое осуществляет логические операции.</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о сне операции, осуществляемые левым полушарием, прекращаются. Так рождаются самые фантастические варианты развития различных ситуаций с использованием уже имеющихся в памяти или сконструированных из фрагментов образов. Поэтому вещие сны всего лишь причуды фантазии, а не сбывающиеся прогнозы.</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торонники этой гипотезы не учитывают одного важного момента. Математическая вероятность случайного совпадения выдуманных картинок виртуального мира с тем, что происходит в реально существующем мире, слишком ничтожна, чтобы объяснить им природу пророческих сновидений. Еще академик Владимир Иванович Вернадский высказал мысль о том, что наша планета имеет биоэнергетическую оболочку, которую он назвал “ноосферой”. Сегодня все больше ученых признают обоснованность гипотезы о существовании глобального электроинформационного поля, причем в нем как в зеркале отражается все происходящее на земле. Это “все” означает, что оно содержит информацию не только о прошлых и текущих событиях, но и о том, что еще когда-то произойдет. Из него на наше сознание обрушивается очень много информации. Однако если бы вся она попадала в сознание, то оно бы просто не выдержало такого ее количества.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Чтобы разобраться в механизме защиты, придется коснуться довольно сложных для понимания вещей. Дело в том, что человек общается с окружающим миром с помощью органов чувств. Причем поступающие через глаза, уши, кожу и т.д. сигналы обязательно проходят в мозг.</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Но существует и другой тип восприятия внешнего мира - на уровне клеток нейронов головного мозга. Недавно установлено, что все они так или иначе реагируют сна внешние электромагнитные воздействия, включая энергетические импульсы из информационного поля. Но в нашем сознании это, к счастью, никак не отражается. Почему же мозг отбрасывает эту информацию, обрабатывая только ту, которую ему поставляют органы чувств? Ведь хочет того мозг или нет, но сверхслабые импульсы из информационного поля все равно непрерывно поступают в него. И Вернадский нашел выход: чтобы не “слышать” их, он использовал собственный “заглушитель”. И как оказалось таким мощным “заглушителем” являются нейроны, вырабатывающие специальное вещество серотонин.</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оскольку серотонин вырабатывают в основном нейроны, осуществляющие передачу информации от глаз в соответственные зрительные центры, ночью нагрузка на них практически нулевая. Следовательно, затихает серотониновый “шум”. В результате появляются</w:t>
      </w:r>
    </w:p>
    <w:p>
      <w:pPr>
        <w:pStyle w:val="Normal"/>
        <w:rPr/>
      </w:pPr>
      <w:r>
        <w:rPr>
          <w:rFonts w:eastAsia="Times New Roman Cyr" w:cs="Times New Roman Cyr" w:ascii="Times New Roman Cyr" w:hAnsi="Times New Roman Cyr"/>
          <w:sz w:val="36"/>
          <w:szCs w:val="36"/>
          <w:lang w:val="ru-RU"/>
        </w:rPr>
        <w:t>подходящие условия для того, чтобы непрерывно поступающие из информационного поля “сообщения” были, во-первых, услышаны в аналитическом центре нашего мозга, а во-вторых, обработаны за счёт высвободившихся энергетических ресурсов. Так и возникают вещие сны. Не исключено, что их постоянно видят все люди. Ведь в течение ночи общая продолжительность нескольких фаз быстрого сна, когда в нашем сознании возникают сновидения, составляет около двух часов. Но согласно последним исследованиям  человек забывает 90 процентов из них.</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Будем надеяться, что дальнейшие исследования загадочных вещих снов всё же раскроют их тайну и, может быть, помогут людям чаще видеть их.</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Гипноз - представляет собой происходящее состояние, в котором функции внимания у пациентов изменены,  состояние, в котором различные явления могут  возникать самопроизвольно или как реакции на словесные или иные стимулы.</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Эти явления включают в себя изменения сознания и памяти, повышение внушаемости, а также ответы и мысли, незнакомые пациенту в его обычном психическом состоянии.</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Гипноз - состояние, похожее на сон или полусон, вызываемое внушением и сопровождающееся подчинением воли спящего воле усыпляющего.                                                                                                                                                                                             Гипноз столь же стар, сколь и само человечество.. Клинописные таблички, найденные в междуречье Тигра и Евфрата, свидетельствуют о том, что древнейшему из известных нам культурных народов мира, шумерам, гипноз был известен еще в четвертом тысячелетии до Рождения Христова, и они использовали его тогда точно так же,  как это делается в наше время.             </w:t>
      </w:r>
    </w:p>
    <w:p>
      <w:pPr>
        <w:pStyle w:val="Normal"/>
        <w:rPr/>
      </w:pPr>
      <w:r>
        <w:rPr>
          <w:rFonts w:eastAsia="Wingdings;Symbol" w:cs="Wingdings;Symbol" w:ascii="Wingdings;Symbol" w:hAnsi="Wingdings;Symbol"/>
          <w:sz w:val="36"/>
          <w:szCs w:val="36"/>
          <w:lang w:val="ru-RU"/>
        </w:rPr>
        <w:t></w:t>
      </w:r>
      <w:r>
        <w:rPr>
          <w:rFonts w:eastAsia="Times New Roman Cyr" w:cs="Times New Roman Cyr" w:ascii="Times New Roman Cyr" w:hAnsi="Times New Roman Cyr"/>
          <w:sz w:val="36"/>
          <w:szCs w:val="36"/>
          <w:lang w:val="ru-RU"/>
        </w:rPr>
        <w:t xml:space="preserve">Известно, что в древнем Египте гипноз применялся как терапевтическое средство. Так, в папирусе Эберса, возраст которого составляет три тысячи лет, описаны методы применения гипноза целителями того времени. Эти методы имеют очень много общего с применяемыми в настоящее время. Египетские жрецы были одновременно и народными врачами.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И древним грекам был известен гипноз и храмовый сон. Больные, пришедшие в храм, должны были вначале на протяжении некоторого времени придерживаться определенной диеты. Следующим этапом подготовки к собственному лечению были благовонные ванны и ритуальные омовения.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Гипноз в форме храмового сна сохранялся вплоть до середины четвертого века. Затем наследие жрецов начали постепенно прибирать к рукам христианские монахи, которые теперь занимались чудесными исцелениями с помощью молитв , святой воды, мощи святых великомучеников и наложения рук.</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уществует множество теоретиков о гипнозе. Но я бы хотела рассказать о двоих из них.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еликому русскому ученому И. П. Павлову принадлежит заслуга  исследований сфер гипноза. Павлов проводил эксперименты над животными. Его знаменитые опыты с собаками пролили свет на психофизиологические процессы и доказали, что гипноз и внушение принадлежат к числу совершенно нормальных жизненных процессов.</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Этот опыт был поставлен так: он поместил перед собакой внушительную порцию мяса и убедился, что подопытное животное отреагировало усиленным слюноотделением. Одновременно раздавался звонок определенного тона. Этот процесс повторялся вновь и вновь. По истечении некоторого времени достаточно было уже одного звонка, чтобы у животного началось усиленное слюноотделение, даже если мяса и близко не было.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роведя в дальнейшем еще ряд экспериментов, Павлов так резюмировал полученные результаты:          “ Любой постоянно действующий или систематически повторяемый раздражитель, достигающий по соответствующим нервным путям точки в коре головного мозга, рано или поздно принудительно вызывают сонливость, а затем сон или гипноз ”.</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авлов при этом четко разграничивал врожденные         “ безусловные рефлексы ” и приобретенные в процессе жизни “ условные рефлексы ”.</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Еще одна решающая заслуга в последующем широком распространении гипноза принадлежит английскому врачу - офтальмологу Джеймсу Брейду       ( 1795-1860 ). В 1841 году в Манчестере ему довелось присутствовать на сеансе, который проводил швейцарский магнетизер Лафонтен. Увиденное показалось Брейду неправдоподобным, и он решил сам изучить предмет с тем, чтобы разоблачить Лафонтена.</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Брейд начал проводить опыты, используя в качестве подопытных свою жену, приятеля и своего слугу. Для того чтобы погрузить их в сон Брейд заставил их смотреть на блестящую застежку футляра для хирургических инструментов, которую он держал перед их глазами на уровне переносицы - как хирург-офтальмолог он знал, что фиксация взгляда на блестящем предмете приводит к быстрой усталости глаз.</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Это искусственно вызванный сон Брейд назвал                                                                                                                 “ гипнозом ” - от греческого hypnos, сон. На основе своей теории он разработал чрезвычайно простой метод, позволяющий в сон людей и животных.</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Брейд помещал на расстоянии примерно 20 см от глаз пациента примерно на высоте его переносицы блестящий предмет, например, стеклянную призму. Путем простой фиксации взгляда пациента на этом предмете и словесного внушения он в большинстве случаев уже через несколько минут погружал его в состояние гипноза.</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Многие люди представляют себе гипноз как глубокий транс, своего рода бессознательное состояние, в котором становятся доступными самые глубинные слои психики. Однако подобная глубина гипноза достигается лишь примерно у 20 процентов пациентов.</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Большинство же из них достигают гипноза лишь средней глубины, чего, однако, вполне достаточно для обеспечения контакта с подсознанием и эффективного внушения.</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 основном принято различать три степени глубины гипноза:</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1. Легкий гипноз (состояние легкого расслабления, при котором сознание полностью активно. В этом состоянии пациент уже может принимать и выполнять простые внушения - гипноз в состоянии бодрствования);</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2. Гипноз средней глубины (расслабление становится более глубоким, сознание почти неактивно, выполняются все внушения, которые не противоречат структуре личности);</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3. Глубокий гипноз (полное расслабление, сознание полностью отключено. Выполняется даже совершенно нелогичные внушении. После снятия гипноза у пациента о нем не остается никаких воспоминаний).</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огласно опыту известного на сегодняшний день немецкого врача и гипнотизера Курта Теппервайна, всех пациентов можно разделить на следующие четыре группы:</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28 процентов: достигают состояния легкого гипноза;</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52 процента: достигают состояния гипноза средней глубины;</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17 процентов: достигают состояния глубокого гипноза;</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3 процента: вообще не поддаются гипнозу.</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Еще существует шесть фаз гипноза:</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ервая фаза: Подготовка к нему;</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торая фаза: Концентрация;</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Третья фаза: Расслабление;</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Четвертая фаза: Директива;</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ятая фаза: Закрепление;</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Шестая фаза: Снятие гипноза.</w:t>
      </w:r>
    </w:p>
    <w:p>
      <w:pPr>
        <w:pStyle w:val="Normal"/>
        <w:ind w:left="270" w:hanging="0"/>
        <w:rPr/>
      </w:pPr>
      <w:r>
        <w:rPr>
          <w:rFonts w:eastAsia="Times New Roman Cyr" w:cs="Times New Roman Cyr" w:ascii="Times New Roman Cyr" w:hAnsi="Times New Roman Cyr"/>
          <w:sz w:val="36"/>
          <w:szCs w:val="36"/>
          <w:lang w:val="ru-RU"/>
        </w:rPr>
        <w:t>* Подготовка: на фазе подготовки следует создать у будущего пациента правильное представление о гипнозе и развеять существующие у него неверные или нежелательные представления об этом явлении.</w:t>
      </w:r>
    </w:p>
    <w:p>
      <w:pPr>
        <w:pStyle w:val="Normal"/>
        <w:ind w:left="27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 помещении, где будет проходить сеанс, должна быть приятная температура, затемненное помещение. Нужно чтобы пациент лег на кровать, ровно дышал и максимально расслабился.</w:t>
      </w:r>
    </w:p>
    <w:p>
      <w:pPr>
        <w:pStyle w:val="Normal"/>
        <w:rPr/>
      </w:pPr>
      <w:r>
        <w:rPr>
          <w:rFonts w:eastAsia="Times New Roman Cyr" w:cs="Times New Roman Cyr" w:ascii="Times New Roman Cyr" w:hAnsi="Times New Roman Cyr"/>
          <w:sz w:val="36"/>
          <w:szCs w:val="36"/>
          <w:lang w:val="ru-RU"/>
        </w:rPr>
        <w:t>* Концентрация: на этой фазе необходимо, чтобы пациент постепенно и по возможности полностью отвлекся от всех посторонних воздействий, расслабился и пассивно сконцентрировал внимание на происходящем. Нужно добиться, чтобы пациент сосредоточил взгляд на глазах гипнотизера или на некоторой точке.</w:t>
      </w:r>
    </w:p>
    <w:p>
      <w:pPr>
        <w:pStyle w:val="Normal"/>
        <w:rPr/>
      </w:pPr>
      <w:r>
        <w:rPr>
          <w:rFonts w:eastAsia="Times New Roman Cyr" w:cs="Times New Roman Cyr" w:ascii="Times New Roman Cyr" w:hAnsi="Times New Roman Cyr"/>
          <w:sz w:val="36"/>
          <w:szCs w:val="36"/>
          <w:lang w:val="ru-RU"/>
        </w:rPr>
        <w:t>* Расслабление: нужно, чтобы гипнотизер дал внушение пациенту, что тот должен слушать только его голос, что он полностью расслаблен, что с каждым вздохом он погружается в приятное ощущение усталости и тяжести, и т.д..</w:t>
      </w:r>
    </w:p>
    <w:p>
      <w:pPr>
        <w:pStyle w:val="Normal"/>
        <w:rPr/>
      </w:pPr>
      <w:r>
        <w:rPr>
          <w:rFonts w:eastAsia="Times New Roman Cyr" w:cs="Times New Roman Cyr" w:ascii="Times New Roman Cyr" w:hAnsi="Times New Roman Cyr"/>
          <w:sz w:val="36"/>
          <w:szCs w:val="36"/>
          <w:lang w:val="ru-RU"/>
        </w:rPr>
        <w:t>* Директива: на этой фазе должна быть достигнута та цель, для которой и организуется сеанс гипноза. Здесь гипнотизер должен дать самое главное внушение, оформив его с учетом индивидуальных особенностей пациента, например так (голос гипнотизера): “Вы совершенно свободны и расслаблены - Вам ничто не мешает. Вы слушаете только мой голос. Все, что я вам сейчас скажу, Вы будете выполнять в точности. Каждое мое слово навсегда останется в вашем подсознании. Вы будете поступать так, как я Вам скажу. Вы не можете и не хотите поступать иначе.”</w:t>
      </w:r>
    </w:p>
    <w:p>
      <w:pPr>
        <w:pStyle w:val="Normal"/>
        <w:ind w:left="285"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Затем идет целевое внушение.      </w:t>
      </w:r>
    </w:p>
    <w:p>
      <w:pPr>
        <w:pStyle w:val="Normal"/>
        <w:rPr/>
      </w:pPr>
      <w:r>
        <w:rPr>
          <w:rFonts w:eastAsia="Times New Roman Cyr" w:cs="Times New Roman Cyr" w:ascii="Times New Roman Cyr" w:hAnsi="Times New Roman Cyr"/>
          <w:sz w:val="36"/>
          <w:szCs w:val="36"/>
          <w:lang w:val="ru-RU"/>
        </w:rPr>
        <w:t>* Закрепление: на этой фазе путем многократного повторения и изменения формулировок закрепляются внушения, данные пациенту ранее.</w:t>
      </w:r>
    </w:p>
    <w:p>
      <w:pPr>
        <w:pStyle w:val="Normal"/>
        <w:rPr/>
      </w:pPr>
      <w:r>
        <w:rPr>
          <w:rFonts w:eastAsia="Times New Roman Cyr" w:cs="Times New Roman Cyr" w:ascii="Times New Roman Cyr" w:hAnsi="Times New Roman Cyr"/>
          <w:sz w:val="36"/>
          <w:szCs w:val="36"/>
          <w:lang w:val="ru-RU"/>
        </w:rPr>
        <w:t>* Снятие гипноза: на этой фазе гипнозе должны быть сняты все внушения кроме главного целевого внушения. Гипнотизер должен отменить тяжесть в руках и ногах пациента, давая соответствующие контрвнушения: “ Вы ощущаете, как сила вновь возвращается в Ваше тело. Ваши руки и ноги вновь обретают гибкость, легкость и свободу движений. Вы решительны и энергичны. Сейчас я сосчитаю до трех, Вы вновь обретете активность и проснетесь: один - два - три ”.</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После завершения сеанса гипнотизер может поговорить с пациентом и выяснить - не мешало ли ему что-либо - это позволит устранить эту помеху во время повторного сеанса, если таковой потребуется.</w:t>
      </w:r>
    </w:p>
    <w:p>
      <w:pPr>
        <w:pStyle w:val="Normal"/>
        <w:ind w:left="270" w:hanging="0"/>
        <w:rPr>
          <w:rFonts w:ascii="MS SystemEx" w:hAnsi="MS SystemEx" w:eastAsia="MS SystemEx" w:cs="MS SystemEx"/>
          <w:sz w:val="36"/>
          <w:szCs w:val="36"/>
          <w:lang w:val="ru-RU"/>
        </w:rPr>
      </w:pPr>
      <w:r>
        <w:rPr>
          <w:rFonts w:eastAsia="System" w:cs="System" w:ascii="System" w:hAnsi="System"/>
          <w:sz w:val="36"/>
          <w:szCs w:val="36"/>
          <w:lang w:val="ru-RU"/>
        </w:rPr>
        <w:t xml:space="preserve">    </w:t>
      </w:r>
      <w:r>
        <w:rPr>
          <w:rFonts w:eastAsia="Times New Roman Cyr" w:cs="Times New Roman Cyr" w:ascii="Times New Roman Cyr" w:hAnsi="Times New Roman Cyr"/>
          <w:i/>
          <w:iCs/>
          <w:sz w:val="36"/>
          <w:szCs w:val="36"/>
          <w:lang w:val="ru-RU"/>
        </w:rPr>
        <w:t>Маленькая</w:t>
      </w:r>
      <w:r>
        <w:rPr>
          <w:rFonts w:eastAsia="Times New Roman Cyr" w:cs="Times New Roman Cyr" w:ascii="Times New Roman Cyr" w:hAnsi="Times New Roman Cyr"/>
          <w:b/>
          <w:bCs/>
          <w:i/>
          <w:iCs/>
          <w:sz w:val="36"/>
          <w:szCs w:val="36"/>
          <w:lang w:val="ru-RU"/>
        </w:rPr>
        <w:t xml:space="preserve"> </w:t>
      </w:r>
      <w:r>
        <w:rPr>
          <w:rFonts w:eastAsia="Times New Roman Cyr" w:cs="Times New Roman Cyr" w:ascii="Times New Roman Cyr" w:hAnsi="Times New Roman Cyr"/>
          <w:i/>
          <w:iCs/>
          <w:sz w:val="36"/>
          <w:szCs w:val="36"/>
          <w:lang w:val="ru-RU"/>
        </w:rPr>
        <w:t>хитрость.</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i/>
          <w:iCs/>
          <w:sz w:val="36"/>
          <w:szCs w:val="36"/>
          <w:lang w:val="ru-RU"/>
        </w:rPr>
        <w:t>Уже первое рукопожатие при знакомстве с пациентом несет в себе информацию о внушаемости этого человека.</w:t>
      </w:r>
    </w:p>
    <w:p>
      <w:pPr>
        <w:pStyle w:val="Normal"/>
        <w:ind w:left="27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Опыт показал, что сухая рука, как правило, является признаком психически активной личности -  - такой человек гипнотизируется медленно, порой преодолевая немалые трудности. Если у пациента слегка влажные руки, то он психически более пассивен и его можно легче и быстрее загипнотизировать.</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 нервной системе человека скрыто гораздо больше возможностей, чем мы можем себе представить. Находясь под гипнозом, человек может напрячь свои мышцы значительно сильнее, чем в состоянии бодрствования. С другой стороны, под гипнозом он способен расслабиться до такой степени, которая при полном сознании достигнута быть не может.</w:t>
      </w:r>
    </w:p>
    <w:p>
      <w:pPr>
        <w:pStyle w:val="Normal"/>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 состоянии гипноза восприимчивость органов чувств временно повышается, а скорость движения может резко возрасти. Сердечную деятельность также можно замедлить или ускорить. То же самое относится к таким функциям, как внутренняя секреция, работа кишечника и кожи.</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Насколько гипноз в состоянии обострить чувства, можно убедиться, поставив следующий опыт. Нужно взять новую колоду карт, рубашки которых должны быть совершенно одинаковыми, выбрать какую-либо карту и записать ее масть и достоинство, погрузив подопытного в глубокий гипноз и заставив его в таком состоянии открыть глаза. Надо показать ему эту карту, но только рубашкой, и внушить, что при следующем показе он увидит на рубашке черный крест, по которому тут же опознает карту, положить карту обратно в колоду, тщательно перетасовать ее и показывать подопытному по одной все карты, предварительно попросив найти ту самую, с якобы имеющимся черным крестом. Почти всегда подопытный узнает ранее выбранную карту.</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Этот опыт показывает, что подопытный вовсе не пассивно выполняет приказы гипнотизера, а сам генерирует внушение, которое приводит в действие способности, необходимые для решения поставленной задачи.</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У животных возможны некоторые явления, напоминающие гипноз. Примеры: оцепенение зайцев или ланей в свете автомобильных фар или “ рефлекс паралича ”, проявляющийся в том, что мелкое животное оказывается не в состоянии своевременно убежать от крупного. </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Опыты по гипнотизированию можно проделывать со многими животными. Привести его в такое состояние можно путем испуга, фиксации глаз пристальным взглядом и ограничения подвижности.</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Однако еще И.П. Павлов подчеркивал, что при гипнозе животных и вообще при любых опытах с условными рефлексами следует считаться с самыми разнообразными реакциями со стороны животных, так что при работе с животными применение одного и того же метода не всегда вызывает одинаковые реакции. Кроме того, каждое животное по-разному реагирует на разных экспериментаторов.                                                                                                                </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уществуют немногочисленные ситуации, в которых по объективным и субъективным показаниям не следует применять гипноз. Различают абсолютные и относительные противопоказания.</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i/>
          <w:iCs/>
          <w:sz w:val="36"/>
          <w:szCs w:val="36"/>
          <w:lang w:val="ru-RU"/>
        </w:rPr>
        <w:t>Абсолютные противопоказания</w:t>
      </w:r>
    </w:p>
    <w:p>
      <w:pPr>
        <w:pStyle w:val="Normal"/>
        <w:ind w:left="270" w:hanging="0"/>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Здесь речь пойдет о ситуациях, в которых гипноз применять запрещено: шизофрения, эпилепсия, старческое слабоумие</w:t>
      </w:r>
      <w:r>
        <w:rPr>
          <w:rFonts w:eastAsia="Times New Roman Cyr" w:cs="Times New Roman Cyr" w:ascii="Times New Roman Cyr" w:hAnsi="Times New Roman Cyr"/>
          <w:i/>
          <w:iCs/>
          <w:sz w:val="36"/>
          <w:szCs w:val="36"/>
          <w:lang w:val="ru-RU"/>
        </w:rPr>
        <w:t>.</w:t>
      </w:r>
    </w:p>
    <w:p>
      <w:pPr>
        <w:pStyle w:val="Normal"/>
        <w:ind w:left="270" w:hanging="0"/>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t xml:space="preserve">    </w:t>
      </w:r>
      <w:r>
        <w:rPr>
          <w:rFonts w:eastAsia="Times New Roman Cyr" w:cs="Times New Roman Cyr" w:ascii="Times New Roman Cyr" w:hAnsi="Times New Roman Cyr"/>
          <w:i/>
          <w:iCs/>
          <w:sz w:val="36"/>
          <w:szCs w:val="36"/>
          <w:lang w:val="ru-RU"/>
        </w:rPr>
        <w:t>Относительные противопоказания</w:t>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Кроме того, существуют ситуации, в которых применение гипноза не рекомендуется: гипотония, религиозные убеждения, недостаточная внутренняя готовность, склонность к взрывным реакциям, тяжелые дефекты интеллекта. </w:t>
      </w:r>
    </w:p>
    <w:p>
      <w:pPr>
        <w:pStyle w:val="Normal"/>
        <w:ind w:left="27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p>
    <w:p>
      <w:pPr>
        <w:pStyle w:val="Normal"/>
        <w:ind w:left="27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27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270" w:hanging="0"/>
        <w:rPr/>
      </w:pPr>
      <w:r>
        <w:rPr>
          <w:rFonts w:eastAsia="Times New Roman Cyr" w:cs="Times New Roman Cyr" w:ascii="Times New Roman Cyr" w:hAnsi="Times New Roman Cyr"/>
          <w:sz w:val="36"/>
          <w:szCs w:val="36"/>
          <w:lang w:val="ru-RU"/>
        </w:rPr>
        <w:t xml:space="preserve">                                 </w:t>
      </w:r>
      <w:r>
        <w:rPr>
          <w:rFonts w:eastAsia="Tahoma" w:cs="Tahoma" w:ascii="Tahoma" w:hAnsi="Tahoma"/>
          <w:sz w:val="40"/>
          <w:szCs w:val="40"/>
        </w:rPr>
        <w:t>************</w:t>
      </w:r>
      <w:r>
        <w:rPr>
          <w:rFonts w:eastAsia="Tahoma" w:cs="Tahoma" w:ascii="Tahoma" w:hAnsi="Tahoma"/>
          <w:sz w:val="40"/>
          <w:szCs w:val="40"/>
          <w:lang w:val="ru-RU"/>
        </w:rPr>
        <w:t>*</w:t>
      </w:r>
    </w:p>
    <w:p>
      <w:pPr>
        <w:pStyle w:val="Normal"/>
        <w:ind w:left="270" w:hanging="0"/>
        <w:rPr>
          <w:rFonts w:ascii="Tahoma" w:hAnsi="Tahoma" w:eastAsia="Tahoma" w:cs="Tahoma"/>
          <w:sz w:val="40"/>
          <w:szCs w:val="40"/>
          <w:lang w:val="ru-RU"/>
        </w:rPr>
      </w:pPr>
      <w:r>
        <w:rPr>
          <w:rFonts w:eastAsia="Tahoma" w:cs="Tahoma" w:ascii="Tahoma" w:hAnsi="Tahoma"/>
          <w:sz w:val="40"/>
          <w:szCs w:val="40"/>
          <w:lang w:val="ru-RU"/>
        </w:rPr>
      </w:r>
    </w:p>
    <w:p>
      <w:pPr>
        <w:pStyle w:val="Normal"/>
        <w:ind w:left="270" w:hanging="0"/>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ind w:left="270" w:firstLine="450"/>
        <w:rPr/>
      </w:pPr>
      <w:r>
        <w:rPr>
          <w:rFonts w:eastAsia="Times New Roman Cyr" w:cs="Times New Roman Cyr" w:ascii="Times New Roman Cyr" w:hAnsi="Times New Roman Cyr"/>
          <w:sz w:val="40"/>
          <w:szCs w:val="40"/>
          <w:lang w:val="ru-RU"/>
        </w:rPr>
        <w:t xml:space="preserve">  </w:t>
      </w:r>
      <w:r>
        <w:rPr>
          <w:rFonts w:eastAsia="Times New Roman Cyr" w:cs="Times New Roman Cyr" w:ascii="Times New Roman Cyr" w:hAnsi="Times New Roman Cyr"/>
          <w:sz w:val="40"/>
          <w:szCs w:val="40"/>
          <w:lang w:val="ru-RU"/>
        </w:rPr>
        <w:t xml:space="preserve">Подводя итог ко всему выше сказанному, я хотела бы сказать, что эти три темы (сон, сновидения, гипноз) связаны между собой. Например, сон, как известно, тесно связан со сновидениями. 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ьше засекречена природой. Во всяком случае, сейчас стало ясно: никак нельзя сказать, что во время сна мозг находится в пассивном состоянии. Так же сон связан с гипнозом, так как его можно применить во сне. А сновидения связаны с гипнозом, так как в состоянии гипноза можно видеть фантастические сны или действия, которые внушаются человеку во время гипноза. </w:t>
      </w:r>
    </w:p>
    <w:p>
      <w:pPr>
        <w:pStyle w:val="Normal"/>
        <w:ind w:left="270" w:hanging="0"/>
        <w:rPr/>
      </w:pPr>
      <w:r>
        <w:rPr>
          <w:rFonts w:eastAsia="Times New Roman Cyr" w:cs="Times New Roman Cyr" w:ascii="Times New Roman Cyr" w:hAnsi="Times New Roman Cyr"/>
          <w:sz w:val="40"/>
          <w:szCs w:val="40"/>
          <w:lang w:val="ru-RU"/>
        </w:rPr>
        <w:t xml:space="preserve">       </w:t>
      </w:r>
      <w:r>
        <w:rPr>
          <w:rFonts w:eastAsia="Times New Roman Cyr" w:cs="Times New Roman Cyr" w:ascii="Times New Roman Cyr" w:hAnsi="Times New Roman Cyr"/>
          <w:sz w:val="40"/>
          <w:szCs w:val="40"/>
          <w:lang w:val="ru-RU"/>
        </w:rPr>
        <w:t>Эти три темы важны для изучения человеком. Так как не поняв назначения сна, сновидений и гипноза в жизни, мы утратим совсем немного информации, которая так важна для ее пополнения в головном мозге, для общения с обществом, и т.п.</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Tahoma">
    <w:charset w:val="01"/>
    <w:family w:val="swiss"/>
    <w:pitch w:val="variable"/>
  </w:font>
  <w:font w:name="Wingdings">
    <w:altName w:val="Symbol"/>
    <w:charset w:val="02"/>
    <w:family w:val="auto"/>
    <w:pitch w:val="variable"/>
  </w:font>
  <w:font w:name="System">
    <w:charset w:val="01"/>
    <w:family w:val="swiss"/>
    <w:pitch w:val="variable"/>
  </w:font>
  <w:font w:name="MS SystemEx">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1:47:00Z</dcterms:created>
  <dc:creator/>
  <dc:description/>
  <dc:language>en-US</dc:language>
  <cp:lastModifiedBy>Ламцов Денис</cp:lastModifiedBy>
  <cp:lastPrinted>1999-05-04T19:18:00Z</cp:lastPrinted>
  <dcterms:modified xsi:type="dcterms:W3CDTF">1999-05-04T15:42:00Z</dcterms:modified>
  <cp:revision>56</cp:revision>
  <dc:subject/>
  <dc:title/>
</cp:coreProperties>
</file>