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Строение нервных клеток и волокон. Формирование и развитие нервной системы в эмбриональный период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Основной структурно-функциональной единицей нервной системы является нервная клетка. – нейрон, в котором различают тело клетки и отростки: дендриты и аксон. Нервный импульс распространяется всегда в одном направлении: по дендритам к телу клетки, по аксону – от тела клетки. Таким образом нейрон – система, имеющая множество «входов» (дендриты) и лишь один «выход» (аксон). Такая законом6ерность свойственна нервной системе в целом. В функциональном отношении нейроны можно различать на афферентные, доставляющие импульсы к центру, эфферентные, несущие информацию от центра к периферии, и вставочные в которых происходит предварительная промежуточная переработка импульсов и организующая коллатеральные связи.</w:t>
      </w:r>
    </w:p>
    <w:p>
      <w:pPr>
        <w:pStyle w:val="Normal"/>
        <w:ind w:firstLine="360"/>
        <w:rPr/>
      </w:pPr>
      <w:r>
        <w:rPr/>
        <w:t>Особое месмто занимают рецепторные нейроны, представленные ложноуниполярными клетками, проводящими возбуждение от рецепторов в ЦНС. Тела этих нейронов находятся вне ЦНС, в так называемых нервных ганглиях, располагающихся по ходу корешков спинальных или черепных чувствительных нервов. В отличие от других нервных клеток рецепторный нейрон имеет два длинных отростка, один из которых является собственно аксоном, а другой – аксоноподобно вытянутым дендритом. Рецепторный нейрон относится к группе афферентных.</w:t>
      </w:r>
    </w:p>
    <w:p>
      <w:pPr>
        <w:pStyle w:val="Normal"/>
        <w:ind w:firstLine="360"/>
        <w:rPr/>
      </w:pPr>
      <w:r>
        <w:rPr/>
        <w:t xml:space="preserve">Афферентные нейроны, расположенные в ЦНС посылают импульсы к скелетным мышцам, обеспечивая регуляцию движения. Мотонейроны, непосредственно связанные с мышцами, расположены в передних рогах спинного мозга и двигательных ядрах черепных нервов. Наряду с ними в ЦНС имеются эфферентные клетки, непосредственно не связанные с мышцами, а направляющие свои аксоны к мотонейронам передних рогов спинного мозга. Последние, таким образом, являются «приемниками» многих нисходящих влияний, обработка совокупности которых, обеспечивает дифференцированную регуляцию движения. Все разнообразие нисходящих эфферентных импульсаций в конечном итоге передается мышце аксонами этих мотонейронов.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Вставочные нейроны или интернейроны, составляют самую многочисленную группу нервных клеток в ЦНС.</w:t>
      </w:r>
    </w:p>
    <w:p>
      <w:pPr>
        <w:pStyle w:val="Normal"/>
        <w:ind w:firstLine="360"/>
        <w:rPr/>
      </w:pPr>
      <w:r>
        <w:rPr/>
        <w:t>В ЦНС тела нейронов сосредоточены в сером веществе больших полушарий, подкорковых ядрах,. Ядрах ствола мозжечка, сером веществе спинного мозга.</w:t>
      </w:r>
    </w:p>
    <w:p>
      <w:pPr>
        <w:pStyle w:val="Normal"/>
        <w:rPr/>
      </w:pPr>
      <w:r>
        <w:rPr/>
        <w:t>(Внешний вид нейрона представлен на рис.1)</w:t>
      </w:r>
    </w:p>
    <w:p>
      <w:pPr>
        <w:pStyle w:val="Normal"/>
        <w:rPr/>
      </w:pPr>
      <w:r>
        <w:rPr/>
        <w:t xml:space="preserve">     </w:t>
      </w:r>
      <w:r>
        <w:rPr/>
        <w:t>Нервная система плода начинает развиваться на ранних этапах эмбриональной жизни, продолжая развитие и в первые годы после  рождения. Из эктодермы в дорсальном отделе зародыша образуется нервная пластина, в последствии формируется нервный желобок, а затем нервная трубка.</w:t>
      </w:r>
    </w:p>
    <w:p>
      <w:pPr>
        <w:pStyle w:val="Normal"/>
        <w:rPr/>
      </w:pPr>
      <w:r>
        <w:rPr/>
        <w:t xml:space="preserve">     </w:t>
      </w:r>
      <w:r>
        <w:rPr/>
        <w:t>У недельного эмбриона намечается незначительное утолщение в оральном отделе нервной трубки. На 3-й неделе развития в головном отделе нервной трубки образуются 3 первичных нервных пузыря (передний, средний, задний), из которых развиваются главные отделы головного мозга: конечный, средний и ромбовидный мозг. В последствии передний и задний пузыри расчленяются каждый на 2 отдела, в результате чего образуется 5 мозговых пузырей : конечный, промежуточный, средний, задний и продолговатый. Из конечного мозгового пузыря развиваются полушария головного мозга и подкорковые ядра, из промежуточного – промежуточный мозг (зрительные бугры, подбугорье, гипоталамус),из мезэнтцефальной части – средний мозг (четверохолмие, ножки мозгасильвнев водопровод) Задний – образует мост и мозжечок, продолговатый – продолговатый мозг.</w:t>
      </w:r>
    </w:p>
    <w:p>
      <w:pPr>
        <w:pStyle w:val="Normal"/>
        <w:rPr/>
      </w:pPr>
      <w:r>
        <w:rPr/>
        <w:t xml:space="preserve">     </w:t>
      </w:r>
      <w:r>
        <w:rPr/>
        <w:t xml:space="preserve">К 3-му месяцу внутриутробного развития определяются основные части ЦНС –большие полушария, ствол, мозговые желудочки с выстилающей их эпенцимальной  тканью и спиной мозг. К пятому месяцу дифференцируются основные борозды коры больших полушарий.: сильвиева, роландова, прецентральная,  теменно – затылочная и </w:t>
      </w:r>
    </w:p>
    <w:p>
      <w:pPr>
        <w:pStyle w:val="Normal"/>
        <w:rPr/>
      </w:pPr>
      <w:r>
        <w:rPr/>
        <w:drawing>
          <wp:inline distT="0" distB="0" distL="0" distR="0">
            <wp:extent cx="5932805" cy="8953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</w:t>
      </w:r>
    </w:p>
    <w:p>
      <w:pPr>
        <w:pStyle w:val="Normal"/>
        <w:rPr/>
      </w:pPr>
      <w:r>
        <w:rPr/>
        <w:t>другие. На 6 – м месяце отчетливо выявляется функциональное преобладание высших отделов над стволово – спинальными.</w:t>
      </w:r>
    </w:p>
    <w:p>
      <w:pPr>
        <w:pStyle w:val="Normal"/>
        <w:rPr/>
      </w:pPr>
      <w:r>
        <w:rPr/>
        <w:t xml:space="preserve">     </w:t>
      </w:r>
      <w:r>
        <w:rPr/>
        <w:t>Головной мозг новорожденного имеет относительно большую величину, масса его в среднем составляет 1/8 массы тела. У новорожденного хорошо выражены длинные борозды, крупные извилины, но глубина и высота их невелика. Мелких борозд и извилин относительно мало: они появляются в течение первых лет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исать проводящие пути спинного мозга (место прохождения пучков и пути их следова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Если рассматривать срез спинного мозга, то мы видим серое и белое вещество. Серое вещество по форме напоминает крылья бабочки и имеет задние рога, содержащие чувствительные клетки; передние рога, в которых преимущественно расположены вегетативные симпатические или парасимпатические нейроны иннервирующие внутренние органы. Белое вещество состоит из покрытых миелиновыми оболочками нервных волокон, связывающих сегменты спинного мозга  с центрами головного мозга. Используя контуры «бабочки» серого вещества, белое вещество спинного мозга условно разделяют на 3 канатика (столба): задний (внутри от заднего рога), боковой ( между задними и передними рогами) и передний (внутри от переднего рога)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Задние канатики образованы восходящими проводниками глубокой чувствительности. Медиально располагаются проводники глубокой чувствительности от нижних конечностей (тонкий пучок Голля), латерально – от верхних конечностей (клиновидный пучок Бурдаха). Кроме того в задних канатиках представлены проводники тактильной чувствительност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 боковых канатиках спинного мозга расположены нисходящие и восходящие проводники . К нисходящим прежде всего относятся волокна пирамилного (латерального корково – спинномозгового) пути, расположенного в задних отделах боковых канатиков у средней части заднего рога. </w:t>
      </w:r>
      <w:r>
        <w:rPr>
          <w:lang w:val="en-US"/>
        </w:rPr>
        <w:t>C</w:t>
      </w:r>
      <w:r>
        <w:rPr/>
        <w:t>переди от пирамидного пути проходит красноядерно - спинномозговой путь, а также ретикулоспиномозговой путь. Все нисходящие пути заканчиваются у клеток переднего рога спинного мозга. Вдоль всего латерального края бокового столба идут волокна восходящих спинно – мозжечковых путей: переднего спинно-мозжечкового пути Говереса и заднего спинно – мозжечкового пути Флексига. Внутри от пути Говерса проходят восходящие волокна поверхностной чувствительности (латеральный спиноталамический путь) Помимо Этого, в боковых канатиках проходит восходящий спинопокрышечный путь, несущий проприоцетивную информацию к ядрам четверохолми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Передние канатики спинного мозга составлены преимущественно нисходящими путями от передней центральной извилины, стволовых и подкорковых образований к переднему рогу спинного рога  (передний неперекрещеный пирамидный путь, оливоспинномозговой путь и покрышечно – спинномозговой путь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роме того, в передних канатиках проходить тонкий чувствительный пучок – передний спиноталамический путь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Шейное сплетение образовано передними ветвями спинномозговых нервов 4х верхних шейных сегментов. Из шейного сплетения выходит периферические  нервы, обеспечивающие иннервацию кожи и мышц затылочной области и шеи, а так же диафрагму (диафрагмальный пучок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лечевое сплетение образовано передними ветвями спинномозговых нервов С5 – С8 шейных сегментов и 1 грудного сегмента. Периферические нервы, берущие начало из плечевого сплетения , обеспечивают двигательную и чувствительную иннервцию плечевого пояса и верхних конечностей. Поясничное сплетение образовано передними ветвями трех верхних поясничных спинномозговых нервов и частично  коллатералями от  </w:t>
      </w:r>
      <w:r>
        <w:rPr>
          <w:lang w:val="en-US"/>
        </w:rPr>
        <w:t>Th</w:t>
      </w:r>
      <w:r>
        <w:rPr/>
        <w:t xml:space="preserve"> 12 и  </w:t>
      </w:r>
      <w:r>
        <w:rPr>
          <w:lang w:val="en-US"/>
        </w:rPr>
        <w:t>L</w:t>
      </w:r>
      <w:r>
        <w:rPr/>
        <w:t xml:space="preserve">4, Крестцовое сплетение образуется передними ветвями спинномозговых нервов, отходящих от </w:t>
      </w:r>
      <w:r>
        <w:rPr>
          <w:lang w:val="en-US"/>
        </w:rPr>
        <w:t>L</w:t>
      </w:r>
      <w:r>
        <w:rPr/>
        <w:t xml:space="preserve">5 – </w:t>
      </w:r>
      <w:r>
        <w:rPr>
          <w:lang w:val="en-US"/>
        </w:rPr>
        <w:t>S</w:t>
      </w:r>
      <w:r>
        <w:rPr/>
        <w:t>4, частично от</w:t>
      </w:r>
      <w:r>
        <w:rPr>
          <w:lang w:val="en-US"/>
        </w:rPr>
        <w:t>L</w:t>
      </w:r>
      <w:r>
        <w:rPr/>
        <w:t>4 сегментов спинного мозга. Крестцовое сплетение обеспечивает иннервацию мышц задней поверхности бедра, голени, стопы, ягодичных мышц, мышц, отводящих бедро, голени, стопы, ягодичных мышц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Копчиковое сплетение образовано передними ветвями спинномозговых нервов </w:t>
      </w:r>
      <w:r>
        <w:rPr>
          <w:lang w:val="en-US"/>
        </w:rPr>
        <w:t>S</w:t>
      </w:r>
      <w:r>
        <w:rPr/>
        <w:t>5-</w:t>
      </w:r>
      <w:r>
        <w:rPr>
          <w:lang w:val="en-US"/>
        </w:rPr>
        <w:t>C</w:t>
      </w:r>
      <w:r>
        <w:rPr/>
        <w:t>5/Из него выходит несколько тонких заднепроходно-копчиковых нервов, оканчивающихся в коже у верхушки коп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ЯСНЕНИЯ   К   ПРАКТИЧЕСКИМ  ЗАДАНИЯМ.</w:t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b/>
          <w:i/>
        </w:rPr>
        <w:t>Задание 1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Нанести на рисунок обозначения на русском и латинском язык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61185</wp:posOffset>
            </wp:positionV>
            <wp:extent cx="5940425" cy="4410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986" r="-3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Canalis cenralis  </w:t>
      </w:r>
      <w:r>
        <w:rPr/>
        <w:t xml:space="preserve">              </w:t>
      </w:r>
      <w:r>
        <w:rPr>
          <w:lang w:val="en-US"/>
        </w:rPr>
        <w:t xml:space="preserve">- </w:t>
      </w:r>
      <w:r>
        <w:rPr/>
        <w:t xml:space="preserve">центральный канал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Fisira mediana (anterior) – </w:t>
      </w:r>
      <w:r>
        <w:rPr/>
        <w:t>передняя</w:t>
      </w:r>
      <w:r>
        <w:rPr>
          <w:lang w:val="en-US"/>
        </w:rPr>
        <w:t xml:space="preserve"> </w:t>
      </w:r>
      <w:r>
        <w:rPr/>
        <w:t>серединная</w:t>
      </w:r>
      <w:r>
        <w:rPr>
          <w:lang w:val="en-US"/>
        </w:rPr>
        <w:t xml:space="preserve"> </w:t>
      </w:r>
      <w:r>
        <w:rPr/>
        <w:t>щел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lcus spinalis</w:t>
      </w:r>
      <w:r>
        <w:rPr/>
        <w:t xml:space="preserve">                 - задняя серединная борозд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edulla spinalis               - </w:t>
      </w:r>
      <w:r>
        <w:rPr/>
        <w:t>спинной мозг</w:t>
      </w:r>
    </w:p>
    <w:p>
      <w:pPr>
        <w:pStyle w:val="Normal"/>
        <w:ind w:left="720" w:hanging="0"/>
        <w:rPr/>
      </w:pPr>
      <w:r>
        <w:rPr>
          <w:lang w:val="en-US"/>
        </w:rPr>
        <w:t>Pia mater</w:t>
      </w:r>
      <w:r>
        <w:rPr/>
        <w:t xml:space="preserve">                           - мягкая оболочк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ulcus lateralis posterion  - </w:t>
      </w:r>
      <w:r>
        <w:rPr/>
        <w:t>передняя</w:t>
      </w:r>
      <w:r>
        <w:rPr>
          <w:lang w:val="en-US"/>
        </w:rPr>
        <w:t xml:space="preserve"> </w:t>
      </w:r>
      <w:r>
        <w:rPr/>
        <w:t>боковая</w:t>
      </w:r>
      <w:r>
        <w:rPr>
          <w:lang w:val="en-US"/>
        </w:rPr>
        <w:t xml:space="preserve"> </w:t>
      </w:r>
      <w:r>
        <w:rPr/>
        <w:t>борозд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Substantiaalba medullae    - </w:t>
      </w:r>
      <w:r>
        <w:rPr/>
        <w:t>белое</w:t>
      </w:r>
      <w:r>
        <w:rPr>
          <w:lang w:val="en-US"/>
        </w:rPr>
        <w:t xml:space="preserve"> </w:t>
      </w:r>
      <w:r>
        <w:rPr/>
        <w:t>вещество</w:t>
      </w:r>
      <w:r>
        <w:rPr>
          <w:lang w:val="en-US"/>
        </w:rPr>
        <w:t xml:space="preserve"> </w:t>
      </w:r>
      <w:r>
        <w:rPr/>
        <w:t>спинного</w:t>
      </w:r>
      <w:r>
        <w:rPr>
          <w:lang w:val="en-US"/>
        </w:rPr>
        <w:t xml:space="preserve"> </w:t>
      </w:r>
      <w:r>
        <w:rPr/>
        <w:t>мозг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por cellulae aisseminatae   - </w:t>
      </w:r>
      <w:r>
        <w:rPr/>
        <w:t>рассеянные клетки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uniculuc anterior</w:t>
      </w:r>
      <w:r>
        <w:rPr/>
        <w:t xml:space="preserve">              - передний канатик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Funiculuc lateralis              - </w:t>
      </w:r>
      <w:r>
        <w:rPr/>
        <w:t xml:space="preserve"> боковой канати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0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a) Fasciculus gracilic                -</w:t>
      </w:r>
      <w:r>
        <w:rPr/>
        <w:t xml:space="preserve"> тонкий пучок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Fasciculuc</w:t>
      </w:r>
      <w:r>
        <w:rPr/>
        <w:t xml:space="preserve"> </w:t>
      </w:r>
      <w:r>
        <w:rPr>
          <w:lang w:val="en-US"/>
        </w:rPr>
        <w:t>cuneatus</w:t>
      </w:r>
      <w:r>
        <w:rPr/>
        <w:t xml:space="preserve">             -  клиновидный пучок.</w:t>
      </w:r>
    </w:p>
    <w:p>
      <w:pPr>
        <w:pStyle w:val="Normal"/>
        <w:rPr/>
      </w:pPr>
      <w:r>
        <w:rPr/>
        <w:t xml:space="preserve">     </w:t>
      </w:r>
      <w:r>
        <w:rPr/>
        <w:t xml:space="preserve">11. </w:t>
      </w:r>
      <w:r>
        <w:rPr>
          <w:lang w:val="en-US"/>
        </w:rPr>
        <w:t>Columna</w:t>
      </w:r>
      <w:r>
        <w:rPr/>
        <w:t xml:space="preserve"> </w:t>
      </w:r>
      <w:r>
        <w:rPr>
          <w:lang w:val="en-US"/>
        </w:rPr>
        <w:t>anterior</w:t>
      </w:r>
      <w:r>
        <w:rPr/>
        <w:t xml:space="preserve">                 - передний столб</w:t>
      </w:r>
    </w:p>
    <w:p>
      <w:pPr>
        <w:pStyle w:val="Normal"/>
        <w:rPr/>
      </w:pPr>
      <w:r>
        <w:rPr/>
        <w:t xml:space="preserve">     </w:t>
      </w:r>
      <w:r>
        <w:rPr/>
        <w:t xml:space="preserve">12. </w:t>
      </w:r>
      <w:r>
        <w:rPr>
          <w:lang w:val="en-US"/>
        </w:rPr>
        <w:t>Columna</w:t>
      </w:r>
      <w:r>
        <w:rPr/>
        <w:t xml:space="preserve">  </w:t>
      </w:r>
      <w:r>
        <w:rPr>
          <w:lang w:val="en-US"/>
        </w:rPr>
        <w:t>lateralis</w:t>
      </w:r>
      <w:r>
        <w:rPr/>
        <w:t xml:space="preserve">                - боковой (латеральный) столб</w:t>
      </w:r>
    </w:p>
    <w:p>
      <w:pPr>
        <w:pStyle w:val="Normal"/>
        <w:rPr/>
      </w:pPr>
      <w:r>
        <w:rPr/>
        <w:t xml:space="preserve">     </w:t>
      </w:r>
      <w:r>
        <w:rPr/>
        <w:t xml:space="preserve">13. </w:t>
      </w:r>
      <w:r>
        <w:rPr>
          <w:lang w:val="en-US"/>
        </w:rPr>
        <w:t>Columna</w:t>
      </w:r>
      <w:r>
        <w:rPr/>
        <w:t xml:space="preserve"> </w:t>
      </w:r>
      <w:r>
        <w:rPr>
          <w:lang w:val="en-US"/>
        </w:rPr>
        <w:t>posterior</w:t>
      </w:r>
      <w:r>
        <w:rPr/>
        <w:t xml:space="preserve">               - задний столб</w:t>
      </w:r>
    </w:p>
    <w:p>
      <w:pPr>
        <w:pStyle w:val="Normal"/>
        <w:rPr/>
      </w:pPr>
      <w:r>
        <w:rPr/>
        <w:t xml:space="preserve">     </w:t>
      </w:r>
      <w:r>
        <w:rPr/>
        <w:t xml:space="preserve">14. </w:t>
      </w:r>
      <w:r>
        <w:rPr>
          <w:lang w:val="en-US"/>
        </w:rPr>
        <w:t>Radux</w:t>
      </w:r>
      <w:r>
        <w:rPr/>
        <w:t xml:space="preserve"> </w:t>
      </w:r>
      <w:r>
        <w:rPr>
          <w:lang w:val="en-US"/>
        </w:rPr>
        <w:t>ventralis</w:t>
      </w:r>
      <w:r>
        <w:rPr/>
        <w:t xml:space="preserve">                    - передние корешковые нити</w:t>
      </w:r>
    </w:p>
    <w:p>
      <w:pPr>
        <w:pStyle w:val="Normal"/>
        <w:rPr/>
      </w:pPr>
      <w:r>
        <w:rPr/>
        <w:t xml:space="preserve">     </w:t>
      </w:r>
      <w:r>
        <w:rPr/>
        <w:t xml:space="preserve">15. </w:t>
      </w:r>
      <w:r>
        <w:rPr>
          <w:lang w:val="en-US"/>
        </w:rPr>
        <w:t>Radiax</w:t>
      </w:r>
      <w:r>
        <w:rPr/>
        <w:t xml:space="preserve"> </w:t>
      </w:r>
      <w:r>
        <w:rPr>
          <w:lang w:val="en-US"/>
        </w:rPr>
        <w:t>dorsalis</w:t>
      </w:r>
      <w:r>
        <w:rPr/>
        <w:t xml:space="preserve">                    -  задние корешковые нити</w:t>
      </w:r>
    </w:p>
    <w:p>
      <w:pPr>
        <w:pStyle w:val="Normal"/>
        <w:rPr/>
      </w:pPr>
      <w:r>
        <w:rPr/>
        <w:t xml:space="preserve">     </w:t>
      </w:r>
      <w:r>
        <w:rPr/>
        <w:t xml:space="preserve">16. </w:t>
      </w:r>
      <w:r>
        <w:rPr>
          <w:lang w:val="en-US"/>
        </w:rPr>
        <w:t>Commissura</w:t>
      </w:r>
      <w:r>
        <w:rPr/>
        <w:t xml:space="preserve"> </w:t>
      </w:r>
      <w:r>
        <w:rPr>
          <w:lang w:val="en-US"/>
        </w:rPr>
        <w:t>alba</w:t>
      </w:r>
      <w:r>
        <w:rPr/>
        <w:t xml:space="preserve">                  - белая спайка</w:t>
      </w:r>
    </w:p>
    <w:p>
      <w:pPr>
        <w:pStyle w:val="Normal"/>
        <w:rPr/>
      </w:pPr>
      <w:r>
        <w:rPr/>
        <w:t xml:space="preserve">     </w:t>
      </w:r>
      <w:r>
        <w:rPr/>
        <w:t xml:space="preserve">17. </w:t>
      </w:r>
      <w:r>
        <w:rPr>
          <w:lang w:val="en-US"/>
        </w:rPr>
        <w:t>Nusleus</w:t>
      </w:r>
      <w:r>
        <w:rPr/>
        <w:t xml:space="preserve"> </w:t>
      </w:r>
      <w:r>
        <w:rPr>
          <w:lang w:val="en-US"/>
        </w:rPr>
        <w:t>centralis</w:t>
      </w:r>
      <w:r>
        <w:rPr/>
        <w:t xml:space="preserve">                   - центральное ядр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2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Проводящие пути спинного мозга.</w:t>
      </w:r>
    </w:p>
    <w:p>
      <w:pPr>
        <w:pStyle w:val="Normal"/>
        <w:rPr/>
      </w:pPr>
      <w:r>
        <w:rPr/>
        <w:t xml:space="preserve">                </w:t>
      </w:r>
      <w:r>
        <w:rPr/>
        <w:t>Передний кан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дний корково - спинномозговой (пирамидный), импульсы двигательных реакций от  коры большого мозга к передним рогам спинного мозга.</w:t>
      </w:r>
    </w:p>
    <w:p>
      <w:pPr>
        <w:pStyle w:val="Normal"/>
        <w:rPr/>
      </w:pPr>
      <w:r>
        <w:rPr/>
        <w:t>6. Покрышечно – спинномозговой путь связывает подкорковые центры зрения и слуха с двигательными ядрами передних рогов спинного мозга</w:t>
      </w:r>
    </w:p>
    <w:p>
      <w:pPr>
        <w:pStyle w:val="Normal"/>
        <w:rPr/>
      </w:pPr>
      <w:r>
        <w:rPr/>
        <w:t>3. Преддверно – спинномозговой путь. Волокна этого пути идут от вестибулярных ядер 8 пары черепных нервов, расположенных  в продолговатом мозге, к двигательным клеткам передних рогов спинного мозг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. Передний спинно-таламический путь. Проводит импульсы тактильной чувствительности (осязание и давление)</w:t>
      </w:r>
    </w:p>
    <w:p>
      <w:pPr>
        <w:pStyle w:val="Normal"/>
        <w:rPr/>
      </w:pPr>
      <w:r>
        <w:rPr/>
        <w:t>4. Оливоспинальный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КОВОЙ КАН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Спиноталаламический путь. Проводит импульсы болевой и температурной чувствительности.</w:t>
      </w:r>
    </w:p>
    <w:p>
      <w:pPr>
        <w:pStyle w:val="Normal"/>
        <w:rPr/>
      </w:pPr>
      <w:r>
        <w:rPr/>
        <w:t>С. Задний спинноможечковый путь.</w:t>
      </w:r>
    </w:p>
    <w:p>
      <w:pPr>
        <w:pStyle w:val="Normal"/>
        <w:rPr/>
      </w:pPr>
      <w:r>
        <w:rPr/>
        <w:t>1. Латеральный корково – спинномозговой (пирамидальный) путь  проводит импульсы от коры большого мозга к  передним рогам спинного мозга.</w:t>
      </w:r>
    </w:p>
    <w:p>
      <w:pPr>
        <w:pStyle w:val="Normal"/>
        <w:rPr/>
      </w:pPr>
      <w:r>
        <w:rPr/>
        <w:t>2. Красноядерно-спинномозговой путь, является проводником импульсов автоматического (подсознательного) управления движениями и тонусом скелктных мышц к передним рогам спи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НИЙ КАН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Тонкий пучок. Из нижних отделов туловища и конечностей к продолговатому мозгу.</w:t>
      </w:r>
    </w:p>
    <w:p>
      <w:pPr>
        <w:pStyle w:val="Normal"/>
        <w:rPr/>
      </w:pPr>
      <w:r>
        <w:rPr/>
        <w:t xml:space="preserve">В.  Клиновидный пучок, несут в кору полушарий большого мозга о положении тела и его частей в пространстве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14:00Z</dcterms:created>
  <dc:creator>Oliyanenko Juliya</dc:creator>
  <dc:description/>
  <dc:language>en-US</dc:language>
  <cp:lastModifiedBy>Oliyanenko Juliya</cp:lastModifiedBy>
  <dcterms:modified xsi:type="dcterms:W3CDTF">2002-11-18T07:40:00Z</dcterms:modified>
  <cp:revision>2</cp:revision>
  <dc:subject/>
  <dc:title>1</dc:title>
</cp:coreProperties>
</file>