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>ТЕСТОВІ ЗАВДАННЯ</w:t>
      </w:r>
      <w:r>
        <w:rPr>
          <w:b/>
          <w:bCs/>
        </w:rPr>
        <w:t xml:space="preserve"> З КУРСУ </w:t>
      </w:r>
      <w:r>
        <w:rPr>
          <w:b/>
          <w:bCs/>
          <w:lang w:val="uk-UA"/>
        </w:rPr>
        <w:t>“Ф</w:t>
      </w:r>
      <w:r>
        <w:rPr>
          <w:b/>
          <w:bCs/>
        </w:rPr>
        <w:t>І</w:t>
      </w:r>
      <w:r>
        <w:rPr>
          <w:b/>
          <w:bCs/>
          <w:lang w:val="uk-UA"/>
        </w:rPr>
        <w:t>З</w:t>
      </w:r>
      <w:r>
        <w:rPr>
          <w:b/>
          <w:bCs/>
        </w:rPr>
        <w:t>І</w:t>
      </w:r>
      <w:r>
        <w:rPr>
          <w:b/>
          <w:bCs/>
          <w:lang w:val="uk-UA"/>
        </w:rPr>
        <w:t>ОЛОГ</w:t>
      </w:r>
      <w:r>
        <w:rPr>
          <w:b/>
          <w:bCs/>
        </w:rPr>
        <w:t>ІЯ</w:t>
      </w:r>
      <w:r>
        <w:rPr>
          <w:b/>
          <w:bCs/>
          <w:lang w:val="uk-UA"/>
        </w:rPr>
        <w:t xml:space="preserve"> РОСЛИН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ФІЗІОЛОГІЯ РОСЛИННОЇ КЛІТИН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Кл</w:t>
      </w:r>
      <w:r>
        <w:rPr>
          <w:sz w:val="24"/>
          <w:szCs w:val="24"/>
        </w:rPr>
        <w:t>і</w:t>
      </w:r>
      <w:r>
        <w:rPr>
          <w:sz w:val="24"/>
          <w:szCs w:val="24"/>
          <w:lang w:val="uk-UA"/>
        </w:rPr>
        <w:t>тинн</w:t>
      </w:r>
      <w:r>
        <w:rPr>
          <w:sz w:val="24"/>
          <w:szCs w:val="24"/>
        </w:rPr>
        <w:t>і</w:t>
      </w:r>
      <w:r>
        <w:rPr>
          <w:sz w:val="24"/>
          <w:szCs w:val="24"/>
          <w:lang w:val="uk-UA"/>
        </w:rPr>
        <w:t xml:space="preserve"> мембрани побудован</w:t>
      </w:r>
      <w:r>
        <w:rPr>
          <w:sz w:val="24"/>
          <w:szCs w:val="24"/>
        </w:rPr>
        <w:t>і</w:t>
      </w:r>
      <w:r>
        <w:rPr>
          <w:sz w:val="24"/>
          <w:szCs w:val="24"/>
          <w:lang w:val="uk-UA"/>
        </w:rPr>
        <w:t xml:space="preserve"> з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szCs w:val="24"/>
        </w:rPr>
        <w:t>бі</w:t>
      </w:r>
      <w:r>
        <w:rPr>
          <w:sz w:val="24"/>
          <w:szCs w:val="24"/>
          <w:lang w:val="uk-UA"/>
        </w:rPr>
        <w:t>лк</w:t>
      </w:r>
      <w:r>
        <w:rPr>
          <w:sz w:val="24"/>
          <w:szCs w:val="24"/>
        </w:rPr>
        <w:t>ів та</w:t>
      </w:r>
      <w:r>
        <w:rPr>
          <w:sz w:val="24"/>
          <w:szCs w:val="24"/>
          <w:lang w:val="uk-UA"/>
        </w:rPr>
        <w:t xml:space="preserve"> вуглевод</w:t>
      </w:r>
      <w:r>
        <w:rPr>
          <w:sz w:val="24"/>
          <w:szCs w:val="24"/>
        </w:rPr>
        <w:t>ів;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ліпідів та білків;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szCs w:val="24"/>
        </w:rPr>
        <w:t>нуклеїнових кислот та лі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ід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 рості клітинної стінки бере участь: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апарат Гольджі;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ендоплазматичний ретикулум;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мікротрубоч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і органоїди рослинної клітини належать до напівавтономних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мітохондрії, хлоропласти, ядро;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ядро, рибосоми, апарат Гольджі;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ЕР, мікротрубочки, мітохондрії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ібосоми в клітині містяться: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вільно плавають у цитоплазмі;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у ядрі;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значна частина лежить в гранулярній ендоплазматичній сітці, а частина вільно плаває у цитоплазмі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ункції апарату Гольджі полягають у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хімічній модифікації речовин клітини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пакуванні речовин у пухирці і в виведенні їх у вигляді секретів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иведенні синтезованих речовин у зовнішнє середовище, участь у синтезі клітинної стін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 яких з названих органел рослинної клітини накопичується крохмаль?</w:t>
      </w:r>
    </w:p>
    <w:p>
      <w:pPr>
        <w:pStyle w:val="Normal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>у хлоропластах і ядрі;</w:t>
      </w:r>
    </w:p>
    <w:p>
      <w:pPr>
        <w:pStyle w:val="Normal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>у хлоропластах і лейкопластах;</w:t>
      </w:r>
    </w:p>
    <w:p>
      <w:pPr>
        <w:pStyle w:val="Normal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>у вакуолях і мітохондріях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 чого формуються пластиди?</w:t>
      </w:r>
    </w:p>
    <w:p>
      <w:pPr>
        <w:pStyle w:val="Normal"/>
        <w:numPr>
          <w:ilvl w:val="0"/>
          <w:numId w:val="58"/>
        </w:numPr>
        <w:rPr>
          <w:sz w:val="24"/>
          <w:szCs w:val="24"/>
        </w:rPr>
      </w:pPr>
      <w:r>
        <w:rPr>
          <w:sz w:val="24"/>
          <w:szCs w:val="24"/>
        </w:rPr>
        <w:t>з етілопластів;</w:t>
      </w:r>
    </w:p>
    <w:p>
      <w:pPr>
        <w:pStyle w:val="Normal"/>
        <w:numPr>
          <w:ilvl w:val="0"/>
          <w:numId w:val="58"/>
        </w:numPr>
        <w:rPr>
          <w:sz w:val="24"/>
          <w:szCs w:val="24"/>
        </w:rPr>
      </w:pPr>
      <w:r>
        <w:rPr>
          <w:sz w:val="24"/>
          <w:szCs w:val="24"/>
        </w:rPr>
        <w:t>пропластид;</w:t>
      </w:r>
    </w:p>
    <w:p>
      <w:pPr>
        <w:pStyle w:val="Normal"/>
        <w:numPr>
          <w:ilvl w:val="0"/>
          <w:numId w:val="58"/>
        </w:numPr>
        <w:rPr/>
      </w:pPr>
      <w:r>
        <w:rPr>
          <w:sz w:val="24"/>
          <w:szCs w:val="24"/>
        </w:rPr>
        <w:t>амілопл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ст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 яких структурних компонентах клітини має місце поглинання енергії квантів світла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 рибосомах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 хлоропластах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 гіалоплазмі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бір гідролітичних ферментів у клітині містить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 лізосом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 мітохондрія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 хлоропластах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і органоїди в клітині є енергетичними системами і центром дихання?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ядро;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мітохондрії;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хлоропласт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ому мітохондрії вважають напівавтономними органоїдами клітини?</w:t>
      </w:r>
    </w:p>
    <w:p>
      <w:pPr>
        <w:pStyle w:val="Normal"/>
        <w:numPr>
          <w:ilvl w:val="0"/>
          <w:numId w:val="70"/>
        </w:numPr>
        <w:rPr>
          <w:sz w:val="24"/>
          <w:szCs w:val="24"/>
        </w:rPr>
      </w:pPr>
      <w:r>
        <w:rPr>
          <w:sz w:val="24"/>
          <w:szCs w:val="24"/>
        </w:rPr>
        <w:t>вони є енергетичними станціями клітини, в яких здійснюється синтез АТФ;</w:t>
      </w:r>
    </w:p>
    <w:p>
      <w:pPr>
        <w:pStyle w:val="Normal"/>
        <w:numPr>
          <w:ilvl w:val="0"/>
          <w:numId w:val="70"/>
        </w:numPr>
        <w:rPr>
          <w:sz w:val="24"/>
          <w:szCs w:val="24"/>
        </w:rPr>
      </w:pPr>
      <w:r>
        <w:rPr>
          <w:sz w:val="24"/>
          <w:szCs w:val="24"/>
        </w:rPr>
        <w:t>вони утворені двома мембранами;</w:t>
      </w:r>
    </w:p>
    <w:p>
      <w:pPr>
        <w:pStyle w:val="Normal"/>
        <w:numPr>
          <w:ilvl w:val="0"/>
          <w:numId w:val="70"/>
        </w:numPr>
        <w:rPr>
          <w:sz w:val="24"/>
          <w:szCs w:val="24"/>
        </w:rPr>
      </w:pPr>
      <w:r>
        <w:rPr>
          <w:sz w:val="24"/>
          <w:szCs w:val="24"/>
        </w:rPr>
        <w:t>в них є власне білоксинтезуюча систем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им відділена цитоплазма рослинної клітини від оточуючого середовища?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плазмолемою;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тонопластом;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клітинною стінкою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у функцію виконують рибосоми?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транспортну;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синтез білків;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синтез жирів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ому мітохондрії називають енергетичними станціями клітини?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здійснюють синтез АТФ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интез білка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розщеплення АТФ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і функції ядра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часть в поділі клітини і фотосинтезі;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будова клітинної стінки;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зберігання і передача спадкової інформації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 групи органогенних хімічних елементів належать: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исень, вуглець, водень, залізо;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вуглець, магній, кисень, йод;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водень, кисень, вуглець, азо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міст мінеральних сполук у сухій масі рослин становить:</w:t>
      </w:r>
    </w:p>
    <w:p>
      <w:pPr>
        <w:pStyle w:val="Normal"/>
        <w:numPr>
          <w:ilvl w:val="0"/>
          <w:numId w:val="52"/>
        </w:numPr>
        <w:rPr>
          <w:sz w:val="24"/>
          <w:szCs w:val="24"/>
        </w:rPr>
      </w:pPr>
      <w:r>
        <w:rPr>
          <w:sz w:val="24"/>
          <w:szCs w:val="24"/>
        </w:rPr>
        <w:t>50%;</w:t>
      </w:r>
    </w:p>
    <w:p>
      <w:pPr>
        <w:pStyle w:val="Normal"/>
        <w:numPr>
          <w:ilvl w:val="0"/>
          <w:numId w:val="52"/>
        </w:numPr>
        <w:rPr>
          <w:sz w:val="24"/>
          <w:szCs w:val="24"/>
        </w:rPr>
      </w:pPr>
      <w:r>
        <w:rPr>
          <w:sz w:val="24"/>
          <w:szCs w:val="24"/>
        </w:rPr>
        <w:t>75%;</w:t>
      </w:r>
    </w:p>
    <w:p>
      <w:pPr>
        <w:pStyle w:val="Normal"/>
        <w:numPr>
          <w:ilvl w:val="0"/>
          <w:numId w:val="52"/>
        </w:numPr>
        <w:rPr>
          <w:sz w:val="24"/>
          <w:szCs w:val="24"/>
        </w:rPr>
      </w:pPr>
      <w:r>
        <w:rPr>
          <w:sz w:val="24"/>
          <w:szCs w:val="24"/>
        </w:rPr>
        <w:t>5%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ісахаридами у рослин є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глюкоза і фруктоза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рохмаль, целюлоза, пектин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цукроза і глікоген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НК у рослинній клітині можна виявити у: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цитоплазмі і ядрі;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ядрі, хлоропластах, мітохондріях;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ЕР, апараті Гольджі, рибосомах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сновними функціями цукрози є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ранспортн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руктурн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пасаюч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птидний зв’язок утворюється при взаємодії груп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Н і СООН ;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i OH ;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  <w:lang w:val="en-US"/>
        </w:rPr>
        <w:t xml:space="preserve">COOH </w:t>
      </w:r>
      <w:r>
        <w:rPr>
          <w:sz w:val="24"/>
          <w:szCs w:val="24"/>
          <w:lang w:val="uk-UA"/>
        </w:rPr>
        <w:t>i</w:t>
      </w:r>
      <w:r>
        <w:rPr>
          <w:sz w:val="24"/>
          <w:szCs w:val="24"/>
          <w:lang w:val="en-US"/>
        </w:rPr>
        <w:t xml:space="preserve"> N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талітична функція притаманна таким групам органічних речовин: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нуклеїновим кислотам;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білкам;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фосфоліпідам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утворенні кутикули у рослин беруть участь: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целюлоза і суберин;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кутин і воск;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лігнін і крохмаль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і функції виконують ліпіди?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регуляторну, антибіотичну;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транспортну, каталітичну;</w:t>
      </w:r>
    </w:p>
    <w:p>
      <w:pPr>
        <w:pStyle w:val="Normal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енергетичну, будівельну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Які зап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сні речовини відкладаються на зиму у рослин?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білки;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вуглеводи;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жир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е значення для рослин мають жири?</w:t>
      </w:r>
    </w:p>
    <w:p>
      <w:pPr>
        <w:pStyle w:val="Normal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структура мембран;</w:t>
      </w:r>
    </w:p>
    <w:p>
      <w:pPr>
        <w:pStyle w:val="Normal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джерело енергії;</w:t>
      </w:r>
    </w:p>
    <w:p>
      <w:pPr>
        <w:pStyle w:val="Normal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терморегуляці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им відрізняються ферменти від інших білків?</w:t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синтезуються на рибосомах;</w:t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є каталізаторами хімічних реакцій;</w:t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до їх складу входять метали, вітамін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якій частині клітини міститься найбільша кількість вільної води?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клітинній оболонці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 вакуолі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 цитоплазм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ВОДНИЙ РЕЖИМ РОСЛИ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лазмоліз – це: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ідставання тонопласта від цитоплазми;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відставання цитоплазми від плазмалеми;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ідставання протопласта від клітинної стінки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а з функцій плазмалеми визначається її напівпроникністю?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поступання певних іонів і молекул деяких речовин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поступання води;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поступання певних іонів молекул та води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кі властивості мембран визначають її напівпроникність?</w:t>
      </w:r>
    </w:p>
    <w:p>
      <w:pPr>
        <w:pStyle w:val="Normal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певна впорядкованість розміщення молекул;</w:t>
      </w:r>
    </w:p>
    <w:p>
      <w:pPr>
        <w:pStyle w:val="Normal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висока загальна оводненість структури мембран;</w:t>
      </w:r>
    </w:p>
    <w:p>
      <w:pPr>
        <w:pStyle w:val="Normal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наявність тимчасових чи постійних полярних пор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цес скорочення протопласту, якій не відділяється від клітинної стінки і тягне її за собою називається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лазмоптиз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циториз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лазмоліз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якому випадку можна виявити осмотичний тиск розчину?</w:t>
      </w:r>
    </w:p>
    <w:p>
      <w:pPr>
        <w:pStyle w:val="Normal"/>
        <w:numPr>
          <w:ilvl w:val="0"/>
          <w:numId w:val="66"/>
        </w:numPr>
        <w:rPr>
          <w:sz w:val="24"/>
          <w:szCs w:val="24"/>
        </w:rPr>
      </w:pPr>
      <w:r>
        <w:rPr>
          <w:sz w:val="24"/>
          <w:szCs w:val="24"/>
        </w:rPr>
        <w:t>в системі: розчин – скло – розчинник;</w:t>
      </w:r>
    </w:p>
    <w:p>
      <w:pPr>
        <w:pStyle w:val="Normal"/>
        <w:numPr>
          <w:ilvl w:val="0"/>
          <w:numId w:val="66"/>
        </w:numPr>
        <w:rPr>
          <w:sz w:val="24"/>
          <w:szCs w:val="24"/>
        </w:rPr>
      </w:pPr>
      <w:r>
        <w:rPr>
          <w:sz w:val="24"/>
          <w:szCs w:val="24"/>
        </w:rPr>
        <w:t>в розчині сахарози в колбі;</w:t>
      </w:r>
    </w:p>
    <w:p>
      <w:pPr>
        <w:pStyle w:val="Normal"/>
        <w:numPr>
          <w:ilvl w:val="0"/>
          <w:numId w:val="66"/>
        </w:numPr>
        <w:rPr>
          <w:sz w:val="24"/>
          <w:szCs w:val="24"/>
        </w:rPr>
      </w:pPr>
      <w:r>
        <w:rPr>
          <w:sz w:val="24"/>
          <w:szCs w:val="24"/>
        </w:rPr>
        <w:t>в системі: вакуолярний сік – цитоплазма кореневого волоска – грунтовий розчин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клітинах яких рослин осмотичний тиск клітинного соку найбільший?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sz w:val="24"/>
          <w:szCs w:val="24"/>
        </w:rPr>
        <w:t>у степових рослин;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sz w:val="24"/>
          <w:szCs w:val="24"/>
        </w:rPr>
        <w:t>у гігрофітів;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sz w:val="24"/>
          <w:szCs w:val="24"/>
        </w:rPr>
        <w:t>у галофітів – рослин, які зростають на засолених грунтах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В яких випадках величина осмотичної сили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зростає?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при підвищенні концентрації клітинного соку;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при перетворенні цукру в крохмаль;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при насиченні клітин водою?</w:t>
      </w:r>
    </w:p>
    <w:p>
      <w:pPr>
        <w:pStyle w:val="Normal"/>
        <w:rPr/>
      </w:pPr>
      <w:r>
        <w:rPr>
          <w:sz w:val="24"/>
          <w:szCs w:val="24"/>
        </w:rPr>
        <w:t xml:space="preserve">36. Всмоктувальна сил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Яке значення буде мат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при насиченні клітин водою?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 = P;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 = O;</w:t>
      </w:r>
    </w:p>
    <w:p>
      <w:pPr>
        <w:pStyle w:val="Normal"/>
        <w:numPr>
          <w:ilvl w:val="0"/>
          <w:numId w:val="2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 &gt; O.</w:t>
      </w:r>
    </w:p>
    <w:p>
      <w:pPr>
        <w:pStyle w:val="Normal"/>
        <w:numPr>
          <w:ilvl w:val="0"/>
          <w:numId w:val="6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Як зміниться інтенсивність обміну речовин в клітині при зростанні частки зв’язаної води?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збільшиться;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знизиться;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залишиться без змін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Дерево за 1 год. Випарувало води 650г, а коренева система за той же час поглинула 520г води. Які умови зовнишнього середовища спріяли цьому неспівпаданню?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випадання дощу;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зниження температури повітря;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зменьшення вологості повітря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Як змінюється осмотичний тиск у клітині, вміщеній у гіпертонічний розчин?</w:t>
      </w:r>
    </w:p>
    <w:p>
      <w:pPr>
        <w:pStyle w:val="Normal"/>
        <w:numPr>
          <w:ilvl w:val="0"/>
          <w:numId w:val="63"/>
        </w:numPr>
        <w:rPr>
          <w:sz w:val="24"/>
          <w:szCs w:val="24"/>
        </w:rPr>
      </w:pPr>
      <w:r>
        <w:rPr>
          <w:sz w:val="24"/>
          <w:szCs w:val="24"/>
        </w:rPr>
        <w:t>зростає;</w:t>
      </w:r>
    </w:p>
    <w:p>
      <w:pPr>
        <w:pStyle w:val="Normal"/>
        <w:numPr>
          <w:ilvl w:val="0"/>
          <w:numId w:val="63"/>
        </w:numPr>
        <w:rPr>
          <w:sz w:val="24"/>
          <w:szCs w:val="24"/>
        </w:rPr>
      </w:pPr>
      <w:r>
        <w:rPr>
          <w:sz w:val="24"/>
          <w:szCs w:val="24"/>
        </w:rPr>
        <w:t>спадає;</w:t>
      </w:r>
    </w:p>
    <w:p>
      <w:pPr>
        <w:pStyle w:val="Normal"/>
        <w:numPr>
          <w:ilvl w:val="0"/>
          <w:numId w:val="63"/>
        </w:numPr>
        <w:rPr>
          <w:sz w:val="24"/>
          <w:szCs w:val="24"/>
        </w:rPr>
      </w:pPr>
      <w:r>
        <w:rPr>
          <w:sz w:val="24"/>
          <w:szCs w:val="24"/>
        </w:rPr>
        <w:t>стає рівним 0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В якому випадку тургорний тиск рівний 0?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у тургесцентній клітині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при циторизі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у плазмолізованій клітині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Коли тургорний ( гідростатичний тиск має від’ємне значення?</w:t>
      </w:r>
    </w:p>
    <w:p>
      <w:pPr>
        <w:pStyle w:val="Normal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при плазмолізі;</w:t>
      </w:r>
    </w:p>
    <w:p>
      <w:pPr>
        <w:pStyle w:val="Normal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при плазмоптизі;</w:t>
      </w:r>
    </w:p>
    <w:p>
      <w:pPr>
        <w:pStyle w:val="Normal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при циторизі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Клітина знаходиться в стані повного насичення водою. Осмотичний тиск клітинного соку 0,8 МПа. Чому дорівнює всисна сила і тургорний тиск цієї клітини?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 = 0,8 МПа; S = 0;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= 0; S = 0,8 </w:t>
      </w:r>
      <w:r>
        <w:rPr>
          <w:sz w:val="24"/>
          <w:szCs w:val="24"/>
        </w:rPr>
        <w:t>МП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0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Розчин з осмотичним тиском 0,8 та 1,0 МПа викликали плазмоліз клітини досліджува-ної тканини, а в розчинах, осмотичний тиск яких 0,4 та 0,6 МПа, плазмолізу не спостерігалось. Чому дорівнює осмотичний тиск клітинного соку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0,8 МП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0,7 МП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0,6 МПа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Що відбудеться, якщо клітину в стані початкового плазмолізу з осмотичним тиском 2000 кПа помістити в розчин з осмотичним тиском 1200 кПа?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не зміниться;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ввійде в стан опуклого плазмолізу;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ввійде в тургорний стан?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В чому полягає різниця між проникнистю клітинної оболонки і плазмалеми?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літинна оболонка проникна тільки для молекул розчиненої речовини, а плаз-малема – тільки для води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літинна оболонка проникна для води і розчиненої речовини, а плазмалема – тільки для води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літинна оболонка проникна тільки для води, а плазмалема – для молекул розчиненої речовини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В яку сторону зміниться довжина кусочка рослинної тканини при зануренні її в розчин з осмотичним тиском 1 МПа, якщо відомо, що кусочок цієї ж тканини в розчині з осмотичним тиском 0,8 МПа не змінив своїх розмірів?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не зміниться;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збільшиться;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зменьшиться.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 xml:space="preserve">Чому дорівнює всисна сила клітин, якщо відомо, що при зануренні їх в 0,2М розчин сахарози розміри клітин збільшились, а в 0,4М залишились без змін? Дослід проводився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= 2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7"/>
        </w:numPr>
        <w:rPr>
          <w:sz w:val="24"/>
          <w:szCs w:val="24"/>
        </w:rPr>
      </w:pPr>
      <w:r>
        <w:rPr>
          <w:sz w:val="24"/>
          <w:szCs w:val="24"/>
        </w:rPr>
        <w:t>9,6 атм;</w:t>
      </w:r>
    </w:p>
    <w:p>
      <w:pPr>
        <w:pStyle w:val="Normal"/>
        <w:numPr>
          <w:ilvl w:val="0"/>
          <w:numId w:val="67"/>
        </w:numPr>
        <w:rPr>
          <w:sz w:val="24"/>
          <w:szCs w:val="24"/>
        </w:rPr>
      </w:pPr>
      <w:r>
        <w:rPr>
          <w:sz w:val="24"/>
          <w:szCs w:val="24"/>
        </w:rPr>
        <w:t>4,8 атм;</w:t>
      </w:r>
    </w:p>
    <w:p>
      <w:pPr>
        <w:pStyle w:val="Normal"/>
        <w:numPr>
          <w:ilvl w:val="0"/>
          <w:numId w:val="67"/>
        </w:numPr>
        <w:rPr>
          <w:sz w:val="24"/>
          <w:szCs w:val="24"/>
        </w:rPr>
      </w:pPr>
      <w:r>
        <w:rPr>
          <w:sz w:val="24"/>
          <w:szCs w:val="24"/>
        </w:rPr>
        <w:t>2,4 атм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В розчині, з яким хімічним потенціалом,більш високий водний потенціал?</w:t>
      </w:r>
    </w:p>
    <w:p>
      <w:pPr>
        <w:pStyle w:val="Normal"/>
        <w:numPr>
          <w:ilvl w:val="0"/>
          <w:numId w:val="68"/>
        </w:numPr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3000 кПа;</w:t>
      </w:r>
    </w:p>
    <w:p>
      <w:pPr>
        <w:pStyle w:val="Normal"/>
        <w:numPr>
          <w:ilvl w:val="0"/>
          <w:numId w:val="68"/>
        </w:numPr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2000кПа;</w:t>
      </w:r>
    </w:p>
    <w:p>
      <w:pPr>
        <w:pStyle w:val="Normal"/>
        <w:numPr>
          <w:ilvl w:val="0"/>
          <w:numId w:val="68"/>
        </w:numPr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1000 кПа.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>Яку концентрацію має розчин сахарози, який створює осмотичний тиск 2,9 атм при температурі 1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?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13 М;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0,12 М;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1,4 М.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>Розчин сахарози якої концентрації буде ізотонічним для клітини, що має величину осмотичного тиску 12,3 атм при температурі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?</w:t>
      </w:r>
    </w:p>
    <w:p>
      <w:pPr>
        <w:pStyle w:val="Normal"/>
        <w:numPr>
          <w:ilvl w:val="0"/>
          <w:numId w:val="56"/>
        </w:numPr>
        <w:rPr>
          <w:sz w:val="24"/>
          <w:szCs w:val="24"/>
        </w:rPr>
      </w:pPr>
      <w:r>
        <w:rPr>
          <w:sz w:val="24"/>
          <w:szCs w:val="24"/>
        </w:rPr>
        <w:t>0,5 М;</w:t>
      </w:r>
    </w:p>
    <w:p>
      <w:pPr>
        <w:pStyle w:val="Normal"/>
        <w:numPr>
          <w:ilvl w:val="0"/>
          <w:numId w:val="56"/>
        </w:numPr>
        <w:rPr>
          <w:sz w:val="24"/>
          <w:szCs w:val="24"/>
        </w:rPr>
      </w:pPr>
      <w:r>
        <w:rPr>
          <w:sz w:val="24"/>
          <w:szCs w:val="24"/>
        </w:rPr>
        <w:t>1,0 М;</w:t>
      </w:r>
    </w:p>
    <w:p>
      <w:pPr>
        <w:pStyle w:val="Normal"/>
        <w:numPr>
          <w:ilvl w:val="0"/>
          <w:numId w:val="56"/>
        </w:numPr>
        <w:rPr>
          <w:sz w:val="24"/>
          <w:szCs w:val="24"/>
        </w:rPr>
      </w:pPr>
      <w:r>
        <w:rPr>
          <w:sz w:val="24"/>
          <w:szCs w:val="24"/>
        </w:rPr>
        <w:t>1,5 М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З розчину з якою концентрацією сіянці не будуть всмоктувати воду ( осмотичний тиск в кореневих волосках 0,5 МПа)?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0,3 МПа;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0,5 МПа;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0,7 МПа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Чому дорівнює всисна сила клітин, якщо відомо, що при зануренні в 0,3 М розчин сахарози розміри клітин збільшились, а в 0,4 М розчині залишились без змін?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9,84 атм;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19,68атм;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7,38атм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На якій фазі транспірації затрачається 95% поглинутої сонячної енергії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и поширенні пари від поверхні листка в більш далекі шари атмосфери;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и дифузії пару з міжклітинників через продихові щілини;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и випаровуванні води з оболонки в міжклітинники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Який тип руху продихів відноситься до гідропасивних?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закривання продихів в результаті механічного тиску сусідніх епідермальних клітин заповнених водою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ідкривання і закривання продихових щілин, залежне від зміни світла і темряви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ух, обумовлений зміною вмісту води у самих замикаючих клітинах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Інгібітор росту – абсцизова кислота – гальмує утворення ферментів, які гідролізують крохмаль, знижує вміст АТФ. Як зміниться стан продихів у рослин після оприскування їх розчином АБК:</w:t>
      </w:r>
    </w:p>
    <w:p>
      <w:pPr>
        <w:pStyle w:val="Normal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відкриються;</w:t>
      </w:r>
    </w:p>
    <w:p>
      <w:pPr>
        <w:pStyle w:val="Normal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закриються;</w:t>
      </w:r>
    </w:p>
    <w:p>
      <w:pPr>
        <w:pStyle w:val="Normal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Залишаться без змін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При утворенні органічної речовини масою 1г рослина в процесі транспірації випарила воду масою 730г. Яка одиниця транспірації відповідає цьому показнику: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транспіраційний коефіцієнт;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економність транспірації;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продуктивність транспірації.</w:t>
      </w:r>
    </w:p>
    <w:p>
      <w:pPr>
        <w:pStyle w:val="Normal"/>
        <w:numPr>
          <w:ilvl w:val="0"/>
          <w:numId w:val="62"/>
        </w:numPr>
        <w:rPr/>
      </w:pPr>
      <w:r>
        <w:rPr>
          <w:sz w:val="24"/>
          <w:szCs w:val="24"/>
        </w:rPr>
        <w:t>Які клітини мають найменьший водний потенціал (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</w:r>
      <w:r>
        <w:rPr>
          <w:sz w:val="24"/>
          <w:szCs w:val="24"/>
        </w:rPr>
        <w:t>)?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паренхіми кори кореня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літини листка;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ореневі волоски.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Відносна транспірація – це: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кількість грамів води, витраченої на нагромадження сухої речовин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кількість грамів випаруваної води за одиницю часу з одиниці випаровуючої поверхні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відношення кількості води, випаруваної з поверхні листка, до кількості води, яка випарувалась з вільної водної поверхні тієї ж площі за той же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 Гідростабільні види – це:</w:t>
      </w:r>
    </w:p>
    <w:p>
      <w:pPr>
        <w:pStyle w:val="Normal"/>
        <w:numPr>
          <w:ilvl w:val="0"/>
          <w:numId w:val="69"/>
        </w:numPr>
        <w:rPr>
          <w:sz w:val="24"/>
          <w:szCs w:val="24"/>
        </w:rPr>
      </w:pPr>
      <w:r>
        <w:rPr>
          <w:sz w:val="24"/>
          <w:szCs w:val="24"/>
        </w:rPr>
        <w:t>види, які здатні переносити різкі зміни вмісту води;</w:t>
      </w:r>
    </w:p>
    <w:p>
      <w:pPr>
        <w:pStyle w:val="Normal"/>
        <w:numPr>
          <w:ilvl w:val="0"/>
          <w:numId w:val="69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види, які при сильному зневодненні входять у стан анабіозу;</w:t>
      </w:r>
    </w:p>
    <w:p>
      <w:pPr>
        <w:pStyle w:val="Normal"/>
        <w:numPr>
          <w:ilvl w:val="0"/>
          <w:numId w:val="69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види з досконалою регуляцією транспірації, що приводитьдо незначних змін вмісту води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яку пору добі транспірація у сукулентів досягає максимуму:</w:t>
      </w:r>
    </w:p>
    <w:p>
      <w:pPr>
        <w:pStyle w:val="Normal"/>
        <w:numPr>
          <w:ilvl w:val="1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ночі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в полудень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вранці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Які органи рослин служать кінцевими двигунами водного току:</w:t>
      </w:r>
    </w:p>
    <w:p>
      <w:pPr>
        <w:pStyle w:val="Normal"/>
        <w:numPr>
          <w:ilvl w:val="1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орінь, стебло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стебло, листки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інь, листки.</w:t>
      </w:r>
    </w:p>
    <w:p>
      <w:pPr>
        <w:pStyle w:val="Normal"/>
        <w:numPr>
          <w:ilvl w:val="0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обливості будови замикаючих клітин продиха визначають зміну поросвіту продихової щілини при зміні величини тургорного тиску: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хлоропластів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рівномірна товщина клітинних стінок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центральної вакуолі.</w:t>
      </w:r>
    </w:p>
    <w:p>
      <w:pPr>
        <w:pStyle w:val="Normal"/>
        <w:numPr>
          <w:ilvl w:val="0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ізіологічні процеси, що приводять до зміни тургорного тиску, відбуваються в замикаючих клітинах продихів під дією світла:</w:t>
      </w:r>
    </w:p>
    <w:p>
      <w:pPr>
        <w:pStyle w:val="Normal"/>
        <w:numPr>
          <w:ilvl w:val="1"/>
          <w:numId w:val="25"/>
        </w:numPr>
        <w:rPr/>
      </w:pPr>
      <w:r>
        <w:rPr>
          <w:sz w:val="24"/>
          <w:szCs w:val="24"/>
          <w:lang w:val="uk-UA"/>
        </w:rPr>
        <w:t>вихід іонів К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 xml:space="preserve"> із протопласта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тез крохмалю;</w:t>
      </w:r>
    </w:p>
    <w:p>
      <w:pPr>
        <w:pStyle w:val="Normal"/>
        <w:numPr>
          <w:ilvl w:val="1"/>
          <w:numId w:val="2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синтетичне утворення моноцукрів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нспіраційний коефіцієнт дорівнює 250 мл/г. Яка продуктивність транспірації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0 г/л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,4 г/л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г/л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лка верби була зрізана з дерева, поставлена в банку з водою і закрита скляним ковпаком. Чи буде спостерігатись гутація у цієї гілки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ежно від температури води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явище можна спостерігати, якщо накрити рослину скляним ковпаком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упання води різко загальмується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иться на попередньому рівні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илиться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омо, що в період весняного сокоруху в пасоці деревних рослин міститься багато розчинних цукрів. Яке їх походження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линаються коренями з грунту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тезуються в коренях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юються при гідролізі полісахаридів, відкладених у корневій системі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значенні продихової і кутикулярної транспірації в листку берези виявилось, що їх співвідношення становить приблизно 9:1. Що можна сказати про вік листка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лодий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рий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еднього віку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х води по клітинах кореня в радіальному напрямі обумовлений наявністю градієнта водного потенціалу. Які клітини мають найменьшу величину водного потенціалу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неві волоски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ітини кори кореня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ітини, що оточують судини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названих факторів послаблюють інтенсивність транспірації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ий рівень оводненості тканин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а вологість повітря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а позитивна температура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актори свідчать про те, що "плач" рослин є результатом метаболічної діяльності коренів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плач" припиняється після поміщення кореневої системи в гіпертонічний розчин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ість "плачу" гальмується низькою температурою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плач" припиняється після омертвління клітин кореня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рідина містить більше мінеральних речовин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ут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сок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силемний сік у листках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названих ознак справжніх ксерофітів (евксерофітів) дозволяють їм протистояти обезводненню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а ефективність роботи продихового апарату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глибока розгалужена коренева систем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льно розвинена опушеність лисків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форма грунтової вологи є цілком недоступною для рослин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авітаційн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гроскопічн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лярна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симпласт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міжклітинників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ляри в клітинних стінках і судини ксилеми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купність протопластів клітин з’єднаних плазмодесмами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вегетаційний період рослина нагромадила 3,2 кг органічної речовини і випарувала 640 кг води. Визначити продуктивність транспірації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,05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,0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0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обумовлює поглинання води коренями рослин при інтенсивній транспірації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еневий  тиск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иця водного потенціалу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ли когезії та адгезії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орми ґрунтової води є доступними для рослин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лярна і гравітаційн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авітаційна і гігроскопічн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івкова і капілярна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орми грунтової води утворюють “мертвий запас” вологи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авітаційна і плівков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гроскопічна і плівков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пілярна і гравітаційна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са листка в стані повного насичення була рівна 1,02г, а після втрати тургору зменьшилась до  0,9г. Визначити величину водного дефіциту клітин листка (в %), якщо відомо, що абсолютно суха маса цього листка 0,42г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%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%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%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властивості клітин перешкоджають розвитку водного дефіциту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бкий розвиток кутикули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гулювання транспірації з допомогою продихів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бко розвинута коренева систем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ушення на епідермісі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ковий наліт на листках.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/>
        <w:t>ФОТОСИНТЕЗ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Якій процес відображає рівняння?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24765</wp:posOffset>
                </wp:positionV>
                <wp:extent cx="8001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.95pt" to="139.95pt,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+2</w:t>
      </w:r>
      <w:r>
        <w:rPr>
          <w:sz w:val="24"/>
          <w:szCs w:val="24"/>
          <w:lang w:val="en-US"/>
        </w:rPr>
        <w:t>R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vertAlign w:val="superscript"/>
          <w:lang w:val="uk-UA"/>
        </w:rPr>
        <w:t>сонячна енергія</w:t>
      </w:r>
      <w:r>
        <w:rPr>
          <w:sz w:val="24"/>
          <w:szCs w:val="24"/>
          <w:lang w:val="uk-UA"/>
        </w:rPr>
        <w:t xml:space="preserve">      (С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)+2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uk-UA"/>
        </w:rPr>
        <w:t>+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емосинтез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редукцію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синтез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руху характерні для хлоропластів при сильному освітленні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діляються в цитоплазмі рівномірно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щуються пепендикулярно до сонячних променів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суваються до бічних стінок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ій частині хлоропласта локалізовані його пігментні системи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зовнішній мембрані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тромі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ембранах гран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біологічне значення системи внутрішніх мембран (ламел) хлоропласта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ать опорною системою хлоропласта;</w:t>
      </w:r>
    </w:p>
    <w:p>
      <w:pPr>
        <w:pStyle w:val="Normal"/>
        <w:numPr>
          <w:ilvl w:val="1"/>
          <w:numId w:val="23"/>
        </w:numPr>
        <w:rPr/>
      </w:pPr>
      <w:r>
        <w:rPr>
          <w:sz w:val="24"/>
          <w:szCs w:val="24"/>
          <w:lang w:val="uk-UA"/>
        </w:rPr>
        <w:t>на них відбувається зв’язування і відновлення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ють спряження послідовних реакцій фотосинтезу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якій фазі онтогенезу стає необхідним світло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ініціальної частки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ування пропластиди – утворення вп’ячувань внутрішньої мембрани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ування проламелярого тіла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ламел і тилакоїдів з поламелярного тіла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будови хлоропластів підтверджують симбіотичну гіпотезу їх походження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високорозвинутої молекулярної системи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власної ДНК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’язок внутришньої мембрани оболонки хлоропласта з мембранами тилакоїдів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речовина утворюється в результаті реакції хлорофілу з слабкою соляною истлотою?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тол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офітин;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лофілінова кислота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актори, виходячи із загального рівняння реакції фотосинтезу, повинні впливати на швидкість цього процесу: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еральне живлення і температура;</w:t>
      </w:r>
    </w:p>
    <w:p>
      <w:pPr>
        <w:pStyle w:val="Normal"/>
        <w:numPr>
          <w:ilvl w:val="1"/>
          <w:numId w:val="23"/>
        </w:numPr>
        <w:rPr/>
      </w:pPr>
      <w:r>
        <w:rPr>
          <w:sz w:val="24"/>
          <w:szCs w:val="24"/>
          <w:lang w:val="uk-UA"/>
        </w:rPr>
        <w:t>водопостачання, концентрація СО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>та інтенсивність світла;</w:t>
      </w:r>
    </w:p>
    <w:p>
      <w:pPr>
        <w:pStyle w:val="Normal"/>
        <w:numPr>
          <w:ilvl w:val="1"/>
          <w:numId w:val="23"/>
        </w:numPr>
        <w:rPr/>
      </w:pPr>
      <w:r>
        <w:rPr>
          <w:sz w:val="24"/>
          <w:szCs w:val="24"/>
          <w:lang w:val="uk-UA"/>
        </w:rPr>
        <w:t>спектральний склад світла, концентрація 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у емпіричну формулу має хлорофіл α?</w:t>
      </w:r>
    </w:p>
    <w:p>
      <w:pPr>
        <w:pStyle w:val="Normal"/>
        <w:ind w:left="28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CH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3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0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Mg   </w:t>
      </w:r>
      <w:r>
        <w:rPr>
          <w:sz w:val="40"/>
          <w:szCs w:val="40"/>
          <w:lang w:val="en-US"/>
        </w:rPr>
        <w:t>&lt;</w:t>
      </w:r>
    </w:p>
    <w:p>
      <w:pPr>
        <w:pStyle w:val="Normal"/>
        <w:ind w:left="28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C</w:t>
      </w:r>
      <w:r>
        <w:rPr>
          <w:sz w:val="24"/>
          <w:szCs w:val="24"/>
          <w:vertAlign w:val="subscript"/>
          <w:lang w:val="en-US"/>
        </w:rPr>
        <w:t>2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COOH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3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0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Mg    </w:t>
      </w:r>
      <w:r>
        <w:rPr>
          <w:sz w:val="40"/>
          <w:szCs w:val="40"/>
          <w:lang w:val="en-US"/>
        </w:rPr>
        <w:t>&lt;</w:t>
      </w:r>
    </w:p>
    <w:p>
      <w:pPr>
        <w:pStyle w:val="Normal"/>
        <w:ind w:left="28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O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COOCH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1"/>
          <w:numId w:val="2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3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0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     </w:t>
      </w:r>
      <w:r>
        <w:rPr>
          <w:sz w:val="40"/>
          <w:szCs w:val="40"/>
          <w:lang w:val="en-US"/>
        </w:rPr>
        <w:t>&lt;</w:t>
      </w:r>
    </w:p>
    <w:p>
      <w:pPr>
        <w:pStyle w:val="Normal"/>
        <w:ind w:left="2880" w:hanging="0"/>
        <w:rPr/>
      </w:pPr>
      <w:r>
        <w:rPr>
          <w:sz w:val="24"/>
          <w:szCs w:val="24"/>
          <w:lang w:val="en-US"/>
        </w:rPr>
        <w:t>COOC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9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а частина молекули хлорофілу є хромофорною – відповідальною за його зелене забарвлення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атом магнію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фітольний “хвіст”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орфіринове кільце, замкнуте через атоми азоту на атом магнію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промені спектру поглинаються хлорофілом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елені і жовті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оранжеві і фіолеові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червоні і сині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властивості хлорофілу зв’язані  з наявністю радикалу спирту фітолу С</w:t>
      </w:r>
      <w:r>
        <w:rPr>
          <w:sz w:val="24"/>
          <w:szCs w:val="24"/>
          <w:vertAlign w:val="subscript"/>
          <w:lang w:val="uk-UA"/>
        </w:rPr>
        <w:t>20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39</w:t>
      </w:r>
      <w:r>
        <w:rPr>
          <w:sz w:val="24"/>
          <w:szCs w:val="24"/>
          <w:lang w:val="uk-UA"/>
        </w:rPr>
        <w:t>ОН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изначає колір пігменту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має здатність до вибіркового поглинання світла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сприяє просторовій орієнтації молекул хлорофілу в мембрані хлоропласта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промені світла поглинаються каротиноїдами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жовті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сині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червоні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Молекула хлорофілу до дії на неї квантів світла знаходиться в основному синглетному стані. Які ознаки характеризують його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наявність на орбіталях парних електронів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електрони розміщені на збуджених енергетичних рівнях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спіни 2-х електронів, які знаходяться на одній орбіталі, мають однаковий знак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Що відбувається з енергією, яка виділяється при переході електрона з другого синглентного стану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uk-UA"/>
        </w:rPr>
        <w:t xml:space="preserve">) на перший збуджений синглентний рівень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ипромінюється у вигляді флуоресценції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ипромінюється у формі теплової енергії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іде на проходження хімічних взаємодій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чому полягає суть ефекту підсилення Емерсона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процесі фотосинтезу бере участь одна фотосистема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процесі фотосинтезу беруть участь дві фотосистеми, які поглинають світло з однаковою довжиною хвилі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процесі фотосинтезу беруть участь дві фотосистеми, які поглинають світло з різною довжиною хвилі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речовини утворяться в результаті взаємодії хлорофілу з лугом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феофітин і вода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хлорофілінова кислота і метанол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лужна сіль хлорофілінової кислоти, фітол, метанол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 допомогою якої реакції можна довести, що в молекулі хлорофілу міститься атом магнію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 кислотою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 лугом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 спиртом.</w:t>
      </w:r>
    </w:p>
    <w:p>
      <w:pPr>
        <w:pStyle w:val="Normal"/>
        <w:numPr>
          <w:ilvl w:val="0"/>
          <w:numId w:val="23"/>
        </w:numPr>
        <w:ind w:left="357" w:hanging="357"/>
        <w:rPr>
          <w:sz w:val="24"/>
          <w:szCs w:val="24"/>
        </w:rPr>
      </w:pPr>
      <w:r>
        <w:rPr>
          <w:sz w:val="24"/>
          <w:szCs w:val="24"/>
          <w:lang w:val="uk-UA"/>
        </w:rPr>
        <w:t>До якого етапу світлової фази фотосинтезу відноситься транспорт електронів по електронно-транспортному ланцюгу?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до фотохімічного;</w:t>
      </w:r>
    </w:p>
    <w:p>
      <w:pPr>
        <w:pStyle w:val="Normal"/>
        <w:numPr>
          <w:ilvl w:val="1"/>
          <w:numId w:val="23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до фотофізичного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им чином змінюється величина окисно-відновного потенціалу перносників фотосистем у напрямку руху збудженого електрон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ростає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лишається без змін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адає.</w:t>
      </w:r>
    </w:p>
    <w:p>
      <w:pPr>
        <w:pStyle w:val="Normal"/>
        <w:numPr>
          <w:ilvl w:val="0"/>
          <w:numId w:val="9"/>
        </w:numPr>
        <w:ind w:left="357" w:hanging="357"/>
        <w:rPr>
          <w:sz w:val="24"/>
          <w:szCs w:val="24"/>
        </w:rPr>
      </w:pPr>
      <w:r>
        <w:rPr>
          <w:sz w:val="24"/>
          <w:szCs w:val="24"/>
          <w:lang w:val="uk-UA"/>
        </w:rPr>
        <w:t>Як використовується енергія електронів, які рухаються по системі переносників фотосистем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іде на флуоресценцію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розсіюється у вигляді тепла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апасається клітиною у формі хімічної енергії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кажить, які з перечисленних ознак характерні для нециклічного фотофосфорелювання: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електрон збудженої молекули хлорофілу повертається до неї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иділяється 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внаслідок фотолізу води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не синтезується НАДФ·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Чи потрібна наявність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в процесі утворення АТФ і НАДФ·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в ході фотосинтез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так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ні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е походження 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, який є одним з продуктів фотосинтез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иділяється при розкладі води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иділяється при розкладі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утворюється при синтезі АТФ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речовини утворюються в процесі фотосинтез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і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люкоза, АТФ і 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ілки, РНК, ДНК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з перечислених ознак характерні для темнових реакцій фотосинтез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для їх здійснення потрібна повна відсутність світла та наявність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ротікають швидше світлових і супроводжуються виділенням 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для їх протікання світло не обов’язкове, потрібен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 зміни в к-ті рибульозодифосфату спостерігаються у темновій фазі фотосинтез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зростає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спадає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не змінюється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Чому цикл Кальвіна називають С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-шляхом фотосинтезу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цикл вступають з молекули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результаті одного обороту циклу утворюється 3 молекули глюкози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ершими стабільними продуктами циклу є трьохвуглецеві сполуки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кажить, які ознаки характерні для С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>-шляху фотосинтезу (цикл Хетча-Слека-Карпілова):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арбоксилювання відбувається один раз в циклі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родуктом карбоксилювання є чотиривуглецева сполука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в результаті карбоксилювання утворюється тривувглецева сполука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ій перший вільний вуглевод утворюється при фоосинтезі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люкоза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цукроза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рохмаль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ку величину матиме фотосинтетичний коефіціент, коли продуктами фоосинтезу поряд з вуглеводами будуть і білки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рівний одиниці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ільший одиниці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меньший одиниці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Інтенсивність фотосинтезу дорівнює 12 мг/д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хгод. Скільки органічної речовини (в мг) синтезує за 20 хв. Рослина, листкова поверхня якої становить 1,5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200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600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1200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У світлолюбної рослини відношення хлорофілу-α до хлорофілу-β становить 3,85. Яка величина цього показника у тіневитривалої рослини?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ільша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меньша;</w:t>
      </w:r>
    </w:p>
    <w:p>
      <w:pPr>
        <w:pStyle w:val="Normal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така ж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слини мають компенсаційну точку при наступних значеннях інтенсивності світла (в лк). Яка з цих рослин є найбільш світлолюбною?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0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0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0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змінюється величина компенсаційної точки при підвищенні температури?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є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адає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шається без змін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актори впливають на пересування речовин по флоемі?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а температури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а вмісту АТФ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мови мінерального живлення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их клітинах флоеми спотерігається більш висока інтенсивність дихання?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итовидних клітинах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клітинах-супутниках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еханічних елементах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яких умов процес фотосинтезу може проходити в темряві?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явності води і хлорофілу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явності води і вуглекислого газу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явності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НАДФ·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та АТФ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рганізми називають автотрофами?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 самі засвоювати органічні речовини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 до синтезу органічних речовин з неорганічних з використанням сонячної або хімічної енергії;</w:t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уть їснувати тільки на світлі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вніть пропуски в наведеномусумарному рівнянні реакції фоосинтезу: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>6СО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+ ...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нергія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лорофіл</m:t>
            </m:r>
          </m:e>
        </m:acc>
      </m:oMath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 xml:space="preserve"> + ..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  <w:szCs w:val="24"/>
          <w:lang w:val="uk-UA"/>
        </w:rPr>
        <w:t>6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 6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;</w:t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  <w:szCs w:val="24"/>
          <w:lang w:val="uk-UA"/>
        </w:rPr>
        <w:t>2АТФ; 6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4"/>
        </w:numPr>
        <w:rPr/>
      </w:pPr>
      <w:r>
        <w:rPr>
          <w:sz w:val="24"/>
          <w:szCs w:val="24"/>
          <w:lang w:val="uk-UA"/>
        </w:rPr>
        <w:t>6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; 6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 час якого етапу фотосинтезу відбуваються реакції фотофосфорилювання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фізичного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хімічного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нової фази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рактерною властивістю темнової стадії фотосинтезу є: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творення енергії електронів на енергію хімічних зв’язків АТФ;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з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і атома водню, зв’язаного переносниками, з участю АТФ, синтезується глюкоза;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 xml:space="preserve">перехід електронів атома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  <w:lang w:val="uk-UA"/>
        </w:rPr>
        <w:t xml:space="preserve"> в молекулі хлорофілу на вищий енергетичний рівень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якому етапі фотосинтезу утворюється вільний кісень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фотофізичному етапі світлової стадії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фотохімічному етапі світлової стадії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темновій стадії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грани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с рибосом і нуклеїнових кислот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іврідка речовина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кети плоских мішечків тілакоїдів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проміння сприяє найбільш інтенсивному фотосинтезу і нагромадженню сухої речовини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ьо-фіолетове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лене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оне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служить джерелом енергії при синтезі АТФ в хлоропластах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о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ло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чні сполуки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речовина є джерелом водню при фотосинтезі?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СН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uk-UA"/>
        </w:rPr>
        <w:t>Чим фотосинтез у сукулентів відрізняється від фотосинтезу С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- і С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>- рослин?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первинним акцептором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є фосфоенолпіровіноградна кислота; процеси первинного і вторинного карбоксилювання роз’єднані в часі;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первинним акцептором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є рибульозодифосфат; реакція карбоксилювання іде один раз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цеси первинного і вторинного карбоксилювання роз’єднані в просторі; первинним акцептором СО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lang w:val="uk-UA"/>
        </w:rPr>
        <w:t>є ФЕП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ажіть елементи мінерального живлення , нестача яких викликає гальмування фотосинтезу: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K, P, Mn, Mg, N, Fe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o, Zn, B, S, Pb, Li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u, I, Ba, Ca, Hg, Ag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ослин з яким шляхом фотосинтезу найбільш інтенсивний процес фотодихання?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-шлях;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>-шлях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-метаболізм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у хімічну формулу мають ксантофіли?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40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56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40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56;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20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24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гідролізі якого пігмента утворюється вітамін А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коеретрину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сантофілу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отину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властивість молекул каратиноїдів і хлорофілів є для них загальною, як для пігментів і визначає їх здатність поглинати кванти світла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металоорганічного зв’язку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пірольних кілець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ка кількість подвійних співпряжених зв’зків у вуглецевому ланцюгу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м відрізняється будова молекули хлорофілу α від хлорофілу β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молекулі хлорофілу α немає циклопентанового кільця;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у молекулі хлорофілу β замість групи -СН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 xml:space="preserve"> наявна група СОН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молекулі хлорофілу β відсутній фітольний хвіст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якому етапі біосинтезу хлорофілу необхідне світло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порфірин → протохлорофілід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хлорофілід → хлорофілід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лорофілід → хлорофіл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мені з якою довжиною хвилі поглинають фікобіліни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82 і 452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60 і 429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95-565 і 550-615 нм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мені видимої частини спектру проникають у товщу води на найбільшу глибину (500м)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і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оні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овті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асиміляційне число?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  <w:lang w:val="uk-UA"/>
        </w:rPr>
        <w:t>це кількість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що засвоюється на одиницю вмісту хлорофілу за одиницю часу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кількість хлорофілу на одиницю асимілюючої поверхні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відношення кількості хлорофілу до кількості синтезованої органічної речовини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яких рослин звичайно спотерігається листкова мозаїка?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вітлолюбних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тіневитривалих;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тінелюбни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/>
        <w:t>ДИХАННЯ РОСЛ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хотомічний шлях дихання складається з двох фаз. Чому перша з них називається анаеробною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де тільки при відсутності кисню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ково інгібується киснем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сень не потрібний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з реакцій гліколізу пов’язана з утворенням АТФ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юкоза → глюкозо-6-фосфат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юкозо-6-фосфат → фруктозо-6-фосфат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руктозо-6-фосфат → фруктозо-1,6-дифосфат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руктозо-1,6-дифосфат → 3-фосфогліцеріновий альдегід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-фосфогліцеріновий альдегід → 1,3-дифосфогліцерінова кислот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,3-дифосфогліцерінова кислота → 3-фосфогліцерінова кислота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протікають реакції гліколіз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цитоплазмі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ітохондріях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дрі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якої стадії анаеробної фази дихотомічного шляху окислення безпосередньо потрібен кисень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ислювальне декарбоксилювання піровіноградної кислот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кл Кребс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о-транспортний ланцюг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ажіть місця утворення АТФ при русі електрона по електронно-транспортному ланцюгу: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 → ФАД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Д → убіхінон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 xml:space="preserve">убіхінон → цитохро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 xml:space="preserve">цитохро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 → цитохром с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тохром с → цитохром 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тохром а → цитохромоксидаза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рганічні речовини використовуються при диханні рослин у першу черг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р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к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глеводи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яких умов буде спостерігатись збільшення дихального коефіцієнта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поміщенні рослин в анаеробні умов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ристанні як субстратів дихання білків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достатньому доступі кисню.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szCs w:val="24"/>
          <w:lang w:val="uk-UA"/>
        </w:rPr>
        <w:t>Яке значення буде мати дихальний коефіцієнт (Д</w:t>
      </w:r>
      <w:r>
        <w:rPr>
          <w:sz w:val="24"/>
          <w:szCs w:val="24"/>
          <w:vertAlign w:val="subscript"/>
          <w:lang w:val="uk-UA"/>
        </w:rPr>
        <w:t>К</w:t>
      </w:r>
      <w:r>
        <w:rPr>
          <w:sz w:val="24"/>
          <w:szCs w:val="24"/>
          <w:lang w:val="uk-UA"/>
        </w:rPr>
        <w:t>), коли субстратами дихання будуть вуглеводи?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vertAlign w:val="subscript"/>
          <w:lang w:val="uk-UA"/>
        </w:rPr>
        <w:t>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&gt;</w:t>
      </w:r>
      <w:r>
        <w:rPr>
          <w:sz w:val="24"/>
          <w:szCs w:val="24"/>
          <w:lang w:val="uk-UA"/>
        </w:rPr>
        <w:t xml:space="preserve"> 1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vertAlign w:val="subscript"/>
          <w:lang w:val="uk-UA"/>
        </w:rPr>
        <w:t>К</w:t>
      </w:r>
      <w:r>
        <w:rPr>
          <w:sz w:val="24"/>
          <w:szCs w:val="24"/>
          <w:lang w:val="uk-UA"/>
        </w:rPr>
        <w:t xml:space="preserve"> = 1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vertAlign w:val="subscript"/>
          <w:lang w:val="uk-UA"/>
        </w:rPr>
        <w:t>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&lt; 1.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szCs w:val="24"/>
          <w:lang w:val="uk-UA"/>
        </w:rPr>
        <w:t>Зелений листок при темературі 25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С інтенсивно поглинав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, а при її підвищенні до 40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С почав його виділяти. Яка причина цього явища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ість фотосинтезу і дихання зрівноважуєтьс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ість фотосинтезу зростає, а дихання послаблюєтьс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ість дихання посилюється, а фотосинтез послаблюється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чому виражається генетичний зв’язок дихання і дродіння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тиловий спирт, який утворюється при бродінні, є проміжним продуктом диханн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хання і бродіння до утворення піровіноградної кислоти протікають однаково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роходження обох процесів потрібен кисень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явище спостерігається при ефекті Пастера – пригничення бродіння киснем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є розпад глюкоз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лаблюється розпад глюкоз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ість розпаду глюкози не змінюється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фаза дихання протікає в гіалоплазмі клітин і яку частку всієї енергії дихання складає вихід АТФ цього процес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іколіз, 4 молекули АТФ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кл Кребса, 2 молекули АТФ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о-транспортний ланцюг, 32 молекули АТФ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якій з двох схем показаний ефект роз’єднання фосфорилювання і окислення в акті дихання?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18"/>
        <w:gridCol w:w="1902"/>
        <w:gridCol w:w="2940"/>
      </w:tblGrid>
      <w:tr>
        <w:trPr>
          <w:trHeight w:val="324" w:hRule="atLeast"/>
        </w:trPr>
        <w:tc>
          <w:tcPr>
            <w:tcW w:w="48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х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↓‾‾‾‾‾‾‾‾‾‾‾‾‾‾‾‾‾‾‾‾‾‾‾‾‾‾‾‾‾‾‾↓</w:t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х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↓‾‾‾‾‾‾‾‾‾‾‾‾‾‾‾‾‾‾‾‾‾‾‾‾‾‾‾‾‾‾‾↓</w:t>
            </w:r>
          </w:p>
        </w:tc>
      </w:tr>
      <w:tr>
        <w:trPr>
          <w:trHeight w:val="159" w:hRule="atLeast"/>
        </w:trPr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ислення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ція енергії окислення у формі АТФ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исленн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ілення енергії окислення у вигляді тепла</w:t>
            </w:r>
          </w:p>
        </w:tc>
      </w:tr>
      <w:tr>
        <w:trPr>
          <w:trHeight w:val="75" w:hRule="atLeast"/>
        </w:trPr>
        <w:tc>
          <w:tcPr>
            <w:tcW w:w="481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)</w:t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)</w:t>
            </w:r>
          </w:p>
        </w:tc>
      </w:tr>
    </w:tbl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б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речовина є кінцевим продуктом гліколізу: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юкоз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глекислий газ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ровіноградна кислота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з рівнянь правильне для повного розщеплення глюкози?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 xml:space="preserve"> + 38Н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РО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 xml:space="preserve"> + 38АДФ + 6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→ 6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+ 6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 + 38АТФ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 xml:space="preserve"> + 2Н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РО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 xml:space="preserve"> + 2АДФ → 2С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4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 xml:space="preserve"> + 2АТФ + 2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С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 xml:space="preserve"> + 6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+ 6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  → 6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+ 6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м відрізняється окислення органічних речовин в мітохондріях від горіння цих же речовин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енням тепла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утворенням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і Н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О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тезом АТФ.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szCs w:val="24"/>
          <w:lang w:val="uk-UA"/>
        </w:rPr>
        <w:t>Скільки молекул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виділяється у циклі Кребса при розщепленні однієї молекули піровіноградної кислоти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ві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ільки молекул АТФ синтезується при окисленні 1 молекули глюкози по пентозофосфатному шлях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7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4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 локалізовані ферменти циклу Кребса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цитоплазмі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зовнішній мембрані мітохондрій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атриксі мітохондрій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пературний оптимум для більшості видів рослин помірних широт знаходиться в межах: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20-25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С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35-40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С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45-50</w:t>
      </w:r>
      <w:r>
        <w:rPr>
          <w:sz w:val="24"/>
          <w:szCs w:val="24"/>
          <w:vertAlign w:val="superscript"/>
          <w:lang w:val="uk-UA"/>
        </w:rPr>
        <w:t>0</w:t>
      </w:r>
      <w:r>
        <w:rPr>
          <w:sz w:val="24"/>
          <w:szCs w:val="24"/>
          <w:lang w:val="uk-UA"/>
        </w:rPr>
        <w:t>С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співвідношення дихання і фотосинтезу у рослин, які перебувають у компенсаційній точц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дих. = І.фот.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 xml:space="preserve">І.дих. &gt;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.фот.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дих. &lt; І.фот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кількість енергії акумульована в одному макроергічному зв’язку АТФ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86,6 кДж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,6 кДж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,2 кДж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ільки молекул АТФ синтезується при розпаді 1 молекули глюкози шляхо бродіння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8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фаза дихотомічного шляху дихання і бродіння є спільною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кл Кребса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о-транспортний ланцюг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іколіз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зміниться інтенсивність дихання при зниженні вмісту кисню з 21% до 9%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изитьс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шиться без змін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иться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,4-динітрофенол стимулює інтенсивність дихання, але роз’єднує процес окислення і фосфорилювання. До чого приведе введення в середовище цієї речовини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илиться синтез АТФ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справить вплив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Ф синтезуватись не буд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/>
        <w:t>МІНЕРАЛЬНЕ ЖИВ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ідсутності якого елементу в грунті буде спостерігатись більш швидке пожовтіння молодих листків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зот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гнію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а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ькісне співвідношення іонів кальцію і калію регулює в’язкість цитоплазми. Переважання якого іону характерне для старіючих листків?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Са</w:t>
      </w:r>
      <w:r>
        <w:rPr>
          <w:sz w:val="24"/>
          <w:szCs w:val="24"/>
          <w:vertAlign w:val="superscript"/>
          <w:lang w:val="uk-UA"/>
        </w:rPr>
        <w:t>2+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  <w:vertAlign w:val="superscript"/>
          <w:lang w:val="uk-UA"/>
        </w:rPr>
        <w:t>+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му при нестачі магнію в рослинах спостерігається різке зниження вмісту білків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н входить до складу хлорофіл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ує активність ферментів фосфатаз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тримує структуру рибосом, виключаючи асоціацію їх субодиниць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звластивостей калію безпосередньо пов’язана із зниженням вмісту АТФ у клітинах при його нестач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ижує в’язкість цитоплазм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є підтриманню протонного градієнта на мембранах тілакоїдів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е участь в регуляції продихових рухів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елемент, що входитьдо складу каталітичних центрів ферментів (цитохромів, пероксидази, каталази), необхідний для утворення попередників хлорофіл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гній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сфор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о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парат епідермісу луски цибулі був витриманий протягом певного часу в 0,7 М розчині солі. Викликаний розчином ввігнутий плазмоліз не переходив у опуклий. Який елемент входив до складу сол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лій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льцій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ізо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з функцій молібдену пов’язана з попередженням ослизнення клітинних стінок кореня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ує ферментарні системи, які беруть участь у фіксації азот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илює поступання в рослину кальцію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є підтримання високого рівня аскорбінової кислоти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функція бору дозволяє пояснити відмирання апікальної меристеми пагонів і коренів при його нестач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цукроборатів, які швидко пересуваються по рослині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е участь у синтезі лігнін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корює процес амінування органічних кислот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з властивостей міді сприяє підвищенню інтенсивності фотосинтез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ує фермент нітратредуктаз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ходить до складу білка пластоціанін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ходитьдо складу ферментів аскорбіноксилази, поліфенолксидази.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szCs w:val="24"/>
          <w:lang w:val="uk-UA"/>
        </w:rPr>
        <w:t>Кобальт входить до складу вітаміна В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>, який необхідний для фіксації молекулярного азоту. Які з перечислених рослин більш чутливі до його нестач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ряк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топл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а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іть дві важливі органічні молекули, до складу яких входить азот: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глеводи і ліпід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ки, нуклеінові кислот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лорофіл, крохмаль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іть зовнішні ознаки нестачи фосфору в живленні рослин: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стки набувають синьо-зеленого забарвлення часто з пурпуровим чи бронзовим відтінком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бувається хлороз листків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нивання і відмирання листків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перечислених солей є фізіологічно кислими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(N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a(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Na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перечислених солей є фізіологічно лужними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(N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естачі азоту спостерігається хлоротичне забарвлення листків. З нестачею яких речовин, що містять цей елемент, пов’язана така зміна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фірінів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ків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уклеінових кислот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ажить, які розчини відносять до зрівноважених: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розчин СаС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uk-UA"/>
        </w:rPr>
        <w:t xml:space="preserve">2 </w:t>
      </w:r>
      <w:r>
        <w:rPr>
          <w:sz w:val="24"/>
          <w:szCs w:val="24"/>
          <w:lang w:val="uk-UA"/>
        </w:rPr>
        <w:t>+ КСl;</w:t>
      </w:r>
    </w:p>
    <w:p>
      <w:pPr>
        <w:pStyle w:val="Normal"/>
        <w:numPr>
          <w:ilvl w:val="1"/>
          <w:numId w:val="39"/>
        </w:numPr>
        <w:rPr/>
      </w:pPr>
      <w:r>
        <w:rPr>
          <w:sz w:val="24"/>
          <w:szCs w:val="24"/>
          <w:lang w:val="uk-UA"/>
        </w:rPr>
        <w:t>розчин СаС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чин КСl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их листках швидше виявляються ознаки фосфороного голодування при нестачі фосфору в середовищ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олодих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листках середнього вік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тарих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хімічні елементи відносять до мікроелементів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Mg, Cl, Ca, P, I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o, Cu, B, Mn, Zn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Fe, S, Br, K, Au.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szCs w:val="24"/>
        </w:rPr>
        <w:t xml:space="preserve">Якій </w:t>
      </w:r>
      <w:r>
        <w:rPr>
          <w:sz w:val="24"/>
          <w:szCs w:val="24"/>
          <w:lang w:val="uk-UA"/>
        </w:rPr>
        <w:t>процент від сухої маси становлять у рослині мікроелементи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ньше 0,00001%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,01% до 0,00001%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меньше 0,01%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амінокислоти при прямому амінуванн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птофан, метіонин, пролін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утамінова, апаргінова, аланін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йцин, тирозин, аргінін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іть джерела азоту, які використовують вищі рослини: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льний азот повітря і грунт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еральні форми азот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чні форми азоту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речовини є амідами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спаргін, глутамін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міак, нітрат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мінокислоти, білки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трати, поглинуті коренями вищих рослин, відновлюються до аміаку. В якій часттині рослин виявляється найменьша кількість нітратів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коренях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теблах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листкових пластинках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умови сприяють обміну іонів, адсорбованих на частках грунтовопоглинаючого комплексу, на іони, адсорбованих на поверхні клітин кореня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они в грунті містяться в незначній кількості, вміст води досить низький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унт багатий необхідними іонами, клітини кореня не насичені ними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ітини кореня насичені цими іонами, в грунті їх незначна кількість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вплив спричиняє процес обмінної адсорбціі на дифузію іонів з вільного простору у воду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ькість дифундуючих іонів зменшитьс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міниться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иться.</w:t>
      </w:r>
    </w:p>
    <w:p>
      <w:pPr>
        <w:pStyle w:val="Normal"/>
        <w:numPr>
          <w:ilvl w:val="0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вплив на поглинання іонів справляє їх швидке використання в метаболізмі?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корює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справляє впливу;</w:t>
      </w:r>
    </w:p>
    <w:p>
      <w:pPr>
        <w:pStyle w:val="Normal"/>
        <w:numPr>
          <w:ilvl w:val="1"/>
          <w:numId w:val="39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мує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/>
        <w:t>РІСТ І РОЗВИТОК РОСЛ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перелічених явищ відмітьте ті, яки відносяться до категорії росту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хід рослин до цвітін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ення площі листк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ування перших справжніх листків у прростка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тип меристем визначає визначає ріст злаків, цибулі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чн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вн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зальна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тип меристем визначає ріст стебла злакових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пікальні (верхівкові)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тав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заль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ч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перелічених особливостей характерні до ембріональної фази росту клітин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дрібних провакуолей та великої кількості вільних рибосом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вторинної клітинної оболонки і втрата здатності до поділ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великої центральної вакуолі, збільшення кількості мітохондрій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явища характерні для фази росту клітин розтягненням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ява зовнішніх і внутришніх специфічних особливостей будови клітин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кладання у клітинній оболонці кутину, пектину, лігніну, суберин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лиття дрібних вакуолей з утворенням одної центральної вакуол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чим пов’язане зростання всисної сили у фазі росту клітин розтягненням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меньшенням осмотичного тиску в кліти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більшенням осмотичного тиску в кліти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більшенням тургорного тиску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ичини лежать в основі різкого послаблення темпів росту  при нестачі вод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мується ембріональна фаза росту клітин і посилюється інтенсивність дихан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мується фаза росту клітин розтягненням і зменьшується інтенсивність транспірації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мується фаза диференціації і послаблюється інтенсивність фотосинтезу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лі пшениці можна знайти проростки, які не мають зеленого забарвлення. Як правильно їх називат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ос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тільова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етільова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характерні для етільованих проростків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ьш проста анатомічна будова, листки редуковані, інтенсивний ріст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канини стебла чітко диференційовані, листки добре розвинуті, ріст помірної інтенсивност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ебла нормальні, ріст збалансований, листки зеленого кольору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 перелічених ознак виберить крітерії розвитку рослин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ення числа клітин, розмірів органів рослин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іна ювенільних листків справжніми і перехід до цвітін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ення числа мітохондрій, хлоропластів, рибосом та інших органоїдів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мені особливо активні у формуванні анатомо-морфологічних особливостей проростків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овт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о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тип спокою характерний для бульб картоплі навесні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ибокий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мушений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іологічний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з факторів найчастіше зменьшує врожай культурних рослин у південних областях України, де переважають найбільш плодючи грунт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сень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менти мінерального живлен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д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о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й з абіотичних факторів має вирішальне значення для переходу рослин у стан спокою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ператур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огість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ивалість дня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йте визначення фотоперіодизму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рослин на зміну пори рок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рослин на періодичну зміну дня і ноч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рослин на чергування протягом доби періоду світла і темноти певної тривалост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те поняття “біологічний годинник”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організму на сезонні зміни температур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організму на чергування протягом доби періоду світла і темнот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організму на чергування сухих і вологих періодів року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рушення в регуляторній системі рослин обумовлюють незбалансований ріст етіольованих рослин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сутність інгібіторів рост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більна кількість ауксинів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більна кількість ауксинів при зменшенні кількості інгібіторів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мені особливо активні для проростків, що виходять на поверхню (сприяють росту листків, диференціації епідермісу та ін.)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еле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о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яким пігментами рослин подібні за хімічною структурою фітохром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хлоофілам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каротиноїдам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фікобілінам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властивості характерні для фітохромів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ють в порівняно високих концентраціях і регулюють ріст тих клітин, в яких утворились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юються в певних органах рослин і справляють вплив у дуже низьких концентрація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тезуються у всіх клітинах організму, викликаючи в них певний фізіологічний ефект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різноманітних процесів, що відбуваються при опаданні листя, контролюються етиленом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йнування хлорофіл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чинення стінок клітин відділяючого шар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тік поживних речовин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их тканинах синтезуються ауксин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провідни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еристематични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еханічних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м характеризуються ауксин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– похідні аденіну, синтезуються в кореня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авляють вплив на фазу розтягнення, синтезуються з триптофану в верхівкових меристема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пливають на ембріональну фазу росту клітин, попередником є мевалонова  кислота, синтезуюьтся у всіх тканинах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характерні для гіберелінів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мують біосинтез хлорофілу, синтезуються в апікальних меристема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илюють ріст карликових рослин, попередником їх є мевалонова кислот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римують старіння листків, синтезуються в коре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ргани будуть формуватись при зменьшенні співвідношення ауксини/цитокініни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е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гон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и відбувається нагромадження в рослинних тканинах інгібіторів росту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міщення рослин в темряв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інтенсифікації ростових процесів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 вступом рослин у стан спокою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характерні для глибокого спокою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ається комплексом несприятливих факторів зовнішнього середовища, при сприятливих умовах рослина преходить до вегетації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ежить від внутрішніх причин, використання методів штучного виведення рослин із стану спокою ненфективне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створенні сприятливих умов рослина переходить до вегетації, ефективне застосування методів штучного виведення рослин із стану спокою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ичини визначають вимушений спокій у насінн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розвинутий зародок і непроникність оболонки насіння для кисню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великої кількості інгібіторів росту при низькому вмісті ростових фітогормонів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ханічна перешкода зі сторони покривів насіння росту зародка і відсутність вод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ому випадку насіння не здатне до проростанн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явності гіберелінів та відсутності цитокінінів і інгібіторів рост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явності гіберелінів та цитокінінів і відсутності інгібіторів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аявності інгібіторів і відсутності гіберелінів і цинокінінів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цеси спостерігаються у спочиваючих бруньках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мін речовин припиняється, дихання відсутнє, ростові речовини переважають над інгібіторам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ється процес диференціаціі, дихання інтенсивне, інгібітори відсут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ість обміну речовин сильно знижена, відбувається нагромадження попередників нуклеїнових кислот, інгібітори росту домінують над стимуляторам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змінюються властивості цитоплазми при входженні рослин у стан спокою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никність збільшується, цитоплазма щільніше прилягає до клітинних оболонок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’язкість збільшується, цитоплазма відособлюється від оболонки клітин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’язкість зменьшується, проникність лишається незмінною, клітина тургесцентна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яких способів виведення рослин чи їх частин зі стану спокою відноситься скарифікаці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мічни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ханічни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пературних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яких способів виведення рослин із стану спокою відноситься стратифікаці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ханічни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и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мічних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умови протягом зими сприяють більш швидкому проходженню стану спокою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ьш високі температури і збільшення довжини світлового д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ьш низькі температури і вкорочення довжини світлового д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ьш високі температури і вкорочення довжини світлового дня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явища спостерігаються при виході рослин із стану спокою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епресія геному, збільшення вмісту стимуляторів росту, зниження в’язкості цитоплазм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еньшення інтенсивності дихання, збільшення вмісту інгібіторів, підвищення в’язкості цитоплазм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еньшення вмісту вмісту ростових речовин, репресія геному, відособлення протопласта від стінк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якої групи рослин відносяться багаторічники агава і бамбук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ікарпіч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нокарпіч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 виділених М.Чайлахяном етапи розвитку насінних рослин здійснюються у полікарпічних видів багаторазово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мбріональний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лодост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ілост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ножен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рост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актори зовнішнього середовища є основними при переході рослин до цвітіння?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  <w:lang w:val="uk-UA"/>
        </w:rPr>
        <w:t>мінеральне живлення і вміст С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  <w:lang w:val="uk-UA"/>
        </w:rPr>
        <w:t>концентрація О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і умови водопостачан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пература і тривалість світлової частини доб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якої з перелічених груп належить озима пшениц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имагає для переходу до цвітіння дії понижених температур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зацвітає без дії низькими температурами протягом певного час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корює розвиток при дії низькими температурам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ій частині рослини швидкість розвитку змінюється під впливом низьких температур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інь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стк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чки росту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умови забезпечують успішне протікання яровизації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татня кількість вологи, значний запас вуглеводів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стача кисню, посух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стача запасних вуглеводів, анаеробні умов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орган рослини сприймає фотоперіодичний вплив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ебло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стк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е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стки топінамбура (рослина корткого дня) знаходились в умовах довгого дня, а інша частина рослини – короткого дня. Чи зацвіте рослина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ризантеми зацвітають в середніх широтах лише восени. До якої групи вони належать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годен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ткоденн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йтраль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називається фотоперіодичною індукцією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 відповідною довжиною дня протягом певного часу, після якої цвітіння стає можливим при-будь якому фотоперіод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 відповідною довжиною дня протягом певного часу, після якої цвітіння стає можливим лише при цьому фотоперіод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 від початку дії певним фотоперіодом до початку цвітіння рослин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мені спектру найбільш активні при фотоперіодичній реакції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ньо-фіолетов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овт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воні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яких компонентів складається гіпотетичний гормон цвітіння флориген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гібереліну і ауксин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антезину і гібереліну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ауксину і цитокініну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ому випадку обробка рослин гібереліном приведе до їх зацвітанн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годенні рослини знаходяться в умовах короткого д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ткоденні рослини знаходяться в умовах довгого д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йтральні рослини знаходяться в умовах короткого дня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із фаз є критичною для короткоденних рослин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квітконосного стебла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ування квітк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творення генеративної бруньки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якому випадку в рослинах не відбувається утворення антезину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ткоденна рослина знаходиться в умовах довгого д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годенна рослина знаходиться в умовах короткого дн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йтральна рослина знаходиться в умовах довгого дня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явища спостерігаються , якщо короткоденну ослину протягом ночі піддати короткочасному освітленню?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  <w:lang w:val="uk-UA"/>
        </w:rPr>
        <w:t>фітохром буде знаходитись в формі Ф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uk-UA"/>
        </w:rPr>
        <w:t>, почнеться синтез антезину;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  <w:lang w:val="uk-UA"/>
        </w:rPr>
        <w:t>Ф</w:t>
      </w:r>
      <w:r>
        <w:rPr>
          <w:sz w:val="24"/>
          <w:szCs w:val="24"/>
          <w:vertAlign w:val="subscript"/>
          <w:lang w:val="en-US"/>
        </w:rPr>
        <w:t>gr</w:t>
      </w:r>
      <w:r>
        <w:rPr>
          <w:sz w:val="24"/>
          <w:szCs w:val="24"/>
          <w:lang w:val="uk-UA"/>
        </w:rPr>
        <w:t xml:space="preserve"> перейде у Ф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uk-UA"/>
        </w:rPr>
        <w:t>, рослина зацвіте;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  <w:lang w:val="uk-UA"/>
        </w:rPr>
        <w:t>Ф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lang w:val="uk-UA"/>
        </w:rPr>
        <w:t xml:space="preserve"> перейде у Ф</w:t>
      </w:r>
      <w:r>
        <w:rPr>
          <w:sz w:val="24"/>
          <w:szCs w:val="24"/>
          <w:vertAlign w:val="subscript"/>
          <w:lang w:val="en-US"/>
        </w:rPr>
        <w:t>gr</w:t>
      </w:r>
      <w:r>
        <w:rPr>
          <w:sz w:val="24"/>
          <w:szCs w:val="24"/>
          <w:lang w:val="uk-UA"/>
        </w:rPr>
        <w:t>, рослина не зацвіте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ьте рухи рослин, які відносяться до настій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ривання суцвіть кульбаби ввечер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ертання суцвіть соняшника до сонц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ст кореня в напрямку дії сили тяжіння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якого типу рухів відноситься піднімання після полягання соломини пшениці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дротропізм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отропізм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емотропізм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якого проростка буде спостерігатись згин колеоптиля в напрямку освітлення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росток з видаленою верхівкою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рхівка закрита світлонепроникним ковпачком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росток з верхівкою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ому горізонтальна орієнтація проростка квасолі приводить до згину кореня вниз, а не вверх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ижній стороні кореня концентрація ауксину меньша ніж на верхній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ижній стороні кореня нагромаджуються ауксини, надмірні концентрації яких пригничують ріст клітин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ерхній стороні кореня концентрація ауксину меньша, ніж на нижній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якого типу належить рітмічний рух клітин тропічної рослини десмодіума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йсмонастії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тінастії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настії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настичні рухи відносяться до тургорних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кривання квітів тютюну вночі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хлопування листка венериної мухоловки після попадання на нього комахи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хи листків сором’язливої мімози при дотику до них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ьте особливості, характерні до тургорних рухів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юються рітмічно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ежать від осмотичного тиску в клітинах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ежать від вмісту фітогормонів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тип таксису спостерігається в досліді, коли в краплині поживної суміші бактерії перемістилися до країв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емотаксис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еротаксис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таксис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ичні рухи характерні для органів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вобічною симетрією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радіальною симетрією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орзивентральною будовою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пізми характерні для органів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радіальною симетрією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орзивентральною будовою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двобічною симетрією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ка крива ростумає вигляд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огаріфмічної кривої;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-подібної кривої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вершинної кривої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спосіб регенерації лежить в основі відновлення частин рослин при їх природному зношуванні?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іологічна регенерація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вматична  регенерація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іл поляризованої меристематичної клітини на дві нерівні дочірні називається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новлюючим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ференціюючим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в клітині саме тих потенцій (диференціація, функціональна активність), які відповідають оточуючим умовам, називається: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ефектом маси”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груповим ефектом”;</w:t>
      </w:r>
    </w:p>
    <w:p>
      <w:pPr>
        <w:pStyle w:val="Normal"/>
        <w:numPr>
          <w:ilvl w:val="1"/>
          <w:numId w:val="1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ефектом  положення”.</w:t>
      </w:r>
    </w:p>
    <w:p>
      <w:pPr>
        <w:pStyle w:val="Normal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/>
        <w:t>СТІЙКІСТЬ РОСЛ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речовини, що виконуютьзахисну хімічну дію на цитоплазму, знаходяться в зимуючих органах рослин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ноцукри  і білк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еральні солі і вода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піди і нуклеїнові кислот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характеризують холодостійкість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сть переносити низьки позитивні температур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сть переносити низьки від’ємні температур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сть переносити весь комплкс несприятливих умов перезимівлі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ичини загибелі теплолюбних рослин при низьких позитивних температурах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ушення в їх водному балансі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еньшення в’язкості цитоплазм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а процесів обміну речовин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ичини загибелі рослин пр инизьких від’ємних температурах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’ємні температури викликають коагуляцію білків цитоплазм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ерзаючий клітинний сік розширюється в об’ємі і розриває судини і клітини рослин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стали льоду, що утворюються в міжклітиниках, викликають механічне пошкодження цитоплазм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ажіть ознаки, характерні для першої фази загартування рослин до дії морозів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ежить від змін фізіолого-біохімічних властивостей цитоплазми, її зневодненн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бувається при від’ємній температурі, світло не потрібне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бувається на світлі і пов’язана з нагромадженням цукрів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значення цукрів, які нагромаджуються в ході загартування рослин до дії морозів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ижують температуру замерзання клітинного соку, попереджуючи льодоутворенн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водять до інтенсифікації диханн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більшують кількість вільної води в клітині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фізіолого-біохімічні ознаки перешкоджають загартуванню рослин до морозів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інчення росту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міст незначної кількості вільної вод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ушення відтоку поживних речовин з листків у корені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умови зовнішнього середовища перешкоджають загартуванню рослин до морозів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ха сонячна осінь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тня посуха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не азотне живлення на початку осені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фізіологічна причина загибелі рослин від вимокання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трата великої кількості вод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уєння етиловим спиртом, якій нагромаджується при бродінні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черпання запасів вуглеводів внаслідок інтенсивного дихання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з названих факторів відіграє основну роль в географічному поширенні виду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мальна нічна температура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едньорічна температура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е число днів з від’ємною температурою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білш небезпечно для рослин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имові мороз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сняні приморозк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фізіологічний процес дає можливість рослині протистояти різким коливанням температури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ханн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нспіраці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синтез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знаки відрізняють галофітів від глікофітів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изька інтенсивність транспірації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а продуктивність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нсивний ріст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ичини шкідливого впливу солей на рослину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ушується структура клітинних органоїдів і цитоплазм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юється енергетичний обмін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изький водний потенціал грунтового розчину утруднює поступання води в рослину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шляхи подолання низького водного потенціалу грунтового розчину засолених місць кореневими системами галофітів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громадження в клітинах великої кількості солей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громадження в клітинах осмотично активних продуктів фотосинтезу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осмотичне поступання води в клітин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будники хвороб рослин називають факультативними паразитами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дуть в основному паразитичний спосіб життя, рідше сапрофітний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переважно сапрофітами, але можуть вражати живі ослабленні рослин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можуть їснувати без рослини-господаря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ксини, які віділяються некротрофами, і вбивають тканини рослини називаються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тотоксинам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вотоксинам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отоксинам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сть патогена вражати чи не вражати рослину називається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огенність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рулентність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гресивність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конституційних механизмів захисту рослин належать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громадження фітонцидів і фенолів, синтез фітоалексинів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кція надчутливості, посилення диханн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ливості структури тканин, які створюють бар’єр для проникнення інфекції, створення в тканинах нестачі речовин, життєво важливих для паразита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изькомолекулярні антибіотичні речовини вищих рослин, які виникають у відповідь на контакт з фітопатогенами, називаються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тонцид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тоалексин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нол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таке газочутливість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идкість і ступінь прояву паталогічних поцесів під впливом газів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сть рослин зберігати життєдіяльність при дії шкідливих газів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здатністьрослин функціонувати при дії газів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зменшенню токсичної дії на рослини гази можна розмістити у ряд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NO&gt;CO&gt;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&gt;HCN&gt;N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&gt;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CO&gt;NO&gt;S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C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&gt;F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група рослин при сильному зневодненні не гине, а входить в стан анабіозу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йкілогідричні вид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мойогідричні вид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дратофіт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спосіб захисту від нестачи вологи використовують ефемери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передження надлишкової втрати вод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несення висихання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никнення періоду посух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які екологічні групи поділяються гомойогідричні рослини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дрофіти, мезофіти, ксерофіт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куленти, несукулентні види, ефемер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дратофіти, наземні рослин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група галофітів не нагромаджує солей всередині тканин, а виводить їх з клітин за допомогою секреторних залоз?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вгалофіт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ногалофіти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лікогалофіти.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ажіть галофіти, у яких цитоплазма клітин кореня малопроникна для солей: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лерос, сведа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мек, тамарикс;</w:t>
      </w:r>
    </w:p>
    <w:p>
      <w:pPr>
        <w:pStyle w:val="Normal"/>
        <w:numPr>
          <w:ilvl w:val="1"/>
          <w:numId w:val="3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ин, кохі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0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93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64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60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258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4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37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69z0">
    <w:name w:val="WW8NumSt6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Дата"/>
    <w:basedOn w:val="Normal"/>
    <w:next w:val="Normal"/>
    <w:qFormat/>
    <w:pPr>
      <w:ind w:left="4320" w:hanging="0"/>
    </w:pPr>
    <w:rPr/>
  </w:style>
  <w:style w:type="paragraph" w:styleId="Style16">
    <w:name w:val="Адресат"/>
    <w:basedOn w:val="Normal"/>
    <w:qFormat/>
    <w:pPr/>
    <w:rPr/>
  </w:style>
  <w:style w:type="paragraph" w:styleId="Style17">
    <w:name w:val="Внутренний адрес"/>
    <w:basedOn w:val="Normal"/>
    <w:qFormat/>
    <w:pPr/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9">
    <w:name w:val="Прощание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22:13:00Z</dcterms:created>
  <dc:creator>vvv</dc:creator>
  <dc:description/>
  <dc:language>en-US</dc:language>
  <cp:lastModifiedBy>Robert</cp:lastModifiedBy>
  <dcterms:modified xsi:type="dcterms:W3CDTF">2000-04-23T22:13:00Z</dcterms:modified>
  <cp:revision>2</cp:revision>
  <dc:subject>тести</dc:subject>
  <dc:title>ТЕСТОВІ ЗАВДАННЯ </dc:title>
</cp:coreProperties>
</file>