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u w:val="single"/>
        </w:rPr>
        <w:t>0064</w:t>
      </w:r>
      <w:r>
        <w:rPr>
          <w:b/>
          <w:sz w:val="20"/>
          <w:szCs w:val="20"/>
        </w:rPr>
        <w:t xml:space="preserve"> Функции печени в связи с всасыванием</w:t>
      </w:r>
    </w:p>
    <w:p>
      <w:pPr>
        <w:pStyle w:val="Normal"/>
        <w:jc w:val="both"/>
        <w:rPr>
          <w:b/>
          <w:b/>
          <w:sz w:val="20"/>
          <w:szCs w:val="20"/>
        </w:rPr>
      </w:pPr>
      <w:r>
        <w:rPr>
          <w:b/>
          <w:sz w:val="20"/>
          <w:szCs w:val="20"/>
        </w:rPr>
      </w:r>
    </w:p>
    <w:p>
      <w:pPr>
        <w:pStyle w:val="Normal"/>
        <w:jc w:val="both"/>
        <w:rPr/>
      </w:pPr>
      <w:r>
        <w:rPr>
          <w:sz w:val="20"/>
          <w:szCs w:val="20"/>
        </w:rPr>
        <w:t>Всосавшиеся в кишечнике продукты расщепления белков и углеводов поступают с кровью воротной вены к печени, где с ними происходит ряд сложных химических реакций.Функция печени имеет чрезвычайно важное физиологическое значение, которое было установлено на животных, оперированных по способу Экка.</w:t>
      </w:r>
    </w:p>
    <w:p>
      <w:pPr>
        <w:pStyle w:val="Normal"/>
        <w:jc w:val="both"/>
        <w:rPr/>
      </w:pPr>
      <w:r>
        <w:rPr>
          <w:sz w:val="20"/>
          <w:szCs w:val="20"/>
        </w:rPr>
        <w:t>Операция Экка заключается в перевязке воротной вены и соединении ее с нижней полой _веной. После такой операции кровь от кишечника, минуя печень, поступает в общий круг кровообращения. Экковская операция приводит животное к смерти, если оно находится на мясном питании. Причиной смерти является отравление ядовитыми для организма продуктами распада белка, поступающими из кишечника и нормально обезвреживаемыми в печени.</w:t>
      </w:r>
    </w:p>
    <w:p>
      <w:pPr>
        <w:pStyle w:val="Normal"/>
        <w:jc w:val="both"/>
        <w:rPr/>
      </w:pPr>
      <w:r>
        <w:rPr>
          <w:sz w:val="20"/>
          <w:szCs w:val="20"/>
        </w:rPr>
        <w:t>Обезвреживающая барьерная функция печени сводится к разнообразным синтезам, в результате которых из ядовитых для организма продуктов, притекающих с кровью воротной вены, образуются менее ядовитые соединения. Так, например, в кровь всасываются из толстых кишок ин-</w:t>
      </w:r>
    </w:p>
    <w:p>
      <w:pPr>
        <w:pStyle w:val="Normal"/>
        <w:jc w:val="both"/>
        <w:rPr/>
      </w:pPr>
      <w:r>
        <w:rPr>
          <w:sz w:val="20"/>
          <w:szCs w:val="20"/>
        </w:rPr>
        <w:t>дол, скатол, фенол, образующиеся в результате жизнедеятельности бактерий. Эти ядовитые вещества в печени окисляются и соединяются с серной и глюкуроновой кислотами, превращаясь в так называемые парные эфиросерные кислоты.</w:t>
      </w:r>
    </w:p>
    <w:p>
      <w:pPr>
        <w:pStyle w:val="Normal"/>
        <w:jc w:val="both"/>
        <w:rPr/>
      </w:pPr>
      <w:r>
        <w:rPr>
          <w:sz w:val="20"/>
          <w:szCs w:val="20"/>
        </w:rPr>
        <w:t>Синтезы, происходящие в печени, имеющие значение для обезвреживания продуктов промежуточного обмена организма, получили название защитных синтезов. В осуществлении этих синтезов и проявляется барьерная функция печени. Значение последней показывает следующий опыт: введение экстракта из кишечного содержимого в периферические кровеносные сосуды собаки вызывает явления тяжелого отравления; введение же этого экстракта в воротную вену не вызывает отравления.</w:t>
      </w:r>
    </w:p>
    <w:p>
      <w:pPr>
        <w:pStyle w:val="Normal"/>
        <w:jc w:val="both"/>
        <w:rPr/>
      </w:pPr>
      <w:r>
        <w:rPr>
          <w:sz w:val="20"/>
          <w:szCs w:val="20"/>
        </w:rPr>
        <w:t>Желчь, ее образование и участие в пищеварении</w:t>
      </w:r>
    </w:p>
    <w:p>
      <w:pPr>
        <w:pStyle w:val="Normal"/>
        <w:jc w:val="both"/>
        <w:rPr/>
      </w:pPr>
      <w:r>
        <w:rPr>
          <w:sz w:val="20"/>
          <w:szCs w:val="20"/>
        </w:rPr>
        <w:t>Желчь является продуктом секреторной работы печеночных клеток. В процессах пищеварения она принимает весьма многообразное участие, которое проявляется в следующем: желчь активирует ферменты, выделяемые поджелудочной и кишечными железами (наиболее сильно выражена активация липазы, которая расщепляет примерно в 20 раз больше жира после прибавления желчи к раствору); желчь эмульгирует жиры, чем способствует их расщеплению и всасыванию; желчь усиливает движения кишок и возбуждает при поступлении в кишечник секрецию поджелудочной железы.</w:t>
      </w:r>
    </w:p>
    <w:p>
      <w:pPr>
        <w:pStyle w:val="Normal"/>
        <w:jc w:val="both"/>
        <w:rPr/>
      </w:pPr>
      <w:r>
        <w:rPr>
          <w:sz w:val="20"/>
          <w:szCs w:val="20"/>
        </w:rPr>
        <w:t>Все изложенное свидетельствует о важной роли желчи в пищеварении, в особенности в переваривании жиров. Нарушение наступления желчи в кишечник влечет за собой понижение усвоения жира.</w:t>
      </w:r>
    </w:p>
    <w:p>
      <w:pPr>
        <w:pStyle w:val="Normal"/>
        <w:jc w:val="both"/>
        <w:rPr/>
      </w:pPr>
      <w:r>
        <w:rPr>
          <w:sz w:val="20"/>
          <w:szCs w:val="20"/>
        </w:rPr>
        <w:t>Образований желчи в клетках печени идет непрерывно, однако ее выделение из общего желчного протока в кишку происходит лишь после того, как пища поступает в желудок и кишечник. В отсутствие процесса пищеварения желчь, образующаяся в клетках печени, поступает в желчный пузырь.</w:t>
      </w:r>
    </w:p>
    <w:p>
      <w:pPr>
        <w:pStyle w:val="Normal"/>
        <w:jc w:val="both"/>
        <w:rPr/>
      </w:pPr>
      <w:r>
        <w:rPr>
          <w:sz w:val="20"/>
          <w:szCs w:val="20"/>
        </w:rPr>
        <w:t>Желчь, выделяющаяся из печеночного протока, отличается по своему составу и свойствам от желчи, находящейся в желчном пузыре: первая представляет собой подвижную прозрачную жидкость светло-желтого цвета; вторая имеет более темный, почти черный цвет, гораздо гуще, со держит больше плотных веществ вследствие примеси слизи, отделяемой слизистой оболочкой желчного пузыря, а также потому, что во время пребывания желчи в пузыре часть воды всасывается его стенкой. В желчном пузыре происходит концентрирование желчи в 7—10 раз за 22—24 часа.</w:t>
      </w:r>
    </w:p>
    <w:p>
      <w:pPr>
        <w:pStyle w:val="Normal"/>
        <w:jc w:val="both"/>
        <w:rPr/>
      </w:pPr>
      <w:r>
        <w:rPr>
          <w:sz w:val="20"/>
          <w:szCs w:val="20"/>
        </w:rPr>
        <w:t>Специфическими органическими веществами, входящими в состав желчи, являются желчные кислоты и желчные пигменты.</w:t>
      </w:r>
    </w:p>
    <w:p>
      <w:pPr>
        <w:pStyle w:val="Normal"/>
        <w:jc w:val="both"/>
        <w:rPr/>
      </w:pPr>
      <w:r>
        <w:rPr>
          <w:sz w:val="20"/>
          <w:szCs w:val="20"/>
        </w:rPr>
        <w:t>В желчи содержатся, кроме того, лецитин, холестерин, жиры и мыла, муцин, который выделяется слизистой оболочкой желчных путей  желчного пузыря, и неорганические соли. Ферментов в желчи не содержится.</w:t>
      </w:r>
    </w:p>
    <w:p>
      <w:pPr>
        <w:pStyle w:val="Normal"/>
        <w:jc w:val="both"/>
        <w:rPr/>
      </w:pPr>
      <w:r>
        <w:rPr>
          <w:sz w:val="20"/>
          <w:szCs w:val="20"/>
        </w:rPr>
        <w:t>Реакция желчи слабо щелочная. В сутки у человека отделяется 500—</w:t>
      </w:r>
    </w:p>
    <w:p>
      <w:pPr>
        <w:pStyle w:val="Normal"/>
        <w:jc w:val="both"/>
        <w:rPr>
          <w:sz w:val="20"/>
          <w:szCs w:val="20"/>
        </w:rPr>
      </w:pPr>
      <w:r>
        <w:rPr>
          <w:sz w:val="20"/>
          <w:szCs w:val="20"/>
        </w:rPr>
        <w:t>1000 мл желчи.</w:t>
        <w:tab/>
      </w:r>
    </w:p>
    <w:p>
      <w:pPr>
        <w:pStyle w:val="Normal"/>
        <w:jc w:val="both"/>
        <w:rPr/>
      </w:pPr>
      <w:r>
        <w:rPr>
          <w:sz w:val="20"/>
          <w:szCs w:val="20"/>
        </w:rPr>
        <w:t>В желчи человека имеются две желчные кислоты — гликохолевая и гликохолеиновая, которые образуются в печени. Убедительные доказательства этого дают опыты с экстирпацией (удалением) печени. Желчные кислоты в небольших количествах всегда можно обнаружить в крови; после же удаления печени у животных желчные кислоты исчезают из крови, а после перевязки желчного протока содержание их в крови резко возрастает.К желчным пигментам относятся билирубин и биливердин. Последний является продуктом окисления билирубина. В желчи человека содержится преимущественно билирубин.</w:t>
      </w:r>
    </w:p>
    <w:p>
      <w:pPr>
        <w:pStyle w:val="Normal"/>
        <w:jc w:val="both"/>
        <w:rPr/>
      </w:pPr>
      <w:r>
        <w:rPr>
          <w:sz w:val="20"/>
          <w:szCs w:val="20"/>
        </w:rPr>
        <w:t>Билирубин образуется из гемоглобина, который освобождается при разрушении эритроцитов. Из 1 г гемоглобина образуется 40 мг билирубина.</w:t>
        <w:tab/>
      </w:r>
    </w:p>
    <w:p>
      <w:pPr>
        <w:pStyle w:val="Normal"/>
        <w:jc w:val="both"/>
        <w:rPr/>
      </w:pPr>
      <w:r>
        <w:rPr>
          <w:sz w:val="20"/>
          <w:szCs w:val="20"/>
        </w:rPr>
        <w:t xml:space="preserve">Некоторые вещества стимулируют образование желчи клетками печени, воздействуя на них гуморальным путем. К числу таких гуморально-химических раздражителей желчной секреции принадлежит гастрин, дуоденальный секретин, экстрактивные вещества мяса. Все эти вещества возбуждают  желчеобразование,  воздействуя непосредственно на  секреторные клетки. Среди гуморальных раздражителей,  возбуждающих желчеобразование, особое место занимает сама желчь. Введение желчи в кровь вызывает </w:t>
        <w:tab/>
        <w:t>усиление секреторной работы печеночных клеток, которые выделяют значительно больше желчи, чем ее введено в кровь.</w:t>
        <w:tab/>
        <w:t>Поступление желчи в двенадцатиперстную кишку происходит через короткое время (5—10 минут) после приема пищи.Состав и свойства сока поджелудочной железы Выделяемый поджелудочной железой сок представляет бесцветную прозрачную жидкость щелочной реакции; рН поджелудочного сока человека равен 7,8—8,4. Щелочная реакция обусловлена наличием в соке бикарбонатов.</w:t>
      </w:r>
      <w:r>
        <w:rPr>
          <w:sz w:val="20"/>
          <w:szCs w:val="20"/>
          <w:lang w:val="en-US"/>
        </w:rPr>
        <w:t xml:space="preserve"> </w:t>
      </w:r>
      <w:r>
        <w:rPr>
          <w:sz w:val="20"/>
          <w:szCs w:val="20"/>
        </w:rPr>
        <w:t>Поджелудочный сок богат ферментами. В нем находятся:трипсин и химотрипсин, действующие на белки;  карбоксиполипептидаза и аминопептидаза, расщепляющие полипептиды; липаза, расщепляющая жиры; амилаза, расщепляющая крахмал до дисахаридов; мальтаза превращающая дисахарид мальтозу в моносахарид — глюкозу и т.д.</w:t>
      </w:r>
    </w:p>
    <w:p>
      <w:pPr>
        <w:pStyle w:val="Normal"/>
        <w:jc w:val="both"/>
        <w:rPr/>
      </w:pPr>
      <w:r>
        <w:rPr>
          <w:sz w:val="20"/>
          <w:szCs w:val="20"/>
        </w:rPr>
        <w:t>Поджелудочный сок, собранный из протока железы, не действует на белки. Он содержит ферменты трипсин и химотрипсин в недеятельном состоянии, в виде так называемых трипсиногена и химотрипсиногена. Прибавление небольших количеств кишечного сока переводит трипсиноген в активный фермент — трипсин. Активация трипсиногена и переход его в активный, деятельный фермент объясняются действием содержащегося в кишечном соке особого фермента — энтерокиназы, открытого Н. П. Ше-повальниковым в лаборатории И. П. Павлова в 1899 г. Под влиянием энтерокиназы, которую Павлов назвал «ферментом фермента», происходит отщепление от трипсиногена пептида, состоящего из шести аминокислот, после чего трипсиноген становится активным. По-видимому, этот пептид является парализатором трипсина. Активация химотрипсиногена производится трипсином, который после того, как он становится активным, в свою очередь активирует химотрипсиноген.</w:t>
      </w:r>
    </w:p>
    <w:p>
      <w:pPr>
        <w:pStyle w:val="Normal"/>
        <w:jc w:val="both"/>
        <w:rPr/>
      </w:pPr>
      <w:r>
        <w:rPr>
          <w:sz w:val="20"/>
          <w:szCs w:val="20"/>
        </w:rPr>
        <w:t>Под влиянием трипсина и химотрипсина при щелочной реакции среды  происходит расщепление как самих белков, так и продуктов их распада — высокомолекулярных полипептидов; при этом образуются низкомолекулярные пептиды и аминокислоты. Триптическое переваривание белков продолжает и дополняет пептическое переваривание, происходящее в желудке. В двенадцатиперстной кишке действие пепсина под влиянием желчи и щелочного дуоденального содержимого прекращается. Трипсин максимально активен при слабо щелочной реакции.</w:t>
      </w:r>
    </w:p>
    <w:p>
      <w:pPr>
        <w:pStyle w:val="Normal"/>
        <w:jc w:val="both"/>
        <w:rPr/>
      </w:pPr>
      <w:r>
        <w:rPr>
          <w:sz w:val="20"/>
          <w:szCs w:val="20"/>
        </w:rPr>
        <w:t>Сложные полипептиды расщепляются также карбоксиполипептидазой, содержащейся в поджелудочном соке.</w:t>
      </w:r>
    </w:p>
    <w:p>
      <w:pPr>
        <w:pStyle w:val="Normal"/>
        <w:jc w:val="both"/>
        <w:rPr/>
      </w:pPr>
      <w:r>
        <w:rPr>
          <w:sz w:val="20"/>
          <w:szCs w:val="20"/>
        </w:rPr>
        <w:t>Поджелудочная липаза расщепляет жиры на глицерин и жирные кислоты. Ее действие значительно усиливается под влиянием желчи.  Наряду с нервной регуляцией секреции поджелудочной железы имеется и гуморальная регуляция. Ее существование доказано также опытами, в которых производили пересадку поджелудочной железы из брюшной полости под кожу и вшивали в кожную рану поджелудочный проток. Пересаженная железа лишена нервных связей с остальными органами и связана с организмом только кровообращением. Несмотря на это, в определенные моменты пищеварения она продолжала отделять сок.</w:t>
      </w:r>
    </w:p>
    <w:p>
      <w:pPr>
        <w:pStyle w:val="Normal"/>
        <w:jc w:val="both"/>
        <w:rPr/>
      </w:pPr>
      <w:r>
        <w:rPr>
          <w:sz w:val="20"/>
          <w:szCs w:val="20"/>
        </w:rPr>
        <w:t>Гуморальный механизм поджелудочной секреции изучен и в опытах с перекрестным кровообращением. Для этого соединяли кровеносные сосуды двух собак так, что кровь из сосудов одного животного поступала в сосуды другого и обратно. При введении одной собаке соляной кислоты в двенадцатиперстную кишку наблюдали отделение поджелудочного сока у обеих собак.</w:t>
      </w:r>
    </w:p>
    <w:p>
      <w:pPr>
        <w:pStyle w:val="Normal"/>
        <w:jc w:val="both"/>
        <w:rPr>
          <w:sz w:val="20"/>
          <w:szCs w:val="20"/>
        </w:rPr>
      </w:pPr>
      <w:r>
        <w:rPr>
          <w:sz w:val="20"/>
          <w:szCs w:val="20"/>
        </w:rPr>
        <w:t xml:space="preserve"> </w:t>
      </w:r>
      <w:r>
        <w:rPr>
          <w:sz w:val="20"/>
          <w:szCs w:val="20"/>
        </w:rPr>
        <w:t>Состав и свойства слюны</w:t>
      </w:r>
    </w:p>
    <w:p>
      <w:pPr>
        <w:pStyle w:val="Normal"/>
        <w:jc w:val="both"/>
        <w:rPr/>
      </w:pPr>
      <w:r>
        <w:rPr>
          <w:sz w:val="20"/>
          <w:szCs w:val="20"/>
        </w:rPr>
        <w:t>Слюна различных желез имеет разную консистенцию: подчелюстные и подъязычные железы выделяют более вязкую и густую слюну, чем околоушные железы. Эта разница в консистенции слюны зависит от количества белкового вещества — муцина, содержащегося в слюне. Муцин придает слюне своеобразный слизистый вид и скользкость благодаря чему пропитанная слюной пища легче проглатывается.</w:t>
      </w:r>
    </w:p>
    <w:p>
      <w:pPr>
        <w:pStyle w:val="Normal"/>
        <w:jc w:val="both"/>
        <w:rPr/>
      </w:pPr>
      <w:r>
        <w:rPr>
          <w:sz w:val="20"/>
          <w:szCs w:val="20"/>
        </w:rPr>
        <w:t>Кроме муцина, в слюне содержатся небольшие количества белка — глобулина, аминокислот, креатинина, мочевой кислоты, мочевины, а также неорганические соли. Реакция слюны_ слабо щелочная.</w:t>
      </w:r>
    </w:p>
    <w:p>
      <w:pPr>
        <w:pStyle w:val="Normal"/>
        <w:jc w:val="both"/>
        <w:rPr/>
      </w:pPr>
      <w:r>
        <w:rPr>
          <w:sz w:val="20"/>
          <w:szCs w:val="20"/>
        </w:rPr>
        <w:t>Количество слюны, выделяемой человеком за сутки, значительно колеблется в зависимости от рода пищи; в среднем оно равно 1000—1200 мл.</w:t>
      </w:r>
    </w:p>
    <w:p>
      <w:pPr>
        <w:pStyle w:val="Normal"/>
        <w:jc w:val="both"/>
        <w:rPr/>
      </w:pPr>
      <w:r>
        <w:rPr>
          <w:sz w:val="20"/>
          <w:szCs w:val="20"/>
        </w:rPr>
        <w:t>Ферменты слюны. В слюне человека содержатся ферменты, вызывающие гидролитическое расщепление углеводов _до виноградного сахара. Фермент птиалин (амилаза, или диастаза, слюны) превращает крахмал в декстрины, а последние — в дисахарид мальтозу. Под влиянием второго фермента слюны — малътазы — мальтозаза расщепляется на две частицы виноградного_ сахара.</w:t>
      </w:r>
    </w:p>
    <w:p>
      <w:pPr>
        <w:pStyle w:val="Normal"/>
        <w:jc w:val="both"/>
        <w:rPr/>
      </w:pPr>
      <w:r>
        <w:rPr>
          <w:sz w:val="20"/>
          <w:szCs w:val="20"/>
        </w:rPr>
        <w:t>Хотя ферменты слюны высокоактивны, однако в полости рта под их влиянием не происходит полного расщепления крахмала вследствие непродолжительности пребывания пищи во рту. Оптимум действия птиалина и мальтазы находится в пределах нейтральной реакции. Соляная кислота в концентрации 0,01% ослабляет, а в большей концентрации сильно замедляет действие ферментов слюны и разрушает их, поэтому желудочный сок прекращает их действие. Все же действие ферментов слюны на углеводы может продолжаться некоторое время и в желудке ввиду того, что пищевой комок не сразу пропитывается желудочным соком.</w:t>
      </w:r>
    </w:p>
    <w:p>
      <w:pPr>
        <w:pStyle w:val="Normal"/>
        <w:jc w:val="both"/>
        <w:rPr>
          <w:sz w:val="20"/>
          <w:szCs w:val="20"/>
        </w:rPr>
      </w:pPr>
      <w:r>
        <w:rPr>
          <w:sz w:val="20"/>
          <w:szCs w:val="20"/>
        </w:rPr>
        <w:t>Регуляция слюноотделения</w:t>
      </w:r>
    </w:p>
    <w:p>
      <w:pPr>
        <w:pStyle w:val="Normal"/>
        <w:jc w:val="both"/>
        <w:rPr/>
      </w:pPr>
      <w:r>
        <w:rPr>
          <w:sz w:val="20"/>
          <w:szCs w:val="20"/>
        </w:rPr>
        <w:t>Секреция слюнных желез возбуждается рефлекторно. Раздражителем безусловных слюноотделительных рефлексов являются пищевые или отвергаемые вещества, действующие на рецепторы полости рта.</w:t>
      </w:r>
    </w:p>
    <w:p>
      <w:pPr>
        <w:pStyle w:val="Normal"/>
        <w:jc w:val="both"/>
        <w:rPr/>
      </w:pPr>
      <w:r>
        <w:rPr>
          <w:sz w:val="20"/>
          <w:szCs w:val="20"/>
        </w:rPr>
        <w:t xml:space="preserve">Раздражение секреторных нервов слюнных желез приводит к образованию в нервных окончаниях медиаторов, возбуждающих секрецию железистых клеток (образуется ацетилхолин). Он в нормальных физиологических условиях действует лишь в месте своего образования, так как быстро разрушается ферментом холинэстеразой, содержащимся в тканях и в крови. Если же подавить активность холинэстеразы эзерином и тем самым воспрепятствовать разрушению ацетилхолина, то он поступает в кровь и оказывает влияние не только на тот орган, где образуется, но и на другие органы. </w:t>
      </w:r>
    </w:p>
    <w:p>
      <w:pPr>
        <w:pStyle w:val="Normal"/>
        <w:jc w:val="both"/>
        <w:rPr/>
      </w:pPr>
      <w:r>
        <w:rPr>
          <w:sz w:val="20"/>
          <w:szCs w:val="20"/>
        </w:rPr>
        <w:t>Условные слюноотделительные рефлексы. Наряду с безусловными слюноотделительными рефлексами, возникающими при раздражении рецепторов полости</w:t>
      </w:r>
    </w:p>
    <w:p>
      <w:pPr>
        <w:pStyle w:val="Normal"/>
        <w:jc w:val="both"/>
        <w:rPr/>
      </w:pPr>
      <w:r>
        <w:rPr>
          <w:sz w:val="20"/>
          <w:szCs w:val="20"/>
        </w:rPr>
        <w:t>рта, существуют условные слюноотделительные рефлексы в ответ на зрительные, слуховые, обонятельные и другие раздражения. Они возникают лишь при том условии, что эти раздражения совпадали прежде с приемом пищи. Поэтому вид той пищи, которая когда-либо ранее съедалась животным, может вызвать условнорефлекторное слюноотделение.</w:t>
      </w:r>
    </w:p>
    <w:p>
      <w:pPr>
        <w:pStyle w:val="Normal"/>
        <w:jc w:val="both"/>
        <w:rPr/>
      </w:pPr>
      <w:r>
        <w:rPr>
          <w:sz w:val="20"/>
          <w:szCs w:val="20"/>
        </w:rPr>
        <w:t>Вид же новых для животного, хотя бы и съедобных, веществ слюноотделе-</w:t>
      </w:r>
    </w:p>
    <w:p>
      <w:pPr>
        <w:pStyle w:val="Normal"/>
        <w:jc w:val="both"/>
        <w:rPr>
          <w:sz w:val="20"/>
          <w:szCs w:val="20"/>
        </w:rPr>
      </w:pPr>
      <w:r>
        <w:rPr>
          <w:sz w:val="20"/>
          <w:szCs w:val="20"/>
        </w:rPr>
        <w:t>лия не вызывает. Если человеку или собаке вводить в пол ость рта несколь</w:t>
      </w:r>
    </w:p>
    <w:p>
      <w:pPr>
        <w:pStyle w:val="Normal"/>
        <w:jc w:val="both"/>
        <w:rPr/>
      </w:pPr>
      <w:r>
        <w:rPr>
          <w:sz w:val="20"/>
          <w:szCs w:val="20"/>
        </w:rPr>
        <w:t xml:space="preserve">ко раз раствор кислоты или давать пищу, то в дальнейшем уже сами манипуляции, связанные с введением раствора или приемом пищи, вызывают слюноотделение. В этих случаях причинами, вызывающими слюноотделение, являются зрительные, звуковые, обонятельные и другие раздражения, которые стали условными раздражителями секреции слюнных желез. Торможение секреции слюнных желез. Рефлекторные влияния могут вызывать уменьшение или даже прекращение выделения слюны. Рефлекторное торможение секреции подчелюстной железы обнаружено при раздражении седалищного нерва и при вытягивания из вскрытой брюшной полости наружу петель кишок. Задержка секреции слюны в этих опытах объясняется тормозящим влиянием болевого раздражения на центр слюноотделения. </w:t>
      </w:r>
    </w:p>
    <w:p>
      <w:pPr>
        <w:pStyle w:val="Normal"/>
        <w:jc w:val="both"/>
        <w:rPr>
          <w:sz w:val="20"/>
          <w:szCs w:val="20"/>
        </w:rPr>
      </w:pPr>
      <w:r>
        <w:rPr>
          <w:sz w:val="20"/>
          <w:szCs w:val="20"/>
        </w:rPr>
      </w:r>
    </w:p>
    <w:sectPr>
      <w:type w:val="nextPage"/>
      <w:pgSz w:orient="landscape" w:w="16838" w:h="11906"/>
      <w:pgMar w:left="227" w:right="227" w:gutter="0" w:header="0" w:top="170" w:footer="0" w:bottom="170"/>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07:00Z</dcterms:created>
  <dc:creator>Anatolevich</dc:creator>
  <dc:description/>
  <dc:language>en-US</dc:language>
  <cp:lastModifiedBy>Anatolevich</cp:lastModifiedBy>
  <dcterms:modified xsi:type="dcterms:W3CDTF">2003-05-02T15:59:00Z</dcterms:modified>
  <cp:revision>4</cp:revision>
  <dc:subject/>
  <dc:title>Слюнные железы</dc:title>
</cp:coreProperties>
</file>