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50</w:t>
      </w:r>
      <w:r>
        <w:rPr>
          <w:rFonts w:cs="Times New Roman" w:ascii="Times New Roman" w:hAnsi="Times New Roman"/>
        </w:rPr>
        <w:t xml:space="preserve"> Регуляция работы серд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он Старлинга - чем больше растянуто мышечное волокно, тем сильнее оно сокращ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кон сердечного ритма - чем больше приток крови, тем больше сила и частота сердечных сокращ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кон все или ничего – сердце реагирует только на пороговое раздражение и отвечает по максимуму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ную роль в регуляции деятельности сердца играют нервные и гуморальные влия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ервная регуляция деятельности сердца осуществляется эфферентными ветвями блуждающего и симпатического нервов. Различные волокна этих нервов по-разному влияют на работу сердца. Раздражение одних волокон блуждающего нерва вызывает урежение сердцебиений, а раздражение других — их ослабление. Некоторые волокна симпатического нерва учащают ритм сердечных сокращений, другие — усиливают их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мпульсы с нервных окончаний передаются на сердце посредством медиаторов. Для блуждающих нервов медиатором служит ацетилхолин, для симпатических — норадренали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Центры блуждающих нервов постоянно находятся в состоянии некоторого возбуждения, степень, которого изменяется под влиянием центростремительных импульсов от разных рецепторов тела. Тонус центров симпатических нервов выражен слабее. Возбуждение в этих центрах усиливается при эмоциях и мышечной деятельности, что ведет к учащению и усилению сердечных сокращ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рефлекторной регуляции работы сердца участвуют центры продолговатого и спинного мозга, гипоталамуса, мозжечка и коры больших полушарий, а также рецепторы некоторых сенсорных систем (зрительной, слуховой, двигательной, вестибулярной). Большое значение в регуляции сердца и кровеносных сосудов имеют импульсы от сосудистых рецепторов, расположенных в рефлексогенных зонах. Такие же рецепторы имеются и в самом сердце. Часть этих рецепторов воспринимает изменения давления в сосудах (барорецепторы). Хеморецепторы возбуждаются в результате сдвигов химического состава плазмы крови при увеличении в ней рСО2  или снижения рО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деятельность сердечно-сосудистой системы влияют импульсы от рецепторов легких, кишечника, раздражение тепловых и болевых рецепторов, эмоциональных и условнорефлекторных воздействий. В частности, при повышении температуры тела на 1 °С частота сердцебиений возрастает на 10 ударов в 1 мину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уморальная регуляция деятельности сердца осуществляется путем воздействия на него химических веществ, находящихся в крови. Гуморальные влияния на сердце могут оказываться гормонами, продуктами распада углеводов и белков, изменениями рН, ионов калия и кальция. Адреналин, норадреналин и тироксин усиливают работу сердца, ацетилхолин — ослабляет. Снижение рН, увеличение уровня мочевины и молочной кислоты повышают сердечную деятельность. При избытке ионов калия урежается ритм и уменьшается сила сокращений сердца, его возбудимость и проводимость. Высокая концентрация калия приводит к расслалению миокарда и остановке сердца в диастоле. Ионы кальция учащают ритм и усиливают сердечные сокращения, повышают возбудимость и проводимость миокарда; при избытке кальция сердце останавливается в систол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051</w:t>
      </w:r>
      <w:r>
        <w:rPr>
          <w:rFonts w:cs="Times New Roman" w:ascii="Times New Roman" w:hAnsi="Times New Roman"/>
        </w:rPr>
        <w:t xml:space="preserve">  ДВИЖЕНИЕ КРОВИ ПО СОСУДАМ (ГЕМОДИНАМИ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вижение крови по сосудам обусловлено градиентом давления в артериях и венах. Оно подчинено законам гидродинамики и определяется двумя силами: давлением, влияющим на движение крови, и сопротивлением, которое она испытывает при трении о стенки сосу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илой, создающей давление в сосудистой системе, является работа сердца, его сократительная способность. Сопротивление кровотоку зависит прежде всего от диаметра сосудов, их длины и тонуса, а также от от объема циркулирующей крови и ее вязкости. При уменьшении диаметра сосуда в два раза сопротивление в нем возрастает в 16 раз. Сопротивление кровотоку в артериолахв 106 раз превышает сопротивление ему в аор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личают объемную и линейную скорости движения кров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мной скоростью кровотока называют количество крови, которое протекает за 1 минуту через всю кровеносную систему. Эта величина соответствует МОК и измеряется в миллилитрах в 1 мин. Как общая, так и местная объемные скорости кровотока непостоянны и существенно меняются при физических нагрузк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нейной скоростью кровотока называют скорость движения частиц крови вдоль сосудов. Эта величина, измеренная в сантиметрах в 1 с, прямо пропорциональна объемной скорости кровотока и обратно пропорциональна площади сечения кровеносного русла. Линейная скорость неодинакова: она больше в центре сосуда и меньше около его стенок, выше в аорте и крупных артериях и ниже в венах. Самая низкая скорость кровотока в капиллярах, общая площадь сечения которых в 600-800 раз больше площади сечения аорты. О средней линейной скорости кровотока можно судить по времени полного кругооборота крови. В состоянии покоя оно составляет 21 -23 с, при тяжелой работе снижается до 8-10 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 каждом сокращении сердца кровь выбрасывается в артерии под большим давлением. Вследствие сопротивления кровеносных сосудов ее передвижению в них создается давление, которое называют кровяным давлением. Величина его неодинакова в разных отделах сосудистого русла. Наибольшее давление в аорте и крупных артериях. В мелких артериях, артериолах, капиллярах и венах оно постепенно снижается; в полых венах давление крови меньше атмосфер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На протяжении сердечного цикла давление в артериях неодинаково: оно выше в момент систолы и ниже при диастоле, Наибольшее давление называют систолическим (максимальным), наименьшее — диастолическим (минимальным). Колебания кровяного давления при систоле и диастоле сердца происходят лишь в аорте и артериях; в артериолах и венах давление крови постоянно на всем протяжении сердечного цикла. Среднее артериальное давление представляет собой ту величину давления, которое могло бы обеспечить течение крови в артериях без колебаний давления при систоле и диастоле. Это давление выражает энергию непрерывного течения крови, показатели которого близки к уровню диастолического дав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еличина артериального давления зависит от сократительной силы миокарда, величины МОК, длины, емкости и тонуса сосудов, вязкости крови. Уровень систолического давления зависит, в первую очередь, от силы сокращения миокарда. Отток крови из артерий связан с сопротивлением в периферических сосудах, их тонусом, что в существенной мере определяет уровень диастолического давления. Таким образом, давление в артериях будет тем выше, чем сильнее сокращения сердца и чем больше периферическое сопротивление (тонус сосудо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ртериальное давление у человека может быть измерено прямым и косвенным способами. В первом случае в артерию вводится полая игла, соединенная с манометром. Это наиболее точный способ, однако он мало пригоден для практических целей. Второй, так называемый манжеточный способ, был предложен Рива-Роччив 1896 г. и основан на определении величины давления, необходимой для полного сжатия артерии манжетой и прекращения в ней тока крови. Этим методом можно определить лишь величину систолического давления. Для определения систолического и диастолического давления применяется звуковой или аускультативный способ. При этом способе также используется манжета и манометр, о величине давления судят по возникновению и исчезновению звуков, выслушиваемых на артерии ниже места наложения манжеты (звуки возникают лишь тогда, когда кровь течет по сжатой артерии). В последние годы для измерения артериального давления у человека на расстоянии используются радиотелеметрические приб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стоянии покоя у взрослых здоровых людей систолическое давление в плечевой артерии составляет 110-120 ммрт. ст., диас-толическое — 60-ЗОммрт. ст. Артериальное давление до 140/90 мм рт. ст. является нормотоническим, выше этих величин — гипертоническим, а ниже 100/60 мм рт. ст. — гипотоническим. Разница между систолическим и диастолическим давлениями называется пульсовым давлением или пульсовой амплитудой; ее величина в среднем равна 40-50 мм рт. с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капиллярах происходит обмен веществ между кровью и тканями, поэтому количество капилляров в организме человека очень велико. Оно больше там, где интенсивнее метаболизм. Кровяное давление в разных капиллярах колеблется от 8 до 40 мм рт. ст.; скорость кровотока в них небольшая — 0.3-0.5 мм • с'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чале венозной системы давление крови равно 20-30 мм рт. ст., в венах конечностей — 5-10 мм рт. ст. и в полых венах оно колеблется около 0. Стенки вен тоньше, и их растяжимость в 100-200раз больше, чем у артерий. Поэтому емкость венозного сосудистого русла может возрастать в 5-6 раз даже при незначительном повышении давления в крупных венах. В этой связи вены называют емкостными сосудами в отличие от артерий, которые оказывают большое сопротивление току крови и называются резистивными сосудами (сосудами сопротивления). Линейная скорость кровотока даже в крупных венах меньше, чем в артериях. Например, в полых венах скорость движения крови почти в два раза ниже, чем в аорте. Участие дыхательных мышц в венозном кровообращении образно называется дыхательным насосом, скелетных мышц— мышечным насосом. При динамической работе мышц движению крови в венах способствуют оба этих фактора. При статических усилиях приток крови к сердцу снижается, что приводит к уменьшению сердечного выброса, падению артериального давления и ухудшению кровоснабжения головного моз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легких имеется двойное кровоснабжение. Газообмен обеспечивается сосудами малого круга кровообращения, т. е. легочными артериями, капиллярами и венами. Питание легочной ткани осуществляется группой артерий большого круга — бронхиальными артериями, отходящими от аор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противление току крови в сосудах малого круга кровообращения примерно в 10раз меньше, чем в сосудах большого круга. Это в значительной мере обусловлено широким диаметром легочных артериол. В связи с пониженным сопротивлением правый желудочек сердца работает с небольшой нагрузкой и развивает давление в несколько раз меньшее, чем левый. Систолическое давление в легочной артерии составляет 25-30 мм рт. ст., диастолическое — 5-10 мм рт. с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пиллярная сеть малого круга кровообращения имеет поверхность около 140м2. Одномоментно в легочных капиллярах находится от 60 до 90 мл крови Эритроциты проходят через легкие за 3-5 с, находясь в легочных капиллярах (где происходит газообмен) в течение 0.7 с, при физической работе — 0.3с. Большое количество сосудов в легких приводит к тому, что кровоток здесь в 100 раз выше, чем в других тканях орган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овоснабжение сердца осуществляется коронарными, или венечными, сосудами. В сосудах сердца кровоток происходит преимущественно во время диастолы. В период систолы желудочков сокращение миокарда настолько сдавливает расположенные в нем артерии, что кровоток в них резко сниж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покое через коронарные сосуды протекает в 1 минуту 200-250 мл крови, что составляет около 5% МОК. Во время физической работы коронарный кровоток может возрасти до 3-4 л -мин'1. Кровоснабжение миокрада в 10-15 раз интенсивнее, чем тканей других органов. Через левую венечную артерию осуществляется 85% коронарного крвотока, черз правую—15%. Венечные артерии являются концевыми и имеют мало анастомозов, поэтому их резкий спазм или закупорка приводят к тяжелым последств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07:00Z</dcterms:created>
  <dc:creator>Лысый</dc:creator>
  <dc:description/>
  <dc:language>en-US</dc:language>
  <cp:lastModifiedBy>Anatolevich</cp:lastModifiedBy>
  <cp:lastPrinted>2003-04-30T11:26:00Z</cp:lastPrinted>
  <dcterms:modified xsi:type="dcterms:W3CDTF">2003-04-30T13:37:00Z</dcterms:modified>
  <cp:revision>6</cp:revision>
  <dc:subject/>
  <dc:title/>
</cp:coreProperties>
</file>