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5" w:after="0"/>
        <w:ind w:left="7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  <w:t xml:space="preserve">0079 </w:t>
      </w:r>
      <w:r>
        <w:rPr>
          <w:rFonts w:cs="Times New Roman" w:ascii="Times New Roman" w:hAnsi="Times New Roman"/>
          <w:color w:val="000000"/>
          <w:spacing w:val="-3"/>
        </w:rPr>
        <w:t xml:space="preserve"> ЭНДОКРИННЫЕ ФУНКЦИИ ПОДЖЕЛУДОЧНОЙ ЖЕЛЕЗЫ</w:t>
      </w:r>
    </w:p>
    <w:p>
      <w:pPr>
        <w:pStyle w:val="Normal"/>
        <w:shd w:fill="FFFFFF" w:val="clear"/>
        <w:spacing w:lineRule="exact" w:line="235" w:before="173" w:after="0"/>
        <w:ind w:left="86" w:right="14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</w:rPr>
        <w:t>Поджелудочная железа функционирует как железа в</w:t>
      </w:r>
      <w:r>
        <w:rPr>
          <w:rFonts w:cs="Times New Roman" w:ascii="Times New Roman" w:hAnsi="Times New Roman"/>
          <w:b w:val="false"/>
          <w:bCs w:val="false"/>
          <w:color w:val="000000"/>
          <w:spacing w:val="-14"/>
        </w:rPr>
        <w:t>нешней секреции, выделяя пищеварительный сок через специаль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 xml:space="preserve">ные протоки в 12-ти перстную кишку, и как железа внутренней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секреции, секретируя непосредственно в кровь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  <w:t xml:space="preserve">гормоны инсулин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3"/>
        </w:rPr>
        <w:t xml:space="preserve">глюкагон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Около 1 % массы этой железы составляют особые скопле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 xml:space="preserve">ния клеток —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6"/>
        </w:rPr>
        <w:t xml:space="preserve">островки Лангерганса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</w:rPr>
        <w:t>среди которых имеются в пр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обладающем количестве бета-клетки, вырабатывающие гормон ин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сулин, и в меньшем числе альфа-клетки, выделяющие гормон глик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агон.</w:t>
      </w:r>
    </w:p>
    <w:p>
      <w:pPr>
        <w:pStyle w:val="Normal"/>
        <w:shd w:fill="FFFFFF" w:val="clear"/>
        <w:spacing w:lineRule="exact" w:line="235"/>
        <w:ind w:right="48" w:first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Глюкагон вызывает расщепление гликогена в печени и выход в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 xml:space="preserve">кровь глюкозы, а также стимулирует расщепление жиров в печен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жировой ткани.</w:t>
      </w:r>
    </w:p>
    <w:p>
      <w:pPr>
        <w:pStyle w:val="Normal"/>
        <w:shd w:fill="FFFFFF" w:val="clear"/>
        <w:spacing w:lineRule="exact" w:line="235"/>
        <w:ind w:left="5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Инсулин-это полипептид, обладающий широким действием на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различные процессы в организме - он регулирует все виды обмен веществ и энергообмен. Действуя путем повышения проницаемости клеточных мембран мышечных и жировых клеток, он способствует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переходу глюкозы внутрь мышечных волокон, повышая мышечные запасы синтезируемого в них гликогена, а в клетках жировой ткани </w:t>
      </w:r>
      <w:r>
        <w:rPr>
          <w:rFonts w:cs="Times New Roman" w:ascii="Times New Roman" w:hAnsi="Times New Roman"/>
          <w:b w:val="false"/>
          <w:bCs w:val="false"/>
          <w:color w:val="000000"/>
        </w:rPr>
        <w:t>способствует превращению глюкозы в жир. Проницаемость кле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>точных мембран под влиянием инсулина повышается также и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аминокислот, в результате чего стимулируется синтез информаци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</w:rPr>
        <w:t xml:space="preserve">онной РНК и внутриклеточный синтез белка. В печени инсулин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</w:rPr>
        <w:t xml:space="preserve">вызывает синтез гликогена, аминокислот и белков в печеночных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клетках. Все указанные процессы обуславливают анаболический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эффект инсулина. </w:t>
      </w:r>
    </w:p>
    <w:p>
      <w:pPr>
        <w:pStyle w:val="Normal"/>
        <w:shd w:fill="FFFFFF" w:val="clear"/>
        <w:spacing w:lineRule="exact" w:line="235"/>
        <w:ind w:right="48" w:first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Продукция гормонов поджелудочной железы регулируется со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держанием глюкозы в крови, собственными особыми клеткам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>островках Лангерганса, ионами Са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vertAlign w:val="superscript"/>
        </w:rPr>
        <w:t>2+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 xml:space="preserve"> и влияниями вегетативной  не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рвной системы. В случае снижения концентрации глюкозы в к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>(гипогликемии) до 2.5 мМоль- л'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 или 40-50 мг% в первую очередь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</w:rPr>
        <w:t xml:space="preserve">резко нарушается деятельность мозга, лишенного источнике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энергии, наступают судороги, потеря сознания и даже смерть челе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</w:rPr>
        <w:t xml:space="preserve">века. Гипогликемия может возникать при избытке инсулина 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 xml:space="preserve">организме, при повышенном расходе глюкозы во время мышеч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работы.</w:t>
      </w:r>
    </w:p>
    <w:p>
      <w:pPr>
        <w:pStyle w:val="Normal"/>
        <w:shd w:fill="FFFFFF" w:val="clear"/>
        <w:spacing w:lineRule="exact" w:line="235"/>
        <w:ind w:left="5" w:right="106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</w:rPr>
        <w:t xml:space="preserve">Дефицит инсулина вызывает тяжелое заболевание — сахарный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диабет (мочеизнурение), характеризующийся гипергликемией.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организме при этом нарушается утилизация в клетках глюкозы, н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о повышается концентрация глюкозы в крови и в моче, что сопро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 xml:space="preserve">вождается значительными потерями воды с мочой (до 12-15 л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</w:rPr>
        <w:t xml:space="preserve">), соответственно, сильной жаждой и большим потреблени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</w:rPr>
        <w:t>воды. Возникает мышечная слабость, падение веса. Потерю углевод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 xml:space="preserve">ных источников энергии организм компенсирует распадом жиров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</w:rPr>
        <w:t>белков. В результате их неполной переработки в крови накаплива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</w:rPr>
        <w:t xml:space="preserve">ются ядовитые вещества, кетоновые тела и возникает сдвиг рН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</w:rPr>
        <w:t xml:space="preserve">в кислую сторону (ацидоз). Это приводит к диабетической ко»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</w:rPr>
        <w:t>потерей сознания и угрозой смер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35:00Z</dcterms:created>
  <dc:creator>Anatolevich</dc:creator>
  <dc:description/>
  <dc:language>en-US</dc:language>
  <cp:lastModifiedBy>Anatolevich</cp:lastModifiedBy>
  <dcterms:modified xsi:type="dcterms:W3CDTF">2003-05-01T08:57:00Z</dcterms:modified>
  <cp:revision>3</cp:revision>
  <dc:subject/>
  <dc:title/>
</cp:coreProperties>
</file>