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0026 </w:t>
      </w:r>
      <w:r>
        <w:rPr>
          <w:b/>
        </w:rPr>
        <w:t>Кора больших полушарий головного мозг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ора больших полушарий головного мозга является высшим, наи</w:t>
        <w:softHyphen/>
        <w:t>более поздно развивающимся и особо сложным по своей структуре и функ</w:t>
        <w:softHyphen/>
        <w:t>циям отделом центральной нервной системы.</w:t>
      </w:r>
    </w:p>
    <w:p>
      <w:pPr>
        <w:pStyle w:val="Normal"/>
        <w:jc w:val="both"/>
        <w:rPr/>
      </w:pPr>
      <w:r>
        <w:rPr/>
        <w:t>Значение больших полушарий и их коры отчетливо выявляется в опы</w:t>
        <w:softHyphen/>
        <w:t>тах с их экстирпацией, т. е. оперативным удалением.Впервые применил Флуранс на головном мозге птиц.Птицы не теряли способности летать и двигаться,нотолько если их подкинуть или подтолкнуть.Уних нарушаласьсложные акты поведения,связанных с приобретенным жизненным опытом(нахождение пищи,питаться).Затем опыты были проведены на млекопитающих.</w:t>
      </w:r>
    </w:p>
    <w:p>
      <w:pPr>
        <w:pStyle w:val="Normal"/>
        <w:jc w:val="both"/>
        <w:rPr/>
      </w:pPr>
      <w:r>
        <w:rPr/>
        <w:t>Электроэнцефалография-регистрация непрерывных колебаний электр. потенциалов различной формы, амплитуды и частоты.Существуют два метода отведения-биполярный и монополярный.При биполярном на кору больших полушарий или соответствующие кожные участки головы накладывают два электрода,при этом записываются колебания разности электр.потенциалов между участками коры под электродами.При монополярном-один электрод прикладывают к области коры(активный электрод),а второй на мочку уха или на кость носа животного.Регистрируют колебания потенциалов под активным электродом.</w:t>
      </w:r>
    </w:p>
    <w:p>
      <w:pPr>
        <w:pStyle w:val="Normal"/>
        <w:jc w:val="both"/>
        <w:rPr/>
      </w:pPr>
      <w:r>
        <w:rPr/>
        <w:t>Ритмы электроэнцефалограммы. Различают четыре основных типа .</w:t>
      </w:r>
    </w:p>
    <w:p>
      <w:pPr>
        <w:pStyle w:val="Normal"/>
        <w:jc w:val="both"/>
        <w:rPr/>
      </w:pPr>
      <w:r>
        <w:rPr/>
        <w:t>Альфа-ритм — это ритмические колебания потенциала почти синусо</w:t>
        <w:softHyphen/>
        <w:t>идальной формы, частотой 8—13 в секунду, с амплитудой до 50 мкв. Аль</w:t>
        <w:softHyphen/>
        <w:t>фа-ритм отчетливо выражен, если испытуемый человек находится в усло</w:t>
        <w:softHyphen/>
        <w:t>виях физического и умственного покоя — лежа или сидя в удобном крес</w:t>
        <w:softHyphen/>
        <w:t>ле, с расслабленной мускулатурой и закрытыми глазами, при отсутствии внешних раздражений. Многие исследователи считают, что существует две области коры, в которых альфа-ритм имеет наибольшую амплитуду и характеризуется большим постоянством: одна из них находится в затылоч</w:t>
        <w:softHyphen/>
        <w:t>ной, вторая — в теменной доле. Затылочный альфа-ритм возникает в зрительной зоне коры; он, как правило, отсутствует или слабо выражен у слепых. Теменной альфа-ритм называется роландическим, так как он связан с активностью роландической области, в которой находится корковый конец проприорецептивного (двигательного) анализатора (стр. 557).</w:t>
      </w:r>
    </w:p>
    <w:p>
      <w:pPr>
        <w:pStyle w:val="Normal"/>
        <w:jc w:val="both"/>
        <w:rPr/>
      </w:pPr>
      <w:r>
        <w:rPr/>
        <w:t>Колебания, похожие на альфа-ритм человека, регистрируются в сход</w:t>
        <w:softHyphen/>
        <w:t>ных условиях у лабораторных животных и называются альфаподобными ритмами.</w:t>
      </w:r>
    </w:p>
    <w:p>
      <w:pPr>
        <w:pStyle w:val="Normal"/>
        <w:jc w:val="both"/>
        <w:rPr/>
      </w:pPr>
      <w:r>
        <w:rPr/>
        <w:t>Бета-ритм характеризуется частотами колебаний выше 13 в секунду и амплитудой до 20—25 мкв. Этот ритм наиболее выражен в лобных и не</w:t>
        <w:softHyphen/>
        <w:t>сколько меньше в теменных отделах коры. В затылочной области коры альфа-ритм быстро сменяется бета-ритмом при нанесении различных, особенно световых, раздражений, при умственной работе, например при решении арифметической задачи, эмоциональном возбуждении и т. п. Чем больше напряжение внимания при умственной деятельности или чем силь</w:t>
        <w:softHyphen/>
        <w:t>нее раздражение, действующее на рецепторы, тем быстрее альфа-ритм сменяется бета-ритмомг. Роландический ритм также сменяется бета-ритмом при различных раздражениях, но особенно резко на него влияют про-приорецептивные раздражения, возникающие при движении конечностей.</w:t>
      </w:r>
    </w:p>
    <w:p>
      <w:pPr>
        <w:pStyle w:val="Normal"/>
        <w:jc w:val="both"/>
        <w:rPr/>
      </w:pPr>
      <w:r>
        <w:rPr/>
        <w:t>Тета-ритм представляет собой колебания потенциалов, частотой 4—8 в секунду, с амплитудой 100—150 мкв. Он наблюдается во время сна и при различных патологических условиях: при гипоксии и умеренно глубоком наркозе.</w:t>
      </w:r>
    </w:p>
    <w:p>
      <w:pPr>
        <w:pStyle w:val="Normal"/>
        <w:jc w:val="both"/>
        <w:rPr/>
      </w:pPr>
      <w:r>
        <w:rPr/>
        <w:t>Дельта-ритм характеризуется медленными колебаниями потенциалов частотой 0,5 — 3,5 в секунду, с амплитудой до 250 — 300 мкв. Дельта-волны регистрируются во время глубокого сна, при глубоком наркозе, гипоксии и различных патологических процессах в коре больших полу</w:t>
        <w:softHyphen/>
        <w:t>шарий.</w:t>
      </w:r>
    </w:p>
    <w:p>
      <w:pPr>
        <w:pStyle w:val="Normal"/>
        <w:jc w:val="both"/>
        <w:rPr/>
      </w:pPr>
      <w:r>
        <w:rPr/>
        <w:t>Анализ частотного спектра ЭЭГпозволяет судить о функциональном состоянии коры, травмы и патологические процессы вызывают специфические изменения,по кот. можно установить локализацию очага болезни.</w:t>
      </w:r>
    </w:p>
    <w:p>
      <w:pPr>
        <w:pStyle w:val="Normal"/>
        <w:jc w:val="both"/>
        <w:rPr/>
      </w:pPr>
      <w:r>
        <w:rPr/>
        <w:t>Метод вызванных потенциалов.Вызванные потенциалы-это регистрируемые с поверхности коры электр. реакции в ответ на раздражение рецепторов,периф.нервов,таламических ядер и др.,связанных с проведением сенсорных сигналов.Метод позволяет изучить биофизические свойства одиночных пирамидных кле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equalWidth="false" w:sep="true">
        <w:col w:w="3507" w:space="708"/>
        <w:col w:w="3564" w:space="708"/>
        <w:col w:w="3564" w:space="708"/>
        <w:col w:w="3507"/>
      </w:cols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11"/>
      <w:ind w:left="851" w:right="14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17:00Z</dcterms:created>
  <dc:creator>Anatolevich</dc:creator>
  <dc:description/>
  <dc:language>en-US</dc:language>
  <cp:lastModifiedBy>Anatolevich</cp:lastModifiedBy>
  <cp:lastPrinted>2003-04-30T11:09:00Z</cp:lastPrinted>
  <dcterms:modified xsi:type="dcterms:W3CDTF">2003-04-30T12:45:00Z</dcterms:modified>
  <cp:revision>4</cp:revision>
  <dc:subject/>
  <dc:title>Кора больших полушарий головного мозга</dc:title>
</cp:coreProperties>
</file>