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гуляция движения крови по сосуда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Функциональное состояние сосудистой системы, как и сердца, регулируется нервными и гуморальными влияниями. Нервы, регулирующие тонус сосудов, называются сосудодвигательным и состоят из двух частей — сосудосуживающих и сосудорасширяющих Симпатические нервные волокна, выходящие в составе передних корешков спинного мозга, оказывают суживающее действие на сосуды кожи, органов брюшной полости, почек, легких и мозговых оболочек, но расширяют сосуды сердца. Сосудорасширяющие влияния оказываются парасимпатическими волокнами, которые выходят из спинного мозга в составе задних корешков.</w:t>
      </w:r>
    </w:p>
    <w:p>
      <w:pPr>
        <w:pStyle w:val="Normal"/>
        <w:jc w:val="both"/>
        <w:rPr/>
      </w:pPr>
      <w:r>
        <w:rPr>
          <w:sz w:val="20"/>
          <w:szCs w:val="20"/>
        </w:rPr>
        <w:t>Определенные взаимоотношения сосудосуживающих и сосудорасширяющих нервов поддерживаются сосудодвигательным центром, расположенным в продолговатом мозге Сосудодвигательный центр состоит из прессорного (сосудосуживающего)и депрессорного (сосудорасширяющего) отделов. Главная роль в регуляции тонуса сосудов принадлежит прессорному отделу. Кроме того, существуют высшие сосудодвигательные центры, расположенные в коре головного мозга и гипоталамусе, и низшие—в спинном мозге. Нервная регуляция тонуса сосудов осуществляется и рефлекторным путем. На основе безусловных рефлексов (оборонительных, пищевых, половых) вырабатываются сосудистые условные реакции на слова, вид объектов, эмоции и др.</w:t>
      </w:r>
    </w:p>
    <w:p>
      <w:pPr>
        <w:pStyle w:val="Normal"/>
        <w:jc w:val="both"/>
        <w:rPr/>
      </w:pPr>
      <w:r>
        <w:rPr>
          <w:sz w:val="20"/>
          <w:szCs w:val="20"/>
        </w:rPr>
        <w:t>Гуморальная регуляция тонуса сосудов осуществляется как сосудосуживающими, так и сосудорасширяющими веществами. К первой группе относят гормоны мозгового слоя надпочечников — адреналин и норадреналин, а также задней доли гипофиза — вазопрессин. К числу гуморальных сосудосуживающих факторов относят серотонин, образующийся в слизистой оболочк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ишечника, в некоторых участках головного мозга и при распаде тромбоцитов. </w:t>
      </w:r>
    </w:p>
    <w:p>
      <w:pPr>
        <w:pStyle w:val="Normal"/>
        <w:jc w:val="both"/>
        <w:rPr/>
      </w:pPr>
      <w:r>
        <w:rPr>
          <w:sz w:val="20"/>
          <w:szCs w:val="20"/>
        </w:rPr>
        <w:t>В настоящее время во многих тканях тела обнаружено значительное количество сосудорасширяющих веществ. Таким эффектом обладает медуллин, вырабатываемый мозговым слоем почек, и простог-ландины, обнаруженные в секрете предстательной железы. В подчелюстной и поджелудочной железах, в легких и коже установлено наличие весьма активного полипептида — брадикинина, который вызывает расслабление гладкой мускулатуры артериол и понижает кровяное давление. К сосудорасширяющим веществам также относятся ацетилхолин, образующийся в окончаниях парасимпатических нервов, и гистамин, находящийся в стенках желудка, кишечника, а также в коже и скелетных мышцах (при их работе).</w:t>
      </w:r>
    </w:p>
    <w:p>
      <w:pPr>
        <w:pStyle w:val="Normal"/>
        <w:jc w:val="both"/>
        <w:rPr/>
      </w:pPr>
      <w:r>
        <w:rPr>
          <w:sz w:val="20"/>
          <w:szCs w:val="20"/>
        </w:rPr>
        <w:t>Все сосудорасширяющие вещества, как правило, действуют местно. Сосудосуживающие вещества преимущественно оказывают общее действие на крупные кровеносные сосу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8:20:00Z</dcterms:created>
  <dc:creator>Anatolevich</dc:creator>
  <dc:description/>
  <dc:language>en-US</dc:language>
  <cp:lastModifiedBy>Anatolevich</cp:lastModifiedBy>
  <dcterms:modified xsi:type="dcterms:W3CDTF">2003-04-30T13:46:00Z</dcterms:modified>
  <cp:revision>3</cp:revision>
  <dc:subject/>
  <dc:title>Регуляция движения крови по сосудам</dc:title>
</cp:coreProperties>
</file>