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73</w:t>
      </w:r>
      <w:r>
        <w:rPr>
          <w:rFonts w:cs="Times New Roman" w:ascii="Times New Roman" w:hAnsi="Times New Roman"/>
        </w:rPr>
        <w:t xml:space="preserve">  ПРОЦЕСС МОЧЕОБРАЗОВАНИЯ И ЕГО РЕГУЛЯ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огласно современным представлениям, образование конечной мочи является результатом трех процессов: фильтрации, реабсорб-ции и секре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оцесс фильтрации воды и низкомолекулярных компонентов плазмы через стенки капилляров клубочка происходит только в том случае, если давление крови в капиллярах (около 70 мм рт. ст.) превышает сумму онкотического давления белков плазмы (около 30 мм рт. ст.) и давления жидкости (около 20 мм рт. ст.) в капсуле клубочка. Таким образом, эффективное фильтрационное давление, определяющее скорость клубочковой фильтрации, состав</w:t>
        <w:softHyphen/>
        <w:t>ляет около 20 мм рт 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Фильтрат, поступивший в капсулу Шумлянского-Боумена, со</w:t>
        <w:softHyphen/>
        <w:t>ставляет первичную мочу, которая по своему содержанию отличается от состава плазмы только отсутствием белков. В сутки через почки человека протекает 1500-1800 л крови, и из каждых Юл крови, проходящей через капилляры клубочков, образуется около 1 л фильтрата, что составляет в течение суток 150-180 л первичной мочи. Такая интенсивная фильтрация возможна только в условиях обильного кровоснабжения почек и при особом строении фильтра</w:t>
        <w:softHyphen/>
        <w:t>ционной поверхности капилляров клубочка, в которых поддержива</w:t>
        <w:softHyphen/>
        <w:t>ется высокое давление кро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анальцевая реабсорбция или обратное всасы</w:t>
        <w:softHyphen/>
        <w:t>вание происходит в извитых канальцах и петле Генле, куда поступает образовавшаяся первичная моча. Из 150-180 л первичной мочи реабсорбируется около 148-178 л воды. В почечных канальцах оста</w:t>
        <w:softHyphen/>
        <w:t>ется небольшое количество жидкости — вторичная (конечная) м о ч а, с уточный объем которой равен около 1.5л. Через собиратель</w:t>
        <w:softHyphen/>
        <w:t>ные трубки, почечные лоханки и мочеточники она поступает в моче</w:t>
        <w:softHyphen/>
        <w:t>вой пузырь. Такое значительное обратное всасывание объясняется тем, что общая суммарная площадь канальцев почек человека состав</w:t>
        <w:softHyphen/>
        <w:t>ляет 40-50 м2, а длина всех извитых канальцев достигает 80-100 км. Длина канальцев одного нефрона не превышает 40-50 мм. Реабсорбции подвергаются кроме воды многие необходимые для организма органические (глюкоза, аминокислоты, витамины) и неорганичес</w:t>
        <w:softHyphen/>
        <w:t>кие (ионы К+, N3*, Са2+, фосфаты) ве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Канальцевая секреция осуществляется клетками канальцев, которые также способны выводить из организма некото</w:t>
        <w:softHyphen/>
        <w:t>рые вещества. Такие вещества слабо фильтруются или совсем не про</w:t>
        <w:softHyphen/>
        <w:t>ходят из плазмы крови в первичную мочу (некоторые коллоиды, органические кислоты). Механизм канальцевой секреции состоит в том, что клетки эпителия нефрона захватывают названные вещества из крови и межклеточной жидкости и переносят их в просвет каналь</w:t>
        <w:softHyphen/>
        <w:t>ца. Другой вариант канальцевой секреции заключается в выделении в просвет канальцев новых органических веществ, синтезированных в клетках нефрона (мочевина, мочевая кислота, уробилин и др.). Скорость каждого из этих процессов регулируется в зависимости т состояния организма и характера воздействия на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Регуляция мочеобразования осуществляется нейрогуморальным путем. Высшим подкорковым центром регуля</w:t>
        <w:softHyphen/>
        <w:t>ции мочеобразования является гипоталамус. Импульсы от рецепто</w:t>
        <w:softHyphen/>
        <w:t>ров почек по симпатическим нервам поступают в гипоталамус, где вырабатывается антидиуретический гормон (АДГ) или вазопрессин, усиливающий реабсорбцию воды из первичной мочи и являющийся основным компонентом гуморальной регуляции. Этот гормон по</w:t>
        <w:softHyphen/>
        <w:t>ступает в гипофиз, там накапливается и затем выделяется в кровь. Повышение секреции АДГ сопровождается увеличением проницаемости извитых канальцев и собирательных трубок для воды. Усилен</w:t>
        <w:softHyphen/>
        <w:t>ная реабсорбция воды при недостаточном ее поступлении в организм приводит к снижению диуроеза; моча при этом характеризуется вы</w:t>
        <w:softHyphen/>
        <w:t>сокой концентрацией находящихся в ней веществ. При избытке воды в организме осмотическое давление плазмы падает. Через осмо- и ионорецепторы гипоталамуса и почек происходит рефлек</w:t>
        <w:softHyphen/>
        <w:t xml:space="preserve">торное снижение продукции АДГ и его поступления в кровь. В этом случае организм избавляется от избытка воды путем выделения большого количества мочи низкой концентрации. Существенное значение в гуморальной регуляции мочеобразования принадлежит гормону коры надпочечников альдостерону (из группы минерало-кортикоидов), который увеличивает реабсорбцию ионов </w:t>
      </w:r>
      <w:r>
        <w:rPr>
          <w:rFonts w:cs="Times New Roman" w:ascii="Times New Roman" w:hAnsi="Times New Roman"/>
          <w:b w:val="false"/>
          <w:lang w:val="en-US"/>
        </w:rPr>
        <w:t>N</w:t>
      </w:r>
      <w:r>
        <w:rPr>
          <w:rFonts w:cs="Times New Roman" w:ascii="Times New Roman" w:hAnsi="Times New Roman"/>
          <w:b w:val="false"/>
        </w:rPr>
        <w:t>а* и сек</w:t>
        <w:softHyphen/>
        <w:t>рецию ионов К+, уменьшая диуре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ервная регуляция мочеобразования выражена слабее, чем гумо</w:t>
        <w:softHyphen/>
        <w:t>ральная, и осуществляется как условнорефлекторным, так и безус-ловнорефлекторным путем. В основном она происходит благодаря рефлекторным изменениям просвета почечных сосудов под влиянием различных воздействий на организм. Это ведет к сдвигам почечного кровотока и, следовательно, процесса мочеобразования. Условнореф-лекторное повышение диуреза на индифферентный раздражитель, подкрепленное повышенным потребление воды, свидетельствует об участии коры больших полушарий в регуляции мочеобразования. Следует иметь в виду, что почки обладают высокой способностью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аморегуляции. Выключение высших корковых и подкорковых центров регуляции не приводит к прекращению мочеобраз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29:00Z</dcterms:created>
  <dc:creator>Anatolevich</dc:creator>
  <dc:description/>
  <dc:language>en-US</dc:language>
  <cp:lastModifiedBy>Anatolevich</cp:lastModifiedBy>
  <dcterms:modified xsi:type="dcterms:W3CDTF">2003-05-01T07:53:00Z</dcterms:modified>
  <cp:revision>3</cp:revision>
  <dc:subject/>
  <dc:title>13</dc:title>
</cp:coreProperties>
</file>