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en-US"/>
        </w:rPr>
      </w:pPr>
      <w:r>
        <w:rPr>
          <w:rFonts w:cs="Times New Roman" w:ascii="Times New Roman" w:hAnsi="Times New Roman"/>
          <w:u w:val="single"/>
        </w:rPr>
        <w:t>0071</w:t>
      </w:r>
      <w:r>
        <w:rPr>
          <w:rFonts w:cs="Times New Roman" w:ascii="Times New Roman" w:hAnsi="Times New Roman"/>
        </w:rPr>
        <w:t xml:space="preserve"> ТЕПЛОВОЙ ОБМЕН</w:t>
      </w:r>
    </w:p>
    <w:p>
      <w:pPr>
        <w:pStyle w:val="Normal"/>
        <w:jc w:val="both"/>
        <w:rPr>
          <w:rFonts w:ascii="Times New Roman" w:hAnsi="Times New Roman" w:cs="Times New Roman"/>
          <w:b w:val="false"/>
          <w:b w:val="false"/>
          <w:lang w:val="en-US"/>
        </w:rPr>
      </w:pPr>
      <w:r>
        <w:rPr>
          <w:rFonts w:cs="Times New Roman" w:ascii="Times New Roman" w:hAnsi="Times New Roman"/>
          <w:b w:val="false"/>
          <w:lang w:val="en-US"/>
        </w:rPr>
      </w:r>
    </w:p>
    <w:p>
      <w:pPr>
        <w:pStyle w:val="Normal"/>
        <w:jc w:val="both"/>
        <w:rPr/>
      </w:pPr>
      <w:r>
        <w:rPr>
          <w:rFonts w:cs="Times New Roman" w:ascii="Times New Roman" w:hAnsi="Times New Roman"/>
          <w:b w:val="false"/>
        </w:rPr>
        <w:t>Способность организма человека сохранять постоянную температуру обусловлена сложными биологическими и физико-химическими процессами терморегуляции. В отличие от холоднокровных (пойкилотермных) животных, температура тела теплокровных (гамойотермных) животных при колебаниях температуры внешней среды поддерживается на определенном уровне, наиболее выгодно для жизнедеятельности организма. Поддержание теплового баланс осуществляется благодаря строгой соразмерности в образовании тепла и в ее отдаче. Величина теплообразования зависит от интенсивности химических реакций, характеризующих уровень обмена веществ. Теплоотдача регулируется преимущественно физическими процессами (теплоизлучение, теплопроведение, испарение).</w:t>
      </w:r>
    </w:p>
    <w:p>
      <w:pPr>
        <w:pStyle w:val="Normal"/>
        <w:jc w:val="both"/>
        <w:rPr/>
      </w:pPr>
      <w:r>
        <w:rPr>
          <w:rFonts w:cs="Times New Roman" w:ascii="Times New Roman" w:hAnsi="Times New Roman"/>
          <w:b w:val="false"/>
        </w:rPr>
        <w:t>Температура тела человека и высших животных поддерживается на относительно постоянном уровне, несмотря на колебания темпе</w:t>
        <w:softHyphen/>
        <w:t>ратуры внешней среды. Это постоянство температуры тела носит на</w:t>
        <w:softHyphen/>
        <w:t xml:space="preserve">звание изотермии. Изотермия в процессе онтогенеза развивается постепенно. </w:t>
      </w:r>
    </w:p>
    <w:p>
      <w:pPr>
        <w:pStyle w:val="Normal"/>
        <w:jc w:val="both"/>
        <w:rPr/>
      </w:pPr>
      <w:r>
        <w:rPr>
          <w:rFonts w:cs="Times New Roman" w:ascii="Times New Roman" w:hAnsi="Times New Roman"/>
          <w:b w:val="false"/>
        </w:rPr>
        <w:t>Постоянство температуры тела у человека может сохранят лишь при условии равенства теплообразования и теплопотери  организма. Это достигается посредством физиологических терморегуляции, которую принято разделять на химическую и физическую. Способность человека противостоять воздействию тепла и холода, сохраняя стабильную температуру тела, имеет известные пределы. При чрезмерно низкой или очень высокой температуре среды защитные терморегуляционные механизмы оказывав недостаточными, и температура тела начинает резко падать или повышаться. В первом случае развивается состояние гипотермии, втором— гипертермии.</w:t>
      </w:r>
    </w:p>
    <w:p>
      <w:pPr>
        <w:pStyle w:val="Normal"/>
        <w:jc w:val="both"/>
        <w:rPr>
          <w:rFonts w:ascii="Times New Roman" w:hAnsi="Times New Roman" w:cs="Times New Roman"/>
        </w:rPr>
      </w:pPr>
      <w:r>
        <w:rPr>
          <w:rFonts w:cs="Times New Roman" w:ascii="Times New Roman" w:hAnsi="Times New Roman"/>
        </w:rPr>
        <w:t>МЕХАНИЗМЫ ТЕПЛООБРАЗОВАНИЯ</w:t>
      </w:r>
    </w:p>
    <w:p>
      <w:pPr>
        <w:pStyle w:val="Normal"/>
        <w:jc w:val="both"/>
        <w:rPr/>
      </w:pPr>
      <w:r>
        <w:rPr>
          <w:rFonts w:cs="Times New Roman" w:ascii="Times New Roman" w:hAnsi="Times New Roman"/>
          <w:b w:val="false"/>
        </w:rPr>
        <w:t>Образование тепла в организме происходит главным образом в результате химических реакций обмена веществ. При окислении пищевых компонентов и других реакций тканевого метаболизма образуется тепло. Величина теплообразования находится в тесной связи уровнем метаболической активности организма. Поэтому теплопродукцию называют также химической терморегуляцией.</w:t>
      </w:r>
    </w:p>
    <w:p>
      <w:pPr>
        <w:pStyle w:val="Normal"/>
        <w:jc w:val="both"/>
        <w:rPr/>
      </w:pPr>
      <w:r>
        <w:rPr>
          <w:rFonts w:cs="Times New Roman" w:ascii="Times New Roman" w:hAnsi="Times New Roman"/>
          <w:b w:val="false"/>
        </w:rPr>
        <w:t>Химическая терморегуляция имеет особо важное значение  поддержания постоянства температуры тела в условиях охлаждения При понижении температуры окружающей среды происходит увеличение интенсивности обмена веществ и, следовательно, тепле разования. У человека усиление теплообразования отмечается в 1 случае, когда температура окружающей среды становится ниже оптимальной температуры или зоны комфорта. В обычной легко одежде эта зона находится в пределах 18-20°, а для обнаженного человека —28°С.</w:t>
      </w:r>
    </w:p>
    <w:p>
      <w:pPr>
        <w:pStyle w:val="Normal"/>
        <w:jc w:val="both"/>
        <w:rPr/>
      </w:pPr>
      <w:r>
        <w:rPr>
          <w:rFonts w:cs="Times New Roman" w:ascii="Times New Roman" w:hAnsi="Times New Roman"/>
          <w:b w:val="false"/>
        </w:rPr>
        <w:t>Суммарное теплообразование в организме происходит в ходе химических реакций обмена веществ (окисление, гликолиз), что ее составляет так называемое первичное тепло и при расходов энергии макроэргических соединений (АТФ) на выполнение раб (вторичное   тепло).   В виде первичного тепла  рассеивается 60-70% энергии. Остальные 30-40% после расщепления АТФ обеспечивают работу мышц, различные процессы су секреции и др. Но и при этом та или иная часть энергии переход затем в тепло. Таким образом, и вторичное тепло образуется вследствие экзотермических химических реакций, а при сокращении! щечных волокон—в результате их трения. В конечном итоге переходит в тепло или вся энергия, или подавляющая ее часть.</w:t>
      </w:r>
    </w:p>
    <w:p>
      <w:pPr>
        <w:pStyle w:val="Normal"/>
        <w:jc w:val="both"/>
        <w:rPr/>
      </w:pPr>
      <w:r>
        <w:rPr>
          <w:rFonts w:cs="Times New Roman" w:ascii="Times New Roman" w:hAnsi="Times New Roman"/>
          <w:b w:val="false"/>
        </w:rPr>
        <w:t>Наиболее интенсивное теплообразование в мышцах при их сокращении Относительно небольшая двигатели активность ведет к увеличению теплообразования в 2 раза, а тяжеля</w:t>
      </w:r>
    </w:p>
    <w:p>
      <w:pPr>
        <w:pStyle w:val="Normal"/>
        <w:jc w:val="both"/>
        <w:rPr/>
      </w:pPr>
      <w:r>
        <w:rPr>
          <w:rFonts w:cs="Times New Roman" w:ascii="Times New Roman" w:hAnsi="Times New Roman"/>
          <w:b w:val="false"/>
        </w:rPr>
        <w:t>работа — в 4-5 раз и более. Однако в этих условиях существенно возрастают потери тепла с поверхности тела.</w:t>
      </w:r>
    </w:p>
    <w:p>
      <w:pPr>
        <w:pStyle w:val="Normal"/>
        <w:jc w:val="both"/>
        <w:rPr/>
      </w:pPr>
      <w:r>
        <w:rPr>
          <w:rFonts w:cs="Times New Roman" w:ascii="Times New Roman" w:hAnsi="Times New Roman"/>
          <w:b w:val="false"/>
        </w:rPr>
        <w:t>При продолжительном охлаждении организма возникают непроизвольные периодические сокращения скелетной мускулатуры. При этом почти вся метаболическая энергия в мышце освобождается в виде тепла. Активация в условиях холода симпатической нервной системы стимулирует липолиз в жировой ткани. В Кровоток выделяются и в последующем окисляются с образованием большого количества тепла свободные жирные кислоты. Наконец, значение теплопродукции связано с усилением функций надпочечников и щитовидной железы. Гормоны этих желез, усиливая обмен веществ, вызывает повышенное теплообразование. Следует также иметь в виду, что все физиологические механизмы, которые регулируют окислительные процессы, влияют в то же время и на уровень теплообразования.</w:t>
      </w:r>
    </w:p>
    <w:p>
      <w:pPr>
        <w:pStyle w:val="Normal"/>
        <w:jc w:val="both"/>
        <w:rPr>
          <w:rFonts w:ascii="Times New Roman" w:hAnsi="Times New Roman" w:cs="Times New Roman"/>
        </w:rPr>
      </w:pPr>
      <w:r>
        <w:rPr>
          <w:rFonts w:cs="Times New Roman" w:ascii="Times New Roman" w:hAnsi="Times New Roman"/>
        </w:rPr>
        <w:t>МЕХАНИЗМЫ ТЕПЛООТДАЧИ</w:t>
      </w:r>
    </w:p>
    <w:p>
      <w:pPr>
        <w:pStyle w:val="Normal"/>
        <w:jc w:val="both"/>
        <w:rPr/>
      </w:pPr>
      <w:r>
        <w:rPr>
          <w:rFonts w:cs="Times New Roman" w:ascii="Times New Roman" w:hAnsi="Times New Roman"/>
          <w:b w:val="false"/>
        </w:rPr>
        <w:t>Отдача тепла организмом осуществляется путем излучения и испарения. Излучением теряется примерно 50-55% шла в окружающую среду путем лучеиспускания за счет инфрасной части спектра. Количество тепла, рассеиваемого организмом (окружающую среду с излучением, пропорционально площади поверхности частей тела, которые соприкасаются с воздухом, и разностью средних значений температур кожи и окружающей среды. Отдача шла излучением прекращается, если выравнивается температура кожи и окружающей среды.</w:t>
      </w:r>
    </w:p>
    <w:p>
      <w:pPr>
        <w:pStyle w:val="Normal"/>
        <w:jc w:val="both"/>
        <w:rPr/>
      </w:pPr>
      <w:r>
        <w:rPr>
          <w:rFonts w:cs="Times New Roman" w:ascii="Times New Roman" w:hAnsi="Times New Roman"/>
          <w:b w:val="false"/>
        </w:rPr>
        <w:t>Теплопроведение может происходить путем кондукции и испареня. Кондукцией тепло теряется при непосредственном контакте участков тела человека с другими физическими средами. 1ри этом количество теряемого тепла пропорционально разнице средних температур контактирующих поверхностей и времени теплового контакта. Конвекция— способ теплоотдачи организма, осушествляемый путем переноса тепла движущимися частицами воздуха. Конвекцией тепло рассеивается при обтекании поверхности тела потоком воздуха с более низкой температурой, чем температура воздуха. Движение воздушных потоков (ветер, вентиляция) увеличивает  количество отдаваемого тепла. Путем теплопроведения организм теряет 15-20% тепла, при этом конвекция представляет более  обшинный механизм теплоотдачи, чем кондукция.</w:t>
      </w:r>
    </w:p>
    <w:p>
      <w:pPr>
        <w:pStyle w:val="Normal"/>
        <w:jc w:val="both"/>
        <w:rPr/>
      </w:pPr>
      <w:r>
        <w:rPr>
          <w:rFonts w:cs="Times New Roman" w:ascii="Times New Roman" w:hAnsi="Times New Roman"/>
          <w:b w:val="false"/>
        </w:rPr>
        <w:t>Теплоотдача путем испарения — это способ рассеивания  организмом тепла (около 30%) в окружающую среду за счет его затраты на испарение пота или влаги с поверхности кожи и слизистых дыхательных путей. При температуре внешней среды 20" испарение</w:t>
      </w:r>
    </w:p>
    <w:p>
      <w:pPr>
        <w:pStyle w:val="Normal"/>
        <w:jc w:val="both"/>
        <w:rPr/>
      </w:pPr>
      <w:r>
        <w:rPr>
          <w:rFonts w:cs="Times New Roman" w:ascii="Times New Roman" w:hAnsi="Times New Roman"/>
          <w:b w:val="false"/>
        </w:rPr>
        <w:t>влаги у человека составляет 600-800 г в сутки. При переходе в  1 г воды организм теряет 0.58 ккал тепла. Если внешняя темпер превышает среднее значение температуры кожи, то организм отдает во внешнюю среду тепло излучением и проведением, а нас поглощает тепло извне. Испарение жидкости с поверхности  происходит при влажности воздуха менее 100%.</w:t>
      </w:r>
    </w:p>
    <w:sectPr>
      <w:type w:val="nextPage"/>
      <w:pgSz w:orient="landscape" w:w="16838" w:h="11906"/>
      <w:pgMar w:left="227" w:right="227" w:gutter="0" w:header="0" w:top="170" w:footer="0" w:bottom="170"/>
      <w:pgNumType w:fmt="decimal"/>
      <w:cols w:num="4" w:space="170" w:equalWidth="true" w:sep="tru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24:00Z</dcterms:created>
  <dc:creator>Anatolevich</dc:creator>
  <dc:description/>
  <dc:language>en-US</dc:language>
  <cp:lastModifiedBy>Anatolevich</cp:lastModifiedBy>
  <cp:lastPrinted>2003-05-01T11:48:00Z</cp:lastPrinted>
  <dcterms:modified xsi:type="dcterms:W3CDTF">2003-05-01T07:48:00Z</dcterms:modified>
  <cp:revision>9</cp:revision>
  <dc:subject/>
  <dc:title>14</dc:title>
</cp:coreProperties>
</file>