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imes New Roman" w:ascii="Times New Roman" w:hAnsi="Times New Roman"/>
          <w:u w:val="single"/>
        </w:rPr>
        <w:t>0027</w:t>
      </w:r>
      <w:r>
        <w:rPr>
          <w:rFonts w:cs="Times New Roman" w:ascii="Times New Roman" w:hAnsi="Times New Roman"/>
        </w:rPr>
        <w:t xml:space="preserve"> Физиологическое значение коры больших полушарий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Кора представляет собой слой серого вещества толщиной 2-3 мм, содержащий в среднем около 14 млрд. нервных клеток. Характерным в ней является обилие межнейронных связей, рост которых продолжается до 18 лет, а в ряде случаев и далее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Основными типами корковых клеток являются пирамидные и звездчатые нейроны. Звездчатые нейроны связаны с процессами восприятия раздражений и объединением деятельности различных пирамидных нейрон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</w:rPr>
        <w:t>Пирамидные нейроны осуществляют эфферентную функцию коры (преимущественно через пирамидный тракт) и внутрикорковые процессы взаимодействия между удаленными друг от друга нейронами. Наиболее крупные пирамидные клетки - гигантские пирамиды Беца находятся в передней центральной извилине (моторной зоне коры)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Функциональной единицей коры является вертикальная колонка взаимосвязанных нейронов. Вытянутые по вертикали крупные пирамидные клетки с расположенными над ними и под ними нейронами образуют функциональные объединения нейронов. Все нейроны вертикальной колонки отвечают на одно и то же афферентное раздражение одинаковой реакцией совместно формируют эфферентные ответы пирамидных нейронов. По мере надобности вертикальные колонки могут объединяться в более крупные образования, обеспечивая сложные реакции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ункциональное значение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Вся кора подразделяется на три основные группы нолей—первичные, вторичные и третичные. Первичные поля связаны с органами чувств и органами движения на периферии. Они обеспечивают возникновение ощущеиий. К ним относятся, например, поле болевой и мышечносуставной чувствительности в задней центральной извилине коры, зрительное поле в затылочной области, слуховое поле в височной области и моторное поле в передней центральной извилине. В первичных полях находятся высокоспециализированные клетки-определители или детекторы, избирательно реагирующие только на определенные раздражения. При разрушении первичных полей коры возникают так называемые корковая слепота, корковая глухота и т.н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Вторичные поля расположены рядом с первичными. В них происходит осмысливание и узнавание звуковых, световых и других сигналов, возникают сложные формы обобщенного восприятия. При поражении вторичных полей сохраняется способность видеть предметы, слышать звуки, но человек их не узнает, не помнит знач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</w:rPr>
        <w:t>Третичные поля развиты практически только у человека. Это ассоциативные области коры, обеспечивающие высшие формы анализа и синтеза и формирующие целенаправленную поведенческую деятельность человека. Третичные поля находятся в задней половине коры—между теменными, затылочными и височными областями—и в передней половине — в передних частях лобных областей. Их роль особенно велика в организации согласованной работы обоих полушарий. Третичные поля созревают у человека позже других корковых полей и раньше других деградируют при старении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Функцией задних третичных полей  является прием, переработка и хранение информации. Они формируют представление о схеме тела и схеме пространства, обеспечивая пространственную ориентацию движений. Передние третичные поля выполняют общую регуляцию сложных форм поведения человека, формируя намерения и планы, программы произвольных движений и контроль за их выполнением. Развитие третичных полей у человека связывают с функцией речи. Мышление  возможно только при совместной деятельности различных сенсорных систем, объединение информации от которых происходит в третичных полях. При врожденном недоразвитии третичных полей человек не в состоянии овладеть речью и простейшими двигательными навыками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рная деятельность и доминирование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Обработка информации осуществляется в результате парной деятельности обоих полушарий головного мозга. Однако, как правил о, одно из полушарий является ведущим - доминантным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Левое полушарие по сравнению с правым имеет более тонкое нейронное строение, большее богатство взаимосвязей нейронов, более концентрированное представительство функций и лучшие условия кровоснабжения. В левом доминантном полушарии находится моторный центр речи (центр Брока), обеспечивающий речевую деятельность, и сенсорный центр речи, осуществляющий понимание слов. Левое полушарие специализировано на тонком сенсомоторном контроле за движениями рук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У человека различают три формы функциональной асимметрии: моторную, сенсорную и психическую. Как правило, у человека имеются ведущая рука, нога, глаз и ухо. Однако проблема функциональной асимметрии довольно сложна. В каждом полушарии могут быть представлены функции не только противоположной, но и одноименной стороны тела. В результате этого обеспечивается возможность замещения одного полушария другим в случае его повреждения, а также создается структурная основа для переменного доминирования полушарий при управлении движения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</w:rPr>
        <w:t>Психическая асимметрия проявляется в виде определенной специализации полушарий. Для левого полушария характерны аналитические процессы, последовательная обработка информации, в том числе с помощью речи, абстрактное мышление, оценка временных отношений, предвосхищение будущих событий, успешное решение вербально-логических задач. В правом полушарии информация обрабатывается целостно, синтетически, с учетом прошлого опыта и без участия речи, преобладает предметное мышление. Эти особенности позволяют снизывать с правым полушарием восприятие пространственных признаков и решение зрительно-пространственных задач. Функции правого полушария связаны с прошедшим временем, а левого - с будущим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sectPr>
      <w:type w:val="nextPage"/>
      <w:pgSz w:orient="landscape" w:w="16838" w:h="11906"/>
      <w:pgMar w:left="227" w:right="227" w:gutter="0" w:header="0" w:top="170" w:footer="0" w:bottom="170"/>
      <w:pgNumType w:fmt="decimal"/>
      <w:cols w:num="4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8T09:56:00Z</dcterms:created>
  <dc:creator>Лысый</dc:creator>
  <dc:description/>
  <dc:language>en-US</dc:language>
  <cp:lastModifiedBy>Anatolevich</cp:lastModifiedBy>
  <dcterms:modified xsi:type="dcterms:W3CDTF">2003-04-30T12:48:00Z</dcterms:modified>
  <cp:revision>8</cp:revision>
  <dc:subject/>
  <dc:title/>
</cp:coreProperties>
</file>