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w:t>002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Значение промежуточного мозг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состав промежуточного мозга входят таламус (зрительные бугры) и гипоталамус (подбугорье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Через таламус проходят все афферентные пути (за исключением обонятельных), которые направляются в соответствующие воспринимающие области коры (слуховые, зрительные и пр.). Ядра таламуса подразделяются на специфические и неспецифические. К специфическим относят переключательные (релейные)ядра и ассоциативные. Через переключательные ядра таламуса передаются афферентные влияния от всех рецепторов тела. Ассоциативные ядра получают импульсы от переключательных ядер и обеспечивают их взаимодействие. Помимо этих ядер в таламусе имеются неспецифические ядра, которые оказывают как активирующие, так и тормозящие влияния на небольшие области кор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Благодаря обширным связям таламус играет важнейшую роль в жизнедеятельности организма. Импульсы, идущие от таламуса в кору, изменяют состояние корковых нейронов и регулируют ритм корковой активности. С непосредственным участием таламуса происходит образование условных рефлексов и выработка двигательных навыков, формирование эмоций человека, его мимики. Таламусу принадлежит большая роль в возникновении ощущений, в частности ощущения боли. С его деятельностью связывают регуляцию биоритмов в жизни человека (суточных, сезонных и др.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ипоталамус является высшим подкорковым центром регуляции вегетативных функций состояний бодрствования и сна. Здесь расположены вегетативные центры, регулирующие обмен веществ в организме, обеспечивающие поддержание постоянства температуры тела (у теплокровных) и нормального уровня кровяного давления, поддерживающие водный баланс, регулирующие чувство голода и насыщения. Раздражения задних ядер гипоталамуса вызывает усиление симпатических влияний, а передних — парасимпатические эффект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Благодаря связи гипоталамуса с гипофизом (гипоталамо-гипофизарная система) осуществляется контроль деятельности желез внутренней секреции. Вегетативные и гормональные реакции, регулируемые гипоталамусом, являются компонентами эмоциональных и двигательных реакций человек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  <w:lang w:val="en-US"/>
        </w:rPr>
        <w:t>002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Лимбическая систем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д лимбической системой понимают ряд корковых и подкорковых структур, функции которых связаны с организацией мотивационно-эмоциональных реакций, процессами памяти и обуче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орковые отделы лимбической системы, представляющие ее высший отдел, находятся на нижних и внутренних поверхностях больших полушарий (участки лобной коры, поясная извилина или лимбическая кора, гиппокамп и др.). К подкорковым структурам лимбической системы относят гипоталамус, некоторые ядра таламуса, среднего мозга и ретикулярной формации. Между всеми этими отделами имеются тесные прямые и обратные связи, образующие так называемое «лимбическое кольцо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Лимбическая система участвует в самых разнообразных проявлениях деятельности организма — в регуляции пищевого и питьевого поведения, цикла сон-бодрствование, в процессах формирования памятного следа (отложения и извлечения из памяти), в развитии агрессивно-оборонительных реакций, обеспечивая избирательный характер поведения. Она формирует положительные и отрицательные эмоции со всеми двигательными, вегетативными и гормональными их компонентами. Электрические раздражения различных участков лимбической системы через вживленные электроды  выявили наличие центров удовольствия, формирующих положительные эмоции, и неудовольствия, формирующих отрицательные эмоции. Изолированное раздражение таких точек в глубоких структурах мозга человека вызывало появление чувства «беспричинной радости», «беспредметной тоски», «безотчетного страха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ФИЗИОЛОГИЯ ЭМОЦИЙ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Эмоции — это выражение реакции возбуждения (от фр. ето-1юп — возбуждать, волновать), являющиеся результатом отражения мозгом потребностей организма и вероятности их удовлетворения. В качестве внутренних раздражителей выступают, как правило, первичные потребности, которые не могут быть удовлетворены без напряжения, без мобилизации физиологических ресурсов организм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ля эмоционального напряжения характерна повышенная мобилизационная активность, имеющая выраженный адаптивный характер (высокая работоспособность, адекватные вегетативные сдвиги, повышенное внимание и готовность к дейст-1шю). Если этой мобилизации оказывается недостаточно для отражения опасности или удовлетворения внутренней потребности, вспыхивают стенические эмоции: ярость, негодование, гнев. При этом вегетативные и соматические сдвиги достигают своих предельных значений. Мобилизуются все потенциальные физиологические и психические резервы организм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стенические эмоции (страх, тоска, ужас) возникают вследствие того, что предельное напряжение не принесло положительного результата: цель оказалась недостигнутой. На смену предельному напряжению приходит полный упадок физических и психических возможностей. Астенические эмоции могут принести к невротическим расстройствам, в которых положительный адаптивный эффект оказывается полностью сняты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рицательные последствия могут иметь и сильные положительные эмоции. Известны случаи, когда чрезмерная радость оканчивалась трагически. Разумеется, трагический исход от действия сильных отрицательных эмоций более вероятен, чем от положительны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Степень выраженности и внешнего проявления эмоций у человека находится под волевым контролем коры больших полушарий. Однако их вегетативный компонент регулируется на уровне лимбического мозга и гипоталамуса. С функцией гипоталамуса связано, в первую очередь, удовлетворение актуальных биологических потребностей, с которыми связано эмоциональное возбуждение. Эмоции, согласно представлениям П-К. Анохина, служат мерой удовлетворения потребности или полезности результата. При удовлетворении потребности возникает положительная эмоция, при неудовлетворенной потребности — отрицательна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ложительные эмоции, доставляющие радость, удовольствие, возникают не только от удовлетворения актуальной потребности, но и от получения необходимой (полезной) информ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Согласно информационной, теории эмоции являются регуляторами поведения. Поведенческая реакция определяется наличием потребностей и возможностью их удовлетворения. Сигналы, поступающие из внешней среды, оцениваются с точки зрения вероятности их использования в качестве средств, удовлетворения актуальных потребностей (сигналы с малой и большой вероятностью удовлетворения потребностей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ередние отделы новой коры ориентируют поведение на сигналы, обладающие высокой вероятностью подкрепления, иначе говоря, удовлетворения потребностей. На сигналы с малой вероятностью подкрепления отвечает гиппокамп. В случае ослабления коркового контроля возможна субъективная оценка маловероятных событий как событий с большой вероятностью подкрепления. События с принципиально различной вероятностью подкрепления представляются равновероятным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type w:val="nextPage"/>
      <w:pgSz w:orient="landscape" w:w="16838" w:h="11906"/>
      <w:pgMar w:left="227" w:right="227" w:gutter="0" w:header="0" w:top="170" w:footer="0" w:bottom="170"/>
      <w:pgNumType w:fmt="decimal"/>
      <w:cols w:num="4" w:space="17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9:31:00Z</dcterms:created>
  <dc:creator>Лысый</dc:creator>
  <dc:description/>
  <dc:language>en-US</dc:language>
  <cp:lastModifiedBy>Anatolevich</cp:lastModifiedBy>
  <cp:lastPrinted>2003-04-30T11:05:00Z</cp:lastPrinted>
  <dcterms:modified xsi:type="dcterms:W3CDTF">2003-04-30T12:32:00Z</dcterms:modified>
  <cp:revision>7</cp:revision>
  <dc:subject/>
  <dc:title/>
</cp:coreProperties>
</file>