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  <w:lang w:val="en-US"/>
        </w:rPr>
        <w:t xml:space="preserve">0034 </w:t>
      </w:r>
      <w:r>
        <w:rPr>
          <w:rFonts w:cs="Times New Roman" w:ascii="Times New Roman" w:hAnsi="Times New Roman"/>
        </w:rPr>
        <w:t>Типы высшей нервной деятельности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</w:rPr>
        <w:t>В качестве основных свойств нервной системы И. П. Павлов рассматривал силу возбуждения и торможения, их уравновешенность и подвижность. С учетом этих свойств им были выделены следующие 4 типа высшей нервной деятельности (ВИД), которые оказались сходными с темпераментами, выделенными еще Гиппократом в V веке до н. э. Тип сильный неуравновешенный (холерик). Характеризуется сильным процессом возбуждения и более слабым процессом торможения, поэтому легко возбуждается и с трудом затормаживает свои реак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</w:rPr>
        <w:t>Тип сильный уравновешенный и высокоподвижный (сангвиник). Отличается сильными уравновешенными и высокоподвижными процессами возбуждения и торможения. Легко переключается с одной формы деятельности на другую, быстро адаптируется к новой ситуации. Тип сильный уравновешенный инертный (флегматик). Имее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</w:rPr>
        <w:t xml:space="preserve">сильные и уравновешенные процессы возбуждения и торможений, но мало подвижный - медленно переключающийся с возбуждений; на торможение и обратно. С трудом переходит от одного вида деятельности к другому, зато вынослив при длительной работе. Медленно, но прочно адаптируется к необычным условиям внешней среды; Тип слабый (меланхолик). Характеризуется слабыми процессами возбуждения и торможения, с некоторым преобладанием тормозного процесса, мало адаптивен, подвержен неврозам. Зато обладает высокой чувствительностью к слабым раздражениям и может их легко дифференцировать. Описанные типы имеются у животных и человека. Они представляют собой лишь крайние проявления особенностей нервной системы, между которыми может быть значительное число переходных типов.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0035</w:t>
      </w:r>
      <w:r>
        <w:rPr>
          <w:rFonts w:cs="Times New Roman" w:ascii="Times New Roman" w:hAnsi="Times New Roman"/>
        </w:rPr>
        <w:t xml:space="preserve"> Понятие об анализаторах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</w:rPr>
        <w:t>Сложные акты поведения человека во внешней среде требуют постоянного анализа окружающего мира, а также осведовленности нервных центров о состоянии внутренних органов Специальные нервные аппараты, служащие для анализа внешних и внутренних раздражений, И. П. Павлов назвал анализаторами. Современное представление об анализаторах как сложных многоуровневых системах, передающих информацию от рецепторов к коре и включающих регулирующие влияния коры на рецепторы и нижележащие центры, привело к появлению более общего понятия сенсорные системы. В составе сенсорной системы различают 3 отдела: 1) переферический, состоящий из рецепторов, воспринимающих определенные сигналы, и специальных образований, способствующих работе рецепторов (эта часть представляет собой органы чувств—глаз, ухо и др.); 2) проводниковый, включающий проводящие пути и подкорковые нервные центры; 3) корковый — области коры больших полушарий, которым адресуется данная информация. Нервные путь, связывающий рецептор с корковыми клетками обычно состоит из четырех нейронов: первый, чувствительный, нейрон расположен вне ЦНС — в спинномозговых узлах или узлах че-репномозговых нервов (спиральном узле улитки, вестибулярном узле и др.); второй нейрон находятся в спинном, продолговатом или среднем мозге; третий нейрон — в релейных (переключательных) ядрах таламуса (промежуточного мозга); четвертый нейрон пред</w:t>
        <w:softHyphen/>
        <w:t>ставляет собой корковую клетку проекционной зоны коры больших полушарий. Основные функции сенсорных систем: сбор и обработка информации о внешней и внутренней среде организма; осуществление обратных связей, информирующих нервные центры о результатах деятельности; поддержание нормального уровня (тонуса) функционального состояния мозга. Разложение сложностей внешнего и внутреннего мира на отдельные элементы и их анализ И. П. Павлов считал основной функцией сенсорных систем (анализаторов). Помимо первичного сбора информации важной функцией сенсорных систем является также осуществление обратных связей о результатах деятельности организма. Для уточнения и совершенствования различных действий человека, в первую очередь двигательных, ЦНС должна получать информацию о силе и длительности выполняемых сокращений мышц, о скорости и точности перемещений тела или рабочих снарядов, об изменениях темпа движений, о степени достижении поставленной цели и т. П Сенсорные системы вносят свой вклад в регуляцию функционального состояния организма. Импульсация, идущая от различных рецепторов в кору больших полушарий как по специфическим, так и по неспецифическим путям, является существенным условием поддержания нормального уровня ее функционального состояния. И с кусственное выключение органов чувств в специальных экспериментах на животных приводило к резкому снижению тонуса коры и засыпанию. Такое животное просыпалось лишь во время кормления и при позывах к мочеиспусканию или опорожнению кишечник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 xml:space="preserve">0036 </w:t>
      </w:r>
      <w:r>
        <w:rPr>
          <w:rFonts w:cs="Times New Roman" w:ascii="Times New Roman" w:hAnsi="Times New Roman"/>
        </w:rPr>
        <w:t>Рецепторы и их свойств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</w:rPr>
        <w:t>Рецепторами называются специальные образования преобразующие энергию внешнего раздражения в специфическую энергию нервного импульса. Все рецепторы по воспринимаемой среде делятся на экстеро-рецепторы, принимающие раздражения из внешней среды, (рецепторы органов слуха, зрения, обоняния, вкуса, осязания), и       интерорецепторы, реагирующие на раздражения из внутренних органов, и проприорецепторы,  воспринимающие раздражения из двигательного аппарата (мышц, сухожилий, суставных сумок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</w:rPr>
        <w:t>По виду воспринимаемых раздражений различают хеморецепто ры (рецепторы вкусовой и обонятельной сенсорных систем, хеморецепторы сосудов и внутренних органов); механорецепторы (проприорецепторы двигательной сенсорной системы, барорецепторы сосудов, рецепторы слуховой, вестибулярной, тактильной и болевой сенсорных систем); фоторецепторы (рецепторы зрительной сенсорной системы) и терморецепторы (рецепторы температурной сенсорной системы кожи и внутренних органов). По характеру связи с раздражителем различают дистантные рецепторы, реагирующие на сигналы от удаленных источников и обуславливающие предупредительные реакции организма (зрительные и слуховые) и контактные, принимающие  воздействия (тактильные и др.) По структурным особенностям различают первичные  и  вторичные рецепторы. Первичные рецепторы — это окончания чувствительных биполярных клеток (например, про-приорецепторы, терморецепторы, обонятельные клетки). Вторичные  представлены специализированными рецепторными клетками, которые расположены между чувствительным нейроном и точкой приложения раздражителя (например, фоторецепторы глаза). В первичных рецепторах энергия внешнего раздражителя непосредственно. Главным свойством рецепторов является их избирательная чувствительность к адекватным раздражителям. Другим свойством рецепторов является очень низкая величина порогов для адекватных раздражителей. Возбуждение рецепторов может  возникать при действии неадекватных раздражи геле и (например, ощущение света в зрительной системе при механических и электрических раздражениях. Фундаментальным свойством всего живого является адаптация, т.е. приспособляемость к условиям внешней среды. Адаптационые процессы охватывают не только рецепторы, но и все звенья сенсорных систем. Адаптация периферических элементов проявляется в том, что пороги возбуждения рецепторов не являются постоянной величиной. Путем повышения порогов возбуждения, т. е. Снижением чувствительности рецепторов происходит приспособление к длительным монотонным раздражениям. Например, человек не ощущает постоянного давления на кожу своей одежды, не замечает непрерывного тикания  часов. По скорости адаптации к длительным раздражениям рецепторы подразделяют на быстро адаптирующиеся (фазные) и медленно адаптирующиеся (тонические). Фазные рецепторы реагируют лишь в начале или при окончании действия раздражителя одним-двумя импульсами, атонические продолжают посылать в ЦНС неослабевающую информацию в течение длительного времени действия раздражителя  Адаптация может сопровождаться как понижением, так и повышением возбудимости рецепторов. При переходе от состояния покоя к мышечной работе чувствительность рецепторов двигательного аппарата заметно возрастает, что облегчает восприятие информации о состоянии опорно-двигательного аппарата.</w:t>
      </w:r>
    </w:p>
    <w:sectPr>
      <w:type w:val="nextPage"/>
      <w:pgSz w:orient="landscape" w:w="16838" w:h="11906"/>
      <w:pgMar w:left="227" w:right="227" w:gutter="0" w:header="0" w:top="170" w:footer="0" w:bottom="170"/>
      <w:pgNumType w:fmt="decimal"/>
      <w:cols w:num="4" w:space="16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10:40:00Z</dcterms:created>
  <dc:creator>Лысый</dc:creator>
  <dc:description/>
  <dc:language>en-US</dc:language>
  <cp:lastModifiedBy>Anatolevich</cp:lastModifiedBy>
  <cp:lastPrinted>2003-04-30T17:09:00Z</cp:lastPrinted>
  <dcterms:modified xsi:type="dcterms:W3CDTF">2003-04-30T13:09:00Z</dcterms:modified>
  <cp:revision>10</cp:revision>
  <dc:subject/>
  <dc:title/>
</cp:coreProperties>
</file>