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0009</w:t>
      </w:r>
      <w:r>
        <w:rPr>
          <w:b/>
        </w:rPr>
        <w:t xml:space="preserve"> Строение и классификация нейронов</w:t>
      </w:r>
    </w:p>
    <w:p>
      <w:pPr>
        <w:pStyle w:val="Normal"/>
        <w:jc w:val="both"/>
        <w:rPr>
          <w:b/>
          <w:b/>
          <w:lang w:val="en-US"/>
        </w:rPr>
      </w:pPr>
      <w:r>
        <w:rPr>
          <w:b/>
          <w:lang w:val="en-US"/>
        </w:rPr>
      </w:r>
    </w:p>
    <w:p>
      <w:pPr>
        <w:pStyle w:val="Normal"/>
        <w:jc w:val="both"/>
        <w:rPr/>
      </w:pPr>
      <w:r>
        <w:rPr/>
        <w:t>Основным структурным элементом нервной системы является нервная клетка или нейрон. Специфическая форма деятельности нейронов состоит в восприятии раздражений, генерации нервных импульсов и проведении их к другим клеткам.</w:t>
      </w:r>
    </w:p>
    <w:p>
      <w:pPr>
        <w:pStyle w:val="Normal"/>
        <w:jc w:val="both"/>
        <w:rPr/>
      </w:pPr>
      <w:r>
        <w:rPr/>
        <w:t>Структура и размеры нейронов сильно варьируют. Так, диаметр некоторых из них всего 4 - 6 мК, диаметр же других (гигантских пирамидных клеток в коре больших полушарий головного мозга) достигает 130 мК. Форма нейронов весьма многообразна.</w:t>
      </w:r>
    </w:p>
    <w:p>
      <w:pPr>
        <w:pStyle w:val="Normal"/>
        <w:jc w:val="both"/>
        <w:rPr/>
      </w:pPr>
      <w:r>
        <w:rPr/>
        <w:t>Наиболее сложное строение имеют нейроны коры больших полушарий и мозжечка, что, очевидно, связано со сложностью выполняемых этими отделами мозга функций.</w:t>
      </w:r>
    </w:p>
    <w:p>
      <w:pPr>
        <w:pStyle w:val="Normal"/>
        <w:jc w:val="both"/>
        <w:rPr/>
      </w:pPr>
      <w:r>
        <w:rPr/>
        <w:t>В каждом нейроне различают сому, или тело, и отростки. Последние разделяют на аксоны и дендриты. Аксон – длинный отросток, функцией которого является проведение возбуждения по направлению от тела клетки к другим клеткам или периферическим органам. Особенностью аксона является то, что от тела клетки отходит всего один такой отросток. Место отхождения аксона от тела нервной клетки называют аксонным холмиком. На протяжении первых 50 — 100 мК аксон не имеет миелиновой оболочки. Этот безмякотный участок аксона вместе с аксонным холмиком, от которого он берет свое начало, называют начальным сегментом. Его особенностью является высокая возбудимость: порог   его    раздражения   примерно  в  3   раза ниже, чем других участков нейрона.</w:t>
      </w:r>
    </w:p>
    <w:p>
      <w:pPr>
        <w:pStyle w:val="Normal"/>
        <w:jc w:val="both"/>
        <w:rPr/>
      </w:pPr>
      <w:r>
        <w:rPr/>
        <w:t>Дендриты - это многочисленные  ветвящиеся отростки, функция которых состоит в восприятии импульсов, приходящих от других нейронов, и проведении возбуждения к телу нервной клетки. В центральной  нервной системе тела нейронов сосредоточены в сером веществе больших полушарий головного мозга, подкорковых образований, мозжечка, мозгового ствола и спинного мозга. Покрытые миелином отростки нейронов образуют белое вещество отделов головного и спинного мозга.</w:t>
      </w:r>
    </w:p>
    <w:p>
      <w:pPr>
        <w:pStyle w:val="Normal"/>
        <w:jc w:val="both"/>
        <w:rPr/>
      </w:pPr>
      <w:r>
        <w:rPr/>
        <w:t>Тело нервной клетки и ее отростков покрыто мембраной, избирательно проницаемой в состоянии покоя для ионов калия, а при возбуждении - для ионов натрия. Мембранный потенциал покоя составляет примерно 70 мВ, а потенциал действия - около 110 мВ. Длительность последнего у теплокровных животных равна 1 - 3 мсек.</w:t>
      </w:r>
    </w:p>
    <w:p>
      <w:pPr>
        <w:pStyle w:val="Normal"/>
        <w:jc w:val="both"/>
        <w:rPr/>
      </w:pPr>
      <w:r>
        <w:rPr/>
        <w:t>Потенциал действия нейронов возникает при деполяризации их мембраны до некоторого критического уровня. Для возникновения потенциала действия в наиболее возбудимом участке нейрона - начальном его сегменте - достаточно деполяризовать мембрану в среднем на 10 мВ; для возникновения же этого потенциала в теле нервной клетки необходима деполяризация мембраны на 20 - 35 мВ.</w:t>
      </w:r>
    </w:p>
    <w:p>
      <w:pPr>
        <w:pStyle w:val="Normal"/>
        <w:jc w:val="both"/>
        <w:rPr/>
      </w:pPr>
      <w:r>
        <w:rPr/>
        <w:t>Тела нервных клеток выполняют трофическую функцию по отношению к их отросткам, т. е. регулируют их обмен веществ и питание («трофику»). Вследствие этого отделение аксона от тела нервной клетки (в результате перерезки периферического нерва) или же гибель нервной клетки приводит к дегенерации ее отростков.</w:t>
      </w:r>
    </w:p>
    <w:p>
      <w:pPr>
        <w:pStyle w:val="Normal"/>
        <w:jc w:val="both"/>
        <w:rPr>
          <w:lang w:val="en-US"/>
        </w:rPr>
      </w:pPr>
      <w:r>
        <w:rPr>
          <w:lang w:val="en-US"/>
        </w:rPr>
      </w:r>
    </w:p>
    <w:p>
      <w:pPr>
        <w:pStyle w:val="Normal"/>
        <w:jc w:val="both"/>
        <w:rPr>
          <w:b/>
          <w:b/>
        </w:rPr>
      </w:pPr>
      <w:r>
        <w:rPr>
          <w:b/>
        </w:rPr>
        <w:t>Классификация</w:t>
      </w:r>
    </w:p>
    <w:p>
      <w:pPr>
        <w:pStyle w:val="Normal"/>
        <w:jc w:val="both"/>
        <w:rPr>
          <w:b/>
          <w:b/>
        </w:rPr>
      </w:pPr>
      <w:r>
        <w:rPr>
          <w:b/>
        </w:rPr>
      </w:r>
    </w:p>
    <w:p>
      <w:pPr>
        <w:pStyle w:val="Normal"/>
        <w:jc w:val="both"/>
        <w:rPr/>
      </w:pPr>
      <w:r>
        <w:rPr/>
        <w:t xml:space="preserve">Самая  грубая  их  классификация  предусматривает разделение их на три основные группы:    </w:t>
      </w:r>
    </w:p>
    <w:p>
      <w:pPr>
        <w:pStyle w:val="Normal"/>
        <w:numPr>
          <w:ilvl w:val="0"/>
          <w:numId w:val="1"/>
        </w:numPr>
        <w:jc w:val="both"/>
        <w:rPr>
          <w:lang w:val="en-US"/>
        </w:rPr>
      </w:pPr>
      <w:r>
        <w:rPr/>
        <w:t xml:space="preserve">воспринимающие, или рецепторные </w:t>
      </w:r>
    </w:p>
    <w:p>
      <w:pPr>
        <w:pStyle w:val="Normal"/>
        <w:numPr>
          <w:ilvl w:val="0"/>
          <w:numId w:val="1"/>
        </w:numPr>
        <w:jc w:val="both"/>
        <w:rPr/>
      </w:pPr>
      <w:r>
        <w:rPr/>
        <w:t>исполнительные,   или эффекторные</w:t>
      </w:r>
    </w:p>
    <w:p>
      <w:pPr>
        <w:pStyle w:val="Normal"/>
        <w:numPr>
          <w:ilvl w:val="0"/>
          <w:numId w:val="1"/>
        </w:numPr>
        <w:jc w:val="both"/>
        <w:rPr/>
      </w:pPr>
      <w:r>
        <w:rPr/>
        <w:t>контактные.</w:t>
      </w:r>
    </w:p>
    <w:p>
      <w:pPr>
        <w:pStyle w:val="Normal"/>
        <w:jc w:val="both"/>
        <w:rPr/>
      </w:pPr>
      <w:r>
        <w:rPr>
          <w:b/>
          <w:u w:val="single"/>
        </w:rPr>
        <w:t>Воспринимающие нейроны</w:t>
      </w:r>
      <w:r>
        <w:rPr/>
        <w:t xml:space="preserve"> осуществляют функцию восприятия и передачи в центральную нервную систему информации о внешнем мире или внутреннем состоянии организма Они расположены вне центральной нервной системы в нервных ганглиях или узлах. Отростки воспринимающих нейронов проводят возбуждение от воспринимающих раздражение нерв</w:t>
        <w:softHyphen/>
        <w:t>ных окончаний или клеток к центральной нервной системе. Эти отрост</w:t>
        <w:softHyphen/>
        <w:t xml:space="preserve">ки нервных клеток, несущие с периферии возбуждение в центральную нервную систему, называют </w:t>
      </w:r>
      <w:r>
        <w:rPr>
          <w:u w:val="single"/>
        </w:rPr>
        <w:t>афферентными</w:t>
      </w:r>
      <w:r>
        <w:rPr/>
        <w:t xml:space="preserve">, или </w:t>
      </w:r>
      <w:r>
        <w:rPr>
          <w:u w:val="single"/>
        </w:rPr>
        <w:t>центростремительными  волокнами</w:t>
      </w:r>
      <w:r>
        <w:rPr/>
        <w:t>.</w:t>
      </w:r>
    </w:p>
    <w:p>
      <w:pPr>
        <w:pStyle w:val="Normal"/>
        <w:jc w:val="both"/>
        <w:rPr/>
      </w:pPr>
      <w:r>
        <w:rPr/>
        <w:t>В рецепторах в ответ на раздражение возникают ритмические залпы нервных импульсов. Информация, которая передается от рецепторов, за</w:t>
        <w:softHyphen/>
        <w:t>кодирована в частоте и в ритме импульсов.</w:t>
      </w:r>
    </w:p>
    <w:p>
      <w:pPr>
        <w:pStyle w:val="Normal"/>
        <w:jc w:val="both"/>
        <w:rPr/>
      </w:pPr>
      <w:r>
        <w:rPr/>
        <w:t>Различные рецепторы отличаются по своей структуре и функциям. Часть из них расположена в органах, специально приспособленных к восприятию определенного вида раздражителей, например в глазу, оптиче</w:t>
        <w:softHyphen/>
        <w:t>ская система которого фокусирует световые лучи на сетчатке, где находят</w:t>
        <w:softHyphen/>
        <w:t xml:space="preserve">ся зрительные рецепторы; в ухе, проводящем звуковые колебания к слуховым рецепторам. Различные рецепторы приспособлены к восприятию разных раздражителей, которые для них являются адекватными. </w:t>
      </w:r>
      <w:r>
        <w:rPr>
          <w:u w:val="single"/>
        </w:rPr>
        <w:t>Суще</w:t>
        <w:softHyphen/>
        <w:t>ствуют</w:t>
      </w:r>
      <w:r>
        <w:rPr/>
        <w:t xml:space="preserve">: </w:t>
      </w:r>
    </w:p>
    <w:p>
      <w:pPr>
        <w:pStyle w:val="Normal"/>
        <w:numPr>
          <w:ilvl w:val="0"/>
          <w:numId w:val="2"/>
        </w:numPr>
        <w:jc w:val="both"/>
        <w:rPr/>
      </w:pPr>
      <w:r>
        <w:rPr/>
        <w:t xml:space="preserve">механорецепторы, воспринимающие: а) прикосновение - тактильные рецепторы, б) растяжение и давление - пресса- и барорецепторы, в) звуковые колебания - фонорецепторы, г) ускорение — акцеллерорецепторы, или вестибулорецепторы; </w:t>
      </w:r>
    </w:p>
    <w:p>
      <w:pPr>
        <w:pStyle w:val="Normal"/>
        <w:numPr>
          <w:ilvl w:val="0"/>
          <w:numId w:val="2"/>
        </w:numPr>
        <w:jc w:val="both"/>
        <w:rPr/>
      </w:pPr>
      <w:r>
        <w:rPr/>
        <w:t>хеморецепторы, восприни</w:t>
        <w:softHyphen/>
        <w:t>мающие раздражение, производимое определенными химическими соеди</w:t>
        <w:softHyphen/>
        <w:t xml:space="preserve">нениями; </w:t>
      </w:r>
    </w:p>
    <w:p>
      <w:pPr>
        <w:pStyle w:val="Normal"/>
        <w:numPr>
          <w:ilvl w:val="0"/>
          <w:numId w:val="2"/>
        </w:numPr>
        <w:jc w:val="both"/>
        <w:rPr/>
      </w:pPr>
      <w:r>
        <w:rPr/>
        <w:t xml:space="preserve">терморецепторы, раздражаемые изменениями температуры; </w:t>
      </w:r>
    </w:p>
    <w:p>
      <w:pPr>
        <w:pStyle w:val="Normal"/>
        <w:numPr>
          <w:ilvl w:val="0"/>
          <w:numId w:val="2"/>
        </w:numPr>
        <w:jc w:val="both"/>
        <w:rPr/>
      </w:pPr>
      <w:r>
        <w:rPr/>
        <w:t xml:space="preserve">фоторецепторы, воспринимающие световые раздражения; </w:t>
      </w:r>
    </w:p>
    <w:p>
      <w:pPr>
        <w:pStyle w:val="Normal"/>
        <w:numPr>
          <w:ilvl w:val="0"/>
          <w:numId w:val="2"/>
        </w:numPr>
        <w:jc w:val="both"/>
        <w:rPr/>
      </w:pPr>
      <w:r>
        <w:rPr/>
        <w:t>осморецепторы, воспринимающие изменения осмотического давления.</w:t>
      </w:r>
    </w:p>
    <w:p>
      <w:pPr>
        <w:pStyle w:val="Normal"/>
        <w:jc w:val="both"/>
        <w:rPr/>
      </w:pPr>
      <w:r>
        <w:rPr/>
        <w:t xml:space="preserve">Часть рецепторов: световые, звуковые, обонятельные, вкусовые, тактильные, температурные, воспринимающие раздражения от внешней среды, - расположена вблизи внешней поверхности тела. Их называют </w:t>
      </w:r>
      <w:r>
        <w:rPr>
          <w:u w:val="single"/>
        </w:rPr>
        <w:t>экстерорецепторами</w:t>
      </w:r>
      <w:r>
        <w:rPr/>
        <w:t xml:space="preserve">. Другие же рецепторы воспринимают раздражения, связанные с изменением состояния и деятельности органов я внутренней среды организма. Их называют </w:t>
      </w:r>
      <w:r>
        <w:rPr>
          <w:u w:val="single"/>
        </w:rPr>
        <w:t>интерорецепторами</w:t>
      </w:r>
      <w:r>
        <w:rPr/>
        <w:t xml:space="preserve"> (к числу интерорецепторов относят рецепторы, находящиеся в скелетной мускулатуре, их называют </w:t>
      </w:r>
      <w:r>
        <w:rPr>
          <w:u w:val="single"/>
        </w:rPr>
        <w:t>проприорецепторами</w:t>
      </w:r>
      <w:r>
        <w:rPr/>
        <w:t>).</w:t>
      </w:r>
    </w:p>
    <w:p>
      <w:pPr>
        <w:pStyle w:val="Normal"/>
        <w:jc w:val="both"/>
        <w:rPr/>
      </w:pPr>
      <w:r>
        <w:rPr>
          <w:b/>
          <w:u w:val="single"/>
        </w:rPr>
        <w:t>Эффекторные нейроны</w:t>
      </w:r>
      <w:r>
        <w:rPr/>
        <w:t xml:space="preserve"> по своим идущим на периферию отросткам - афферентным, или центробежным, волокнам - передают импульсы, изме</w:t>
        <w:softHyphen/>
        <w:t>няющие состояние и деятельность различных органов. Часть эффекторных нейронов расположена в центральной нервной системе - в головном и  спинном мозгу, и на периферию идет от каждого нейрона только один отросток. Таковы моторные нейроны, вызывающие сокращения скелетной мускулатуры. Часть же эффекторных нейронов целиком расположена на периферии: они получают импульсы из центральной нервной системы и передают их к органам. Таковы образующие нервные ганглии нейроны вегетативной нервной системы.</w:t>
      </w:r>
    </w:p>
    <w:p>
      <w:pPr>
        <w:pStyle w:val="Normal"/>
        <w:jc w:val="both"/>
        <w:rPr/>
      </w:pPr>
      <w:r>
        <w:rPr>
          <w:b/>
          <w:u w:val="single"/>
        </w:rPr>
        <w:t>Контактные нейроны</w:t>
      </w:r>
      <w:r>
        <w:rPr/>
        <w:t>, расположенные в центральной нервной сис</w:t>
        <w:softHyphen/>
        <w:t>теме, выполняют функцию связи между различными нейронами. Они слу</w:t>
        <w:softHyphen/>
        <w:t>жат как бы релейными станциями, производящими переключение нервных импульсов с одних нейронов на другие.</w:t>
      </w:r>
    </w:p>
    <w:p>
      <w:pPr>
        <w:pStyle w:val="Normal"/>
        <w:jc w:val="both"/>
        <w:rPr/>
      </w:pPr>
      <w:r>
        <w:rPr/>
        <w:t>Взаимосвязь нейронов составляет основу для осуществления рефлек</w:t>
        <w:softHyphen/>
        <w:t>торных реакций. При каждом рефлексе нервные импульсы, возникшие в рецепторе при его раздражении, передаются по нервным проводникам в центральную нервную систему. Здесь или непосредственно, или же через посредство контактных нейронов нервные импульсы переключаются с рецепторного нейрона на эффекторный, от которого они идут на периферию к клеткам. Под влиянием этих импульсов клетки изменяют свою деятель</w:t>
        <w:softHyphen/>
        <w:t>ность. Импульсы, поступающие в центральную нервную систему с перифе</w:t>
        <w:softHyphen/>
        <w:t>рии или же передаваемые от одного нейрона другому, могут вызывать не только процесс возбуждения, но и противоположный ему процесс - тор</w:t>
        <w:softHyphen/>
        <w:t>можение.</w:t>
      </w:r>
    </w:p>
    <w:p>
      <w:pPr>
        <w:pStyle w:val="Normal"/>
        <w:jc w:val="both"/>
        <w:rPr/>
      </w:pPr>
      <w:r>
        <w:rPr/>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34:00Z</dcterms:created>
  <dc:creator>Anatolevich</dc:creator>
  <dc:description/>
  <dc:language>en-US</dc:language>
  <cp:lastModifiedBy>Anatolevich</cp:lastModifiedBy>
  <dcterms:modified xsi:type="dcterms:W3CDTF">2003-04-30T11:59:00Z</dcterms:modified>
  <cp:revision>8</cp:revision>
  <dc:subject/>
  <dc:title>Строение и классификация нейронов</dc:title>
</cp:coreProperties>
</file>