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7320</wp:posOffset>
                </wp:positionH>
                <wp:positionV relativeFrom="paragraph">
                  <wp:posOffset>-80645</wp:posOffset>
                </wp:positionV>
                <wp:extent cx="6218555" cy="94189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9419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6pt;margin-top:-6.35pt;width:489.6pt;height:741.6pt;mso-wrap-style:none;v-text-anchor:middle">
                <v:fill o:detectmouseclick="t" on="false"/>
                <v:stroke color="blue" weight="507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Министерство сельского хозяйства и продовольствия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оссийской Федерац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нской Государственный Аграрный Университ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/>
      </w:pPr>
      <w:r>
        <w:rPr>
          <w:b/>
          <w:bCs/>
          <w:sz w:val="24"/>
          <w:szCs w:val="24"/>
        </w:rPr>
        <w:t>Кафедра агрохимии, почвохимии и защиты растений.</w:t>
      </w:r>
    </w:p>
    <w:p>
      <w:pPr>
        <w:pStyle w:val="Normal"/>
        <w:ind w:left="524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Агропроизводственная группировка почв, рекомендации по использованию и расширенному воспроизводству плодородия почв АО «Белоглинский» Белоглинского района Краснодар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pacing w:val="100"/>
          <w:sz w:val="40"/>
          <w:szCs w:val="40"/>
        </w:rPr>
        <w:t>КУРСОВАЯ РАБО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hanging="184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полнитель: студент П курса, </w:t>
      </w:r>
    </w:p>
    <w:p>
      <w:pPr>
        <w:pStyle w:val="Normal"/>
        <w:ind w:left="5245" w:hanging="0"/>
        <w:jc w:val="both"/>
        <w:rPr/>
      </w:pPr>
      <w:r>
        <w:rPr>
          <w:sz w:val="32"/>
          <w:szCs w:val="32"/>
        </w:rPr>
        <w:t>агрономического факультета</w:t>
      </w:r>
    </w:p>
    <w:p>
      <w:pPr>
        <w:pStyle w:val="Normal"/>
        <w:ind w:left="5245" w:hanging="0"/>
        <w:jc w:val="both"/>
        <w:rPr>
          <w:sz w:val="32"/>
          <w:szCs w:val="32"/>
        </w:rPr>
      </w:pPr>
      <w:r>
        <w:rPr>
          <w:b/>
          <w:bCs/>
          <w:sz w:val="36"/>
          <w:szCs w:val="36"/>
        </w:rPr>
        <w:t>Лукьянов</w:t>
      </w:r>
    </w:p>
    <w:p>
      <w:pPr>
        <w:pStyle w:val="Normal"/>
        <w:ind w:left="5245" w:hanging="0"/>
        <w:jc w:val="both"/>
        <w:rPr/>
      </w:pPr>
      <w:r>
        <w:rPr>
          <w:sz w:val="32"/>
          <w:szCs w:val="32"/>
        </w:rPr>
        <w:t>Вячеслав Николаевич</w:t>
      </w:r>
    </w:p>
    <w:p>
      <w:pPr>
        <w:pStyle w:val="Normal"/>
        <w:ind w:left="453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ind w:left="4536" w:hanging="113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уководитель: </w:t>
      </w:r>
      <w:r>
        <w:rPr>
          <w:sz w:val="32"/>
          <w:szCs w:val="32"/>
          <w:u w:val="single"/>
        </w:rPr>
        <w:tab/>
      </w:r>
    </w:p>
    <w:p>
      <w:pPr>
        <w:pStyle w:val="Normal"/>
        <w:ind w:left="453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3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4"/>
          <w:szCs w:val="24"/>
        </w:rPr>
        <w:t>пос. Персиановский, 1999год</w:t>
      </w:r>
    </w:p>
    <w:p>
      <w:pPr>
        <w:pStyle w:val="Normal"/>
        <w:ind w:firstLine="567"/>
        <w:rPr>
          <w:sz w:val="32"/>
          <w:szCs w:val="32"/>
        </w:rPr>
      </w:pPr>
      <w:r>
        <w:rPr>
          <w:b/>
          <w:bCs/>
          <w:sz w:val="36"/>
          <w:szCs w:val="36"/>
        </w:rPr>
        <w:t>План курсовой работы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hanging="566"/>
        <w:rPr/>
      </w:pPr>
      <w:r>
        <w:rPr>
          <w:sz w:val="32"/>
          <w:szCs w:val="32"/>
        </w:rPr>
        <w:t>Природные условия и факты почвообразования на исследуемой территор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Общая характеристика хозяй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Клима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Рельеф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Почвообразующие пор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Раститель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hanging="566"/>
        <w:rPr/>
      </w:pPr>
      <w:r>
        <w:rPr>
          <w:sz w:val="32"/>
          <w:szCs w:val="32"/>
        </w:rPr>
        <w:t>Систематический список основных типов почв и их морфологическая характерис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1559" w:hanging="709"/>
        <w:rPr/>
      </w:pPr>
      <w:r>
        <w:rPr>
          <w:sz w:val="32"/>
          <w:szCs w:val="32"/>
        </w:rPr>
        <w:t>Основные типы почв хозяйства (бригады, отделения, агрофирмы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Морфологические особенности основных типов поч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о-физические свойства поч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Гранулометрический соста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 xml:space="preserve">Общефизические свойства поч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Агрегатный состав почв.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4.</w:t>
      </w:r>
      <w:r>
        <w:rPr>
          <w:sz w:val="32"/>
          <w:szCs w:val="32"/>
        </w:rPr>
        <w:t xml:space="preserve"> Химический состав поч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Гуму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Поглощение катио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Солевой соста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Содержание подвижных форм питательных веще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hanging="566"/>
        <w:rPr/>
      </w:pPr>
      <w:r>
        <w:rPr>
          <w:sz w:val="32"/>
          <w:szCs w:val="32"/>
        </w:rPr>
        <w:t>Агропроизводственная группировка и мероприятия по повышения плодородия агрогрупп.</w:t>
      </w:r>
    </w:p>
    <w:p>
      <w:pPr>
        <w:pStyle w:val="Normal"/>
        <w:numPr>
          <w:ilvl w:val="0"/>
          <w:numId w:val="0"/>
        </w:numPr>
        <w:spacing w:lineRule="exact" w:line="400"/>
        <w:ind w:hanging="0"/>
        <w:rPr/>
      </w:pPr>
      <w:r>
        <w:rPr>
          <w:sz w:val="24"/>
          <w:szCs w:val="24"/>
        </w:rPr>
        <w:t>5.1</w:t>
      </w:r>
      <w:r>
        <w:rPr>
          <w:sz w:val="32"/>
          <w:szCs w:val="32"/>
        </w:rPr>
        <w:t xml:space="preserve"> Черноземы предкавказские.</w:t>
      </w:r>
    </w:p>
    <w:p>
      <w:pPr>
        <w:pStyle w:val="Normal"/>
        <w:numPr>
          <w:ilvl w:val="0"/>
          <w:numId w:val="0"/>
        </w:numPr>
        <w:spacing w:lineRule="exact" w:line="400"/>
        <w:ind w:hanging="0"/>
        <w:rPr/>
      </w:pPr>
      <w:r>
        <w:rPr>
          <w:sz w:val="24"/>
          <w:szCs w:val="24"/>
        </w:rPr>
        <w:t>5.1</w:t>
      </w:r>
      <w:r>
        <w:rPr>
          <w:sz w:val="32"/>
          <w:szCs w:val="32"/>
        </w:rPr>
        <w:t xml:space="preserve"> Лугово-черноземные почвы.</w:t>
      </w:r>
    </w:p>
    <w:p>
      <w:pPr>
        <w:pStyle w:val="Normal"/>
        <w:numPr>
          <w:ilvl w:val="0"/>
          <w:numId w:val="0"/>
        </w:numPr>
        <w:spacing w:lineRule="exact" w:line="400"/>
        <w:ind w:hanging="0"/>
        <w:rPr/>
      </w:pPr>
      <w:r>
        <w:rPr>
          <w:sz w:val="24"/>
          <w:szCs w:val="24"/>
        </w:rPr>
        <w:t>5.3</w:t>
      </w:r>
      <w:r>
        <w:rPr>
          <w:sz w:val="32"/>
          <w:szCs w:val="32"/>
        </w:rPr>
        <w:t xml:space="preserve"> Мероприятия по повышению плодородия поч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hanging="566"/>
        <w:rPr>
          <w:sz w:val="32"/>
          <w:szCs w:val="32"/>
        </w:rPr>
      </w:pPr>
      <w:r>
        <w:rPr>
          <w:sz w:val="32"/>
          <w:szCs w:val="32"/>
        </w:rPr>
        <w:t>Выв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hanging="566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рохимическое исследование почв производится с целью их агрохимической оценки и контроля за изменением плодород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зультаты агрохимического исследования являются основой для разработки научно обоснованной системы удобрения и мероприятий по повышению почвенного плодородия и урожайности сельскохозяйственных культур. Они используются для определения потребности и составления планов применения удобрений на основе экономико-вычислительной техники, для разработки рекомендаций по проектно-сметной документации, возделыванию сельскохозяйственных культур по интенсивным технологиям, выращиванию программированных урожаев на орошаемых землях и для других целей агрохимического обслуживания на всех уровнях сельскохозяйственного производ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обое значение в повышенной эффективности минеральных и органических удобрений в настоящее время приобретает рациональное их использование. То есть внесение в зависимости от плодородия почв на каждом конкретном поле и потребности высеваемой куль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добрение - сильное средство повышения урожая сельскохозяйственных культур. Они дают не менее половины прироста урожа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циональное использование минеральных и органических удобрений, повышение уровня агротехники и другие мероприятия позволили повысить урожайность зерновых  в два с лишним раза, подсолнечника в 1/6 раз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ажную роль в подъеме урожайности играют  органические удобрения, которые содержат основные элементы питания для растений: азот, фосфор, калий, а также микроэлемен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нести 30-40 тонн навоза на гектар, повышается урожай зерна озимой пшеницы на 8-10 ц, сахарной свеклы на 50-60 ц, а также увеличивает урожайность кукурузы, подсолнечника и овощ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обое значение в повышении эффективности минеральных и органических удобрений в настоящее время приобретает рациональное их использование, т.е. внесение в зависимости от плодородия почвы на каждом конкретном поле и потребности высеваемой куль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этой целью Северо-Кубанский филиал краевой станции химизации сельского хозяйства в совхозе «Белоглинский» проведено агрохимическое обследование почв, отобраны смешанные почвенные образцы, каждый из которых составлен из 15-20 индивидуальных проб равномерно взятых на элементарном участке 10 га с глубины пахотного слоя на пашне и с 5 га на многолетних насаждениях и орошаемых землях с глубины пахотного и подпахотного горизо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бор образцов проведен в апреле 1997 года под руководством агрохимика Кривенко Е.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ы следующие показател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итрофикационная способность почв по методу Кравкова и модификации ЦИНАО ост. 4649-76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Содержание подвижного фосфора и обменного калия по методу Мачигина в модификации ЦИНАО ост. 4642-7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держание гумуса по методу Тюрина, общего азота по Кьельдал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Химический состав водной вытяжки поч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езультатам анализов почв составлены агрохимические картограммы в масштабе 1:25000 и рекомендации по применению удобр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1. Природные условия и факторы почвообразования на исследуемой территор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щая характеристика хозя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хоз «Белоглинский» Белоглинского района расположен в северо-восточной части Краснодарского края. Совхоз организован в 1932 году при разукрупнении совхозов «Гигант» и «Кубанский». Направление хозяйства - зерново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отелось бы отметить. Что совхоз «Белоглинский» расположен в зоне недостаточного и неустойчивого увлажнения, с сильно выраженным летним максимумом осадков, при минимуме в осенний и ранневесений периоды, с более короткой, чем в других районах края, более суровой зимой, дружной веской и жарким лет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вые заморозки наступают в октябре месяце, а последние весенние в апреле и очень редко в мае, когда их действие особенно губительно для раст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почвы зимой зависит не только от температуры воздуха, но и от толщины снежного покрова. В обычные зимы, когда толщина снежного покрова не превышает 15-20 см, почва промерзает на глубину 25-30 см, в бесснежные зимы - промерзает до 30-40 см. Наиболее низкие температуры бывают в феврале месяц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тры во все периоды преобладают в двух направлениях: северо-восточный и юго-западный. Восточные ветры составляют 60% от ветров всех направлений, ухудшают местный климат, усиливают его континентальность. Осенью они вызывают наступление ранних заморозков и мешают развитию озимых культур. Зимой благодаря им, устанавливается морозная и ветряная погода, часто сносится снег с полей, что приводит к вымерзанию озимых. Ранней весной они вызывают пыльные бури, вывевая посевы. Летом они принося суховеи, которые резко снижают урожай всех сельскохозяйственных культур, в особенности яровы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ерритория представляет собой полого-волнистую равнину. Почвы предкавказкие сверхмощные карбонатные малогумусные черноземы. По днищам балок не испытывающих влияния грунтовых вод, замечают щелочные черноземы, различной степени щелочности и уплотнения. По днищам балок с близким уровнем грунтовых вод залегают луговые и луго-болотные почв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чвообразующими породами на территории совхоза являются тяжелые лесовидные суглинки, которые характеризуются буровато-полевой окраск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умусу в пахотном горизонте содержится от 3,69 до 4,11% с глубиной количество его постепенно уменьшается. Общий запас в двухметровой толщине его (по Ф.Я. Гаврилюка) составляет 745 тонн на га. Содержание общего азота в пахотном горизонте составляет 0, 24% с глубиной наблюдается уменьшение азота, в подпахотном горизонте его содержится 0,21%, в горизонте В на глубине 70-80 см  - 0,14%, в горизонте В2 (110-120см) - 0,08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по запасам гумуса, так и по запасам общего азота карбонатные черноземы относятся к высоко обеспеченным почвам. Гидролизуемых форм доступных для растений азота и фосфора содержится наибольшее количество. Фосфора в пахотном горизонте содержится 40-80 мг, в подпахотном горизонте снижается до 20-30 мг на 1 кг почв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кое небольшое количество легкодоступных форм фосфорной кислоты в карбонатных черноземах объясняется главным образом тем, что фосфорная кислота под влиянием углекислого кальция быстро переходит в трудно растворимую форму, поэтому из всех минеральных удобрений применение фосфорных будет наиболее эффектив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площадь землепользования совхоза - 12.963 га, пашни - 11.376 га. Незначительные изменение в площади происходили в связи с изменением состава и размеров посторонних землепользователей. Кроме этой площади - основного земельного участка, зерносовхоз имеет в станице Белоглинская 4 участка общей площади 5,83 га, которые находятся под жилыми и хозяйственными постройками. Землеустроительные работы на этих участках не проводились и они не требуютс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оронними землепользователями на территории зерносовхоза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газопровод Ставрополь - Москва - 16,9 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дорога Белая Глина - Ср.Егорлык - 13,5 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дорога Белоглинский зерносовхоз - Песчанокопская - 23,7 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дорога город Ростов - Ставрополь -12,3 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1.2 Климат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Территория совхоза расположена в западной провинции недостаточного увлажнения, на границе с восточной засушливой провинции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изость Азовского моря оказывает значительное влияние на климат, благодаря чему осень здесь продолжительная и значительно теплее весны. Зима неустойчива. Снежный покров подвержен значительным колебания. Сильные, продолжительные по времени, ветры сдувают не только снег, но и верхний пахотный слой. Зимой наблюдаются частые оттепели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Весной сильные иссушающие почву восточные ветры являются характерными для данной территории. Резкие колебания температуры воздуха в марте и начале апреля, низкая влажность воздуха не благоприятно сказываются на росте и отрастании озимых культур нередко приводят к гибели культуры озимого ячменя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Все это усугубляется еще и пыльными бурями, повторяющимися в этих местах почти ежегодно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См. климатограмму. (приложение)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.3 </w:t>
      </w:r>
      <w:r>
        <w:rPr>
          <w:b/>
          <w:bCs/>
          <w:sz w:val="28"/>
          <w:szCs w:val="28"/>
        </w:rPr>
        <w:t>Релье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Территория совхоза - равнина, слегка волнистая за счет наличия пяти небольших балок, берущих свое начало от водораздела на территории совхоза. Склоны балок пологопротяженные с уклоном 1-1,5 градуса, вполне доступные для обработки. Эррозийная сеть выражена слабо. Обрагов и размывов не наблюдается. Рельеф характеризуется как весьма благоприятный для работы любых механизмов.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4 </w:t>
      </w:r>
      <w:r>
        <w:rPr>
          <w:b/>
          <w:bCs/>
          <w:sz w:val="28"/>
          <w:szCs w:val="28"/>
        </w:rPr>
        <w:t>Почвообразующие поро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 xml:space="preserve">Совхоз расположен в зоне западно-предкавказских карбонатных черноземов глинистых и тяжелосуглинистых. Материнскими почвообразующими породами являются лессовидные глины, которые подстилаются красно-бурыми гипсоносными глинами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Почвенный покров весьма однороден. Почвы, в основном, представлены следующими почвенными разностями, залегающими большими массивами сообразно рельефу: западно-предкавзазскими карбонатными маломощными черноземами и западно-предкавказскими среднемощными слабо-карбонатными черноземами. Долины балок представлены делювиально-аллювиальными почвами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Западно-предкавзаские черноземы являются одними из лучших почв Краснодарского края по своим физико-химическим свойствам.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5 </w:t>
      </w:r>
      <w:r>
        <w:rPr>
          <w:b/>
          <w:bCs/>
          <w:sz w:val="28"/>
          <w:szCs w:val="28"/>
        </w:rPr>
        <w:t>Растительнос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Надо отметить, что сорняков на полях совхоза еще много. Наиболее распространенными представителями на полях и в существующих лесополосах являются: пырей, осот, мышей, молочай, сурепка, вьюнковая гречишника, донник желтый и белый, а также ластовень.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ы самые решительные меры борьбы с сорной растительностью как агрономического, так и химического порядка, что и делается по мере возможности покупки ядохимика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32"/>
          <w:szCs w:val="32"/>
        </w:rPr>
        <w:t>Систематический список основных типов почв и их морфологическая характерист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сновные типы всех почв хозяйства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Установлено, что один из основных показателей плодородия почв является фосфор. Агрохимическое обследование почв показало, что запасы фосфора в почвах хозяйства не высокие, наблюдается пестрота почв по содержанию фосфора в полях севооборота. Химическими анализами установлено следующее содержание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в почвах хозяйств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60"/>
        <w:ind w:left="566" w:firstLine="284"/>
        <w:jc w:val="both"/>
        <w:rPr/>
      </w:pPr>
      <w:r>
        <w:rPr>
          <w:sz w:val="24"/>
          <w:szCs w:val="24"/>
        </w:rPr>
        <w:t>Площади почв с очень низким содержанием фосфатов составляют 1287 га или 11,3%. Запас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в 100 г почвы 100 мг. В пахотном горизонте почвы (0-30 см) содержится менее 30 кг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на гектар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60"/>
        <w:ind w:left="566" w:firstLine="284"/>
        <w:jc w:val="both"/>
        <w:rPr/>
      </w:pPr>
      <w:r>
        <w:rPr>
          <w:sz w:val="24"/>
          <w:szCs w:val="24"/>
        </w:rPr>
        <w:t>Площади почв с низким содержанием фосфора составляет 73,65 га или 64,7 %. Запас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при этом 1,01 - 1,50 мг на 100 грамм или 30-45 кг в пахотном горизонте на гектаре. Площади почв со средним содержанием фосфора составляют 2650 га или 23,2 %. Запас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в 100 г почвы 1,51-3,00 мг. В пахотном горизонте на гектаре содержится 45-90 кг фосфа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60"/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лощади почв с повышенным содержанием фосфора составляет всего 74 га или 0,8%. Запас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в 100г почвы 3,01-4,05 мг. В пахотном горизонте на гектаре содержится 90-135 кг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Для почв совхоза оптимальное содержание подвижного фосфора должно быть не ниже 3,0-4,5 мг на 100 г почвы. При таком содержании фосфатов в почве наиболее эффективно используются и другие элементы питания. Дополнительное внесение в почву повышенных доз фосфорных удобрений при оптимальном повышенном содержании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не обеспечивает существенной прибавки урожая, а наоборот, ведет к непроизводительному расходу удобрений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Поэтому специалистам хозяйства необходимо правильно распределять фосфорные туки по полям севооборотов с учетом содержания подвижных фосфатов в почве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Содержание обменного калия в почвах хозяйства в основном повышенное 82,7 %, в 100 г почвы содержится 30-40 мг К</w:t>
      </w:r>
      <w:r>
        <w:rPr>
          <w:sz w:val="16"/>
          <w:szCs w:val="16"/>
        </w:rPr>
        <w:t>2</w:t>
      </w:r>
      <w:r>
        <w:rPr>
          <w:sz w:val="24"/>
          <w:szCs w:val="24"/>
        </w:rPr>
        <w:t>О - 16,4% обследованных почв имеет высокое содержание К</w:t>
      </w:r>
      <w:r>
        <w:rPr>
          <w:sz w:val="16"/>
          <w:szCs w:val="16"/>
        </w:rPr>
        <w:t>2</w:t>
      </w:r>
      <w:r>
        <w:rPr>
          <w:sz w:val="24"/>
          <w:szCs w:val="24"/>
        </w:rPr>
        <w:t>О (40-60 мг на 100г почвы)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Почвы совхоза лучше обеспечены калием, чем фосфором. Однако вынос калия урожаем в 3-4 раза выше, чем фосфора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Поэтому для повышения плодородия почвы и получения высоких урожаев необходимо вносить калий в составе полного минерального удобрения и с навозом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В почвах совхоза наряду с другими показателями определялась нитрификационная способность почвы пашни и многолетних насаждений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Нитрификационная способность почв - это способность почв накапливать нитратный азот, в оптимальных условиях ее аэрации.</w:t>
      </w:r>
    </w:p>
    <w:p>
      <w:pPr>
        <w:pStyle w:val="Normal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Морфологические особенности основных типов почв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Черноземы занимают южную часть степной зоны и непосредственно граничат с темно-каштановыми. Горизонт А мощностью 25-40 см имеет темно-серую или темно-бурую окраску часто небольшим коричневым оттенком, комковатой структуры. Горизонт В характеризуется коричнево-бурой окраской комковато-призматической структурой. Общая мощность гумусового слоя ( А+В) 45-60 см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В иллювиальном карбонатном горизонте обычно отчетливо выражена белоглазка. Линия вскипания расположена в нижней части горизонта В или в нижней части гумусового слоя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 xml:space="preserve">В нижних горизонтах на глубине 0,5-2 метра или глубиноюжные черноземы часто содержат гипс в виде мелких кристаллов, заполняющих поры породы, а иногда на этой глубине отмечается и повышенное содержание легкорастворимых солей. Южные черноземы подразделяются на следующие роды: обычные, солонцеватые, карбонатные, глубоко вскипающие. </w:t>
      </w:r>
    </w:p>
    <w:p>
      <w:pPr>
        <w:pStyle w:val="Normal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ще всего появляются карбонатность, солонцеватость и солончаковасть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>3. Водно-физические сво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орошая структурность чернозема определяет их высокую пористость в гумусовых горизонтах. Хорошая структурность черноземов определяет их высокую пористость в гумусовых горизонтах. Для черноземных почв характерно благоприятное сочетание капиллярной и некапиллярной порист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капиллярная пористость может составлять 1/3 общей пористости, что обеспечивает хорошую воздухо- и водопроницаемость черноземов. Наибольшая водопроницаемость из подпахотных горизонтов А и верхней части горизонта В, где хорошо выражена водопрочная комковатая и зернистая структура. Пахотная влага часов горизонта впитывает влагу медленнее, чем подпахотная, что обусловлено распылением структуры и уплотнением горизонта. Глубокая обработка почвы и поддержание поверхности в рыхлом состоянии способствуют наилучшему поглощению осадков. Мощный гумусовый слой определяет высокую влагоемкость черноземов. Заметно ухудшаются водно-физические свойства у илостных чернозем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угово-черноземные почвы близки к черноземам, но особые гидрологические условия придают ряд специфических признаков: более интенсивная окраска верхней части гумусового  профиля, некоторая растянутость гумусового слоя и глинистость нижних горизо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3.1 Гранулометрический соста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ерноземные почвы весьма разнообразны по механическому составу (от суспенчатых до глинистых разновидностей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щая особенность почв черноземного типа - отсутствие заметных изменений механического состава в процессе почвообраз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минералогическом составе черноземов преобладают первичные минералы. Из вторичных (высокодисперсных) минералов в большинстве черноземных почв встречаются минералы</w:t>
        <w:tab/>
        <w:tab/>
        <w:tab/>
        <w:tab/>
        <w:tab/>
        <w:tab/>
        <w:t>Имеются такие черноземы, в илистой фракции которых превалируют минералы калиевой групп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илистой фракции черноземов содержатся такие окристаллизованные полуторные окислы (</w:t>
        <w:tab/>
        <w:tab/>
        <w:tab/>
        <w:tab/>
        <w:tab/>
        <w:t>), аморфные вещества и небольшое количество высокодисперсного кварц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сокодисперсные минералы распределены по профилю равномерно. Различие в минералогическом составе черноземов связано с особенностями выветривания первичных минера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й состав чернозем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фракций (%) при размерах частиц, м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0-10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0,25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-0,005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-0,01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-0,005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5-0,001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&lt;</w:t>
            </w:r>
            <w:r>
              <w:rPr/>
              <w:t>0,001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140-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80-8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3.2 Общие физические свойства поч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общим физическим свойствам почв относятся плотность почвы, плотность твердой фазы и порист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величину плотности влияют минералогический и механический состав почв, содержание в них органического вещества, структурность, сложение . Существенное влияние на плотность оказывает обработка. Наиболее рыхлой бывает коротким период после обработки, а затем начинается уплотнение. После какого-то срока почва достигает определенной плотности, которая затем мало изме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чва совхоза «Белоглинский» отличается пониженным содержанием водопрочных агрегатов. Благодаря хорошей структурности плотность черноземов в гумусовых горизонтах невысокая и колеблется 1-1,22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отность твердой фазы ченоземов в верхних горизонтах невысокая (2,4-2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 В подгумусовых горизонтах и в породе ее величина возрастает до 2,55-2,5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орошая структурность черноземов определяет их высокую пористость в гумусовых горизонтах (50-60%), которая постепенно уменьшается с глубин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 Агрегатный состав поч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709"/>
        <w:gridCol w:w="709"/>
        <w:gridCol w:w="708"/>
        <w:gridCol w:w="993"/>
        <w:gridCol w:w="1417"/>
        <w:gridCol w:w="567"/>
        <w:gridCol w:w="567"/>
        <w:gridCol w:w="709"/>
        <w:gridCol w:w="709"/>
      </w:tblGrid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50"/>
                <w:sz w:val="24"/>
                <w:szCs w:val="24"/>
              </w:rPr>
            </w:pPr>
            <w:r>
              <w:rPr>
                <w:position w:val="-50"/>
                <w:sz w:val="24"/>
                <w:szCs w:val="24"/>
              </w:rPr>
              <w:t>Почв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50"/>
                <w:sz w:val="24"/>
                <w:szCs w:val="24"/>
              </w:rPr>
            </w:pPr>
            <w:r>
              <w:rPr>
                <w:position w:val="-50"/>
                <w:sz w:val="24"/>
                <w:szCs w:val="24"/>
              </w:rPr>
              <w:t>Глубина</w:t>
            </w:r>
          </w:p>
        </w:tc>
        <w:tc>
          <w:tcPr>
            <w:tcW w:w="453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50"/>
                <w:sz w:val="24"/>
                <w:szCs w:val="24"/>
              </w:rPr>
            </w:pPr>
            <w:r>
              <w:rPr>
                <w:position w:val="-50"/>
                <w:sz w:val="24"/>
                <w:szCs w:val="24"/>
              </w:rPr>
              <w:t>Агрегаты(%) при размерах, мм</w:t>
            </w:r>
          </w:p>
        </w:tc>
        <w:tc>
          <w:tcPr>
            <w:tcW w:w="25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ных агрегатов(%) при размерах, м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я образцов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48"/>
              </w:rPr>
            </w:pPr>
            <w:r>
              <w:rPr>
                <w:rFonts w:eastAsia="Times New Roman" w:cs="Times New Roman" w:ascii="Times New Roman" w:hAnsi="Times New Roman"/>
                <w:position w:val="-40"/>
                <w:lang w:val="en-US"/>
              </w:rPr>
              <w:t>&gt;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48"/>
              </w:rPr>
            </w:pPr>
            <w:r>
              <w:rPr>
                <w:rFonts w:eastAsia="Times New Roman" w:cs="Times New Roman" w:ascii="Times New Roman" w:hAnsi="Times New Roman"/>
                <w:position w:val="-40"/>
                <w:lang w:val="en-US"/>
              </w:rPr>
              <w:t>10-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48"/>
              </w:rPr>
            </w:pPr>
            <w:r>
              <w:rPr>
                <w:rFonts w:eastAsia="Times New Roman" w:cs="Times New Roman" w:ascii="Times New Roman" w:hAnsi="Times New Roman"/>
                <w:position w:val="-40"/>
                <w:lang w:val="en-US"/>
              </w:rPr>
              <w:t>3-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position w:val="-40"/>
                <w:lang w:val="en-US"/>
              </w:rPr>
              <w:t>1-0</w:t>
            </w:r>
            <w:r>
              <w:rPr>
                <w:position w:val="-40"/>
              </w:rPr>
              <w:t>,25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40"/>
              </w:rPr>
              <w:t>всего</w:t>
            </w:r>
            <w:r>
              <w:rPr>
                <w:rFonts w:eastAsia="Times New Roman" w:cs="Times New Roman" w:ascii="Times New Roman" w:hAnsi="Times New Roman"/>
                <w:position w:val="-40"/>
                <w:lang w:val="en-US"/>
              </w:rPr>
              <w:t>&gt;0</w:t>
            </w:r>
            <w:r>
              <w:rPr>
                <w:position w:val="-40"/>
              </w:rPr>
              <w:t>,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48"/>
              </w:rPr>
            </w:pPr>
            <w:r>
              <w:rPr>
                <w:position w:val="-48"/>
              </w:rPr>
              <w:t>10-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48"/>
              </w:rPr>
            </w:pPr>
            <w:r>
              <w:rPr>
                <w:position w:val="-48"/>
              </w:rPr>
              <w:t>3-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48"/>
              </w:rPr>
            </w:pPr>
            <w:r>
              <w:rPr>
                <w:position w:val="-48"/>
              </w:rPr>
              <w:t>1-0,2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&gt;</w:t>
            </w:r>
            <w:r>
              <w:rPr/>
              <w:t>0,25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зем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32"/>
          <w:szCs w:val="32"/>
        </w:rPr>
        <w:t>4. Химические свойства поч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4.1 Гуму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одержанию гумуса предкавказские черноземы мощные (основные почвы хозяйства) подразделяются на малогумусовые, которые занимают в хозяйстве наибольшую площадь - 3964 га, и слабогумусированные - 2506 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умусовый горизонт имеет сравнительно рыхлое сложение, мощность его достигает 90-140 см. Содержание гумуса в пахотном слое этого чернозема 4,5-5,2%. Все остальные виды почв отличаются черноземным характером распределения гумуса по профилю, те есть постепенным падением его с глубиной. В дефлированных и слабосмытых видах в конце первого метра профиля гумуса содержится более 2,4% и в начале второго метра в сильносмытых черноземах оно не превышает 1.9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4.2 Поглощенные катион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глотительная способность черноземных почв обуславливается высоким содержанием гумуса и достигает в пахотном слое 42-44 м-экв/100г. В составе поглощенных катионов преоблад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 xml:space="preserve">(83-95%) от суммы в похотном горизонте, для поглощенного катио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метно увеличивается глубиной до 21-31% от суммы в конце гумусового профи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сокая насыщенность поглощенными основаниями рассматриваемых черноземов наряду с повышенным содержанием карбонатов (до 1,8-3,8%) обуславливает щелочную реакцию почвы , которая изменяется от слабощелочной (РН 7,9-8,3) в пахотном горизонте до среднещелочной (РН 8,5-8,6) в почвообразующей породе. Соответственно возрастает и содержание кальция от 1,8-3,8% до 9,3-17,1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4.3 Солевой соста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аксимальное содержание карбонатов (от 14 до 15%) приходится на нижнюю часть переходного горизонта ВС. Реакция почвенной среды слабо- и среднещелочная (7,8-8,2). По мере нарастания смытостей в верхней части почвенного профиля происходит уменьшение содержания гумуса, общего азота, валовых и подвижных содержаний фосфора и калия, поглощенных оснований. С увеличением степени смытости уменьшаются запасы гумуса и азота. Гумус смытых почв обогащен азотом, об этом свидетельствует более узкое 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:Na</w:t>
      </w:r>
      <w:r>
        <w:rPr>
          <w:sz w:val="24"/>
          <w:szCs w:val="24"/>
        </w:rPr>
        <w:t xml:space="preserve">. В сумме поглощенных оснований в средне- и сольноглинистых почвах все большую роль играет поглощенны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sz w:val="24"/>
          <w:szCs w:val="24"/>
        </w:rPr>
        <w:t xml:space="preserve">, причем поглощ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</w:t>
      </w:r>
      <w:r>
        <w:rPr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g </w:t>
      </w:r>
      <w:r>
        <w:rPr>
          <w:sz w:val="24"/>
          <w:szCs w:val="24"/>
        </w:rPr>
        <w:t>суж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арбонатный максимум у сильных почв приближается к дневной поверхности. Если у несмытых почв он находится на глубине 120-130 см, то у средне- и сильносмытых на глубине 70-80 см и 50-6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арбонаты в верхних горизонтах представлены налетами, паутинками, жил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4.4 Содержание подвижных форм питательных веще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держание валового фосфора в сильно- и среднесмытых почвах в 1,3-1,7 раза меньше, чем в несмытых. Еще более значительны различия в содержании подвиж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5 </w:t>
      </w:r>
      <w:r>
        <w:rPr>
          <w:sz w:val="24"/>
          <w:szCs w:val="24"/>
        </w:rPr>
        <w:t>. По сравнению с черноземом североприазовским мощным его количество в слабосмытых уменьшалось в 1,4, в среднесмых 1,5, сильносмытых в 3,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держание валового и обмен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 </w:t>
      </w:r>
      <w:r>
        <w:rPr>
          <w:sz w:val="24"/>
          <w:szCs w:val="24"/>
        </w:rPr>
        <w:t>уменьшалось с увеличением степени смытости постепе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5. Агропроизводственная группировка и мероприятия по повышения плодородия агрогруп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5.1 Черноземы предкавказск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ерноземы предкавказские мощные занимают большую площадь земель совхоза «Белоглинский». По механическому составу - глинисты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личаются по мощности гумусового слоя - мощные (180-80 см) среднемощные (80-40 см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ерноземы предкавказские слаборазвиваемые имеют слаборазвитые имеют слаборазвитый (неполный) профиль всвязи с их молодость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 всех типов и родов горизонт А мощностью 25-40 см имеет темно-серую или темно-бурую окраску с небольшим коричневым оттенком комковатой структуры. Горизонт 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характеризуется ясной коричнево-бурой окраской комковато-призматической структурой. Общая мощность гумусового слоя (А+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45-60 см. В иллювиальном карбонатном горизонте обычно отчетливо выражена белоглазка. Линия вскипания расположена в нижнем полом горизонте 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ли на границе гумусового сло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(иллювиальном) нижнем  подложном на глубине 1,5-2 м или глубже черноземы часто содержат гипс в виде мелких кристаллов, заполняющих поры породы, а иногда на этой глубине отмечается повышенное содержание легкорастворимых со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5.2 Лугово-черноземные почв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личают лугово-черноземные, лугово-засоленные и лугово-болотный почв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и формируются в условиях повышенного увлажнения за счет временного скопления вод поверхностного стока при глубоких грунтовых в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филь лугово-черноземных почв морфологически в основных чертах близок к профилю чернозема, однако особые гидрологические условия придают ему ряд специфических признаков: более интенсивная окраска верхней части гумусового профиля, некоторая растянутость гумусового слоя и гливатости низких горизонтов. Профиль лугово-черноземных почв подразделяется на следующие горизонты: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 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ление на воды в пределах рода связано со степенью выраженности родовых признаков, а так же с мощностью гумусового слоя (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и гумуснос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5.3 Мероприятия по повышению плодородия поч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умус является показателем повышенного плодородия поэтому поддержание бездефицитного баланса гумуса - одна из основных задач в системе мероприятий по повышению плодородия поч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целью поддержания запасов гумуса на достаточно высоком уровне необходимо использовать все способы, увеличивающие поступление органического вещества в почву: повышение урожайности, применение научно обоснованных норм навоза, компостов, полное возвращение в почву растительных остатков, в том числе соломы, возделывание промежуточных культур, снижение интенсивности и частоты обработки почвы, защиты от ветровой и водной эрозии и другие ме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четы баланса гумуса и потребности в органических удобрениях для обеспечения бездефицитного баланса гумуса  и система применения удобрений в севооборотах выполнены в представленных хозяйством системах земледелия и землеустройства. Для подъема плодородия почв и повышения урожайности сельскохозяйственных культур проводится агрохимическое окультуривание полей, позволяющее более рационально использовать средства хим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становлено, что для повышения содержания фосфора на 10 мг/кг почвы  на карбонатных черноземах приходится внести сверх выноса урожая 90-130 кг/га д.в. фосфора для повышения калия на 10 мг/кг почвы  - 30-50 кг/га д.в. калийных удобр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чвы совхоза «Белоглинский» Белоглинского района представлены предкавказским черноземом тяжелосуглинистым. Обеспеченность почв подвижными фосфатами низкая - средняя, обменным калием - повышенная. Они сравнительно обеспечены устойчивыми формами магния, серы, кальция и молибдена. Содержит удовлетворительное количество железа, марганца, меди и бора. Лимитирующими факторами минерального питания растений чаще всего оказывается фосфор, цин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ланс гумуса по углероду в целом по хозяйству на год освоения севооборотов отрицательный и равен - 249 кг С с 1 га паш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боты по агрохимическому окультуриванию полей проводилось как хозяйством, так и РПО «Сельхозхимия» в соответствии с проектносметной  рекомендаципей, разработанной Краснодарской станцией химизации сельского хозя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>Выв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Предкавказские черноземы занимают первое место по плодородию. Это почвы разностороннего использования. На них можно возделывать широкий ассортимент сельскохозяйственных культур яровая и озимая пшеница, ячмень, кукуруза, гречиха, горох, подсолнечник, бахчевые и овощные культуры, свеклу, виноград, плодово-ягодные культуры и многие другие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Черноземные почвы обладают высоким потенциальным плодородием. Несмотря на небольшое содержание азота, зольных элементов. Даже при благоприятных химических, физических условиях урожай сельскохозяйственных культур бывает низким.  Следует проводить мероприятия, способствующие накоплению и сохранению влаги; ранняя отвальная и безотвальная зяблевая вспашка, боронование, поделка на поверхности почвы микрорельефа, усиливающие поглощение почвой дождей и весенних талых вод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Все весенние полевые работы должны производиться в короткий срок, чтобы лучше обеспечить растения почвенной влагой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сные полосы играют в накоплении влаги немаловажную роль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однимать уровень сельского хозяйства и эколог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исок литерат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992" w:hanging="567"/>
        <w:jc w:val="both"/>
        <w:rPr>
          <w:sz w:val="24"/>
          <w:szCs w:val="24"/>
        </w:rPr>
      </w:pPr>
      <w:r>
        <w:rPr>
          <w:sz w:val="24"/>
          <w:szCs w:val="24"/>
        </w:rPr>
        <w:t>М.А. Гладовская «Общее почвоведение и география почв» М:1981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992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.С. Кауричев «Почвоведение» М:1989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992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Зональные системы земледелия Краснодарского края, Краснодар 1981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992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«Почвы Краснодарского края и их агрономическая характеристика.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«Рекомендации по повышению эффективности и устойчивости земледелия в Краснодарском крае», Краснодар 1981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0"/>
        <w:ind w:left="992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истема земледелия и землеустройства совхоза «Белоглинский» Белоглинского района Краснодар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397" w:header="68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680" w:top="1134" w:footer="0" w:bottom="1134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397" w:header="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right="3373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73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Normal"/>
        <w:ind w:right="878" w:hanging="0"/>
        <w:jc w:val="center"/>
        <w:rPr>
          <w:sz w:val="24"/>
          <w:szCs w:val="24"/>
        </w:rPr>
      </w:pPr>
      <w:r>
        <w:rPr>
          <w:sz w:val="24"/>
          <w:szCs w:val="24"/>
        </w:rPr>
        <w:t>Внесение минеральных и органических удобрений</w:t>
      </w:r>
    </w:p>
    <w:p>
      <w:pPr>
        <w:pStyle w:val="Normal"/>
        <w:ind w:right="878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зерносовхозу «Белоглинский».1998 г.</w:t>
      </w:r>
    </w:p>
    <w:p>
      <w:pPr>
        <w:pStyle w:val="Normal"/>
        <w:ind w:right="878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6330</wp:posOffset>
                </wp:positionH>
                <wp:positionV relativeFrom="paragraph">
                  <wp:posOffset>13970</wp:posOffset>
                </wp:positionV>
                <wp:extent cx="5411470" cy="11677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521"/>
                              <w:gridCol w:w="2521"/>
                              <w:gridCol w:w="2521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т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/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зотные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29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сфорные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лийные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минеральных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28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воз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727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91.95pt;mso-wrap-distance-left:9pt;mso-wrap-distance-right:9pt;mso-wrap-distance-top:0pt;mso-wrap-distance-bottom:0pt;margin-top:1.1pt;mso-position-vertical-relative:text;margin-left:187.9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521"/>
                        <w:gridCol w:w="2521"/>
                        <w:gridCol w:w="2521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т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/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зотные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29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сфорные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лийные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минеральных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28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воз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727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2</w:t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Сводная ведомость по нитрафикационной способности поч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2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3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3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по совхозу</w:t>
            </w:r>
          </w:p>
        </w:tc>
      </w:tr>
      <w:tr>
        <w:trPr/>
        <w:tc>
          <w:tcPr>
            <w:tcW w:w="9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г на 100 г почвы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азота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низко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-0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-1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-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-6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ная площад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3</w:t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Сводная ведомость результатов обследования почв по содержанию подвижного фосф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2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3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3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по совхозу</w:t>
            </w:r>
          </w:p>
        </w:tc>
      </w:tr>
      <w:tr>
        <w:trPr/>
        <w:tc>
          <w:tcPr>
            <w:tcW w:w="9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г на 100 г почвы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низко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-1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-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-4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-6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ная площад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4</w:t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Сводная ведомость результатов обследования почв по содержанию обменного кал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№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№2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№3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№3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по совхозу</w:t>
            </w:r>
          </w:p>
        </w:tc>
      </w:tr>
      <w:tr>
        <w:trPr/>
        <w:tc>
          <w:tcPr>
            <w:tcW w:w="9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г на 100 г почвы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низ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-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-3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-4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-6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ная площад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itlePg/>
          <w:textDirection w:val="lrTb"/>
        </w:sectPr>
      </w:pPr>
    </w:p>
    <w:p>
      <w:pPr>
        <w:pStyle w:val="Normal"/>
        <w:jc w:val="right"/>
        <w:rPr>
          <w:sz w:val="36"/>
          <w:szCs w:val="36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имат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Белоглинской метеостанц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1725</wp:posOffset>
                </wp:positionH>
                <wp:positionV relativeFrom="paragraph">
                  <wp:posOffset>467360</wp:posOffset>
                </wp:positionV>
                <wp:extent cx="5867400" cy="77012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70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9240" w:dyaOrig="1212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62pt;height:606.4pt" filled="f" o:ole="">
                                  <v:imagedata r:id="rId6" o:title=""/>
                                </v:shape>
                                <o:OLEObject Type="Embed" ProgID="" ShapeID="ole_rId5" DrawAspect="Content" ObjectID="_1672643780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606.4pt;mso-wrap-distance-left:9pt;mso-wrap-distance-right:9pt;mso-wrap-distance-top:0pt;mso-wrap-distance-bottom:0pt;margin-top:36.8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9240" w:dyaOrig="12128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62pt;height:606.4pt" filled="f" o:ole="">
                            <v:imagedata r:id="rId8" o:title=""/>
                          </v:shape>
                          <o:OLEObject Type="Embed" ProgID="" ShapeID="ole_rId7" DrawAspect="Content" ObjectID="_377114506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1134" w:right="1134" w:gutter="397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1.emf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5:56:00Z</dcterms:created>
  <dc:creator>Alexandre Katalov</dc:creator>
  <dc:description/>
  <dc:language>en-US</dc:language>
  <cp:lastModifiedBy>Alexandre Katalov</cp:lastModifiedBy>
  <cp:lastPrinted>1999-05-19T15:56:00Z</cp:lastPrinted>
  <dcterms:modified xsi:type="dcterms:W3CDTF">1999-05-30T21:13:00Z</dcterms:modified>
  <cp:revision>49</cp:revision>
  <dc:subject/>
  <dc:title/>
</cp:coreProperties>
</file>