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АЯ СЕЛЬСКОХОЗЯЙСТВЕННАЯ АКАДЕМИЯ ИМ. К.А.ТИМИРЯЗЕ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организации сельскохозяйственного производ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УРСОВОЙ 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Организация и экономическая эффективность применения удобрений в учхозе «Михайловское»ГПЗ </w:t>
        <w:br/>
        <w:t>Подольского района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выполнил студент 505 группы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курса факультета почвоведения, агрохимии и экологии </w:t>
      </w:r>
      <w:r>
        <w:rPr>
          <w:rFonts w:cs="Arial" w:ascii="Arial" w:hAnsi="Arial"/>
          <w:b/>
        </w:rPr>
        <w:t>Воронцов А.В.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b/>
          <w:bCs/>
        </w:rPr>
        <w:t>: Годов Ю. В.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едставления___________________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роекта_______________________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Современное состояние производства в хозяйстве.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Специализия и размер хозяйства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2"/>
        <w:rPr/>
      </w:pPr>
      <w:r>
        <w:rPr/>
        <w:t>Сопоставив размер и структуру товарной с.-х. продукции, можно охарактеризовать специализацию учхоза «Михайловское» ГПЗ как молоководческую(76,3%), но, принимая во внимание тот факт, что и растениеводство(5,7%), и полеводство(4,6%) составляют немалую отраслевую долю в производимой товарной продукции, мы приходим к выводу, что структура данного хозяйства разносторонне разветвлена.</w:t>
      </w:r>
    </w:p>
    <w:p>
      <w:pPr>
        <w:pStyle w:val="2"/>
        <w:rPr/>
      </w:pPr>
      <w:r>
        <w:rPr/>
        <w:t>Стоимость валовой продукции составила 718420 тыс.руб(животноводство)и 1369331т.р.(растениеводство), стоимость производственных осровных средств 124935т.р. Число работников 396 человек. Поголовье скота 2176 голов крупного рогатого скота. Кол-во тракторов 55шт.</w:t>
      </w:r>
    </w:p>
    <w:p>
      <w:pPr>
        <w:pStyle w:val="2"/>
        <w:rPr/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Земельные угодья и их использ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2"/>
        <w:rPr/>
      </w:pPr>
      <w:r>
        <w:rPr/>
        <w:t xml:space="preserve">Площадь с.-х. угодий на конец 2000г. составляет 5009 га,что на 0,5% выше полазателя за 1999г. Из общей площади пашня занимает 4440га, сенокосы 113,пастбища 455 и многолетние насаждения 1га. </w:t>
      </w:r>
    </w:p>
    <w:p>
      <w:pPr>
        <w:pStyle w:val="TextBodyInden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.Основные экономические показатели деятельности хозяйства.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едено  валовой и товарной с.-х. продукции: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сего 2087751тыс.руб.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 1га с.х. угодий 417тыс.руб.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лата 1 чел.-ч. 13.8тыс.руб.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доотдача 12.39руб.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ень хозяйственной рентабельности 0.1%</w:t>
      </w:r>
    </w:p>
    <w:p>
      <w:pPr>
        <w:pStyle w:val="Normal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Организация применения удобрений.</w:t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TextBodyIndent"/>
        <w:ind w:left="540" w:hanging="0"/>
        <w:jc w:val="both"/>
        <w:rPr/>
      </w:pPr>
      <w:r>
        <w:rPr/>
        <w:t>Посевные площади, урожайность и валовый сбор с.-х. культур. Таблица 3.</w:t>
      </w:r>
    </w:p>
    <w:tbl>
      <w:tblPr>
        <w:tblW w:w="465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93"/>
        <w:gridCol w:w="1271"/>
        <w:gridCol w:w="1271"/>
        <w:gridCol w:w="1272"/>
        <w:gridCol w:w="1273"/>
        <w:gridCol w:w="915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Культур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лощаль посева, г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Урожайность, ц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г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аловый сбор, ц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Фак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роек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Фак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оек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Фак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рект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имые зерновы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.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6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ровые зерновы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70224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ртофел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.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56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вощ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.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9.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ноголетние травы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з них: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но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ел. масс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8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8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9.3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.9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9.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1.5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5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0436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715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7602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632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00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уруза на сило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6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6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459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днолетние травы на зелёный кор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.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2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156</w:t>
            </w:r>
          </w:p>
        </w:tc>
      </w:tr>
    </w:tbl>
    <w:p>
      <w:pPr>
        <w:pStyle w:val="TextBodyIndent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Планирование потребности и использования удобрений.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TextBodyIndent"/>
        <w:ind w:left="540" w:hanging="0"/>
        <w:rPr/>
      </w:pPr>
      <w:r>
        <w:rPr/>
        <w:t>Накопление навоза в плановом году.                                                                     Таблица 4.</w:t>
      </w:r>
    </w:p>
    <w:tbl>
      <w:tblPr>
        <w:tblW w:w="500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ид ско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оголовь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ыход навоза от одной головы в год, 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сего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упный рогатый ско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408</w:t>
            </w:r>
          </w:p>
        </w:tc>
      </w:tr>
    </w:tbl>
    <w:p>
      <w:pPr>
        <w:pStyle w:val="TextBodyIndent"/>
        <w:ind w:left="540" w:hanging="0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TextBodyIndent"/>
        <w:ind w:left="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i/>
          <w:iCs/>
          <w:sz w:val="20"/>
        </w:rPr>
        <w:t xml:space="preserve">Использование органических удобрений.                                     </w:t>
      </w:r>
    </w:p>
    <w:p>
      <w:pPr>
        <w:pStyle w:val="TextBodyIndent"/>
        <w:ind w:left="540" w:hanging="0"/>
        <w:jc w:val="right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Таблица 5.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177"/>
        <w:gridCol w:w="906"/>
        <w:gridCol w:w="1057"/>
        <w:gridCol w:w="960"/>
        <w:gridCol w:w="989"/>
        <w:gridCol w:w="781"/>
        <w:gridCol w:w="781"/>
        <w:gridCol w:w="843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Культу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лощадь, г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Доза внесения, т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г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Дополнительное внесение в плановом году, т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Содержание в них питательных в-в, используемых растениями, т д.в.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Фа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роек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На 1 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K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.зернов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2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ртоф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.насило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2</w:t>
            </w:r>
          </w:p>
        </w:tc>
      </w:tr>
    </w:tbl>
    <w:p>
      <w:pPr>
        <w:pStyle w:val="TextBodyIndent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540" w:hanging="0"/>
        <w:jc w:val="both"/>
        <w:rPr/>
      </w:pPr>
      <w:r>
        <w:rPr/>
        <w:t>Расчёт потребности в минеральных удобрениях для получения запланированной прибавки урожая                                             Таблица 6.</w:t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77"/>
        <w:gridCol w:w="756"/>
        <w:gridCol w:w="937"/>
        <w:gridCol w:w="756"/>
        <w:gridCol w:w="756"/>
        <w:gridCol w:w="756"/>
        <w:gridCol w:w="756"/>
        <w:gridCol w:w="842"/>
        <w:gridCol w:w="757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Культу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лощадь, 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рибавка урож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Затраты удобрений на 1т прибавки урожая, кг д.в.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Требуется удобрений всего, т д.в.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На 1 га, 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сего,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K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имые зернов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7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ровые зернов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3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ртоф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вощ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1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ноголетние травы: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на сено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на зел.мас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8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.7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9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0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8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2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.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уруза на сило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4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днолетние травы на зел. кор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9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softHyphen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.6</w:t>
            </w:r>
          </w:p>
        </w:tc>
      </w:tr>
    </w:tbl>
    <w:p>
      <w:pPr>
        <w:pStyle w:val="TextBodyIndent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Расчёт потребности в минеральных удобрениях для получения запланированной прибавки урожая                                      Таблица 6а.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63"/>
        <w:gridCol w:w="764"/>
        <w:gridCol w:w="782"/>
        <w:gridCol w:w="731"/>
        <w:gridCol w:w="817"/>
        <w:gridCol w:w="731"/>
        <w:gridCol w:w="697"/>
        <w:gridCol w:w="697"/>
        <w:gridCol w:w="697"/>
        <w:gridCol w:w="817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Культур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Будет покрыто за счёт дополнительного внесения орг. Удобрений, т д.в.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Требуется минеральных удобрений – всего, т д.в.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То же в физической массе, т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K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NPK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имые зернов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.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ровые зернов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7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ртоф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вощ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6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ноголетние травы: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на сено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на зел.масс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0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8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2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.1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2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3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.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.6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1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уруза на сило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днолетние травы на зел. кор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6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.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.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.9</w:t>
            </w:r>
          </w:p>
        </w:tc>
      </w:tr>
    </w:tbl>
    <w:p>
      <w:pPr>
        <w:pStyle w:val="TextBodyIndent"/>
        <w:ind w:left="540" w:hanging="0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Indent"/>
        <w:ind w:left="540" w:hanging="0"/>
        <w:jc w:val="center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TextBodyIndent"/>
        <w:ind w:left="540" w:hanging="0"/>
        <w:rPr/>
      </w:pPr>
      <w:r>
        <w:rPr/>
        <w:t>Общая потребность в удобрениях и их использование            Таблица 7.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59"/>
        <w:gridCol w:w="1120"/>
        <w:gridCol w:w="1050"/>
        <w:gridCol w:w="1260"/>
        <w:gridCol w:w="1080"/>
        <w:gridCol w:w="1260"/>
        <w:gridCol w:w="1620"/>
        <w:gridCol w:w="1310"/>
      </w:tblGrid>
      <w:tr>
        <w:trPr>
          <w:trHeight w:val="1001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Культур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Органические удобрения, т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Минеральные удобрения, т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 том числе по способам внесения, т</w:t>
            </w:r>
          </w:p>
        </w:tc>
      </w:tr>
      <w:tr>
        <w:trPr>
          <w:trHeight w:val="11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Фак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роек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Фа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дополн. потре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осно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рипосевн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одкормка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имые зерновы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7.4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ровые зерновы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42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ртоф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вощ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ноголетние травы: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на сено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на зел.масс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4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.6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4.6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4.6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2.1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уруза на сило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.7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днолетние травы на зел. Кор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.1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9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6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fldChar w:fldCharType="begin"/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=SUM(ABOVE)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2375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6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i/>
                <w:i/>
                <w:iCs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3.3</w:t>
            </w:r>
          </w:p>
        </w:tc>
      </w:tr>
    </w:tbl>
    <w:p>
      <w:pPr>
        <w:pStyle w:val="TextBodyIndent"/>
        <w:ind w:left="540" w:hanging="0"/>
        <w:jc w:val="center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TextBodyIndent"/>
        <w:ind w:left="540" w:hanging="0"/>
        <w:jc w:val="center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  <w:r>
        <w:br w:type="page"/>
      </w:r>
    </w:p>
    <w:p>
      <w:pPr>
        <w:pStyle w:val="TextBodyIndent"/>
        <w:ind w:left="540" w:hanging="0"/>
        <w:jc w:val="center"/>
        <w:rPr/>
      </w:pPr>
      <w:r>
        <w:rPr>
          <w:rFonts w:cs="Courier New" w:ascii="Courier New" w:hAnsi="Courier New"/>
          <w:b/>
          <w:bCs/>
          <w:sz w:val="20"/>
          <w:lang w:val="en-US"/>
        </w:rPr>
        <w:t>3</w:t>
      </w:r>
      <w:r>
        <w:rPr>
          <w:rFonts w:cs="Courier New" w:ascii="Courier New" w:hAnsi="Courier New"/>
          <w:b/>
          <w:bCs/>
          <w:sz w:val="20"/>
        </w:rPr>
        <w:t>.Расчёт потребности в технике и рабочей силе для выполнения работ по применению удобрений.</w:t>
      </w:r>
    </w:p>
    <w:p>
      <w:pPr>
        <w:pStyle w:val="TextBodyIndent"/>
        <w:ind w:left="540"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Разовая ёмкость складов: </w:t>
      </w:r>
      <w:r>
        <w:rPr>
          <w:rFonts w:cs="Courier New" w:ascii="Courier New" w:hAnsi="Courier New"/>
          <w:sz w:val="20"/>
        </w:rPr>
        <w:t>2375:12х5=990т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</w:rPr>
        <w:t xml:space="preserve">Об'ём накопления навоза: </w:t>
      </w:r>
      <w:r>
        <w:rPr>
          <w:rFonts w:cs="Courier New" w:ascii="Courier New" w:hAnsi="Courier New"/>
          <w:sz w:val="20"/>
        </w:rPr>
        <w:t>17408+15%=20020т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Тракторы Т-150: </w:t>
      </w:r>
      <w:r>
        <w:rPr>
          <w:rFonts w:cs="Courier New" w:ascii="Courier New" w:hAnsi="Courier New"/>
          <w:sz w:val="20"/>
        </w:rPr>
        <w:t>23шт</w:t>
      </w:r>
    </w:p>
    <w:p>
      <w:pPr>
        <w:pStyle w:val="TextBodyIndent"/>
        <w:ind w:left="540" w:hanging="0"/>
        <w:jc w:val="both"/>
        <w:rPr/>
      </w:pPr>
      <w:r>
        <w:rPr>
          <w:rFonts w:cs="Courier New" w:ascii="Courier New" w:hAnsi="Courier New"/>
          <w:b/>
          <w:bCs/>
          <w:sz w:val="20"/>
        </w:rPr>
        <w:t xml:space="preserve">Разбрасователи органических удобрений(ПРТ-10): </w:t>
      </w:r>
      <w:r>
        <w:rPr>
          <w:rFonts w:cs="Courier New" w:ascii="Courier New" w:hAnsi="Courier New"/>
          <w:sz w:val="20"/>
        </w:rPr>
        <w:t>8шт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Разбрасыватели минеральных удобрений(РУМ-8):</w:t>
      </w:r>
      <w:r>
        <w:rPr>
          <w:rFonts w:cs="Courier New" w:ascii="Courier New" w:hAnsi="Courier New"/>
          <w:sz w:val="20"/>
        </w:rPr>
        <w:t xml:space="preserve"> 23шт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Тракторные прицепы(1ПТС-12): </w:t>
      </w:r>
      <w:r>
        <w:rPr>
          <w:rFonts w:cs="Courier New" w:ascii="Courier New" w:hAnsi="Courier New"/>
          <w:sz w:val="20"/>
        </w:rPr>
        <w:t>4шт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Измельчители удобрений(Д-052): </w:t>
      </w:r>
      <w:r>
        <w:rPr>
          <w:rFonts w:cs="Courier New" w:ascii="Courier New" w:hAnsi="Courier New"/>
          <w:sz w:val="20"/>
        </w:rPr>
        <w:t>1шт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Смесители удобрений(УТС-30): </w:t>
      </w:r>
      <w:r>
        <w:rPr>
          <w:rFonts w:cs="Courier New" w:ascii="Courier New" w:hAnsi="Courier New"/>
          <w:sz w:val="20"/>
        </w:rPr>
        <w:t>1шт</w:t>
      </w:r>
    </w:p>
    <w:p>
      <w:pPr>
        <w:pStyle w:val="TextBodyIndent"/>
        <w:ind w:left="540" w:hanging="0"/>
        <w:jc w:val="both"/>
        <w:rPr/>
      </w:pPr>
      <w:r>
        <w:rPr>
          <w:rFonts w:cs="Courier New" w:ascii="Courier New" w:hAnsi="Courier New"/>
          <w:b/>
          <w:bCs/>
          <w:sz w:val="20"/>
        </w:rPr>
        <w:t xml:space="preserve">Трактористы-машинисты: </w:t>
      </w:r>
      <w:r>
        <w:rPr>
          <w:rFonts w:cs="Courier New" w:ascii="Courier New" w:hAnsi="Courier New"/>
          <w:sz w:val="20"/>
        </w:rPr>
        <w:t>25чел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540" w:hanging="0"/>
        <w:rPr/>
      </w:pPr>
      <w:r>
        <w:rPr>
          <w:rFonts w:cs="Courier New" w:ascii="Courier New" w:hAnsi="Courier New"/>
          <w:b/>
          <w:bCs/>
          <w:sz w:val="20"/>
        </w:rPr>
        <w:t xml:space="preserve">Рабочие на складах: </w:t>
      </w:r>
      <w:r>
        <w:rPr>
          <w:rFonts w:cs="Courier New" w:ascii="Courier New" w:hAnsi="Courier New"/>
          <w:sz w:val="20"/>
        </w:rPr>
        <w:t>6чел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TextBodyIndent"/>
        <w:ind w:left="540"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TextBodyIndent"/>
        <w:ind w:left="540" w:hanging="0"/>
        <w:rPr/>
      </w:pPr>
      <w:r>
        <w:rPr/>
        <w:t>Расчёт дополнительных затрат на применение удобрений и уборку прибавки урожая. Таблица 8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92"/>
        <w:gridCol w:w="1160"/>
        <w:gridCol w:w="1160"/>
        <w:gridCol w:w="1160"/>
        <w:gridCol w:w="1160"/>
        <w:gridCol w:w="11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Культур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рибавка урожая – всего, т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Количество дополнительных удобрений, т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органических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Минеральных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NP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зимые зерновы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.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Яровые зерновы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ртоф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вощ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6</w:t>
            </w:r>
          </w:p>
        </w:tc>
      </w:tr>
      <w:tr>
        <w:trPr>
          <w:trHeight w:val="8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н.тр.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-сен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зе лён. масс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.7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90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.1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2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3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.6</w:t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ук. на сило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4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днол.тр. на зелён. кор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0"/>
              </w:rPr>
              <w:t>489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2891</w:t>
            </w:r>
            <w:r>
              <w:rPr>
                <w:rFonts w:cs="Courier New" w:ascii="Courier New" w:hAnsi="Courier New"/>
                <w:sz w:val="22"/>
              </w:rPr>
              <w:t>.</w:t>
            </w: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.9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900"/>
        <w:gridCol w:w="900"/>
        <w:gridCol w:w="900"/>
        <w:gridCol w:w="900"/>
        <w:gridCol w:w="900"/>
        <w:gridCol w:w="900"/>
        <w:gridCol w:w="1080"/>
        <w:gridCol w:w="107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Стоимость дополнительных удобрений,тыс. 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Затраты на применение дополнительных удобрений,тыс. 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Затраты на уборку прибавки урожая,тыс. руб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Всего дополнительных затрат, тыс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Органических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Минераль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органическ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минераль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все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NP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highlight w:val="yellow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119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2</w:t>
            </w:r>
          </w:p>
        </w:tc>
      </w:tr>
      <w:tr>
        <w:trPr>
          <w:trHeight w:val="8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.1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2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3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.6</w:t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4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9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.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88.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i/>
          <w:iCs/>
          <w:sz w:val="22"/>
        </w:rPr>
        <w:t xml:space="preserve">Расчёт общей суммы производственных затрат и себестоимости продукции.                                                                                                            Таблица 9. 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  <w:lang w:val="en-US"/>
        </w:rPr>
      </w:pPr>
      <w:r>
        <w:rPr>
          <w:rFonts w:cs="Courier New" w:ascii="Courier New" w:hAnsi="Courier New"/>
          <w:i/>
          <w:iCs/>
          <w:sz w:val="22"/>
          <w:lang w:val="en-US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694"/>
        <w:gridCol w:w="1400"/>
        <w:gridCol w:w="1547"/>
        <w:gridCol w:w="15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Фактические затраты в отчётные годы,тыс. руб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Дополнительные затраты в плановом году,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Всего затрат, тыс.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Валовый сбор основной продукции, ц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Себестоимость 1 ц продукции, тыс.руб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зимые зерновы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9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79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14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Яровые зерновы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03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2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15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ртоф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19.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32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вощ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9.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343</w:t>
            </w:r>
          </w:p>
        </w:tc>
      </w:tr>
      <w:tr>
        <w:trPr>
          <w:trHeight w:val="9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н.тр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-сено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-зелён. масс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4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85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67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63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0"/>
              </w:rPr>
              <w:t>210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0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0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Кук. на сило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9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51.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4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1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днол.тр. на зелён. кор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63.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1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2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8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88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8337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9564.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TextBodyIndent"/>
        <w:ind w:hanging="0"/>
        <w:rPr/>
      </w:pPr>
      <w:r>
        <w:rPr/>
        <w:t>Экономическая эффективность применения удобрений.                     Табл.11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00"/>
        <w:gridCol w:w="720"/>
        <w:gridCol w:w="810"/>
        <w:gridCol w:w="810"/>
        <w:gridCol w:w="900"/>
        <w:gridCol w:w="900"/>
        <w:gridCol w:w="900"/>
        <w:gridCol w:w="900"/>
        <w:gridCol w:w="1612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Культур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Урожайность, ц/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Себестоимость 1 ц продукции, ру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Чистый доход на 1 га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Уровень рентабельности производства продукции, %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Окупаемость дополнительных затрат прибавкой урожая, руб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Ф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роек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Фак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роект.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зимые зернов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4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1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Яровые зернов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2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.3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Картоф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8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11.3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вощ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9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 р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.4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н.тр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(сено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0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5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.7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н.тр. (зелён. масс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0"/>
              </w:rPr>
              <w:t>1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0"/>
              </w:rPr>
              <w:t>14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.5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Кук. на сил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6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4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7</w:t>
            </w:r>
          </w:p>
        </w:tc>
      </w:tr>
      <w:tr>
        <w:trPr>
          <w:trHeight w:val="11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днол.т. на зелён. кор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9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.2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21"/>
        <w:rPr/>
      </w:pPr>
      <w:r>
        <w:rPr/>
        <w:t>Расчёт дополнительных капитальных вложений на приобретение техники и оборудование.                                                                                           Табл.1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19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оказа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Сумм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1. Количество дополнительных удобрений по хозяйству в целом, 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ганическ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инеральны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2. Нормативы капитальных вложений на 1 т удобрений, руб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рганическ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инеральных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 Дополнительные капитальные вложения, всего, руб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органическим удобрения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минеральным удобрения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хозяйству в цел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6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6.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24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32.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980.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/>
      </w:pPr>
      <w:r>
        <w:rPr/>
        <w:t>Расчёт дополнительного чистого дохода от реализации прибавки урожая в плановом году.                                                                                       Табл.13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15"/>
        <w:gridCol w:w="2322"/>
        <w:gridCol w:w="2322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Культур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Площадь посева, га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Дополнительный чистый доход, руб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На 1 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Все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зимые зерновы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85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Яровые зерновы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83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Картофел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Овощ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н.тр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(сено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4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81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Мн.тр. (зелён. масс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7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Кук. на сило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7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днол.т. на зелён. кор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75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4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fldChar w:fldCharType="begin"/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=SUM(ABOVE)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199418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  <w:t>1</w:t>
            </w:r>
          </w:p>
        </w:tc>
      </w:tr>
    </w:tbl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/>
      </w:pPr>
      <w:r>
        <w:rPr/>
        <w:t>Капитальные вложения и их окупаемость.                                            Табл.14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7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каз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2"/>
              </w:rPr>
              <w:t>Дополнительные капитальные вложения по хозяйству в целом, руб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2"/>
              </w:rPr>
              <w:t>Дополнительный чистый доход по хозяйству в целом, руб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ок окупаемости дополнительных капитальных вложений, год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980.1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94181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.02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rFonts w:ascii="Courier New" w:hAnsi="Courier New" w:cs="Courier New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9:49:00Z</dcterms:created>
  <dc:creator>---XpoHuK---</dc:creator>
  <dc:description/>
  <dc:language>en-US</dc:language>
  <cp:lastModifiedBy>---XpoHuK---</cp:lastModifiedBy>
  <dcterms:modified xsi:type="dcterms:W3CDTF">2002-04-04T09:49:00Z</dcterms:modified>
  <cp:revision>2</cp:revision>
  <dc:subject/>
  <dc:title>Таблица 1</dc:title>
</cp:coreProperties>
</file>